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ca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CA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on Compon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Milan Hodoscek, and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ilan@helix.nih.gov,milan@cmm.ki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A (Common Component Architecture) specifica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interfacing a variety of computational chemistry codes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 and CHARMM. For details see J. P. Kenny, et al, J. Comp. Chem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1717-172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::               How to use 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CHARMM with 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   Status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CA, Node: Description, Up: Top, Next: Using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J. P. Kenny, et al, J. Comp. Chem., 25, 1717-1725, 2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CA, Node: Using, Up: Top, Next: Installation 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here ye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CA, Node: Installation, Up: Top, Next: Status, Previous: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CA, Node: Status, Up: Top, Next: Functionality, Previou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AMESS,GAMESS-UK,Q-CHEM}/CHARMM interface status (Nov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CA is more general effort then just interfacing some Q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CHARMM. For example user of CCA would lik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ython code of his own and use CHARMM for setup and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hile performing PME dynamics in parall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D. However the good starting point can be CCA-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b inito packages with the CHAR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GAMESS and GAMESS-UK programs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with CHARMM, while Q-Chem is interfa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files. Here are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ON blocks that are shared in GAMESS and CHAR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AMESS's COMMON blocks that are currently used in CHARMM (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L or GAMESS-U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/FUNCT/  (energy and fo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/INFOA/  (atomic number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/COORDN/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HARMM's COMMON blocks (defined and documented in gamess.fc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use in GAMES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/GAMESL/ (control program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/CHMGMS/ (MM atoms for GAM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tructures for the 3 interfaces are in fcm/gamess.fc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