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asa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SA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ASA implicit solv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istics of the SAS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SA model is a fast implicit solvation model that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structured peptides and miniprotein motifs [1]. The po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lar contributions of each atom to the free energy of solv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proportional to their solvent accessible surfa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SA model uses only two surface-tension like solv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tants of proportionality) and approximates the solven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each solute atom with a simple analytic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derivable. The electrostatic screening between solu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unted for by using a distance dependent dielectric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utralizing the formal charges (Asp, Glu, Arg, Lys, and the term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EF1 model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SA model has been successfully applied to peptides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rtifacts of in vacuo simulations and reproducing rever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ing [3]. Benchmarks indicate that a simulation with SASA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0% slower than an in vacuo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SA model has been applied to structured peptides, see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 However, it should not be used for large proteins main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Firstly, it has been parameterized for small proteins [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dielectric function does not take differen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, i.e., it does not distinguish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partial charges are buried or on the protein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oretic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energy of the system consisting of the solu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can be decomposed in three parts: the intra-solut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(X), the intra-solvent potential energy V(Y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potential energy of the solute and the solvent W(X,Y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denotes the degrees of freedom of the solute and Y the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of the solvent. Integrating out all solvent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tains the potential of mean force W(X), also called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It can be written as the sum of the intra-solut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(X) and the free energy of solvation, or mean solvation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(X) that describes all solvent induced effects. This is a r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statistical mechanics. For more details consul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review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cit solvation model based on the solvent accessib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pproximates the major contribution to the free energy of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rst solvation layer, and the screening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. Following this idea it is assumed that the mean solv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 of atomic contributions proportional to the solven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area of each atom, plus an energy term that accou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. The constants of proportionality are the surface-ten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aspects of the SAS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mportant aspects for any implicit solvation mod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solvent accessible surface area: (A) how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solvent accessible surface areas, (B)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-tension like solvation parameters to use, and (C) how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creening of solute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 Calculation of the solvent accessible surfac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SA model the solvent accessible surface area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abilistic approach. For details please refer to [5]. The ba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mula for the probability to hit the accessible surface of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f N atoms are present by choosing randomly a spot on the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f atom i. However, this formula is only true under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atoms are distributed randomly. This is of course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ecause of covalent geometry and the Pauli exclusion principl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laborating in sophisticated probability calcul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matic approach of [6] is adapted where the original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by including two sets of parameters: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parameters (called atom type parameters in [1,6]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onnectivity parameters. The probabilistic parameters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ype and correct for systematic errors primari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ization. The connectivity parameters distinguish bound ato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stant ones. Also, the radii used to calculate th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accessible surface were optimized for this purpose. (These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only for the calculation of the approximated area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radii used for the CHARMM van der Waals energy te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values for the radii, probabilistic parameters, and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ere taken from [6]. The atom types in [6] and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ypes do not match exactly, so the most reasonable assign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analogous to the choices i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nal degree of freedom considered by this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tomic distance. Therefore the major defect is the ab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rrelation between exact and approximated areas upon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 like dihedral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B) Solv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ASA model uses only two non-vanishing surface-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lvation parameters: one for hydrophobic and one for hydrophi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The solvation of explicit hydrogen atoms is neglec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the user (see below). The solv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justed for the EEF1-modified CHARMM 19 polar hydrog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Philippe Ferrara in a trial and error approach in 199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was to minimize the root mean square deviation from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for six small proteins by performing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of 1ns at 300K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Screening of solute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creening of solute charges the SASA model uses a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screening function, eps(r)=2r, and neutralizes th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polar amino acids in exactly the same way as it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F1 model of Lazaridis and Karplus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ation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 CHARMM atom type the SASA model assigns a surface-ten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parameter (zero by default for explicit hydroge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for hydrophobic and hydrophilic groups), a radius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ximation of the solvent accessible surface are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stic parameter. Additionally, a connectivity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very pair depending on whether the two atoms of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1-2 or a more distant pair. These parameters are called the 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izing SASA, i.e., by invoking the SASA command, all the 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rinted to the CHARMM output file. A value of -99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is specific parameter hasn't yet been determined for 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corresponding CHARMM atom type can'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ASA calculations - the user would hav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value. (Currently, SASA does not support the following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ypes by default: HA, HT, LP, CT, CM, NP, OH2, OM, OT, OS, and F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SA parameters can be changed by the user.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approximative formula for the solvent accessib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an atom i, all neighbors of atom i within a certain cuto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cutoff is calculated by 2*(2.365A+1.4A)=7.53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65A is the largest van der Waals radius in the CHARMM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 and 1.4A is the radius of the solvent probe sphere. M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neighbors, are included in the nonbond pair list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pairs are stored in a new pair list, the SASA pa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ecisely, the SASA pair list contains all pairs that (1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bond pair list, that (2) do not belong to the fixed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given in the topology file), and that (3) are with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cutoff. The SASA pair list assures correct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 model for any nonbond exclusion mode (-5 to 5). This mean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bond exclusion mode from 1 to 5, the SASA energ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are identical. The same is true for any nonbond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-5 and 0. The differences in the SASA energ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tween the nonbond exclusion modes regions of -5 to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stem from the fact that the fixed exclusion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: For an exclusion mode from -5 to 0 they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 pair list, opposed to an exclusion mode from 1 to 5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cluded from the nonbond pai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adii used for the calculation of th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 accessible surface area are labeled 'van der Waals radii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 output of the CHARMM output file. This i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 used in [6]. However, these radii are different from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in any way the CHARMM default van der Waals radi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van der Waals energ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files are needed to use SASA (taken from EEF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oph19_eef1.inp : This is a modification of toph19.inp where i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de chains and termini are neutralized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 extra parameter type (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am19_eef1.inp: This is a modification of param19.in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xtra parameter type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found in test/data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Syntax of the SAS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ferences::     Useful refere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ample::       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SA, Node: Syntax, Up: Top, Next: Reference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tax of the SAS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AS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 atom-selection [S&lt;number&gt; &lt;real&gt;] [R&lt;number&gt; &lt;real&gt;] [P&lt;number&gt; &lt;real&gt;] [fcon &lt;real&gt;] [ncon &lt;real&gt;] [surf] [infx] [new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== 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&gt;:== number corresponding to a CHARMM atom type from param19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aram19_eef1.inp according to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1 fo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2 for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3 for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4 for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5 for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6 for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7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8 for CH1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09 for CH2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0 for CH3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1 for CR1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2 for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3 for C1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4 f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5 for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6 for N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7 for NH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8 for N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19 for 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0 for NC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1 f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2 for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3 for OH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4 for O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5 for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6 for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7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8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29 for SH1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30 for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= 031 for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SA command sets up the SASA model for a simulation.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given on one command line. Invoking the SASA comm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initializes all values either to the default o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     This determines the atoms to be used for the 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s. All atoms that are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lection are treated by SASA a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ent. Their solvation free energ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ed, i.e., are set to zero, and the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olvent accessible surface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atoms due to the not selected o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lt;number&gt; &lt;real&gt;   Changes the surface-tension like solv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HARMM atom type corresponding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list above) from the default value to &lt;re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number&gt; &lt;real&gt;   Changes the radius used by SASA (f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approximated solvent accessible surface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CHARMM atom type corresponding to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list above) from the default value to &lt;re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&lt;number&gt; &lt;real&gt;   Changes the probabilistic parameter of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om type corresponding to &lt;number&gt; (see list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default value to &lt;re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n &lt;real&gt;        Changes the connectivity parameter for 1-2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value to &lt;re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 &lt;real&gt;        Changes the connectivity parameter for mor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1-2 pairs from the default value to &lt;re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               The approximated atomic solvent accessibl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s are stored in W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x               Includes the fixed exclusion pairs in the SAS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By default, the fixed exclusion ato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dered in the SASA surface calcul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ical reasons. This means tha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CG of the residue PHE (see the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), CZ is not considered to calcul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ble surface. To include all neighb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word infx, but note that SAS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iz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               Triggers the use of the new (Haberthuer 2002) rad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abilistic parameters, and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ameters (see below). This keywor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th in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SA standard setup [1,3]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 nbxmod 5 atom rdiel shift vatom vdistance v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nb 8.0 ctofnb 7.5 ctonnb 6.5 eps 2.0 e14fac 0.4 wmi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 selection (.not. hydrogen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bond options are the default nonbond options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19.inp file with the exception of the eps value that is set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1 and rdiel is used instead of cdiel. The default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-0.06 for hydrophilic groups (N, NR, NH1, NH2, NH3, NC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, OC, and OH1) and 0.012 for hydrophobic groups (C, CH1E, CH2E, CH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E, S, SH1E, and CR) and 0.0 for explicit hydrogen atom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am19_eef1.inp file has different default nonbo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cutoffs are different) that were no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SASA and therefore should not be used or used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n simulations with SASA since consistency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ll atoms for SASA instead of excluding the (ex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s, all atoms will be considered for calculating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surface area of each atom. However, since the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hydrogen atoms is zero by default, the solvation en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gen atoms is also zero by default. If you insist 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ation energy due to the solute hydrogen atom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non-zero solvation parameter to the hydrogen atoms by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S001 &lt;real&gt; S002 &lt;real&gt;' in the CHARMM input file.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vation Parameters for Proteins (not fully 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set of surface-tension like solvation paramet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: -0.144 for hydrophilic groups, 0.024 for hydrophobic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for explicit hydrogen atoms with eps(r)=r. It is not the defaul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better for large proteins but no resul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up to date (June 20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han One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simulation with several molecules (so that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egment identifier), make sure that you invoke the SAS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neration of the last segment since any molecu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use of the SASA command is not included in the S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You don't have to invoke the SASA command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a segment, it is sufficient to use the SASA comm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neration of the la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the Solv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SA solvation energy is stored in the variable 'SASL'. Use '?SAS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MM input file to acces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 of surface parameters (radii, probabilistic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parameters) was derived in 2002 by Haberthuer. The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rrelation with exact analytical surfaces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el and Still surface parameters. (A set of 20 structures [10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unfolded conformations] was used for the calibration.)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parameters are not the default because the surface-ten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parameters were optimized by Ferrara with the original Ha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surface parameters. The following example illu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ASA with the new surf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 nbxmod 5 atom rdiel shift vatom vdistance v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nb 8.0 ctofnb 7.5 ctonnb 6.5 eps 2.0 e14fac 0.4 wmi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 infx ne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SA, Node: References, Up: Top, Next: Example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Ferrara, P.; Apostolakis, J.; Caflisch, A.; Evaluation of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Solvent Model for Molecular Dynamics Simulations;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2; 46; 24-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Lazaridis, T.; Karplus. M.; Effective Energy Function for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lution; Proteins 1999; 288; 477-4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Ferrara, P.; Caflisch, A.; Folding Simulations of a Three-St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parallel Beta-Sheet Peptide; Proc. Natl. Acad. Sci. USA; 2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; 107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oux, B.; Simonson, T.; Implicit Solvent Models; Bio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istry; 78; 1999; 1-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Wodak, S. J.; Janin, J.; Analytical Approximation to the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Surface Area of Proteins; Proc. Natl. Acad. Sci.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0; 77; 17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Hasel, W.; Hendrickson, T. F.; Clark, S. W.; A Rapid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olvent Accessible Surface Area of Atoms;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ethodology 1988; Vol. 1; No. 2; 103-1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raternali, F.; van Gunsteren, W. F.; An Efficient Mean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Model for Use in Molecular Dynamics Simulations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queous Solution; J. Mol. Biol. 1996; 256; 9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ASA, Node: Example, Up: Top, Next: Top, Previous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est/c29test/sasa.inp for a more complex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, equilibration and dynamics. Here is a 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input file for the SASA implicit solva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Begin generation proced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name toph19_eef1.inp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name param19_eef1.inp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name filename.crd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coor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ain war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End generation procedu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Begin reading coordina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card name filename.crd un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coordinate card unit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End reading coordinat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Begin setting up SAS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Use the SASA stand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 nbxmod 5 atom rdiel shift vatom vdistance v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nb 8.0 ctofnb 7.5 ctonnb 6.5 eps 2.0 e14fac 0.4 wmi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a selection (.not. hydrogen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End setting up SASA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Begin minimiz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sd   nstep 300 nprint 20 tolgrad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conj nstep 200 nprint 20 tolgrad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-- End minimiz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