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dynamc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gld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Guided Langevin Dynamics (SGLD)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Xiongwu Wu and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GLD simulation enhances conformational search efficienc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ion of systematic motions in a molecular system.  The syst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 represents the slow conformational change that contribute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ormational search.  A guiding force in the direction of the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, which is calculated as a local average of velocities, is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quation of motion to enhance the systematic motion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d that within the suggested parameter range, a SGLD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ramatically enhanced conformational search efficiency while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on conformational distribution.  More details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elf-guided Langevin dynamcs simulation method", Chem. Phys. 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, 512-518(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GLD algorithm is developed based on a previous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guided molecular dynamics simulation method, which employs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of nonbonded interaction forces as the guiding for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-based guiding force correlates with the energy surface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nformational distribution.  The SGLD method uses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velocities to calculate the guiding force, and over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dvantage of the old method.  When SGLD is used without frict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is method as SGMD.  Please be not conf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-based self-guided molecular dynamic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arameters, the guiding factor, SGFT, and the local averag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GAVG, define the guiding effect in a SGLD simulation. A larger TSGAV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 slower motion to be enhanced.  A larger SGFT will int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guiding forces and result in a larger energy barrier over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.  When SGFT=0, a SGMD/SGLD simulaiton reduces to a normal MD/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ulation.  SGFT should be limited to keep systematic motion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red with thermo-motions like vibration, so that all degre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retain their kinetic energ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void the difficulty in chosing the value of SGFT, a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guiding temperature (TEMPSG) is introduced. TEMPSG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limit that a guiding force may cause to a simulation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iding force will cause less perturbation than rising th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MPSG degrees.  Normally, TEMPSG=1 K can provide significant enhan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ormational search, while cause a perturbation less than 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by 1 degree. A larger TEMPSG results in more accela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tion.  When TEMPSG=0, a constant guiding factor, SGFT, w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MPSG&gt;0, the guiding factors are calculated according to TEMPS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GMD/SGLD simulation.  A user can monitor the instant SGFT and TEMPS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M output by setting PRNLEV&gt;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SGLD dynam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   SGLD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gld, Node: Syntax, Up: Top, Previous: Top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SG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{LEAP {[LANG SGLD]}           }  ! SGL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{[CPT  SGMD]}           }  ! SGMD simulation for a NPT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{[     SGMD]} sgld-spec]}  ! SGMD simulation for a NVE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                             }  other-dynamic-sp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ld-spec::=[TSGAVG real] [TSGAVP real] {[TEMPSG real]} [SGMV] [ISGSTA] [ISG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{[SGFT real]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Default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LD     false    Turn on SGLD simulation (for Langevin dynamics, LA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ction constants, FBETA, must be set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D     false    Turn on SGMD simulation (for MD simu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GAVG   0.2 ps   Local average time. A larger TSGAVG will result in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tion to be enhanced. All motions with period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SGAVG will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GAVP   10 ps    Guiding effect average time. This time is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s to estimate SGFT from TEMPSG. A larger TSGAV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 in a slower flucturation of SG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SG   1.0 K    Guiding temperature. TEMPSG&gt;0 will override SGFT.  TEMP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he perturbation limit a guiding force may cau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ulation system.  The guiding force will ca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turbation than rising the temperature by TEMPSG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rmally, TEMPSG=1 K can provide significant enhan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formational search, while cause a perturba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sing the temperature by 1 degree. A larger TEMPSG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ore accelaration in slow motion.  When TEMPSG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guiding factors, SGFT, are calculated according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GMD/SGLD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FT     0.0      Guiding factor. When TEMPSG=0,  SGF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stant throughout a simulation. When TEMPSG&gt;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GFT fluctuates during the simulation to maintain a gu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erature of TEMPSG. If a constant SGFT si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red, one can read the approximate values of SG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utput of a SGLD simulation with TEMPSG=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V     false    Allow guiding force on the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GSTA   1        The index of the first atom of the region to a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ing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GEND   natom    The index of the last atom of the region to a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ding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gld, Node: Examples, Up: Top, Previous: Syntax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GLD simulation with default s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fric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 FBETA SET 1.0 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erform SGL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LANG LEAP  STRT  NSTE 1000000 TIME 0.00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FRQ 10000 ISVFRQ 1000 IHTFRQ 0 IEQFRQ 0 INBFRQ 10 IHBFRQ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UNREA -1 IUNWRI 31 IUNCRD 32 IUNVEL 33 KUNIT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AVC 1000 NSAVV 00 NPRINT 1000 ISEED 3141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LD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ATH 300   FIRST 2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ORS 0 IASVEL 1 ICHECW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XMOD 5  ATOM CDIEL SHIFT VATOM VDISTANCE VSW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NB 14.0  CTOFNB 13.0  CTONNB 10.0  EPS 1.0  E14FAC 1.0  WMI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GLD simulation with a particle in external potential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ing force on the center of mas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fric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 FBETA SET 1.0 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erform SGL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LANG LEAP  STRT  NSTE 1000000 TIME 0.00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FRQ 10000 ISVFRQ 1000 IHTFRQ 0 IEQFRQ 0 INBFRQ 10 IHBFRQ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UNREA -1 IUNWRI 31 IUNCRD 32 IUNVEL 33 KUNIT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AVC 1000 NSAVV 00 NPRINT 1000 ISEED 3141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pecify SGMV to allow guiding force on the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LD  TSGAVG 0.5 TEMPSG 1.0 SGM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ATH 300   FIRST 2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ORS 0 IASVEL 1 ICHECW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XMOD 5  ATOM CDIEL SHIFT VATOM VDISTANCE VSW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NB 14.0  CTOFNB 13.0  CTONNB 10.0  EPS 1.0  E14FAC 1.0  WMI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GLD simulation with a constant guid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fric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 FBETA SET 1.0 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erform SGL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LANG LEAP  STRT  NSTE 1000000 TIME 0.00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FRQ 10000 ISVFRQ 1000 IHTFRQ 0 IEQFRQ 0 INBFRQ 10 IHBFRQ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UNREA -1 IUNWRI 31 IUNCRD 32 IUNVEL 33 KUNIT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AVC 1000 NSAVV 00 NPRINT 1000 ISEED 3141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LD  TSGAVG 0.2 TEMPSG 0.0 SGFT 0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ATH 300   FIRST 2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ORS 0 IASVEL 1 ICHECW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XMOD 5  ATOM CDIEL SHIFT VATOM VDISTANCE VSW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NB 14.0  CTOFNB 13.0  CTONNB 10.0  EPS 1.0  E14FAC 1.0  WMI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GMD simulation with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erform SGM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 LEAP  STRT  CPT NSTE 1000000 TIME 0.00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FRQ 10000 ISVFRQ 1000 IHTFRQ 0 IEQFRQ 0 INBFRQ 10 IHBFRQ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UNREA -1 IUNWRI 31 IUNCRD 32 IUNVEL 33 KUNIT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SAVC 1000 NSAVV 00 NPRINT 1000 ISEED 31415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MD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N  TCOU  0.1  TREF  3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26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ASORS 0 IASVEL 1 ICHECW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XMOD 5  ATOM CDIEL SHIFT VATOM VDISTANCE VSW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NB 14.0  CTOFNB 13.0  CTONNB 10.0  EPS 1.0  E14FAC 1.0  WMI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