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harmm_gen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rmm_gen, Node: Top, Up: (chmdoc/commands.doc), Previous: (chmdoc/install.doc), Next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 charmm_gen.com  was designed at NIH for easy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xecutables in an active research environment.  Multip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be derived from the same source code, incorpora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aximum atom limits.  It is assumed that install.co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un, and any porting or compiling issues resolved before charmm_g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fact, charmm_gen.com simply calls install.com after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reative copying and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interactive; it asks a few questions, does a lot of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oceeds to make up to nine different versions in one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human intervention required.  A "test" or development ver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pared, and is in fact the "path of least resistance"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of all the defaults to ea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ply starting up a LARGE version of CHARMM with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s can easily require 100 Mbyte of memory, we recogn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multiple executables available.  Our choice was to cre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versions: "full", with most major modules included; "lite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out most of the high memory usage or rarely used modul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1", which adds the QUNATUM QM/MM code and few other features to the "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.  Each is available in 3 sizes, small, medium, and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a "cover" script in /usr/local/bin to run CHARMM, after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et and size keywords, and stripping them from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included at the end of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en different sets of object libraries are maintained as w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require a bit of disk space, but allows rapid re-build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hen bugfix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rmm_gen, Node: Configuration, Previous: Top, Next: Cove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harmm_gen.com, the following additional files are *required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/mach, where mach = hpux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no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tes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large.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large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large.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medium.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medium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medium.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small.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small.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small.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gamess defines additional tools,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compile the GAMESS code for QM/MM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.nogamess version is a typical gener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hpux.  Makefile_hpux.test is configured for rapid re-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MM during development, while Makefile_hpux.test.lis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d source listings by changing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C at the top of the makefile.  The remaining file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different possible versions; at NIH, th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.test are usually the same as pref.dat.medium.ful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the pref.dat keywords we chose for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eature sets at N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set "am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!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! multiple processors/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ULL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! size directive          = 25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    !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!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CT     !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VEC     !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CM     ! Include all SA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IR=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ER     ! feature directive *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VIB      ! feature directive 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         ! feature directive *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YN      ! feature directive 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       ! feature directive *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    ! feature directiver      = include AM1 semi-empir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    ! feature directive       = Replic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M        ! feature directive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OR      ! feature directive *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   ! feature directive *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 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L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!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set "fu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!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! multiple processors/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ULL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! size directive          = 25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    !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!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CT     !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VEC     !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CM     ! Include all SA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IR=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PLAY    ! X11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ER     ! feature directive *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! feature directive *     = Energy partition and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VIB      ! feature directive 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        ! feature directive       = Multiple time ste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         ! feature directive *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DYN      ! feature directive 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       ! feature directive *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     ! GAMESS ab initio interface for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    ! feature directive       = Replic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M        ! feature directive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OR      ! feature directive *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PACK      ! Truncated New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   ! feature directive *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        ! feature directive       = TSM and ICP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B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 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D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SH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UND      ! simple Periodic BOUNDary (mi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    ! feature directive       = SHAPE descrip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TBL        ! featu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!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set "l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UX        !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! multiple processors/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ULL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! req'd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    ! size directive          = 25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     !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    !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CT     !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VEC     !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CM     ! Include all SA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CMDIR=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ER     ! feature directive *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VIB      ! feature directive 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H         ! feature directive *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       ! feature directive *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    ! feature directive       = Replic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XNCOR      ! feature directive *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     ! feature directive *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!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rmm_gen, Node: Cover script, Up: Top, Previou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make live easy for the end users, we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run CHARMM on a rout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 = $#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HOST `hostname | cut -d. -f1`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msiz =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eanup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mopt =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FOR OPTION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 $i &lt;= $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( $argv[$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m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siz =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siz =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ed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siz =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opt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l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opt =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hmopt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 = $i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 KEYWORDS FROM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 = `echo $* | sed -e 's/small//' -e 's/medium//' -e 's/test//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's/full//' -e 's/large//' -e 's/lite//' -e 's/am1//'`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FOR DESIGNATED PARALLEL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 $HO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ar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leanup = 'qpara_clean par0 by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0 par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1 par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2 par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3 par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Parallel; $NODE0 $NODE1 $NODE2 $NOD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par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leanup = 'qpara_clean par11 bypa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0 par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1 par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2 par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ODE3 par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Parallel; $NODE0 $NODE1 $NODE2 $NODE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Single processor; $H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HO WORKING DIRECTORY AND CHARMM VERSION W.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$?PWD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"Warning: env var PWD not defined; required for parallel CHAR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VERSION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 $chmopt == test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e = $ch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e = $chmsiz.$chm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IFY THE ACTUAL EXECUTABLE; RUN AT REDUCE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o ~charmm/c24n4/exec/hpux/charmm.$exe | cut -c33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 /bin/nice -5 ~charmm/c24n4/exec/hpux/charmm.$exe $t }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'(charmm) ABNORMAL 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