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aspenrmemb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SPENRMB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ic Solvation Parameter  Model with Implici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ASPENRMB is an extended version of ASPENR that include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Membrane (IM) in surface area ca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NRMB can be used to calculate  solvation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ces based on the solvent accessible Surface Area (SA) of each ato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omic Solvation Parameter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olv = Sum ( Gamma_i * ASA_i + Gref_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 aspen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bined use of the GBIM and ASPENRMB modules permits  calcu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ation  energy in the frames of the GBSA\IM model(Spassov et al., 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olv = Gpol + G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lar contribution  Gpol is calculated using the GBI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gbim.do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non-polar (hydrophobic) energy term is approxim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p = Sum ( Gamma_i * ASA_i + Gref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=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_i is a parameter describing the SA contribution of  atom i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lar energy term; ASA_i is the surface area of atom i with radius RvdW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f_i is a reference solvation energy. The most popular GBSA mode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ASP parameters, i.e., Gamma_i = c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to vss@accelr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Z. Spassov, L. Yan and S. Szalma. Introducing an Implicit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Born / Solvent Accessibility Continuum Solv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Phys. Chem. B, 106,8726-8738 (2002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ASPENRM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::   Structure of the .surf file containing AS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ASPENRMB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SPENRMB, Node: Syntax, Up: Top, Previous: Top, Next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ASPENRMB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/ Implicit Membrane  specifications are similar to ASPEN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y time prior to an energy calculation and can be in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eading a file or parsed directly off the command line 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oute is more usual.  Once turned on, the ASP energy term i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CHARMM run, i.e., it cannot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using the skipe command, see *note Skipe (chmdoc/energ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urf file:  open unit 1 read memb30.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saim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ose unit 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SPENRMB, Node: Structure, Up: Top, Next: Examples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ASPENR module permits the effect of an Implici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the computation of solvation energie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urface area models, such as that proposed by Wes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erg (see  aspener.doc) or only for the non-polar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energy, as in  GBSA/I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required parameters are read from a "sur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 memb30.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e: Uniform asp's for solvent accessible surface area non-polar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They are in units of cal/(mol*A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40 30. 0. z  ! probe radius,  membrane  thic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membrane midplane  at Z = 0, membrane normal along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sidue-type  atom-name  asp-value  radius  reference-area  swap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            C         25.0       2.1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            O         25.0       1.6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            N         25.0       1.6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             H         25.0       0.8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U              OE1       25.0       1.6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U              OE2       25.0       1.6 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refers to any residu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gative radius causes the atom to be ignored (such as hydrogen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om name can use CHARMM wildcard rules (not resid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se commands ar eprocessed sequentially.  If an atom is mat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line the LA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le is free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membrane parameters are omitted or membrane thicknes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zero, the calculations are carried out without a membrane in the mo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SPENRMB, Node: Examples, Up: Top, Previous: Structure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alculations/simulations/minimizations with the ASP /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re activated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nit 1 read form name test.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saim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an energy calculation, dynamics or minim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NRMB, you get columns in the log file printout with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SP, e.g.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 ENR:  Eval#    ENERgy     Delta-E        G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INTERN:         BONDs      ANGLes      UREY-b   DIHEdrals   IMPR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EXTERN:       VDWaals        ELEC      HBONds         ASP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PBEQ:            PBnp      PBelec       GBE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---------   ---------   --------- 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&gt;        0   -67.45895    23.21501     0.9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INTERN&gt;       0.16626     1.60325     0.00000     1.76170     0.09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EXTERN&gt;      -6.94067   -40.92466     0.00000     5.60539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PBEQ&gt;         0.00000     0.00000   -28.8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---------   ---------   ---------   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during minimization and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est cases c31test/gbsaim.in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