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vibran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br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brational analysis section of CHARMM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general purpose normal mode generation and analys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extensive set of vector analysis and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entrop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programs such as the iterative diagonaliz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estartable large matrix diagonalization program ar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acility. Also included are routine to genera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for examining modes on the pictu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rocess commands with the vibrational analysi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terms must all be defined, and the structure must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*note Needs: (chmdoc/energy.doc)Needs.). At present, SHAKE a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*note Images: (chmdoc/images.doc).)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ith atoms fixed by the CONStraint FIX command can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REDU FI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vibrational analysis command mode, all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COM), coordinate manipulation (CORMAN), and internal coordinate (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used to define Hydrogen bonds and nonbonded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ncluded in the command that invokes VIB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VIBRan command and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modes::        Description of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/O::                 Description of the read and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agonalization::     Description of the diagonaliz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siharmonics::      Description of the quasiharmonic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::              Reduced basis normal mod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b::                Iterative diagonalization (DI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ore::             Command to explore the energy hyper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luctuations::        Description of the fluctu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c-Axis-Flucts::   Description of the PA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ions::         Description of the proj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-definition::     What vecto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yleigh::            Compute Rayleigh quotients for sel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D::                 Compute Potential Energy Distribution for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dit::                Description of the edi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asis::               Generate entire basi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l::                Description of the fi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cond derivatives::  Generation, storage, and uses of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lock::               Block Normal Mode method(BN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NM::                Gaussian(Anisotropic)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Syntax, Up: Top, Next: Normal Modes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vibrational analysis command and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VIBRational analy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Ran  [hbond-spec] [nbond-spec] [nmode-spec] [IHBFRQ 0] [INBFRQ 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ode-spec ::= NMOD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pecification allocates space on the heap and its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NATOM*3. For large systems, if normal mode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be used, it should be set to the largest number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s default value is set to 1 if NATOM is greater than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        !  see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nd-spec        !  see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-command-spec         ! see *note miscom:(chmdoc/misco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        ic-subcommand-spec       ! see *note intcor:(c22doc.intc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      coor-subcommand-spec     ! see *note corman:(chmdoc/corma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{ NORMal-modes  [FILE] unit-spec  [APPEnd] [mode-spec]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{ NORMal-modes  [mode-spec] [CARD]                          } uni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COnd-derivatives  [RAISe] [M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ARD [FINIt [STEP val] [TOL val] [atom-selection] ]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AJectory  mode-spec magnitude-spec [PHAS real] [SH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QUential-files] [NCYC integer] [STEP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UPErpose] [RANDom] [ISEEd integer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NORMal-modes  [mode-spec] [magnitude-spec] [INTDer [FINI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ECTors] [DOTProducts] [DIPOles] [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 mode-definition [mode-spec] [magnitude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e  [NFREquencies integer] [NADD integer] [RAISe] [FINIte [STEP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SCF]] [ENTRopy [TEMPerature real] [SIGMa rea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Iharmonics [NUNIts integer]  FIRStunit integer [NSKIp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m-selection [FCUToff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FREquencies integer] [NADD integer] TEMP real [THERmo [RE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        IUNBas int [IUNTrans int] [BIG] [NFREq integer] [RA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IX] [CMP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QUasi        IUNBas int [IUNTrans int] [NFREq integer] TE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UNIts integer]  FIRStunit integer [NSKIp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B           IUNMode int [IUNRead int] [PARDim int] [NFREq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ADD int] [RAISe] [CUTF1 real] [ITERation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AVFreq int] [TOLErance real] [STRENgth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WINdow] [BIG] [SCILi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       [mode-spec] [magnitude-spec]  uni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GRID int] [COMP] [SHAK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[ADJUst] [BOLTzmann temp] [GAUSs factor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  { ATOM [atom-selection] } [mode-spec] [magnitude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IC                     }       [QUANtum] [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USER [atom-selection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Luctuations { ATOM         } [atom-selection] [mode-spec] [magnitude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GROUP [MASS] }   [QUANtum] [VERBose] [COORdinate]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USER         }   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Leigh       [mode-spec] 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           [mode-spec] [magnitude-spec] [TOL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modynamic  [mode-spec] [TEMPerature real] [STEP real] [FCUToff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{ INCL  mode-definition  [ORTHog]  [TO mode]    }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MOve [mode-spec] mode-definition [NONOrm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ELEte [mode-spec]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THogonalize [PURGe] [mode-spec] [TOL real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HAKe mode-spec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RO mode-spec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OVE MODE n [TO m] [SCALe real]  [NONOrm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  MODE n [TO m] [SCALe real]  [NONOrm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ULT MODE n SCALe rea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 MODE n SCALe real        [NONOrm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PY MODE n TO m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  { IC     { FIRSt BOND      }    }  [NOORthon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{ FIRSt ANGLe     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{ DIHEdral        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{ SECOnd ANGLe    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{ SECOnd BOND     }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 atom-selection [BALAnce]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{  DIFF } [mode-spec] [magnitude-spec] [A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COM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L  [ MAXTimesteps int ]  [ MAXSeries int ]  [ MAXAtoms ] [ COVAri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! turn on  mass weighting fla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S   ! turn off mass weighting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-spec ::= UNIT unit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spec ::= MODE integer [ THRU integ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TRAN } { X }                } [NONOrm] [NO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ROTA } { Y }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{ Z }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HEre   { X  } [IX int]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Y  }  [IY int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Z  }   [IZ int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R  }    [IR int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TX }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TY }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TZ }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MP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FF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C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USER intege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ND atom atom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NGL atom atom atom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HE atom atom atom atom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gid 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YNUm  atom-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-spec ::= { TEMP real TFRE real }  [NON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KCAL real TFRE re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RMS  rea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MRMS rea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FACT real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-command-spec  *note misc:(chmdoc/miscom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-subcommand-spec          *note ic:(chmdoc/intco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-subcommand-spec        *note coor:(chmdoc/corma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Normal modes, Up: Top, Previous: Syntax, Next: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hat normal modes are stor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MM. The most common usage is as one double precision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array. A series of such arrays usually span an orth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(as would be the case upon diagonalization). The secon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a normal mode as three non mass weight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arrays, stored in double precision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m as necessary. Whenever interconvers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 "magnitude specification" may be given.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tep type and step length. The valid step type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(simple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(put mode at this temper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AL (put in the specified K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MS (step along until this mass weighted RMS is obt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S  (step along until this RMS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EMP or KCAL, a terminal frequency (cm-1)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TFRE is 5.0) which prevents excessive stepping along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r translation-rota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dure used in going from double precion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arrays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rmalize double precision vector (unless NONOrm keywor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ss weight by dividing by root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Multiply by appropriate scale factor from step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from single precision into double preci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ave inner product (as initial step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ss weight by multiplying by root(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ormalize vector (unless NONO keyword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ompute scale factor using initial step length and ste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magnitude-specification is called fo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version will take place. The conversion from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rdinate displacements takes place in the sub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NORMal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onversion from coordinated displacements to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 in the sub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NORMal-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Mode data structure of double precision arrays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brational analysis section of CHARMM, and the storag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rays is released when exiting to CHARMM via the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I/O, Up: Top, Previous: Normal Modes, Next: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/O For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BRAN section supports its own I/O commands.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write and print coordinates (see *note corman:(chmdoc/corman.doc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l coordinates (see *note intcor:(chmdoc/intcor.doc)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with those in the main program. This section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Normal Mode data structure and write ou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matrix in several ways (for external use) and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(for the movie programs). Also, usefu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s may be printed using the PRINT NOR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{ NORMal-modes  [CARD] unit-spec  [APPEnd] [mode-spec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{ NORMal-modes  [CARD] [mode-spec]                      } unit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COnd-derivatives  [RAISe] [MAS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ARD [FINIt [STEP val] [TOL val] [atom-selection] ]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AJectory  mode-spec magnitude-spec [PHAS real] [SHAK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EQUential-files] [NCYC integer] [STEP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UPErpose] [RANDom] [ISEEd integer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NORMal-modes  [mode-spec] [magnitude-spec] [INTDer [FINIt]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VECTors] [DOTProducts] [DIPOles] [STATistics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normal mode vectors are read and written in binary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but ascii (CARD) can be specified. When writing, a un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and a contiguous subset of modes may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-spec. When reading modes, all selected modes (from mode-spec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in the normal mode file will be read (assuming there is enough spa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when modes are selected on input, the selection is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of modes in the input file and does NOT correspond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vailable space is exhausted, a warning is issued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ops. Existing modes will be deleted when the READ NOR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unless the append option is used, in whichca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added sequentially at the end. No modification of m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upon reading (i.e. normalization, or orthogon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inting Normal Modes, a variety of option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guous subset of modes may be specified (the default is all mod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priate magnitude may be specified (see *note modes:Normal Mode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pecified mode, the frequency (cm**-1), eigenvalue (Kcal/gram/A**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projection (Kcal/mole/A), % translation-rotation, and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rinted.  In addition, internal derivatives (or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nite differences with the FINIte keyword) of the inter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(INTD keyword), displacements in coordinate space (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, dipole derivatives (DIPOles keyword), dotproducts with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inted (DOTProducts keyword), and some vector statistics (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erivative matrix may be written out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rd format for input to other programs. In particula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extracts normal modes from a large secular equation (DIAG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restartable diagonalization program for medium siz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Se keyword will shift the translation-rotation mode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currently 5000 cm-1). This option only work with the c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MASS keyword will calculate and write out M**(-1/2) * H * M**(-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trix used in the eigensolver with the DI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command may be used to test the seco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surface determination by a comparison of finite deriva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 derivatives. This is done with the FINIte and CAR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are also looked for, the finite difference step size (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=0.005), and the difference tolerence for printing (TOL, def=0.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jectory files may be written out for a set of m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agnitude factor. The modes for all specified m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ut in one file, or in separate files for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quential unit numbers are used starting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. The SEQU keyword will cause sequential fil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one cycle of 12 frames will be written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YC and PHASe can be specified to alter the number of cyc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 between frames within a cycle. The PHASe key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divisor of 360.0 ( a PHASe value of 7.2 will result i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er cycle). The total number of frames is given by NCYC * 360/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specify a particular time step between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keyword will specify this value in picoseconds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will remain unchange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vie of 10 modes and displaying one picosecond of ea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with 500 frames per picosecond (about 25 seconds of film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ppropriate inpu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 TRAJ MODE 7 THRU 16 STEP 0.002 PHAS 3.6 NCYC 5 TEMP 20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write out a trajectory tha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sition of a number of normal modes. The STEP parame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gether with PHAS and NCYC, to set the length of the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s. By default, all normal modes in the trajectory have an initia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 Random initial phases can be specified by using the keywor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fying a seed for the random number generator (default ISEED =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159). A movie of 50 ps (10 frames per ps) for modes 7 to 100 wit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hases could be gene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 TRAJ MODE 7 THRU 100 SUPE STEP 0.1 PHAS 3.6 NCYC 5 RAND TEMP 30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Diagonalization, Up: Top, Previous: I/O, Next: Quasihar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gonalization of the second deriva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Gonalize command will generate the second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mass weight this matrix, and then diagonaliz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s. There are some needs and restriction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summar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HAKE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T2 water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eriodic boundaries and images may not be used without FINIte (see cryst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Group electrostatics and extended electrostatics may not be used without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ll coordinates and energy lists (nonbond, hbond)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 number of atoms does not exceed the limit (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nless BOMLEV is redu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ormal modes have been generated, they may be saved (WRITE NORM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alyz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e  [NFREquencies integer] [NADD integer] [RAISe] [FINIte [STEP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SCF]] [ENTRopy [TEMPerature real] [SIGMa rea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ISe keyword, will cause the normal mod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-rotation to have a very high frequency (currently 5000 cm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for calculations where rotational coupl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DD option will cause the the specified number of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skipped in the evaluation. For example, if "NADD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n the first mode of the result will correspond 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in the actual matrix. This option has been added, so tha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ratly sized systems (200-400 atoms) can be found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 requrement for a full calculation are prohib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Ite keywords causes the Hessian to be generated from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the forces.  This option requires 6*N+2 energy determ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be reserved for smaller systems.  The step length for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may be specified with the STEP keyword (default 0.005 Angstro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value that is too large will cause errors due to anharmon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value that is too small will result in inaccurate hess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ce differences are divided by the step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vibrational analysis treats Drude particles as real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shows extra peaks on the IR-spectrum due to Drude partic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CHARMM IR-spectrum comparison with QM or experiment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DSCF keyword is to allow vibrational spectru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lecules in presence of Drude particles to be conduct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Drude particles will not be explicitly present in the IR-spectr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men is called SCF Drudes where position of Drude partic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enously adjusted to any rearrangement in position of real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CHARMM performs calculation of second derivativ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differences applied to real atoms and followed by Drud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after every change in coordinates of real atoms.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de degrees of freedom are projected onto second derivatives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. This algorithm works via numerical differentiation only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olution is hardly possible. DSCF keyword can be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FINIte keywords are specified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op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ize  [NFREquencies integer] [NADD integer] [RAISe] [FINIte [STEP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DSCF]] [ENTRopy [TEMPerature real] [SIGMa real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cond derivatives are calculated the vibrational entrop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valuated. Two other entropy terms, rotational and translation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alculated (see corman.doc for details). Entropy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n extention to VIBRAN DIAG command, since entrop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ased on vibrational frequen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value for TEMPerature is 298.15 K. Default SIGMa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Ma is symmetry number which is 1 for non-symmetric molecul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ymmetry groups. For symmetric molecules one should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sigma (see, for example, C.J.Cramer, "Essentials of Comp.Chem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,p.3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EN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its for entropy are cal/(mol*K). Rotational, transl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entropy terms along with their sum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nput file as ?SROT, ?STRA, ?SVIB, and ?SSUM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fter executing the entr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 implementation of entropy calculation is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THERmo (see above). This is a kind of code duplication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sometime. The THERMo also includes questionable contribu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modes and calculates a vibrational entropy te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Quasiharmonics, Up: Top, Previous: Diagonalization, Next: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siharmonic dynamics from molecular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SIharmonics [NUNIts integer]  FIRStunit integer [NSKIp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om-selection [FCUToff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FREquencies integer] [NADD integer] TEMP real [THERmo [RESI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asiharmonic dynamics, a dynamics trajectory file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During this read, atom position fluctuation tensors ar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toms (default: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ordinates must be present in the main coordinat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 DYNA command can preceed the QUASi command if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to be used as a reference.  Another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nergy minimized coordinates set as the referenc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 matrix is mass weighted and diagonalized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the quasiharmonic modes of the system, and shoul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ose from a strightforward normal mode calculation.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these methods are that anharmonic terms ar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yield misleading results when there are long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, or when there is very slow interchange of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. The estimated frequency for a given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depend on the average energy in this mode. For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ergy transfer, this may be significantly different from 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nal motion is to be studied, it is strong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nd rotation be removed from the dynamic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ith the MERGe command using all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weighting. Without mass weighting, the translation-rotatio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jec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is method to estimate frequencies from fluc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temperature (TEMP real)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THERmo evaluates entropy [kcal/mol/K], enthalpy [kcal/m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t-capacity Cv [kcal/mol/K] at the specified temperature. RESI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, H and Cv using the fluctuations of the selected atoms in each resi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equencies &gt; FCUToff are used in the sum (default value for FCUT=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OR COVA (corma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ynamics trajectory is read in the 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Its integer  - number of I/O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u integer  - first I/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KIP  integer  - integration step modulo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the DIAG command, this command will also accept the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REquencies integer, and NAD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uced basis quasiharmonic calculations are also possible (RBQU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for reduced basis normal mode analysis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tting up a basis set.  The method is exactly the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fluctuation matrix is generated in the reduced basi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mass weighted cartesian ba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QUasi        IUNBas int [IUNTrans int] [NFREq integer] TE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NUNIts integer]  FIRStunit integer [NSKIp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Reduce, Up: Top, Previous: Quasiharmonics, Next: Di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d basis normal mod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DUce command, it is possible to do reduc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 analysis. This can be affected to constrain certain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(leave them out of the basis), or to reduce the siz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can also be used to remove translation and rot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The same restrictions for a full normal mod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here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the keyword CMPAct the initial second derivati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rtesian coordinates will be stored in a compressed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ly non-zero elements are stored. This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deal with very large molecules, wher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rivative matrix may be too large to fit into mem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n a system with 2000 atoms, the regular Cartesian He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about 144 Mbytes, whereas the compressed matrix t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olute maximum of 43 Mbytes (usually less, depending on nonbo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off distances). Currently, this option allows atoms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00 other atoms, on average. This means that if larg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(&gt;15 A) are used, the command may exi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quires an external basis set. The form of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 CHARMM normal mode file of the correct dimension. The bas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of the vectors in that file. The basis is expected to sp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normal space. These basis sets may be made from the BAS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DIT ORTHog comman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duced basis may also be a subset of normal modes.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is the refinement step. By repeating the calcul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asis, most roundoff effects from the tridiagonalization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moves all existing vectors and replac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diagonalization in the original basis (i.e. the new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ar combinations of the basis vectors). The number of ve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may be specified with the NFREquencies keyword.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ll frequencies (for the entire reduced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UNBas int [IUNTrans int] [BIG] [NFREquencies integer] [RAI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X] [CMP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UNBas keyword points to the basis vector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Trans value is specified, the transformation matrix (NDIMxN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he basis vectors and the final normal modes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t. The number of frequencies to be computed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compute all of them. The raise option ra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/rotation degrees of freedom to a high frequency.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affect if the net translation/rotation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G keyword signifies that the entire set of basi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be stored in memory. This is essential for larg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when HEAP allocation errors occur without this option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VIBRAN ... NMODE 1 ... should be specified to save spa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is needed to store the basis vectors 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option will cause the backtransformation step to be sup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IUNTrans unit should be specified (or all you will g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). The will be a special purpose support program to back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igenvactors (normal modes) to the origi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IG option is not specified, there must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cated to store the entire basis in memory (VIBRAN NMODe 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X should be used when part of the system is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IX command. In the modes that are calculated, the fix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ve, but their presence is taken into account for the mo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fixed atoms. This option does not require a basis vect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IUNBas parameter should not be specified. For larg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compressed second derivative matrix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MPAct is recommended. The BIG option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Dimb, Up: Top, Previous: Reduce, Next: Exp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erative Mixed-Basis Diagon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MB command, one can do an iterative diagon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onsume a lot less memory space than a regular (DIA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ation, but will still result in exactly the same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(see L.Mouawad and D.Perahia (1993), Biopolymers, 33, 5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petitive reduced-basis diagonalizations. Thes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re constructed partially from the not yet converge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regular Cartesian coordinates. A unit IUNMode for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envectors has to be specified. For restart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files, the unit IUNRead should be specified. The NFREq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D, and RAISe keywords have the same effect as in the regular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maximum size (in atoms) for a block to be diag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with the PARDim (default=200) keyword, and can be tail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available memory. This aff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 the system will be divided into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number of modes (lesser of NMODEs and NFREq)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PARDim*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IUNRead unit is specified, initial basis vector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agonalizing main diagonal blocks of the full matrix. Thi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involves the use of residual (Lanczos) vectors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only half the number of requested modes. The ful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modes can be obtained by using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in this example NMODes is set to 200 and PARDim to 1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initial basis and write out on unit 20.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(NMODes+6)/2 = 103 basis vectors. The usage of BIG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quirements by writing intermediate vector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ily. Specification of ITERations 0 exit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alculation of the basis 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RITe FILE UNIT 20 NAME initi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an NMODes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B ITERations 0 PARDim 100 IUNMode 20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iterative diagonalization, using the precalculat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of 103 vectors. 103 converged modes will be written to unit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READ  FILE UNIT 20 NAME initia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WRITe FILE UNIT 10 NAME mode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BRan NMODes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B ITERations 100 TOLErance 0.05 PARDim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UNMode 10 IUNRead 20  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keyword BIG is only allowed when ITERations 0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unit IUNMode to temporarily stor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Make sure that there is enough available disk space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termediate file will be about (NMODes*NAT3*8)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AT3 = 3 * number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gh estimate of the required memory sp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*(PARDim3*PARDim3) + (2*NMODes+10)*NAT3 } * 8 bytes  (without 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4*(PARDim3*PARDim3) + (1*NMODes+10)*NAT3 } * 8 bytes  (with B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vergence will be faster with larger PARDim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number of modes. Too small a number of mode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onverge due to a limited basis set of eigen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TF1 (default=50.0) a cutoff frequency (cm-1) can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normal modes with frequencies below CUTF1 will be 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of iterations can be specified with the IT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=10) parameter, and the desired accuracy of the eigen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OLErance (default=0.05). TOLErance values range between 0 and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 is the highest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MB algorithm uses a single "window" of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hat is added to the basis set. When the DWINd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wo different "windows" are added. The DWINdow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efficient, because it uses windows with strongly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more often than those with weakly interacting atom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INdow option is chosen, the parameter STREngth (default=0.0)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om sets are considered to be interacting at all. If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s of the second derivatives between tw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sets is lower than STREngth, those second derivative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Freq (default=number of blocks) defines the frequency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envectors to disk for the DWINdo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MB calculations are carried out on a Cray vecto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antageous to use the general EISPACK rout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e the submatrices. This can be defined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C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Explore, Up: Top, Previous: Dimb, Next: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oring Energy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lore command is used to search along a particular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energy at regular intervals. For now, this search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dimension, but with the EXPL COMP (using the comparison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 two dimensional search is possible. This is done by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coordinate set with a structure perturbed along one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lon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        [mode-spec] [magnitude-spec]  unit-spe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GRID int] [COMP] [SHAKe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[ADJUst] [BOLTzmann temp] [GAUSs factor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command, a magnitude specification and gr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. The grid selection determines the number of energy eval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dd number will include the center point, and an even number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3, one energy evaluation at each extreem (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gnitude specification), and one at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energies are computed, they are stor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hich may be output (for plotting) by specifying a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used to adjust the eigenvalue of the partic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n a least squares quardratic fit. This is done with the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The weighting for this fitting is currently unity for eve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 feature is intended for relatively small displacements.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id" dislacements will necessarily come up against bad clos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fittings for this type of interactions, will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two weighting options are available, a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zman weighting (BOLTzmann keyword-value), and a gaussian displac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(GAUSs keyword-value) which weights nearby poin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actor. When these keyword are used together, the overall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duct of individual weigh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problems with excessive (quartic) bond stretc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ith large displacements, SHAKE may be invoked with the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In order to use this option, the SHAKe command in CHARM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be invoked specifying which bonds (and angles) are to b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value may be specified. By default, all shak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with respect to the center coordinates. This sometimes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EVIATION IN SHAKE TOO LARGE" errors. The step option allows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voked in small steps. The step value gives the relativ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mediate SHAKE calculation. A value of 1.0 i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.2 will cause the extreem points to be computed in 5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Fluctuations, Up: Top, Previous: Explore, Next: Princ-Axis-Fl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ing fluctuations from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uctuation command computes atom, internal coordin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fluctuations from normal modes. For atom fluc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components for the overall fluctu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coordinate arrays. In addition, information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each mode is printed. For the IC (internal coordinate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fluctuations are stored in the IC table. the "IC WRIT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used to sav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{ ATOM [atom-selection] } [mode-spec] [magnitude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IC                    }       [QUANtum] [VERB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USER [atom-selection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specified option, the user may supply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LU which is call once for initialization (IMODE=0), once for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ODE=n), and once for termination (IMODE=-1). In prepar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isting routine for interfacing requirements. If no USEFLU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e equal time cross-correlation matrix for all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command, a selection of modes may be made (default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atoms may be made (default all), and a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ay be made. For this application, a temperatur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Ntum keyword may be used if a quantum scal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. For this option, higher frequency modes would have a dim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for a given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Bose option causes the contribution for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with each selected mode to be printed. This is useful when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s to be computed or prepared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Princ-Axis-Flucts, Up: Top, Previous: Fluctuations, Next: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 of anisotropic (and isotropic)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FL command sums over the current set of normal mod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subset of this (given by the [mode-spec]) to create a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The three-by-three fluctuation matrix for each at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ed (default) to produce the principal axis flu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erms of three mutually perpendicular unit principle ax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there will be a different set of principle axes for each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 Alternatively, the COORdinate option may be used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ctuation matricies are not diagonalized.  Instead, th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erm of the coordinate axes in which the normal m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Since the size of the fluctuations are temperatur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magnitude-spec] in terms of temperature (such as TEMP 300.0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FLuctuations { ATOM         } [atom-selection] [mode-spec] [magnitude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GROUP [MASS] }   [QUANtum] [VERBose] [COORdinate]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USER         }    [CONTin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mmation over modes which creates the fluctuation matri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in a number of ways.  The easiest of the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TFREquency.  Normal modes o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TFREquency are simply ignored in the summation. 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Equency above the rotation-translation modes, but below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mode, one achieves what is the desired result (the fluc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ternal modes of vibration) for most applications. 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more specificty (such as calculating the fluctua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8,9,10,13,14, and 15 only) one may use a more detailed [mode-sp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sired modes over which the summation is to be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way of controling the summation i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odes for the desired system can not all be read into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 due to space allocation limitations.  In this case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and CONTinue options.  SAVE tells the routin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anipulate the fluctuation matrix once it is created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don't want to reset (zero) the fluctu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esent summation.  Therefore, if the normal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, let us say, four files, one reads in the fir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le and gives the PAFL SAVE command. One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ormal mode file (without the APPEnd option)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FL SAVE CONTinue command.  One then reads in the thir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ile (without APPEnd) and gives the PAFL SAVE CONTinu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e reads in the fourth normal mode file (without 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PAFL CONTinue command.  Each of these four PAF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same options (such as GROUP, ATOM, USER; same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om selection, MASS or not).  Moreover, there should be no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des in each of the four sets.  If the four (or any n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verlapping modes, then a selection must be ma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e is counted twice in the summation (see th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specified option, the user may supply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AFL which is call once for initialization (IMODE=0), once for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ODE=n), and once for termination (IMODE=-1). In preparing thi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isting routine (and also USEFLU) for interfac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FL command is quite similar to the FLUCtuation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prints out lots of stuff and QUANtum uses quantum sca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contribution of each mode to the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TOM is specified, the fluctuations are calculat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tom currently selected.  The fluctuations are given in angst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ass-weighting would make no sense.  When GROUp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for the movement of all specified atoms moving as a gro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When MASS is also specified, the fluct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gravity of that group of atoms is calculated.  Otherwi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ctuation of the center of geometry which is calculated. 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AFL does nothing, and one would need to read the cod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 this routine properly with the surroun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Projections, Up: Top, Previous: Princ-Axis-Flucts, Next: Mod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jection of normal modes onto vector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command will project the selected modes o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abl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         mode-definition [mode-spec] [magnitude-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displayed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nteger    -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      - frequency of this mode (c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DOTPR    - actual dotproduct of normalize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     - ratio of guess vector projection to ste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 DEL E    - estimate of energy increase along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- type of step (FACT, RMS, KCAL, T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           - step length for this ste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Orm keyword may be used to prevent normalization of mod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Mode-definition, Up: Top, Previous: Projections, Next: Rayle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mands use a mode_definition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vector. There is a wide variety of possib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, and there is also a user supplied routine, USERN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to get any other desired motion (vector). Thes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the analysis of normal modes, or as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vectors (EDIT INCLude)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-definition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TRAN } { X }                } [NONOrm] [NO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ROTA } { Y }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{ Z }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PHEre   { X  } [IX int]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Y  }  [IY int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Z  }   [IZ int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R  }    [IR int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TX }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TY }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{ TZ }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OMP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FF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FORC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USER integer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ND atom atom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NGL atom atom atom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IHE atom atom atom atom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::= residue-number ato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NOrm keyword supresses the automatic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vector. This is desired for some application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R keyword removes any new translation/rot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e. This may be needed when only internal mo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aly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ctors which may be defined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 X           - Translation along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 Y           - Translation along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 Z           - Translation along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  X           - Rotation along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  Y           - Rotation along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  Z           - Rotation along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         - Use the comparison coordinates (as a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             - Use the difference between the MAIN and COMP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              - Use the forces from the last energ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ger      - Use a user specified vector (defined in USER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tom atom    - Use vector which stretches the specified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 3X(atom)     - Use vector which bends the specifie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4X(atom)     - Use vector which twists the specified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...        - Appropriate homogeneous motion (spherical harmon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RANslate, ROTAte, COMP, DIFF, and FORCe op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may be specified. Any nonspecified atoms will hav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BOND, ANGLe, and DIHEdral options, the atom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bonded together or have any special connectivi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tom specified must not close back through a loop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pecified. If this is a problem, then one of the bonds i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leted for this calcula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gle terms, the first two atoms specified (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nnected to) move as one unit, and the third atom a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nected to will move as a secon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hedrals, the first 2 atoms specified define on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2 atoms defines the second block. The axis of rotation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2 atoms. For example if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DIHE 1 N 1 CA 1 CB 1 CG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soleucine residue, the atom 1 CG2 will also rotate with CG1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 to the third atom (CB) which is part of the secon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Rayleigh, Up: Top, Previous: Projections, Next: 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yleigh Quot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YLeigh command will compute the second derivativ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ject all selected modes onto the second derivative matri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weighting. If the modes are eigenvectors, then the resulting quo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espond to the eigenvalues. The quotient values are given b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/2    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&lt; v | M    H  M    | v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Leigh        [mode-spec] [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AVE keyword is given, then the quotient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re saved and become part of the data for the sel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ubsequent PRINT NORM command would then use thes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original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PED, Up: Top, Previous: Rayleigh, Next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tential Energ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designed to work with one mod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magnitude specification, it computes the expe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energy contribution change for each inter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(bond, angle, dihedral, and improper dihedral) and pr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f the fluctuation is greated than the tolerence (default TOL 0.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        [mode-spec] [magnitude-spec] [TOL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method, it assumes that the structure is at a sta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that the potential is quadratic. In addition to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energy terms, it also prints out the total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nds, angles...). These values can be used to determine the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Edit, Up: Top, Previous: PED, Next: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the set of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commands that can modify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. In addition to the obvious ones such as READ NORMal-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Gonalize,  there is also an EDIT command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normal mod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{ INCL  mode-definition  [ORTHog]  [TO mode]    }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REMOve [mode-spec] mode-definition [NONOrm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DELEte [mode-spec]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THogonalize [PURGe] [mode-spec] [TOL real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HAKe mode-spec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ZERO mode-spec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OVE MODE n [TO m] [SCALe real]  [NONOrm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  MODE n [TO m] [SCALe real]  [NONOrm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ULT MODE n SCALe real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T  MODE n SCALe real        [NONOrm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DELETE command will delete specified mod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ORTHogonalize command is used to orthogon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normalize a particular subset of nor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odes can be added  with the EDIT 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dd on the defined mode to the end of the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, unless the destination is specified with TO n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as mod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lation and rotation options are important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guess vectors for the iterative diagonalization program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reolis coupling terms are needed. Single additional mod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with the EDIT INCLude DIFF or the EDIT INCLude FO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CLude USER or the EDIT INCL COMP commands. For the DIFF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comparison and main coordinate s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, for the FORCe option, the current values in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(from the last energy evaluation) will be appended. The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use the comparison coordinates as the appended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 is intended for use in the case that the comparis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filled with displacements. There is also the abilit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vector. This is done by the inclusion of the subroutine USER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USERSB and using the USERLINK facility. For all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ptions, the defaults are to root mass weight, normal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ize to the rest of the vector space. To skip any of these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O, and NOOR keyword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(*note define:Projections.)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(which all can take an optional atom-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means of manipulating, and reshuffl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ZERO sets the specified mode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OVE MODE n [TO m] [SCALe real]       mode(m)=scale*mod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DD  MODE n [TO m] [SCALe real]       mode(m)=mode(m)+scale*mode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SET  MODE n SCALe real                mode(n)=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MULT MODE n SCALe real                mode(n)=scale*mode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tination is not specified then the resul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mode after the existing ones. The default value for th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Basis, Up: Top, Previous: Edit, Next: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e entire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s command will append requested basis vecto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(or null) set of orthonormal vectors. In this way, basi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duced diagonalizations, constrained normal mode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may be generated in a simp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  { IC  { FIRSt BOND    }       }  [NOORthon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{ FIRSt ANGLe 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{ DIHEdral    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{ SECOnd ANGLe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{ SECOnd BOND   }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R atom-selection [BALAnce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S command is similar to the EDIT INCLude ORTHog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many new vectors may be added. There are two mod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IC mode will include a set of vectors based on the 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of which section of the table to use is required.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lid IC table entries (i.e. all atoms of specified set defin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addition of one vector to the normal mode basi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ctor is not a linear combination of existing vec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IC mode specification (*note define:Projections.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s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ode is the TR (translation/rotation) mod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dd the 6 translation rotation degrees of freedom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toms. If the selected set of atoms is linear, then only 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. If only one atom is selected, then just the 3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added (for this case all numvers but one will contain a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keyword is suggested, and its operation it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(whole system) rotation/translation components from the adde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atoms are selected, the BALAnce keyword will result in N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command is to facilitate setting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a reduced normal mode calculation. Another purpose i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ranslation/rotation modes as initial vectors for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ation procedure (no BALAnc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does normalize the new basis vectors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existing vectors. Each added vector is then orthog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exisiting vectors (unless the NOORthonormalize keyword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a zero norm following orthogonalization, it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any possibility of basis interdependancies (zero determin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after orthogonalization is saved in the eigenvalu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ed vector is then normalized to form an orthonorm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method will not work unless all exisiting vectors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normal subbasis (i.e. before the BASIS command is invoked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 DOTProducts should give the unit matrix). The EDIT ORTHog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orthonormalize a set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expected to process these modes with the REDU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aving them, or in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Fill, Up: Top, Previous: Basis, Next: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rison coordinates can be modified with the FILL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command will copy the main coordinate set to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then step along the specified mode by the specified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end (APPE keyword) is used, the main coordinates are no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   {  DIFF        } [mode-spec] [magnitude-spec] [A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COM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L COMP command will fill the comparis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arrays with the specified vector. For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 coordinate are zeroed before the displacemen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will then contain a displacement vector. The appe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zeroing of these arrays before stepping alo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Second derivatives, Up: Top, Previous: Fill, Next: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erivatives are computed dur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and they are stored in temporary arr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dynamically. Once obtained, they can be written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iz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QSECD=.TRUE.' the second derivatives of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the array DD1. This arra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pper half of the second derivativ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(NAT3*(NAT3+1)/2) REAL*8 elements (NAT3 = 3 *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oms). Memory storage for the DD1 array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verflows, especially for 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ants to get the normal modes for large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antageous to use the DIMB or REDU CMPA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will fill a DD1CMP second derivative array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zero elements. The size of this array depend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on-bonded cutoff distance, since increa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increases the number of non-zero elements.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DD1CMP array will allow the avera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per atom to be as high as 300.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on-bonded cutoffs up to 13A without problems, fo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rison between allocated memory space for DD1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memory space for DD1CMP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     #atoms(explicit H)   DD1 (MB)    DD1CMP (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-alanine             66              0.2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I                    568             11.6           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ozyme               1264             57.6           2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globin             5600          1,129.2          12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Block normal mode method, Up: Top, Previous: Second derivatives, Next: GA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Normal Mode (BNM)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normal mode method is based on the original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a and co-workers. BNM projects the full atomic hessian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pace spanned by the eigenvectors of blocks, which reduces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igenvalue problem dramatically. Each block can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n very flexible manners as an amino acid or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element.  Currently only the T/R vectors of the bloc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s basis vectors, which therefore reduces the eigen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from 3Nx3N to 6n*6n; N is the total number of atoms, and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blocks. In the future, it might b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other low-frequency eigenvectors of the block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ubspace, which would be more robust when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arge in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d to the original RTB work of Tama et al.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has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he projected hessian was constructed in a direct mann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ull atomic hessian was never stored, which is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Lanczos algorithm was adapted for diagon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ed hessian, which can be very large but spar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molecular assemblies (e.g., riboso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NM calculations can be carried out in parall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ES {SERL} GENR [TMEM int MEMO int MEMA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RA}      NNO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FLA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L/PARA is the flag for serial or parallel com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 is the keyword for using one residue per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EM is the total memory (in MB) available to BNM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is the memory (in MB) allocated for other arrays (recommend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s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A is the memory (in MB) allocated to contruct super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variable is M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A (in MegaB) can be estimated by the following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res is number of residu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=6*nres*(6*nres+1)*8/2/10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it also depends on whether the P/ARPACK diagonaliz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r not. Without P/ARPACK, the standard diagonalizer in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which limits the size of the system that can be studi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A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/ARPACK, user can set TMEM and MEMA based on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and size of the system. It is possible to save the proj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on the hard drive (if MEMA&gt;TMEM+MEMO) for diag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P/ARPACK library must be available for compil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plans to use P/AR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allel calculations, NNOD needs to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s the number of nodes. The current version has onl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the following copil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.com gnu SIZE M mp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keyword "VIBPARA" has to be specified in pref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NM calculations, the following files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jected non-zero hessian matrix elements:hfinal-a-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the index of nodes, b is the index of files on the at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iles, the first two columns are the Row and Column ind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ed hessian matrix elements, the third value is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rmal mode eigenvectors:nmeigv-a-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is the index of normal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used to perform analysis (e.g., fluctuation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unctions of VIBRAN using the POST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rial version, you can use BHES followed by "POST FLAG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In the parallel version, however, POST has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frequencies are reported in the file freq.out, which list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each mode: the first one is the eigenvalue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is the frequency that corresponds to the eigen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one is SCALED frequency (by SCALe).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in the literature (see below), scaling is necessar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approximation makes the vibrations more rigid;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.5882 when one residue is treate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note that in some systems, metal ions are present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on does not have rotational degrees of freedom, three redu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zero eigenvalues are assigned. For example,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metal ions, the BNM calculation would generat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frequency modes - six of which correspond to the T/R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, while nine (3*3) are redundent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ama et al., Proteins: Struct. Funct. Genet. 41: 1-7 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Li and Q. Cui, Biophys. J. 83, 2457-2474 (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Vibran, Node: Gaussian(Anisotropic) Network Model, Up: Top, Previous: BNM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ussian (Anisotropic)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emented GANM is based on papers published by the Ba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; the ARPACK library also works with GANM with our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arge systems can be studie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ANM calculation requires a user define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.DAT, which contains the definition of segments of a bio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M (atom selection) UNIT int {AISO} SERL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: specifies the paramter file used in GANM calculation (stiffness,cut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O: if specified, the Anisotropic Network Model will be used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ussian Network mod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L: can be 1 or 2; 1 uses the standard diagonalization method, and 2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: atoms included in GANM calcual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parameter file (specified by UN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              : number of atom types, number of interac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               : atom type(s) included in A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 0.95 13.0       : index of atom type, index of atom type, forc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ance cu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file CHAINS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8               : total number of  segments, total number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   144           : the first  segment , starting and e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45 148           : the second segment , starting and ending resid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GNM: Tirion, M. M. 1996, Phys. Rev. Lett. 77: 19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NM: Atilgan, A. R., Durell, S. R., Jernigan, R. L., Demirel, M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skin, O., Bahar, I., 2001 Biophys. J. 80: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uker, P., Atligan, A. R., Bahar, I. 2000, Proteins, 40: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