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testcase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Top, Up: (chmdoc/charmm.doc), Previous: (chmdoc/support.doc), Next: (chmdoc/develop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MM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test cases are designed to test features of CHARMM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.  Though the test cases are not designed a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d options and input parameters are not recommended, the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valuable learning tool in setting up input files for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:            Notes about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::         How to run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0TEST::             Description of testcases in c20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2TEST::             Description of testcases in c22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3TEST::             Description of testcases in c23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4TEST::             Description of testcases in c24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5TEST::             Description of testcases in c25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6TEST::             Description of testcases in c26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ONDTEST::           Description of testcases in cnbo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TEST::            Description of testcases in cmmf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FTEST::            GRAPHICS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Overview, Up: Top, Previous: Top, Next: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about the Testcas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ses are reformed.  All testcases before version 22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~/cnnXm/test/c20test and new tests are written while w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.  The new testcases are gathered in ~cnnXm/test/c22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test, ...  Not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n the new testcase suite, we use formatted I/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ology/parameter files in order for all testca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l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We make testcases self-contained whenever possible.  I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 are required to run the test, they are in ~/cnnXm/test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CHARMM command parameter 0 and 9 are reserv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for data and scratch files.  These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eam file ~/cnnXm/test/datadir.def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0  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9  scr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We do not include benchmark suite in 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.  Benchmarks produced on some Harvard local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A developer must run all the testcases and confirm the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he send in his developmental version.  If he develo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unction, he has to provide proper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Instruction, Up: Top, Previous: Overview, Next: C20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un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testcases, you have to locate ~/cnnXm/test/datadi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e content.  It directs the directories fo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files needed for testcases.  Since the strea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'ed at the beginning, you may specify other job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, e.g., bomb level (by the BOMLEV command), FASTer leve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-shell script is provided in ~/cnnXm/test/test.com, which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com host_machine_type [ output_dir benchmark_dir target_execu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ost_machine_type can be convex, cray, ibmrs, sgi, stardent, su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output_dir is an optional argument which indic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collect output files.  The default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enchmark_dir is an optional and point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benchmark files.  If you specify 0 for this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comparis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arget_executable is the executable you are testing. 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xecutable, ~/cnnXm/exec/{host_machine_type}/charm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host is a Convex and you want ru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, you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com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est.com is finished, you may find the repor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ifferences between the test output and the target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port file is named as {output_dir}.rpt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dicate small numeric discrepancies due to diffe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compiler option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vector machines such as SGI, SUN, etc., ignor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***** No VECTOR code compi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C20TEST, Up: Top, Previous: Instruction, Next: C2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cases from CHARMM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harmm/test/c20test contains 48 testcases inherited from CHARMM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(the VAX version CHARMM20 and previous).  All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are done in CARD format and binary I/O testing is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test in c22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rb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MN-CBX-AMN-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(1) IC PARAM, IC EDIT, IC SEED, 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OOR COPY, COOR ORIENT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 MINI CONJ N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 MINI NRAPH NSTEP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/O in c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BTEST.CR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ns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arious CONStra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: BOMBLEV set to -2 to read param6.i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to test proper dihedral constraints by Arnaud Blo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5-Feb-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ntrol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MDPAR an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js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0.rtf/param7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TI (58aa) and 4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ABNER minimization and various electrost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Was reduced to hepta peptide with one wat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 the original model since it talks 1.44 CPU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nvex C220.  The coordinates are read from bpti.c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jstest.crd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yntest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DYNAmics commands with various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yntest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DYNAmics LANGevin commands with various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a)dyntest3.inp (from R. St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ESTS A NUMBER OF DYNAMICS RESTAR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nb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CO-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arious nonbonded interaction options using VIBR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selected energy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Hydrogen bond energy, (b) van der Waal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Atom electrostatics,  (d) Group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 Extended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FASTer OFF in order to use SKI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ener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0.rtf/param8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TI and 4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/GETE commands for selected energy terms (SK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various FAST/nonbo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re also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gener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GLY-PRO, PRO-GLY, PRO-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ome of the generation and p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h2ot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wo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BONd and NBONd commands then MINI ABNR/N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a water dimer to convergence and a tru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hbond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RNase beta sheet part 1 (PRO VAL ASN THR PHE VAL H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ase beta sheet part 2 (SER ILE THR ASP CYS ARG G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5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BUIld and HBO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ANAL command testing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hbuildst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RNase beta sheet part 1 (PRO VAL ASN THR PHE VAL H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ase beta sheet part 2 (SER ILE THR ASP CYS ARG G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5 ST2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BUIld and HBO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ic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4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MN-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internal coordinate and coordinat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imbetash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-ALA beta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build a beta sheet by IMAGe/IMP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NR 25 step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imh2o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, cubic.img, wat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ox of 125 OH2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10 step dynamics in cubic periodic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mh2otest.img renamed to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h2otest.crd renamed to wat125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imst2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ox of 125 ST2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10 step dynamics in cubic periodic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mst2test.img renamed to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st2test.crd renamed to st2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im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 9-mer beta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Build C2 rotated image and 100 step ABNR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mtest.img and imtest.crd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langtest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4 extended atom 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2500 step Langevin dynamics with FBETA 6.657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langtest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4 extended atom 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100000 step Langevin dynamics with FBETA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) lsqp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rna10r.rtf/pardna10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GUA-C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OOR LSQP (least-squares-plan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maa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N-methyl alanyl acet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Dihedral constraint ABNR minimization to mimic Uray-Bra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.  Then, release the constraint and further ABNR-N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ize.  Perform VIB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maatest.crd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2) nbond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TI and 4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FASTer ON/OFF nonbond intera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3) noe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TI and 4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NOE distance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bpti.crd is used instead of noetest.crd (ident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4) par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rna10r.rtf/pardna10.prm, partest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GUA-CYT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arameter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partest.par renamed to partest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) patch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seven HSC residu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6) powelltes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TI and 4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INI POWEll with SHAKE and HARMonic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powelltes.man and powelltes.sol are replaced by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3 waters are used instead of ST2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2 minimization is found in rigidst2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7) psf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5.prm, rtftest.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RO-PRO-PRO and ALA-ALA-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SF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8) quasi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5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IBRAN, quasiharmonic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9) rgyr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rna10r.rtf/pardna10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DE-CYT-GUA-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OOR RG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) rigidst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wo ST2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BUILD, TEST FIRST, Constraint/unconstraint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) rtf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param5.prm, rtftest.rtf, toprna10r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21 amino aci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RTF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a) rtf2.inp [Ryszard Czerminski, 30-Apr-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all *rtf files from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removing old residues when reading rtf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does not work properly (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2) sbdtest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0.rtf/param7.prm, sbdtest1.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IP3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BOUNDARY and energy due to the bound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3) sbdtest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0.rtf/param7.prm, sbdtest2.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ST2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BOUNDARY and energy due to the bound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4) sbpgent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sbpgentst.s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BOUND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5) sim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5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MN-CBX, AMN-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OOR ORIENT, 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simp.cr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6) st2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, st2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125 ST2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15 step Verlet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st2test.crd renamed to st2125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7) surft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TI and 4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OOR SURFace and COOR CONTa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the accessible surfa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use full BPTI structure instead of a shorte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tst.chr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8) 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4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TI and 4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BUILD, 10 step Verlet dynamics, INTERaction, MINI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use full BPTI structure instead of a shorten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.crd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9) testcons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9.rtf/param6.prm, lysozym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Lysozyme (129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armonic atom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estcons.src renamed to lysozyme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) testsel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4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part of PTI sequence (60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atom and tag selection,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est.cr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) tips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125.crd,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ox of 125 TIP3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 with and without minimum imag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opwat.inp and parwat.inp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test1.crd replaced by tip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test1.img replaced by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pstest1.inp renamed to tipstes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2) trnphi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500 step dynamics, MONITOR, MERGE, CORR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rnphi.crd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3) vibpafl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l hydrogen 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IBRAN DIAG, READ, EDIT and PA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4) vibran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9.rtf/param6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IBR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5) vibrt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/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MN-CBX, AMN-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IBR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vibrtst.cr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6) vibwa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IBR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7) vol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0.rtf/param8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CALAR and COOR VOLU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voltest.crd is replaced by bpti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8) xray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0.rtf/param8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WRITE XR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enertest.crd is replaced by bpti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C22TEST, Up: Top, Previous: C20TEST, Next: C23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Testcases in CHARMM Version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written during the CHARMM22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Note that most tests are self-contained and only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left out in the data directory.  We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h19.rtf/param19.prm.  stdtest test most CHARMM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ener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) stdtest.inp [Ryszard Czerminski, 20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-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ost CHAR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lock1.inp [Bruce Tid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nah1r.rtf/parnah1r.prm, gal11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GAL11 (dimer of ADE-ADE-GUA-THY-GUA-THY-GUA-ADE-CYT-ADE-TH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atch and 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used to be self-contained.  RTF, PARAM and CRD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to topnah1r.rtf, parnah1r.prm and gal11.cr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lock2.inp [Ryszard Czerminski, 11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Methanol (Me-OH to HO-Me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BLOCK FREE energ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command line parameters 1-8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rt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CE GLY GLY GLY GLY GLY GLY GLY GLY GLY GLY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100 step dynamics and CORRe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modified from the VAX version cortst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-contained.  NOT working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varitst.inp [Charlie L. Brooks III, 09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deca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50 step dynamics and cross correla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 COVAri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wions.inp [Roland Stote and 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108 Na(+)Cl(-) in a cub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wald summation energy under various FA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xsgtst.inp [Ryszard Czerminski, 11-Dec-91] ! TO BE REMOV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UPDATE/ENERGY EXSG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a)exsg.inp [Ryszard Czerminski, 26-Mar-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four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UPDATE/ENERGY EXSG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shake1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cubic.img, tip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Glycerol in 125 water 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HAKE FAST against normal 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shake2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cubic.img, tip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125 water 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HAKE FAST against normal 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cfix.inp [Charlie L. Brooks III, 09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hree methan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SM ic constra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icpert.inp [Charlie L. Brooks III, 09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125.crd,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CE-ALA-CBX in 125 TIP3 water periodic bounda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he internal coordinate constraint and TS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mewtest.inp [Charlie L. Brooks III, 09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mewtest.crd,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Methane in 245 TIP3 water rectangular periodic bounda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non-linear lambda scaling for methane -&gt; nothing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slowgr.inp [Charlie L. Brooks III, 09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Ethanol -&gt;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SM slow growth free energy sim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solanal.inp [Charlie L. Brooks III, 09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216.crd,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216 water molecules in a 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olvent analysis o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window.inp [Charlie L. Brooks III, 09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Ethanol -&gt;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SM window/TI free energy sim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path.inp [Ryszard Czerminski, 11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nine Di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ATH between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NOT working, YW 17-Dec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pert.inp [Ryszard Czerminski, 11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Methanol (Me-OH to HO-Me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Free energy perturbation calculation by P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travel.inp [Stefan Fischer, 20-Jun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chair.crd, boa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Cyclohex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RA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umbrella.inp [Jeyapandian Kottalam &amp; Youngdo Won, 10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Cyclohex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RXNC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xtlala1.inp [Martin J. Field, 22-Nov-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nin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OOR CONVERT and CRYSTAL commands.  Crystal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xtl_ala[1-4].inp are merged into this tes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xtlala2.inp [Martin J. Field, 22-Nov-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nine P1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RYSTAL commands.  Crystal vibration and phon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xtl_ala[5-6].inp are merged into this test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xtlala3.inp [Martin J. Field, 24-Jan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nine P1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wo 100 step CPT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xtl_ala7.inp renamed to xtlala3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nerg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uttest1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 with four cry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 and force under various ATOM electrostatic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and VATOM VSWITCH with truncated cutoff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ONNB = CTOF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uttest2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 with four cry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 and force under various ATOM electrostatic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nd VATOM V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uttest3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 with four cry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 and force under various ATOM electrostatic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with van der Waals interaction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uttest4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 with four cry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 and force under various ATOM electrostatic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and VATOM V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uttest5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/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 with four cry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 and force under various VATOM van der Waal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electrostatic interaction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ew14test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125.crd, cubic.img, ew14tes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Glycerol in 125 TIP3 water 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wald energy calculation with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wh2oderiv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125.crd, cubic.img, ewh2oderiv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125 TIP3 water 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: Ewald derivative and energy with various van der Wa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o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ewh2oexcl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125.crd,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125 TIP3 water 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wald nonbond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ynamic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wtipdyn.inp [Stephen Fleischman, 04-Dec-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125.crd,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125 TIP3 water period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DYNA VERLET 50 step with EWALD and SHAKE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er VECTOR, SCALAR and OFF with either VSWITCH or V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quantum1.inp [Jeff Evansec, 28-May-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monohydrated ace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quantum mechanics / molecula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C23TEST, Up: Top, Previous: C22TEST, Next: C24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estcases in CHARMM Version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written during the CHARMM23 develop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major modifications are tested with the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lustst.inp [Mary E. Karpen, 09-Jan-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clusts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YPGDV 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mdpar.inp [Leo Caves, 18-Jan-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ommand line parameters: assignment,substitution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error handling tested. one temporary file created to test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arameter from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mfptest.inp [Benoit Roux, 31-Jan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inp, param19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ipeptide ASP-ALA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iscelaneous boundary and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command line parameters 1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tsm1.inp [Masa Watanabe, 18-Aug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 and param19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Met-enkeph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ultiple time-step Method (M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tsm2.inp [Masa Watanabe, 18-Aug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 and param19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Met-enkeph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TS method with Nose-Hoover heat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nmrtest1.inp [Benoit Roux, 31-Jan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inp, param19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ipeptide ASP-ALA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generate trajectory and calculate NM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command line parameters 1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nose1.inp [Masa Watanabe, 18-Aug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8.rtf and param3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IP3P water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Single Nose-Hoover Dynamic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nose2.inp [Masa Watanabe, 18-Aug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 ethane molecule in TIP3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Nose-Hoover Method with multiple heat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replica.inp [Leo Caves, 18-Aug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inp, param19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nine di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replication of PSF; energy,forces and nonbonded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: nonbonded exclusions cannot be tested for all list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s on a given machine (eg. CONVEX specific FNB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ism.inp [Georgios Archontis, 18-Aug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: pure solvent: tip3p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e 1: extended-carbon with wea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e 2: di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:  solvent-solv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e-solv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ute-solut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of chemical potential of solv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wo solutes and  decom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and entropy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zmat.inp [Benoit Roux, 31-Jan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inp, param19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IP3P water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onstruct the optimized configuration for water d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difficult to do with the 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C24TEST, Up: Top, Previous: C23TEST, Next: C25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Testcases in CHARMM Version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written during the CHARMM24 develop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major modifications are tested with the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utogen.inp [Rick Venable, 04-Aug-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nine tetra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automatic regeneration of angles and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use after multiple PATC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PSF before and after; should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patches may now be written w/o ANGL and DI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SF should not contain any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cdtest.inp [Wonpil Im, 02-Aug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eta-cyclodextrin with 8 crysta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rysta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ntroduced to check the unit cell rotation bug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lock3.inp [Stefan Boresch, 01-Aug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datadir.def; data/tip125.crd; data/cubic.im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atch files (trajectories+restart files)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ethane/methanol hybrid in small TIP3 wa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ests BLOCK in combination with IMAG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Runs a few steps of dynamics and tests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-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alc.inp [Benoit Roux, 15-Feb-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ihtest1.inp [Arnaud Blondel, 15-Feb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_all22_na.inp / par_all22_na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DE : C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arious dihedral energ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ntroduced to check the correspondance betwee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dihedral energ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to test various part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dihtest2.inp [Arnaud Blondel, 15-Feb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Extended atom 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None planar equilibrium dihedral energ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SECOnd command (second deriva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New dihedral energy routin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dimb1.inp [Herman van Vlijmen, 15-Feb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Deca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DIMB and DIMB DWIN normal mod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dimb2.inp [Herman van Vlijmen, 15-Feb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Deca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Reduced basis diagonalization with compressed He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dyn4Dtest.inp [Carol B. Post, 15-Feb-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mmfptest2.inp [Benoit Roux, 15-Feb-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mmfptest3.inp [Benoit Roux, 15-Feb-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nptdyn.inp [Scott Feller, 01-Aug-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ip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cubic wa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xtended pressure system; CPT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tropic system with Langevin p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minimal test, 40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pbound1.inp [Charles L. Brooks, III and William A. Shirley, 15-Aug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h19.rtf, param19.prm, cubic.img, tip125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125 TIP3P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he explicit (simple) periodic boundaries (BOUN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is test case checks the energy and dynamics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of explicit periodic boundari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AGE facility values.  As of c24b1, works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Sca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ert2.inp [Stefan Boresch, 01-Aug-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; on none Unix platforms /dev/null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one bond-length of triatomic symmetric molec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from 1 to 2 A (gas phase).  Various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ests PERT in combination with SHAKE; constrai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free energy differences for this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analytically; these results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e input file together with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obtained on one of our HP's. 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on and analytical result should give some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o what to expect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tntest1.inp [P. Derreumaux 28-Jan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nine di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Truncated Newton Minimizer T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C25TEST, Up: Top, Previous: C24TEST, Next: C26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Testcases in CHARMM Versio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written during the CHARMM25 develop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major modifications are tested with the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llxtl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rystal symmetry test case.  Test ALL of the crys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nal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long/short energy print-out with the a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ortst25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fa decaglyc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wat.inp [Paul Lyne, 01-Sep-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libfil.dat, modpot.dat and cwat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wo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QM(CADPAC)/MM(CHAR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water is calculated with TIP3P and the second w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M-STO3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 Hamiltonian and other CADPAC control command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wat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ewald_atom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ewald_grp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ewald_pert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astest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fast options with various non-bon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 coordinates with all but 4 wa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gmstst.inp [Milan Hodosc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l: Alal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QM(GAMESS)/MM(CHAR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ERM is QM and the rest is MM.  Link atom is between C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Runs ~ 3 min on HP-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hba1.inp [Lennart Nil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_all22_prot.inp and 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hree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ydrogen bond analys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helix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elix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a duplicate of the perfect octamer of CA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s coordinates transformations to align it as 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paralle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hrbestfit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Harmonic restraints best-fit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ceta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h19.rtf, param19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tsm3.inp [Masa Watanabe, 09-Feb-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Met-enkepha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ultiple time scaled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pull.inp [Lennart Nil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application of external forc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quiet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a number of dynamic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resdtest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restrain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rpath1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Replica P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td149.inp [Bernard R. Brooks, 15-JUL-97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truncated dodecahedron box of 149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vibwat25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water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xtloct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octan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ryst building code using X-cryst fractio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tart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. : H. Mathisen and N. Norman, Acta Chemica Scandinavica (1961) 15, 1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C26TEST, Up: Top, Previous: C25TEST, Next: NBOND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Testcases in CHARMM Version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written during the CHARMM26 develop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major modifications are tested with the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lock4.inp [Thomas Simonson, 24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BLOCK enhancement that allows different coefficien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terms in free energy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hybrid Asn-Asp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ftigas.inp [Krzysztof Kuczera, 22-Mar-19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one-dimensional conformational thermodynam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utane in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_all22_prot.inp and 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cftmgas.inp [Krzysztof Kuczera, 22-Mar-19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FTM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Perform MD with holonomic constraints, save grad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Perform elementar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10 with all phi and psi constrained,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_all22_prot.inp and 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nmin.inp [Krzysztof Kuczera, 22-Mar-19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nergy optimization with holonomic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ALA10 with all phi and ps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_all22_prot.inp and 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uptst.inp [Krzysztof Kuczera, 22-Mar-19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Generate butane and run LUP protocol to create pa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 and gauche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_all22_prot.inp and 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btest18.inp [Robert Nagle, 10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: MBOND/CHARMM TEST #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MBOND dynamics body-based production run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nd different substruct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from an body based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btest19.inp [Robert Nagle, 10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BOND/CHARMM TEST #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MBOND dynamics body-based production runs with thermosta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mbtest24.inp [Robert Nagle, 10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BOND/CHARMM TEST #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generation/st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mbtest25.inp [Robert Nagle, 10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BOND/CHARMM TEST #25 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pathint.inp [Benoit Roux, 10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lassical trajectories for acetylaceton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_all22_prot.inp and par_all22_prot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pbeqtest1.inp [Benoit Roux, 10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(1) the Poisson Boltzmann Equation solver for alanine di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the Atomic Born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the Solva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_all22_prot.inp, par_all22_prot.inp and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pbeqtest2.inp [Benoit Roux, 10-JUL-97, c26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(1) the Poisson Boltzmann Equation solver wit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the Solvation Forces wit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_all22_prot.inp, par_all22_prot.inp and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pm6test1.inp [Benoit Rou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whamtest.inp [Benoit Rou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erturbation calculation with WHAM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NBONDTEST, Up: Top, Previous: C25TEST, Next: MMF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BOND Testcases in CHARMM Versio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written during the CHARMM25 developm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major modifications of nonbonding energy routine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est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ul_test.inp [Bernard R. Brooks, 15-JUL-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alculate coulomb interaction of 2 pro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orm.inp [Bernard R. Brooks, 14-Jul-1997, c25b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calculate group-group energy (nonbonded) of 2 formam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orm_ewald.inp [Bernard R. Brooks, 14-Jul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orm_ewald_m.inp [Bernard R. Brooks, 14-Jul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orm_fsw.inp [Bernard R. Brooks, 14-Jul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orm_mm_m.inp [Bernard R. Brooks, 14-Jul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form_simp_m.inp [Bernard R. Brooks, 14-Jul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ion_fsw.inp [Bernard R. Brooks, 14-Jul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vdw_test.inp [Bernard R. Brooks, 14-Jul-19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MMFFTEST, Up: Top, Previous: NBONDTEST, Next: GRAF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MFF Testcases in CHARMM Version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sts CHARMM/MMFF features.  Common exter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/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ang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bond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chg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def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oop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stbn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sup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symb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tor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vdw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f_setup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mmff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MFF parameter reader, energy &amp;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mff_amino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new MMFF ring perce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mmff_append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'read merck ... append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mmff_c60.inp [Tom Halgren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ARAMETERS of C60 releated molecular moie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mff_clpert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chlo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ERT command (slow growth method) to calculat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turbation for migrating -Cl atom in chloro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3-Cl -&gt; Cl-CH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mff_cutoff.inp [Jay L. Banks, 02-Dec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 : MMFF cutoff schemes on small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mff_gener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MFF parameter reader, energy &amp;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mmff_h2o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MFF parameter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mmff_icpert.inp [Jay L. Banks, 13-Apr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icala.m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internal coordinate TSM with MMFF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mmff_pep27.inp [Thomas, 11-Feb-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: top_all22_prot_mmff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mmff_pert.inp [Ryszard Czerminski, 08-Sep-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sg.15K.punit lambda schedu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PERT command (slow growth method) with MMFF to calcul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 perturbation for migrating -OH group in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3-OH -&gt; OH-CH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mmff_ring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new MMFF ring perce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mmff_rtf.inp [Ryszard Czerminski, 11-May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new RTF keywords (SINGLE, DOUBLE &amp; TRIPLE) with al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mmff_solanal.inp [Jay L. Banks, 13-Oct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MMFF water model using solv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mmff_vib.inp [Ryszard Czerminski, 30-Sep-199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VIBRAN facility working with M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case, Node: GRAFTEST, Up: Top, Previous: C24TES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Graphics Testcases in CHARMM Version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c24b1, CHARMM graphics is substantially enhanced and a test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is also developed (test/cgrftest).  Not all test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rftest may be valid on a given system; grftest.com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appropriate testcases based on the graphics keywor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XDISPLAY GLDISPLAY NODISPLAY NOGRAPHICS APOLL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fapo.inp     [Rick Venable, 05-Aug-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glds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nods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nowin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fxwin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toph19.rtf, param19.prm, bpti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: BPTI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: exercise main graphic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tests for display window and der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for grfxwin, the env var DISPLA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, other output files are created in cgrf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following table for testcase/keyword match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case                    Keyword in pre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DISPLAY   GLDISPLAY  NODISPLAY   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fapo.inp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fgldsp.inp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fnodsp.inp                    +          +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fnowin.inp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fxwin.inp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