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diesel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iesel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Quantum Mechanical and Molecular Mechan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d on DIESEL(GAMESS)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Milan Hodos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ilan@helix.nih.gov,milan@cmm.ki.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reference CI program DIESEL is connected to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QM/MM method. To obtain the integrals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L program it is run from the GAMEs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gam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::               How to run GAMESS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   How to install GAMESS in CHARM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      Status of the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ality::       Functionality of the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iesel, Node: Description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ESEL QM potential is initialized with the GAM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GAM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s   DIESel &lt;int&gt; &lt;int&gt; ... / for the rest of options see gamess.doc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DIESEL the standard GAMEss comm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ed DIESel keyword. The integer numbers after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which energy is used in the CHARMM co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L is the program to perform multi reference CI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iesel, Node: Usage, Up: Top, Next: Installation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DIESEL with CHARMM one has provid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GAMESS (see gamess.doc) and for DIES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GAMESS for DIESEL is the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one and two electron integrals. In order to obtain such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specify RUNTYPE=MCSF in GAMESS control input. The foll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water with 3-21g bas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ONTRL COORD=UNIQUE NOSYM=1 ICHARG=0 SCFTYP=mcscf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TEM MEMORY=1400000 TIMLIM=100000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SIS  GBASIS=N21 NGAUSS=3 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ET    NCORE=1 NACT=6 NELS=8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CSCF  maxit=1 micit=1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necessary moints file which can be read by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This should be improved because we really don'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CF, especially because it is very memory demanding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cheapest way to produce integrals over MO bas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modification of GAMESS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IESEL script would b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DIESEL_EXE_DIR=/software/qc/diesel/1.14pre/Binaries/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 &lt;&lt;! &gt;diese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tegralFileFormat             = GAMES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CASRootDir                    = `pwd`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                         = `pw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Electrons            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                  =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ps                           = {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                           = { 1 2 3 4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Thresholds              = { 1 1e-3 1e-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avidsonIters              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HamiltonStorageMem            = 100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ESEL_EXE_DIR/diesel &lt;diesel.in &gt;diesel.out 2&gt;diesel.pro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plete information about DIESEL input see its ow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In order to porvide the correct input files for GAM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 one has to spcify the following ENVIronment comands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 input   "h2o.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output  "h2o.g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punch   "test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aoints  "test.f8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moints  "test.f9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dictnry "test.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work15  "test.f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dasort  "test.f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dafl30  "test.f30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jkfile  "test.f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casints "test.f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civectr "test.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or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dieselscript "CI.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 dieselout    "dies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 provides many energies (for various multiplicities and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run. In order to get one of them for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imization for example; but be careful: no deri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 one has to do very costly numerical calculation)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fter DIESEL keyword are for multiplicity and r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For complete example look at test/c28test/dieseltst.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iesel, Node: Installation, Up: Top, Next: Status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program write to Michael Han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hael.hanrath@uni-koeln.de). Since the program is written in C++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actical to put it under CHARMM tree and compi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CHARMM only knows how to execute the script which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. DIESEL itsel is also just a driver for other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put it needs from GAMESS is the one and two electro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iesel, Node: Status, Up: Top, Next: Functionality, Previou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/CHARMM interface status (February 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derivatives in DIE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1 syme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be sol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oid running MCS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eanup the file nam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iesel, Node: Implementation, Up: Top, Next: Top, Previous: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is not very practical to compile with fortran progra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/GAMESS and DIESEL are completely separated. When the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to MO basis by GAMESS, CHARMM calls system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hell script for DIESEL. In it one has to specify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