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overlap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ap,  Node: Top, Up: (chmdoc/charmm.doc), 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lap of Molecular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ximum overlap method to investigate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of flexible molecules. The atoms are described as Gau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teraction energy between different molecules ar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integrals. The Gaussians can represent either volume or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overlap of the electrostatic potential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exponent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supports all CHARMM functionality, because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energy term and forces for it. Only periodic bound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N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   Description of the OVERL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:               How to use the OVERLAP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ation::      Implementation of the OVERLAP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formance::         Performance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ap, Node: Description, Up: Top, Next: Usage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and (OLAP) is used in several different form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metho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NUMB &lt;int&gt; WEIGht &lt;real&gt; VOLW &lt;real&gt; CHAW &lt;real&gt; ESPW &lt;real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&lt;real&gt; GAMMa &lt;real&gt; WEPO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 &lt;int&gt;   - how many subsystems do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 &lt;real&gt;  - weighting factor for the whole overlap term;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s to bring units to kcal/mol, default 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W &lt;real&gt;  - weighting factor for the volume overlap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=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W &lt;real&gt;  - weighting factor for the partial atomic charg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, default =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W &lt;real&gt;  - weighting factor for the electrostatic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lap term, default =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all these three individual weighting factors default to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o specify at least one of them as a non-zero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omb out because there is no overlap to calcul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overlap Hodgkin index 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W * H(volume) + CHAW * H(charge) + ESPW * H(e-s.p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(total) =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LW + CHAW + ES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 overall Hodgkin index will be scaled between -1 and 1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are the values of the individual weight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 &lt;real&gt;  - this value is used to scale all the atomic radii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ing volume or electrostatic potential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 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 &lt;real&gt;  - gamma value for the electrostatic potential, default 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PO &lt;real&gt;  - linear factor for the electrostatic pot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initial OLAP command is called, WMAIN arra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atomic charges. In the course of initializing th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ystem, these charges will be copied from WMAIN to an interna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ization, the user should load WMAIN with per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 factors for the volume overlap (if the volume overlap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ll). The most simple way to do this i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R WMAIN S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give equal weighting of 1.0 to all atoms.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ould alter WMAIN array so that these weight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 before calculating the overlap energy te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ization, subsystems should be defin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P SYST &lt;int&gt; WEIG &lt;real&gt; SELE &lt;selection factor&gt;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 &lt;int&gt;   - the number of the subsystem being defined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range from 1 to the number given in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(NUMB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 &lt;real&gt;  - weighting factor for the system being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 ... END - selection of atoms which constitute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usage for these selections of subsystems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so there can be as many as one needs of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cancel all physical energy terms between su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with the OLAP! This can be done using BLOCK command.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three sub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2 SELE ..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3 SELE ..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1 2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1 3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 2 3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more than several subsystems, there will be many ``COEF x y 0.0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This is something which may change, since specifying man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cause users to mak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generating nonbond list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(nolap(i).gt.0).and.(nolap(j).gt.0)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iolap(nolap(i)).ne.iolap(nolap(j)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2 atoms have to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r put the above in the exclusion list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r use block code - this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which atom is in which subsystem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P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individual forces and separate volume, ch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 potential Hodgkin indice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P DEBUg   - turn o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P NODEbug - turn off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oduces huge output! Therefore, it is not recomend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n before a minimization or a dynamic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 factors for the overlap terms (WEIG, VOLW, CHAW, ESP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determining the shape of Gaussian and exponent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T, GAMMa, WEPO) can be chang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P RESTart WEIG &lt;real&gt; VOLW &lt;real&gt; CHAW &lt;real&gt; ESPW &lt;real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 &lt;real&gt; GAMMa &lt;real&gt; WEPO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scription of OLAP REST parameters, see abov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tilizung OLAP REST command, default values of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 previous ones, but the general defaults (VOLW=0, CHAW=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W=0, WIDT=1, GAMM=1, WEPO=1)! Therefore, the user has to spec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default valu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e overlap method completel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command also copies charges back to W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ap, Node: Usage, Up: Top, Next: Implementation, Previous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verything is flexible, I suggest to start with al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themself first. With this approach one gets the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and radii which can be later used and impro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ement process of different spe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usefull to exclude certain atoms from the alig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The obvious procedure to do this is to use SCA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 the WMAIN array to zero. This can be done bo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P initialization (thus setting atomic charges to zero and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e charge and electrostatic potential overlap)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thus excluding atoms from the volume overl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ap, Node: Implementation, Up: Top, Next: Performance, Previous: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area of research, and the user might want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``energy'' terms or formulas.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 to do that. Everything CHARMM related is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routines, so it should be easy for anyone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for the systems und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 general we may have one atom in several systems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AP(i), i=1, NATOM  this is a vector of pointers to the IOLAP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AP(i), i=1, NOLAP(NATOM) this is a vector which contain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hich subsystem each atom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oop for the overlap integrals w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i = 1, n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j = 1, n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k = nolap(i),nolap(i+1)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x=iolap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(ix.gt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l = nolap(j), nolap(j+1)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x=iolap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jx.gt.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pt = (ix-1)*ix/2+jx  ! this is not gener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(ipt) = s(ipt) + gauss(i)*gauss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simplified model for illustration purposes on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see the actual code. All the code for calculating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s and forces is in energy/eolap.src; command-line analys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sc/olap.src. Also see fcm/olap.f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to compile the method is ##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Olap, Node: Performance, Up: Top, Next: Top, Previous: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the systems are usually small this is not so big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probably the method is trivial to paralleliz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care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AP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l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 = 1, n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j = 1, n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alc=ica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(mod(icalc,numnod).eq.myno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 fmgau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cheme for perfect load balance. However there is some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lapsd, because it always does it for all atoms (it doesn't 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re is no additional communication involved!!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