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p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MM section to deal with shapes and charg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mole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Bernard R. Brooks and Yuhong Zhang - 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pe descriptor facility has been developed with several goals in m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st fit two or more molecules based on sh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cking small molecules into an activ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 the conformation of a molecu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mize the conformation of two molec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give the sam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ate descriptors of a molecule for QSA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provide a simple graphic representation of a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the capability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gid body min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gid body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gid and flexible d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uctural analysis of miscellaneous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.g. hydrophobic mo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ing a trajectory for frames with a given property/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gh volume screening when coupled with a structur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hieved by representing a molecule's shape and charg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ther properties) as series of a polynomic expansion in cartesia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structure, Shape Descriptors, has been creat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command features have been added to CHARMM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ze this data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fining the shape descriptor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{ CLEAr  [PROPerties]                } - clear the descrip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ORDER integer                      } - specify the expans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ROP integer  name  property-spec  } - add or modify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ESC name* { [STATic] } [atom-sel] } - Add or modify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{ FLEXible }   [COMP]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{ RIGId    }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ELEte name*                       } - delete one descrip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WEIGht  weight-spec                } - specify weighting ta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 { GRID    grid-spec                  } - specify a gri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ommands for shap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{ PRINt {name}  [ ORDEr integer]     } - print the selected descript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{ALL }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{ STAT  {name}  [ PROP int ]         } - print statistics about a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{       {ALL }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LIST                               } - list all activ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WRITe  [UNIT integer]              } - write the descrip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EAD [UNIT int] [APPEnd]           } - read a saved descriptor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 { DISPlay name PROPerty int [UNIT integer] [TOLErance real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                  - Display descriptors as shaped 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commands for shap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{ ROTAte  name* vector-spec PHI real } - rotat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RANslate name* vector-spec        } - translate a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ENTer name1 [PROPerty num] [name2]} - Center a shape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 [NONChiral]     }           (or at another sh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OMPare  name1 name2  [PROP int]   } - print the fit of two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XIS name  [ NORM  ]  [PROP int]   } - define a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[ MAJOr ]               }    (see corman.doc: AXIS and LSQ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[ MINOr ]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commands for shap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{ COPY      name name   [PROP int]   } - copy from secon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UM       name name   [PROP int]   } - add two shape facto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IFF      name name   [PROP int]   } - subtract two shap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CALe     name real   [PROP int]   } - scale a single shap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UPLIcate name name                } - make another copy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etup a shape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{ RESTraint { CLEAR                        } } -Clear all shape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{ ADD name1 name2 [FORCE real] } } -Add a shape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{ MODIfy name1 name2 FORCE real} } -Change a forc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 { PARTition  .... } - Cut a shape into two subshapes based on a planar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* ::= { a descriptor name } - process on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ALL               } - process all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-spec::=  { array } [EXPOnent integer] { POINt   }  { [RAW]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ZERO  }                    { HOMOgen }  { NORMaliz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{ ONE   }                    { GAUSsian}  { CENTered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{ GRID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{ NONE  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::= {any CHARMM array name from the atom-selection "PROP"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-spec::= { [XDIR real] [YDIR real] [ZDIR real]   } [DISTance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[XCEN real] [YCEN real] [ZCEN real] }   [FACTor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AXIS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-spec::= [PRINt] repeat( ELEMent element-spec [ORDEr int] [SCALe] re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ment-spec::=  ii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::= { *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 digit }   (element-spec examples:  020*  ***1  110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ndicies given as: x,y,z,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means: not yet finish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AP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 CLEAr  [PROPertie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lears the descriptor data by removing all shap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allocated heap data.  It will not "forget" the shap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unless the "PROPerties" keyword is specifi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ORDER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pecifies the order of the polynomial expa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This is not a value that should be changed while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.  It is not possible (at present) to mix shap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WARNING: When the order is changes ALL existing shap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order value is 2 and the maximimum is MAXORD (currently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manipulating shapes is worse than factorial i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PROPerty int name { array } [EXPOnent int] { POINt   }  { [RAW]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ZERO  }                { HOMOgen }  { NORMaliz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{ ONE   }                { GAUSsian}  { CENTered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{ GRID   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{ NONE   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add or modify a single property.  The integ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perty number to use (must be specified in sequence) or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corresponds to the column number when printing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roperties is MAXPRP (current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ay name identifies the data source and this may be any CHARM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the atom-selection "PROP" list.  This list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       Y        Z        WMAIn    XCOMp    YCOMp    ZCOMp    WCOM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X       DY       DZ       ECONt    EPCOnt   MASS     CHARge   CONStr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REF     YREF     ZREF     FBETa    MOVE     TYPE     IGNOre   ASP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DWSurfa ALPHa    EFFEct   RADIus   RSCAle   FDIM     FDCOns   FD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1     SCA2     SCA3     SCA4     SCA5     SCA6     SCA7     SC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9     ZERO  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(default 1) determines what power to raise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property, there are two subtypes.  The first subtyp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toms are treated.  The second subtype indicates how data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the first sub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POINt      } - Atoms are treated as poi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HOMOgen    } - Atoms are treated as homogeneous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GAUSsian   } - Atoms are treated as a 3-d normalized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GRID       } - Atoms are used to compute grid points (see COOR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grid points are used to determine shap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NONE       } - This is an error condition (treated as 'POIN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ptions other than "POINt", the atomic "radii" are stored in S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alar array number 9) which may be fill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SCALar array-name STORe 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second subtyp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[RAW]      } - Data is not further processed in any way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NORMalized } - All descriptor elements are scaled by the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total property value for all selec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used to get "center of mass" or "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ometry" information instead of "total mass"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CENTered   } - All descriptor elements of order 2 or hig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ed about the values of the first order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is option, the higher order moments are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et translation of the shape (or associated at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"RAW" subtype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       = sum      { X**j * Y**k * Z**l *value    **  exponen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,k,l,iprop     atom-i    i      i      i       iprop,i         ipr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"NORMalized" subtype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           = sum      {value    **  exponen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prop         atom-i     iprop,i         ipr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(j+k+l 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       = sum      { X**j * Y**k * Z**l *value    **  exponent   }/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,k,l,iprop     atom-i    i      i      i       iprop,i         ipr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(j+k+l 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"CENTered" subtype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(j+k+l 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       = sum      { X**j * Y**k * Z**l *value    **  exponen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,k,l,iprop     atom-i    i      i      i       iprop,i         ipro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(j+k+l 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sum    { (X-XC)**j * (Y-YC)**k * (Z-ZC)**l *value**expon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om-i   i           i            i           iprop,i  i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   XC = sum      { X   *value    **  exponent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om-i    i       iprop,i         iprop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C =    "       Y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 =    "       Z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DESCriptor { name } { [STATic] } [atom-selection] [CO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{ ALL  } { FLEXible }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{ RIGId    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or subcommand will add one descriptor, or modif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 Descriptors are referred to by name (properties by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hapes is given by MAXSHP (currently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 of descriptors which determine how and whe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STATic  } - Only recompute when don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FLEXible} - Always recompute based on current positio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RIGId   } - Do not recompute, but force atoms to move as a rigi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ype is "STATic". This type of descriptor is computed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Pe DESC" command and is never recomputed from atomic data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e.g. SHAPE ROTAte) or otherwise manipulated (e.g. SHAPe 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LEXible" type is recomputed whenever its associated atoms m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forcing a set of atoms to adopt a particular shape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earching through a trajectory file for a frame that bes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shape.  For this subtype, it is useful to think of the sha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pery of the atoms positions.  Also note: If any of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 are modified (e.g. the CHARge array and one or more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charge, then the shape decscriptor will also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IGId" subtype forces the atoms to behave as a rigid body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rotates or translates, its associates atoms will underg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option changes the number of degrees of freed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and dynamics.  Each RIGId shape adds 6 degrees of free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3N (where N is the number of associated atoms). 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when 3 or more atoms are used to define a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 selection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An atom may belong to one non-STATic shape (type FLEXible or RIGI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tom already assigned to a shape is reassigen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, the former shape becomes inactive (i.e. type "NONE") 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DELEte {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ALL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" subcommand will delete one (or ALL) of the existing shap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from the "SHAPe CLEAr" command in that the weighting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possible to delete a shape property, but one can be disabl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SHAPe PROPerty integer name  ZERO 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WEIGht  [PRINt]  repeat( ELEMent element-spec [ORDEr int] [SCALe] re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-spec::=  iiii     (indicies given as: x,y,z,p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::= { *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{ digit 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ement-spec examples:  020*  ***1  110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EIGht" subcommand is used in setting up the weighting 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ing tables are used for comparing shapes and also used as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tors in the shapew restraint energy.  The default valu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zero for 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element-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20*  - Modify or set all Y**2 elements for al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3  - Modify or set all weighting elements for the 3r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2  - Modify or set the X*Y element for the second prop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weight elem **** 0.0   ! make sure it is al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weight elem **** order 1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 **** order 2 0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 **** order 3 0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em **** order 4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weight elem **** scale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weight elem ***1 scale 10.0 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GR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command has not yet been fully develop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 PRINt {name}  [ORDEr inte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ALL }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INt" subcommand will print one or ALL of the existing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elements will be listed.  If the "ORDEr" val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lements with a sum of exponents less than or equal to the specifi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STATistics  {name}  [ PROP i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{ALL }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TATistics" subcommand will print various statistics about on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LIST" subcommand will list all active descriptors, all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and all of the shape re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{ WRITe          } [UNIT integ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EAD  [APPEnd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bcommands allow a set of shapes to be saved to a disk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  There are restrictions to the "READ APPEnd" option (the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perties must match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DISPlay name PROPerty int [UNIT integer] [TOLErance real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Play" subcommand is used to display descriptors as shaped blob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graphics (or other graphics pack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NOTE: This command is not ye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{ ROTAte PHI real }  name  { center-specs } [ DISTance re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TRANslate       }        { AXIS         } [ FACTor real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-specs: [XDIR real] [YDIR real] [ZDIR real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XCEN real] [YCEN real] [ZCEN re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RANslate" and "ROTAte" subcommands are used to move shapes abou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associated atoms.  The "SHAPe AXIS" comm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xis vector for rotation or translation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 CENTer name1 [PROPerty num] [ name2  [NONChiral] 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ENTer" subcommand has two modes of operation.  If a single shap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that shape is centered at coordinate origin based o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property.  The usual property sub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 EXPOnent 1  POINt  NORMalized  - Center of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S  EXPOnent 1  POINt  NORMalized  - Center of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s are, of course,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ond name is specified, them a best fit is performed based by; (a)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hape so that it has a common center with the second, (b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the first shape so that the principal axis align, (c) rotat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ing the first shape by 180 degrees, to find the best overall fi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cipal axis are aligned.  If the "NONChiral" keyword is specified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a set of mirror image best fits.  If there are atom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(type "RIGId") then they will also move as part of the best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With the "NONChiral" option, the chirality of the selected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vert (still rigid, but opposite chiralit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COMPare  name1 name2  [PROP int]   - print the fit of two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are" subcommand will print the fit of two shapes for one (or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is command does not modify any shape (only prints res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given as the square-root of the "ssq" valu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fit is stored in the "?SFIT" substitutio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 AXIS name  [ NORM  ]  [PROP i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MAJOr 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 MINOr ]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XIS" subcommand will determine an axis for subsequent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xis created by the "COOR AXIS" and the "COOR LSQP"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nt axis will be centered at the data center of the shap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axis will along one of the principal axis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moment is "MAJOr" the secons is "MINOr" and the small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.  This usage is the same as that of the "COOR LSQ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{ COPY      name1 name2   [PROP int]   } - copy from second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UM       name1 name2   [PROP int]   } - add two shape facto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DIFF      name1 name2   [PROP int]   } - subtract two shap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CALe     name1 real    [PROP int]   } - scale a single shape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anipulate a particular shape for one (if specified)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The shape, name1, is the one which is modified.  The shape, name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data source.  This is what it d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   name1 = 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     name1 = name1 + 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     name1 = name1 - 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Le    name1 = name1 *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 DUPLIcate name1 name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UPLicate" command is like the "COPY" command, except that a new sha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 If the original shape has associated atoms (type "RIGId" or "FLEX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NOT be assigned to the new shape (and a warning iss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 RESTraint { CLEAR                        }   - Clear all shape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ADD name1 name2 [FORCE real] }   - Add a shape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MODIfy name1 name2 FORCE real}   - Change a forc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STrain" subcommand manipulates which pairs of shapes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restraint energy term.  This energy term is symmetric (i.e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doesn't matter).  The form of the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   = sum    { 0.5 * K  * ssq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   rest-i         i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q  = sum      {  weight     * ( elem(i1)     - elem(i2)     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j,k,l,prop    j,k,l,prop    j,k,l,prop   j,k,l,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setup a shape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hape restraints is given by MAXESH (current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{ PARTition  .... } - Cut a shape into two subshapes based on a planar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partitioning is still in development.... (coming soon..hop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