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iscom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SCOM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described in this section are gener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 nature than those of previous sections. Some are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but included for the sake of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SCOM, Node: Syntax, Up: Top, Next: Func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UNIT integer NAME filename [WRITe ]   [UNFORMat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READ  ]  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APPEnd]   [FORMat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CA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                        ! Force the case of outpu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                        !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 UNIT integer  [DISPosition KEE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ISPosition DE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Ind 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False ! do not allow rewinds during trajectory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True  ! allow rewinds during trajectory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! get a list of open files and their qualifiers, only from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  [ UNIT integer       ] [ repeat(argument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file_specification ]        ! Call anothe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Unit  integer                      ! Redirect output to a diffe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                ! Return to the previou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keyname  SELE atom_selec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"shell-cmd"  ! Execute a shell command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! Terminate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....          ! Invoke a user supplied subroutine (USER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               ! Print out pref.dat keywords that we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    compilation of runn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CHU [integer]]   ! Print remainder of commandline to OUTU or to file op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.          ! the unit specified with ECHU integer. Just ECHU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 echo-unit to OU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[COPY]           ! Specify the main "write"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[UNIT int]  ! output a title to the specified un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closing the file and without initial "*"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***** (only from main command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{integer}      ! Specify the timing level for performanc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NOW    }      ! Show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DIFF   }      ! Show elapsed time since last timed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  ! Display th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NLev int [NODE int]! Set the warning print level. Higher valu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more warnings printed (default: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If running in parallel, only node 0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unless another nod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NLev int [NODE int]! Set the print level. Higher valu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more printout (default: 5) (default: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Ev int [NODE int] ! Set the I/O level (not for norm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lev integer      ! Set the error termina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mb               ! Don't bomb on typing errors (same as BOMBlev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[integer]    ! Specify efficienc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FF    ]    ! Disable fa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FAult]    ! Use fast routin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     ]    ! Use fast routines, otherwi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ALar ]    ! Use scalar fa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ECTor ]    ! Use vector fa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PAR   ]    ! Use vector/parallel fa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RAYvec]    ! Use vectorized CRAY fa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     ! specify long line output (&lt;25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       ! specify short line output (&lt;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simple structur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{ repeat(atom-spec [COMP] ) } ! one atom     - position and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     ! two atoms    -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three atoms  -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four atoms   -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five or more - list posi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 residue-number atom-nam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gid  resid atom-nam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BYNUm  atom-number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atom-selection [MASS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atom-number ***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atom is specified its position will be print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ionship to the previously defined axi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OOR AXIS command, see *note axis:(chmdoc/corman.doc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word "COMP" immediately follows an ato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tom selection), then the comparison coordinate value(s)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t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om selections involving multiple atoms are specified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ometry or center of mass of each atom selection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or the analysis. Note that if mass weightin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SS must immediately follow the associated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the old syntax.  It may be used only if ALL atom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 (simple integers) and no COMP featur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ommand sets the following substitution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e subsequent comman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 atom  specified - @XVAL, @YVAL, @Z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 atoms specified - @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atoms specified - @T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 atoms specified - @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ond distance using atom selection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ele atom aseg 53 HN end sele atom aseg 53 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ngle using atom selection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ele atom aseg 53 HN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 atom aseg 53 N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 atom aseg 53 CA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hedral using atom selection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ele segi buta .and. type C4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 segi buta .and. type C3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 segi buta .and. type C2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 segi buta .and. type C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hedral using segid/resid/atom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buta 1 C4  buta 1 C3 buta 1 C2 buta 1 C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simple atom number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1 2 4   ! bond angle involing atoms 1-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1 2 4 6 ! dihedral involving atoms 1-2-4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a mixture of formats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1 CL 2 N sele ires 4 end MASS B 1 C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dihedral involv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ires 1 CL -- ires 2 N -- center of mass of ires 4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and the comparison coordinate value of atom B 1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tance between center of mass of two segments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ele segid A end MASS sele segid B end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istance between an atom and its comparison coordinate valu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sele atom aseg 53 HN end sele atom aseg 53 HN end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UNIForm         [SCALe scale]  [OFFSet offset]  [ASIN]   [ISEEd  i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USsian sigma                                  [ACO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string                      ! Defin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 parameter arithmetic_expression      ! Evaluate an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........ @parameter ........     ! use a parameter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........ @?parameter ........    ! existance o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........ ?energy-term ........   ! use an energy value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........ ?corman-value ........  ! use a corman value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[BUILtins]                           ! list all "?" substitu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ARAmeters [VERBose]                 ! list contents of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parameter] [ EQ ] [ string] [THEN] command ! proces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tring** ] [ NE ]                     ! (**= single charact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EQ.]                        unless from @ or ?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N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parameter] [ GT ] [ value ] [THEN] command ! process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alue**  ] [ LT ]                     ! (**= single character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GE ]                        unless from @ or ?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AE ]                     ! AE = almost equal (diff&lt;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G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L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G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A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 are also allowed, and may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                                ! A branch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                               ! Label (up to 2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at may be branch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 parameter [ BY value ]         ! Do a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 parameter [ BY value ]         ! Do a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parameter UNIT int             ! read a parame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[ (format_spec) ]                 ! Specify a format fo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  parameter [ FROM integer ] [ TO integer ]  ! Take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QM [atom-selection] [UNIT integer] [NCHAr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! Write selected QM ato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_HEADER                      ! with the rest of atoms a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aussian commands&gt;                  ! as input to GAUSSI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_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al gaussian general basis set specification or other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HAr specifies the number of characters of the atom type that will b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one (NCHAr=1) such that, for example, for that atom type HG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racter H will be print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MM is compiled with Q-Chem then MMQM is slightly modified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-Chem input writer instead of Gaussian. The modified rout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QM [atom-selection]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lecule section but do not $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EM_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 for $molecu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EM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additional Q-Chem inpu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[CPU real] [CLOCk real]                 ! Time limits fo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AT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Iimit alternate_command                       ! Execute if limit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:= string containing alphanumeric or non-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white-space (blanks or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:= string-containing- alphanumeric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:= {string containing lphanumeric or non-alphanumeric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-term::= see *note eterm:(chmdoc/energy.doc)Sk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x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specify-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-keywords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llel [NCPU integer-number-of-cpu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FLu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FActor  real-nonbond-memory-fa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BL { ON |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SCOM, Node: Function, Up: Top, Previous: Syntax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e various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OPEN command is used to open logical units to specific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put file rather than logical name aasignements mad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un.  This is the recommended procedure to acces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program.  OPEN can be used to redirect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on unit 6 to different files by opening unit 6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run. The APPEnd keyword causes output to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; useful if you want to get back to your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out sacrificing the first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se of filenames opened for WRITE access may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or UP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LOSe command closes a logical unit.  This frees the associ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ical unit so that they can be used for other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isposition of the file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REW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WInd command causes the requested logical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ound. When used with the STREam command, a particular sequ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STRE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eam command allows the input of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ifted to another file. This is useful when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re to be used many times or used by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The only input value is the unit number to transf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unit number, a file may be specified. Str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rd format and should begin with a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may be set by the stream command.  Argu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blanks (or other delimiting character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to the variable IN1, IN2, IN3, etc.. 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filename  arg1  arg2  arg3  ar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equivalent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1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2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3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4 arg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s the use of passed parameters to a 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RETUr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command causes the input of comman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stream that called the current stream.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ested to upto 20 calls. There are no parameter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DEF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user to specify selec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contain a keyword and an atom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ay then be used in subsequent atom selections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shell commands (sh, csh, ksh, etc.) to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HARMM. NOTE: CHARMM assumes all shell commands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quotes, e.g., system "awk -f file.awk p1=1 p2=3 filenam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out" will process the file filename using the awk script file.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s p1=1, p2=3 placing output in file fil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OP command causes the program to terminat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ll command that follow this command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emporary modifications to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command is only available from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USER command, see *note user:(chmdoc/usage.doc)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PREF command will pring out the pref.dat keyw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current executable. The purpose i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be the executable about whether the feature(s)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were in fact compiled into the executable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an expect certain features to work. Currently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 that will be checked for and printed. If keyword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following were used, they will not be detect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E ADUMB AIX370 ALLIANT ALPHA ALPHAMP AMBER APOLLO 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PENER BANBA BLOCK BUFFERED CADPAC CFF CHARMMRATE CM5 CM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ASURE CONCURR CONVEX CRAY CRAYVEC CRAY_1DFFT CS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BUG DEBUGGB DELTA DIMB DMCONS DOCK EISPACK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INPUT FILEOUTPUT FMA FOURD FSSHK GAMESS GBBLCK GBFIX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BINLINE GBNOLIST GBSWIT GENBORN GENCOMM GENETIC G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NU GRAPE GWS HMCM HPUX IBM IBMRS IBMSP IBMVM IMCUBES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RESS IRIS JUNK LARGE LATTICE LDLAN LDM LDMGEN L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EPAIR LONGLINE LRST MANYNODES MBOND MC MCSS MMFF MOLV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PI MTS MULTCAN NEWTIMER NIH NOCORREL NODISPLAY N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IMAGES NOLDMUP NOMISC NOPARASWAP NOST2 NOVIBRAN NO_BY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_BYCU NO_DQS OLDDYN OS2 OTHERPARSHK PARAFUL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SHK PARASCAL PARVECT PATHINT PBC PBCUBES 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BEWALD PBOUND PERT PM1 PMEPLSMA PNOE POINTER_KEYWORD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X PREFMSI PRIMSH PVM PVMC QBLOCK QUANTA QUANTU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DEB REPLICA RGYCONS RISM RXNCOR SAVEFCM SCALAR 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GIMP SGMD SHAPES SHMEM SINGLE SOCKET SOFTVDW T3D T3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STAMP TNPACK TRAVEL TSM UNICOS UNIX UNUSED VAX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DISPLAY XLARGE XSMALL YAM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subst.doc for variable substitutions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TITle command is used to modify TITLEA which is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is written. This title is normally fill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 startup procedure. If the COPY keyword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B (the title from the most recently read fil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ITLEA. Otherwise, a valid title specif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he TIMEr command sets the value of TIMER in COMMON /TIMER/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  This variable is used to time differ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will print out the time to evalua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will print out individual component times in ENER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s for various components of the EXEL nbond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The WRNLEV command sets the value of the WRNLEV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/TIMER/ to the specified value. This is used in WRN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swhere. Suggested values        for futur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,5 warnings associated with fatal errors (see BOMBl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default should print brief warning an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nditions that will affect out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more extensive information on errors and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normal partial result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verbose error messages and more norm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all information that might be relevent to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 check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,10 debugging levels for anything you might concievab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or higher for term by term outputs from energy rout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tasks where huge amounts of data usefu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ging migh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BOMBlev command sets the level which determines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will terminate the program.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 is suggested for interactive use. Suggested valu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,-4  Limit exceeded type of errors. Run only as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,-2  Severe errors where results will be incorrect if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Moderatetly severe errors, results may be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Parsing type errors. Some important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2    Seri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4,5  Assorted minor warnings (see WARNlev for their suppre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FASTer command controls when and whic fast energy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nditions must be met in order to use the fast rout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routines are requested and cannot be use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nd the slow routines will be substituted.  Also,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for the fast routines.  See *note 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mdoc/energy.doc)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SET command sets up a command line parameter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be substituted into the command li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reader when it encounters the symbol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parameter token can now be a string rather than ju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s 0-9,a-z,A-Z. For substitution a token is indicated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@ character as before.  Arrays can be made by preceeding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with '@@', e.g. @segid@@j can be used to loop over parame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id1, segid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ete Steinbach's precursor to PARSUB, called to first substi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receeded by '@@'.  Allows parameters to referenc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0, 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is end-delimi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lphanumeric character. In the case that the token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, a check is made to see if the first character o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 token in the parameter table. If this single character toke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the corresponding value is substituted -- this is the necessary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backwards compatibilty with the old parameter substitu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arameters embedded in strings.  For unambiguous token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" the token with brackets {} --- this allows for the use of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s in tokens such as -,_.  To test whether a toke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, use @?token.  This will substitute 1 if token is in th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not. This is useful (in conjuction with the IF command)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(Note thar @? takes precedence over any of the built-i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?ENER etc. --- it is parsed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utfile = my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WRITE CARD NAME @out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token is delimited by the "."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"myjob" is substituted in place of "@outfile"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it 1 being attached to the file "myjob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a token from surrounding alphanumerics, use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WRITE CARD NAME @{outfile}to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ecomes "myjobtoday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is taken to be whatever is delimited by the brackets  --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may in this case may also contain non-alpha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-temp =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VERLET FINALT = @{max-temp} ...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get token, check in table, if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rop back to first character of token and check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r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WRITE CARD NAME @1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file named rdie5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operator @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esence of a token in the parameter table use the @?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ken is present, the value substituted is 1, if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sett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@?{max-temp} .eq. 0 set max-temp 3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 parameter table is dimensio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arameters: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oken length: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umum value length: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sizes use command SHOW PARAmeters VERBo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The SHOW command prints the available command line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y itself or with BUILtin keyword prints the parameters se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functions, such as ?ENER, ?RM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ARAmeters lists the user defined @ command substitution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ose keyword prints table limits on string sizes for token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The IF command will optionally execute a comman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parameter used.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1 GT 25.0  PRINT 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Q" and "NE" operations only compare strings. Thu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2.00" would not be equal to "2.0" with these conditions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value, do a valu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 option will test if two values are almost equal (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0.0001). This avoids the problem of round off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counters (i.e. values like 3.99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GOTO command will rewind the current input stream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ed label. For the sake of efficiency, frequent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(i.e. looping) should not be used with long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The LABEL command does nothing except mark the presence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to 20 characters in length) to be used by the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The INCRement command will modify the selected parameter.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specified, then a value of 1.0 will be us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 1 BY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DECRement command is identical to the INCRement comman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ubtraction is done. The purpose of this command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raction of parameters. For example, the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1 ?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R 1 BY ?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ITLE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ute the total energy less the constraint energy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The FORMat command allows the user to specify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calls to ENCODF. This can be used to form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tles or other internal strings. Here are some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I5)       - All values will be integers. Good for looping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F12.4)    -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- Reverts to current scheme for ENCODF (1PG14.6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rimm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12)      - Wo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ger format is used, the real value will be r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integer. The parenthesies are required around the forma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different formats are needed, then the FORMat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 each different require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string manipulation commands call ENCODF. 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.  The INCRement command does, so the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 (f10.5)     !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  a  by 0.0 ! apply the format to variabl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format a particular variable without modifying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The TRIM command allows a substring of a parameter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. The FROM value determines the first character to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first nonblank character), and the TO value determin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kept (last nonblank character). If a TO value tha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ngth of the current parameter is used, blanks will be p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blanks may be added b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5           ! set parameter five to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M 5 to 10    ! convert parameter five to a string with 10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6 @5@6      ! add these 10 blanks to parameter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y be used for general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   The DEADline command sets CPU and/or clock-time limi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checked in DCNTRL,ECNTRL, and GAUSHS (the parameter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at regular intervals. When a deadline has been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xits normally. This is useful when you have to stop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given time of day (taking advantage of lower charge during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ch) or when you want to get some useful results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can actually stay within the CPUlimit in a given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CPU &lt;real&gt; specifies that  &lt;real&gt; CPUminu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mmand is given is to be one d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CLOCk &lt;real&gt; sets the time HH.MM (in 24-hour forma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adline. The routine assumes that if the command is issu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ime, you mean the following day. (If at 6 pm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 containing the line DEAD CLOC 13.00 CPU 600. your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until 600 CPU-minutes have been used, or until 1 p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whichever com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The ATLImit command can be given at any point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checks before reading each command if either of the D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U or CLOCk) has been reached. If this is the case the alternate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recent ATLImit command is executed. This would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TO SHUTdown or some other simple thing, but could be any CHARM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alternate_command is limit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Substitutions and punctuation in comma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 Ignore this and all subsequent character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 If this is the last character of a line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s a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"  As a first character indicates a title line. Al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dicates a titl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$"  The defaul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* % # +" Atom selection wildcards, alone or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matches any string of character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 matches any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matches any string of digit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matches any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"  Command paramete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?"  Energy valu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File inquiry.  The inquiry command (from CHARMM)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currently open files.  This is very useful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when one has forgotten which FORTRAN units are alread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on't work if the files are assigned outside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Random number generation.  The expression  ?RAND  will hav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it during command line evaluation.  The default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a uniform distribution, between 0.0 and 1.0; the RAND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odification of the distribution type and specification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keyword is the distribution type, which must be second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, a value for sigma is required; the default mean is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UNIForm         [SCALe scale]  [OFFSet offset]  [ASIN]   [ISEEd  i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USsian sigma                                  [ACO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 scale      multiply the number b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Set offset     add off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OS              treat the number as a cosine and return the angle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N              treat the number as a sine and return the angle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EEd iseed       specify a new random see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GAUSS 0.2 SCALE 10.0   !     gaussian  mean of 0.0 with a sigma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UNIFORM SCALE 360.     !     uniform   0. t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UNIFORM ACOS SCALE .5  !     uniform   angles with cosines from 0. to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GAUS 5. OFFS 60.         !     gaussian  mean of 60. with a sigma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UNIF ISEED 7734          !     uniform   new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se of ?RAND will substitute a number from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The CALC command allows the evaluation of any fortran-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.  It supports most of the normal fortr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S, SIN, TAN, EXP, LN, LOG, TANH, etc...  Any number of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is allowed.  The substitution parameters @ is allowed dire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rameters ? can also be used but the character cha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rounded by blanks to be properly recognized; e.g., COS( ?pi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ut not COS(?pi).  Otherwise, there can be any number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quantities involved in the arithmetic express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ase calc.inp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transcedental functions work in natural units (not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Writing input for GAUSSIAN series of programs. Selected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quantum atoms while the rest of the system is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 in a format ready for CHARGE command within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st be at least version 92) Gaussian commands ar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_HEADER keyword ended by the END keyword, and other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pecified after GAUSSIAN_BASIS keyword. If n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oth END keywords must still be presen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names of atoms not specified according to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.  Use RENAme ATOM command to rename CA at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Charges are taken from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QM [atom-selection]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-31g** charge scf=direct mp2=fulldirect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_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al gaussian general basis set specification or other 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a) Example using MMQM to write Q-Chem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QM [atom-selection]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dd all rem variabl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EM_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EM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dd additional Q-Chem input section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lace to specify an $opt section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for performin entire PES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)  SPECIfy  specify-keywords             !  Convex 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-keywords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llel [NCPU integer-number-of-cpus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U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FLus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BFActor  real-nonbond-memory-fa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NBL { ON |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RAllel - Tells CHARMm to run parallel (where possible)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PU keyword specifies the maximum number of processors to u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is specified that is greater than the maximum allow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machine, a warning message is printed and the number of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maximum.  Note that at startup CHARMm sen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's and sets NCPU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LUSh -  Specifies the that trajectory; coordinate; dynamics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output files should be flushed after each data se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low.  This is the default action. The command is provid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BFActor - When the parallel non-bond list generators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for the temporary arrays used by each thread, the predict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ist array (MXJNB and the like), is divided by the number of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ultiplied by NBFACT. The default is 1.5 and has worked well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n't the SPECIfy NBFACT &lt;num&gt; command is available to adju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NBL - FastNonBondListgeneration -  Specifies whether o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non-bond list generation routines. Just includ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i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 IOFOrmat [ EXTEned | NOEXtend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30a2, atom numbers can assoume I10 and PSF IDs (SEGID, RES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and TYPE) can be character*8.  Atom numbers take I5 i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8 in psf files and CHARACTER*4 PSF IDs are used f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extended) I/O operation.  These are expanded to I10 and A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Noextended format is the default and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sed only when the number of atoms is greater than 100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SF ID is longer than 4 characters.  This command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:  IOFOrmat EXTEnded enforces the extended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FOrmat NOEXtended does the normal (old)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