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tpcntrl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PCONTROL, Node: Top, Next: Syntax, Up: (chmdoc/command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mperature and pressu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Guillaume Lamoureux  (Guillaume.Lamoureux@umontreal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enoit Roux          (Benoit.Roux@med.cornell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PCONTROL command specifies the thermodynamic ensem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with "DYNA VV2", using extended dynamics: Nose-Ho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constant volume and constant temperature (the NV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emble) and Anderson-Hoover equations for constant pres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(the NPT ensemble).  It allows multiple thermo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A VV2" is a velocity-Verlet algorithm created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the motion of Drude oscillators (created by the D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, and it understand the special nature of the D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s.  The algorithm works for non-polarizable force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It is totally distinct from "DYNA V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J. Chem. Phys. 119, ??? (2003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Syntax of the TP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 Description of the TP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ynamics::     Molecular dynamics with TP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 Usage examples of the TP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PCONTROL, Node: Syntax, Previous: Top, Next: Description,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 of the TP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COntrol [NTHErmostats integer] [CMDAmping real] [NSTEps integer]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ther{ thermostat-spec }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barostat-spe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COntro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mostat-spec::= THERmostat integer [TREF real] &lt;TAU real|QREF real&gt;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OLScf real] [MAXScf integer]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om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-selection::=  (see *note select:(chmdoc/select.doc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ostat-spec::=   BAROstat [PREF real] &lt;BTAU real|WREF re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PCONTROL, Node: Description, Previous: Syntax, Next: Dynamics,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e TP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Default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Erm     1        The number of separate thermostats (or heat b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ach one, a "thermostat-spec" sequen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Amping  ZERO     The friction constant (in 1/ps) to damp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enter of mass of the system.  Any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will create a separate thermosta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ctually be a "heat sink" instead of a "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h") coupled to the three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ociated with the motion of the center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who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EPs     1 (20)   The number of sub-steps each timestep is di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rate the thermostat variabl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is 1 for non-polarizable system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ulti-timestep approach is usually not n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20 for polarizable systems (that is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ude oscillators are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F       298.15   The temperature of each thermostat (in Kelv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/QREF            Either TAU or QREF can be specified.  TAU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istic response time for each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 ps), and QREF is the inertia fa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mostat (in kcal*AKMA**2).  If the TAU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d, QREF is computed from QREF = Nf*kT*TAU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here Nf is the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pled to the thermostat and k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erature of the thermost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SCF      1e-5    The tolerance on the root-mean-square for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ude oscillators (in kcal/Angstrom),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rative solution of the induced dipoles (if T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zero for the thermostats coupled to D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c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CF      50      The maximum number of iterations for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lution of the induced dipoles (if TREF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thermostats coupled to Drude partic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         1.0    The pressure of the barostat (in Atmosphe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AU/WREF           The characteristic response time for the bar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 ps).  WREF (in kcal*AKMA**2)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ly, or computed from WREF = (sum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f_i*kT_i)*BTAU**2, where index i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mostat, and runs from 1 to NTHER.  BTA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- and temperature-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         Turns the temperature and pressure contro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on-polarizable system, separate thermostats c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-moving solvent (water molecules) and for the slower-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(protein).  For a polarizable system generated with the D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 additional thermostat, set at a very low temp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the Drude oscillators.  The "DYNA VV2"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special nature of the Drude particles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stat to the atom-Drude vibrations instead of the D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CMDAM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ny acceleration of the center of mass in "DYNA VV2"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preferable to the NTRFRQ keyword in DYNA.  Use a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AMPING only if necessary: provided the force 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enough, the "DYNA VV2" should not induce an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center of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AMPING does not apply to the rotation around the center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develop for a vacuum simulation or for a system wi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ly symmetric boundary conditions (such as defined in SSB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timestep approach this parameter refers to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al MTS-RESPA approach.  It does not separate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w components of the forces on the particles, but instead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oder integration scheme for the thermostat variab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useful when fast degrees of freedom (such as D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s) are coupled to a low-temperature heat bath.  For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values for the mass of the Drude oscillators and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of atom-Drude bonds, it allows to use 1 or 2 fs time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the QREF is, the more such a multi-timestep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al overhead of this multi-timestep integra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 (and scales as O(N)), because the atomic forces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computed.  However, it is not negligible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mall, and one may want to use NSTEPS as smal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long as it has no systematic effect on the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F is set to the "real" temperature of the syste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stats coupled to "real" atoms, and should be set to a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(typically, 1.0 K) for a thermostat coupled to D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.  Such a low temperature will maintain the oscillator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lf-consistent field regime, and will improve the s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EF is zero (actually, if it's less than 1e-8 K) for a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d to Drude oscillators, the "DYNA VV2" command will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the Drude oscillators at every time step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 procedure.  This procedure is very inefficient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esting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erature output for the "DYNA VV2" command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 temperature of the first selection (coupl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stat).  For a complete output of the temperature, use the IU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pecified in DY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AU/Q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ertia factor QREF of each thermostat should be tun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stat is following the natural temperature fluctuations of N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freedom at temperature T.  If QREF is too sm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f the system will be controlled on too shor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, and the temperature fluctuations will be abnormal (that i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of the canonical ensemble).  If QREF is too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control is inefficient, and some modes of mo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not be properly thermalized.  The kinetic temperatur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stat is controlling are printed in the IUNO uni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A VV2", and their distribution should be checked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F's are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hermostat is coupled to Drude oscillators, the QREF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w as the order of the multi-timestep integration scheme (N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t.  For the oscillators, as long as the temperature i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ompared to the actual temperature of th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fluctuations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U is roughly size and temperature-independent, and is saf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QREF, which should be scaled with the size of the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of the heat b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OLSCF, MAXS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terative procedure cannot meet the tolerance criter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in less than MAXSCF iterations, it will print a shor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BTAU/W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AU/QREF, but for the barostat.  The volume fluc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ooked at to make sure BTAU is not too small.  It BTA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, the volume will equilibrate too slowly and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ions will be underestimated (which may have therm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if the volume of the system is relatively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PCONTROL, Node: Dynamics, Previous: Description, Next: Examples,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lecular dynamics with TP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olecular dynamics command using the information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ONTROL is "DYNA VV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CONTROL shares some data structures with the NOS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with "DYNA NOSE".  The only two keywords "DYNA VV2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from "DYNA NOSE" are IUNO and NSNOS.  (What VV2 wr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UNO every NSNOS steps is not the same, however.)  Similar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A VV2" command ignores the constant-pressure options of "DY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T".  For "DYNA VV2", all the information concerning temp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control should come from TP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PCONTROL on, the restart file written by "DYNA VV2"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the constraint forces applied by "SHA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restart file can be read back only by "DYNA VV2 RESTART"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PCONTROL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PCONTROL off, "DYNA VV2" is performing a constant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volume simulation (and it ignores the special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de oscillators, 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PCONTROL, Node: Examples, Previous: Dynamics, Next: Top,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 examples of the TPCONTRO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examples should be called immediately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YNA VV2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WRITE CARD UNIT 62 NAME @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 VV2 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NO 62  NSNOS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VT simulation of a non-polarizab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CONTROL NTHER 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 1  TREF 298.15  TAU 0.1  SELECT AL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PT simulation of a non-polarizabl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CONTROL NTHER 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 1  TREF 298.15  TAU  0.1  SELECT ALL EN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O    PREF   1.00  BTAU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eparate thermostats for solvent and sol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CONTROL NTHER 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 1  TREF 298.15  TAU  0.1  SELECT SEGID WATE EN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 2  TREF 298.15  TAU  0.2  SELECT SEGID SOLU EN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O    PREF   1.00  BTAU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PT simulation with Drude oscill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CONTROL NTHER 2  NSTEP 5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 1  TREF 298.15  TAU  0.1    SELECT .NOT. TYPE D* EN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 2  TREF   1.00  TAU  0.005  SELECT TYPE D* EN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O    PREF   1.00  BTAU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NPT simulation with Drude oscillators, using an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solve the induced dipoles (TREF=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CONTROL NTHER 2  NSTEP 5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 1  TREF 298.15  TAU  0.1    SELECT .NOT. TYPE D* EN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 2  TREF   0.00  TAU  0.005  SELECT TYPE D* EN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O    PREF   1.00  BTAU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