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commands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Top, Up: (chmdoc/developer.doc),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OF ALL COMPILE (##) KEYWORD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mploying appropriate preprocessor keys, one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CHARMM.  This document list the preprocessor keyw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MM source code.  This list is still under co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evelopers to update upon modifying and indroduc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note the following descrip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ember:       keyword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quired:     list of keywords required for this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e us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flicting:  list of keywords/groups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his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vailability: If/How this keyword is generated by insta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te:         Any additional information abou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::    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tform::   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::         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ze::        Siz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chi::       Machin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::    Parallel CHARMM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::    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aphics::    Graphic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norm::     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INC::       Major Blocks that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rol::    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known::     Undocumented keywords (must don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Include, Up: Top, Previous: Top, Next: Plat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Includ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directory_name   ! point to a particula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CURRENT          ! use what is specified in the includ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MDIR=LOCAL            ! use the 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latform, Up: Top, Previous: Include, Next: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achine Type (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IANT     = A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     = DEC alpha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X       = SGI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ALT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     = HP-Apollo, both AEGI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DENT      = Stardent, Titan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TAR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X      = Convex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        = Cray Research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= DEC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        = Sun computer port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intel-type machines using pg, g77, absoft, intel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ny machine using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WS         = Sun Global Work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UX        = Hewlett-Packard series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HP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ITANIUM   = HP 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p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= IBM-3090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RS       = IBM-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was IBMSP3, IBM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 All current IBM platforms running current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,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IS        =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  = Apple Macintosh computers (system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X         = Apple Macintosh computers 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SX, o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        =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, SUNMPI, SUN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       = For modern Sun compilers circa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        = Digital Equipment Corp. VAX V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achin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MVS      = IBM's MV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VM       = IBM's V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       = using GNU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EM        = A convex o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       = Use MD-GRAPE-II board to speedup nonbond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BOS       = LoBoS cluster 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descriptor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llel mach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MP     = DEC Alpha Multi Process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5         = Machine type            = TMC's CM-5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        = Convex PA-RISC parallel system (HP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PMPI     = Convec SPP using proprietary M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A       = machine type            = Intel delta (Caltech)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       = machine type            = IBM's SPn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SP1      = machine type            = IBM's SP1 clust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, use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     = machine type            = Intel iPSC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ON     = machine type            = Intel Parag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MP       = machine type            = SGI Powe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D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         = Cray massively parallel (DEC Alpha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       = multiprocessor DEC Alpha chi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machin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OS, Up: Top, Previous: Platform, Next: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Operating system (choose 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370      = IB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       =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PHA, ALPHAMP, AL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SPP, DEC, GNU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GI64, SUN, SUNM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, HAL, GWS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S      = Cra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        = IBM pre-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IBM*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Size, Up: Top, Previous: OS, Next: Ar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Size directive (must choose exactl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       = 1,000,00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LARGE     =3607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X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ARGE      =24048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      = 60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      = 251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    = 15000 atom limit, and most memory at mimim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     =  612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MALL      =  2040 ato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size-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Archi, Up: Top, Previous: Size, Next: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Machine Architecture (may choose sev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     = machine characteristics = default for scala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, ALPHA, ALPHAMP, C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DEC, GNU, CSPP, HPUX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, IBMRS, IBMSP, IBMSP3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NTEL, SGI64, SUN, SUNMPI, SUN64, 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WS, T3D, T3E,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= feature directive *     = Vectoriz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, CRAY, ST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VECT     = Parallel vector code (multi processor vecto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VEC     = Fast vector code (standard vector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specifies single precision version (primarily used for C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IF90      = Used to compile CHARMM using F90 compiler on SGI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         = use 64 bit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64 with {sgi,sgi64, ibmaix, ibmai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8          = use 64 bit integers or uses only 64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8, I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3ETRAJ     = Used to read t3e trajectories on IEEE machines w/ 32 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T3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4BINARY    = Insures integer*4 binary fil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l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ENDIAN  = Check endian-ness of trajectories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nativ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only by manual addition to pr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Parallel, Up: Top, Previous: Archi, Next: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Parallel CHARMM descriptors  (see paralle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require the PARALLEL key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ASURE  = enable parallel communications ti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COMM     = Use general communications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NODES   = use options that are more efficient with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         = Using MPI communic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MPI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FULL    = Full communication parall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= Multi-machine (Intel, workstation clusters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(see doc/parallel.do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SUNMPI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TERRA, CM5, IBMSP,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AL    = Scalable method (coordinates and forces not 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         = use PVM parallel commun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MC        = use PVM parallel communcations library; alt.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MEM       = Shared memory put &amp;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     = Use socket calls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ED    = Buffered communication (may speed up TCP/IP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        = CHARMM implementation of the MPI standard (still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VMSET, SOCKET, MPISET, C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PIx       = Easy way to temporarily exclude some code. Should be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URR     = Enables documented parallel concu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NG        = Parallel platform which wa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hould go away at some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       = Used on clusters to change the scheduling mechanism i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TAMP   = Precise timing of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LLOUT     = Specify to direct output from processors to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_1DFFT  = Used for parallel PME on Cray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_MPI64 = Correct calls to mpi routines for 64 b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 with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FFT      = Faster FFT transpose using asynchronous MPI send/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parallel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PARALLEL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Feature, Up: Top, Previous: Parallel, Next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Featur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         = Generalzied Born model from M Scha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ER       = Use to get different CCELEC compatable with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NER     = Atomic Solvation Parameter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      = Energy partition and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P        =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B        = Iterative diagonalization, reduced basis (normal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CONS      = Contact map umbrella potent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K        = modification of block to include assymetr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SPACK     = Use the EISPACK code for diag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NBFS8  = Reordered loops for faster non-PME nonbond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W      = Reordered loops for faster direct sum in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, but 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ALTIX, SGI, SGI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purely a performanc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as designed for software pipelining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keywords, like DRUDE, ruin the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INPUT   = Use to take standard in from charmm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OUTPUT  = Use to send standard out to charmm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         = Fast Multipo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D       = minimization and dynamics in 4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HK       = Use to get optimized SHAKE for non CRAYVEC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      = Include the GAMESS Q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TIC     = Use to include Genetc algorithm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ordinate MC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       = Set-up and use grid based potentials for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BA       = Generalized Born module and lambd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BLCK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FIXAT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INLINE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NOLIST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IT 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BORN     = Generalized Bor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MV        = Generalized Born Molecular Volu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GENBORN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, IBMSP3, IBMAIX, T3D, T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CM        = HArmonic restraints to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CUBES     = Include to use image cubes li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ICE     = Module to read/write Skolnick latt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LAN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MGEN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DMUP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C 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ST  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LOCK      = Lambda-dynam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LDM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VDW       = Long-range vdw correction to energy a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S        = Multiple Copy Simultane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F        = Merck's Molecular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VIB      = MOLVIB vibrational analys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VI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CAN     = AN implementation of multi-canonical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S         = Multiple time ste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H         = NIH default spe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SPP, MPISET, G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TIMER    = New timing routines to be includ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ARASWAP  = inhibit ASP parameter swap method (requires ASPE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YN      = Old dynam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EQ        = Poisson Boltzmann equation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      = Simple periodic bounda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??, 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OUNDC     = Additional keyword for pbound in cray vect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        = NIH free ener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1         = PM1 polarization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PLSMA    = Used in PME for charged system correction with 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the accurate calculation of net charg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S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code gives wrong answers - B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AR       = Feynman path integral simulations and PM6 or 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SH      = Shell option in MMF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MSI     = Includes pref.dat keys in accessible CHARMM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SP        = Compile specialized soft sphere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used together with PERT free energ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A      = Quanta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UM     = AM1 QM/MM method using MopacXX (not with GAMESS or CAD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 unless other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FFT       = Key word for real-to-complex ffts in parallel P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IBMSP, IBMSP3, IBMAIX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ICA     = Replica code  (requirs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YCONS     = Umbrella potential in radius of gy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M        = RISM solv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NCOR      = RXNC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S      = NIH shape descriptor code (under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VDW     = Use to permit soft vdw and electrostatic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t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PACK      = truncated Newton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     = PATH and TRAVE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M         = TSM and ICPE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MP       = Key for compatability in use with YAMMP from Steve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Graphics, Up: Top, Previous: Feature, Next: Un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Graphics keyw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graphics code not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,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.not.(XREQ|NO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PLAY   = use the GL display code for the graphics window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L code is relatively untested, and may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SPLAY   = no graphics window; PostScript, other fi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D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DISPLAY    = use the X11 display code for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graphic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GRAPHICS NODISPLAY APOLLO GL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X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norm, Up: Top, Previous: Graphcis, Next: NO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Keywords Not for Norm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       = Code with problems or unused (but not ready for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     = Extra pri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ESS      = Pressure code in suspended development (for P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DEB      = debug replic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REPLIC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B     = debug in GB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    = isolate code apparently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SHKTOL    = debugging for fast 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unused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NOINC, Up: Top, Previous: Unnorm, Next: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Major Blocks that can be Removed, but normally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ORREL    = removes time serie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GRAPHICS  = removes all graphics code (see above i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MAGES    = removes image and crystal fas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T2       = removes ST2 water mod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BRAN    = removes vibrational analysis and all Hessi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TERRA, CM5, T3D, T3E, ALPH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SC      = removes 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, DRAWSP, HBUILD, PATH, QUICKA, SBOUND, SURF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RAY, TESTCH, RXN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C     = removes BYCC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BYCU     = removes BYCU list option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SP3, IBMAIX, T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DQS      = removes DQS loption from NMR module for memory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jor-feature-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Control, Up: Top, Previous: NOINC, Next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Other Control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     = Do semi-automatic cod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LINE    = Allows a longer line output format (&gt;8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FCM     = Include all SAVE statements in .fc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     = Conversion to single precision (SINGLE is a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FCM      = Include files are to be copied into fortr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, LITE,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S         = Use VMS directory names (from DEC's D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VAX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MPNON   = Remove any "IMPLICIT NONE" lines foun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 = Convert all non-text code to uppercas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compil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preflx_list, Node: Unknown, Up: Top, Previous: Control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Undocumented keywords (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UMB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PAC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ADP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F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MMRATE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POLY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MPERT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Q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S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CQ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SUK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GAMESS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BSW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s this supposed to be GBSW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MC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ALPHA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MODEL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E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BP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AIXMP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IBMAIX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8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EPAIR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OND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MC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RNG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KULL     = Do not print the Skull and crossbones when CHARMM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DEF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GRAPE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_IMCUB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SH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x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SCC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INT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C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O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KE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X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CRAY&amp;'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HEM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YN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FSOL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AE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CDFTB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features, quantum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quantum-method,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H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64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ber: machine-types,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d: UNIX,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licting: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SUN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D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ALLIS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ility: FU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