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ubst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UBST, Node: Top, Up: (chmdoc/commands.doc), Next: Substition:(chmdoc/energy.doc), Previous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ubstitution parameters available within CHARM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I  '    - Pi, 3.14159265358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'KBLZ'    - The Boltzmann factor (0.001987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CELEC'  - 1/(4 PI epsilon) in AKMA units (332.07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EDL'  - Speed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NVFRQ'  - Conversion from root(Kcals/mol/AMU) to frequencies in CM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FAC'  - Conversion from AKMA time to pic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yste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MLEV'  - The error termination level (-5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NLEV'  - The warning print level (-5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NLEV'  - The standard print level (-1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LEV'   - The I/O level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IOSTAT'  - The status of most recent OPEN command (-1=failed,1=OK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MER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TER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FAST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OLMACH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U'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USH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NBL'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BFACT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LMACH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YNODE'  - Current node number (0 to NUMNOD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NODE' - The number of nodes (distribut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PU'    - The number of CPUs (shared memory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STAT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PUTIME' - CPU time used at last call to TIMRE (TIMER NOW, TIMER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LATIME' - Elapsed time  at last call to TIMRE (TIMER NOW, TIMER D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SEG'    -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ES'    - Number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O'    -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OM' 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NGRP'    - Number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BON'    - Number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BOND' 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HE'    - Number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HETA'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NPHI'    - Number of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MP'    - Number of improper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MPHI'  -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CC'    - Number of ac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DON'    - Number of do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NB'     - Number of explicit nonbond ex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CGTOT'   - Total system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ST'   - Total system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TI'    - Total number of image plus primary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TC'    - Number of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B'     - Number of b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T'     - Number of ang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SB'    - Number of stretch-be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P'     - Number of dihe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I'     - Number of improper dihed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OOP'   - Number of out-of-pla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H'     - Number of hydrogen b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N'     - Number of vdw parameter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Q'     - Number of bond charge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CSP'    - Number of restrained dihedral (CONS DI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TRA'    - Number of imag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TK'    - Number of Ewald K vectors (not P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IC'     - Number of Internal Coordinate entries in the 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XA'    - Number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ATC'  - Number of a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B'    - Number of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P'  - Number of improper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NB'   - Number of explicit nonbond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'    - Number of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AD'  - Number of donors and acce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RES'  - Number of 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SEG'  -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T'    - Number of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XCB'   - Number of b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H'   - Number of hydrogen bo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I'   - Number of improper dihed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N'   - Number of vdw pa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P'   - Number of dihedr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T'   - Number of ang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CSP'  - Number of restrained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manipul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AXI' - vector of defined axis (set by the COOR {AXIS    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XI'                                           {ORIE 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XI'                                           {LSQP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XI' - length of vector (often 1.0)            {HELIx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EN' - origin/center of ax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YC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MIN' - Extreme values (COOR ST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Y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MAX'</w:t>
      </w:r>
    </w:p>
    <w:p>
      <w:pPr>
        <w:pStyle w:val="PreformattedText"/>
        <w:bidi w:val="0"/>
        <w:spacing w:before="0" w:after="0"/>
        <w:jc w:val="left"/>
        <w:rPr/>
      </w:pPr>
      <w:r>
        <w:rPr/>
        <w:t>'XAVE' - Average values (COOR STA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S' - mass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MS'  - Root mean squared difference between tw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S' - mass            (COOR ORIE and COOR RMS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MOV' - displacement of atoms from best fit (COOR ORI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MOV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MOV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T' - Angle of rotation from best fit (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'- Translation of best fit move projected on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A'   - Requested surface area (COOR SURF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OLUME' - Requested volume (COOR VOLUm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VAC'   - Number of vacuu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C'   - Number of occupi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EL'   - Number of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EEVOL'- Total fre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D'  - Minimum distance (COOR MI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PAIR' - Number of pairs (COOR DIS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CONTACT' - Number of contacts (COOR DMA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YR'  - Radius of gyration (COOR RGY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'   - Center of mass (COOR RGY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YCM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M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S'  - Mass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DIP'  - Dipole moment  (COOR DIPOl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DIP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DIP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DIP'  - Dipol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GE'- Charge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HBOND' - total number of hydrogen bonds (COOR HBON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VNOHB' - Average number of hydrogen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HBLF' - Average hydrogen bond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DA1' - First  atom of minimum distance atom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DA2' - Second atom of minimum distance atom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HYDRR' - Average number of solvent molecule -solute contacts (COOR ANA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HYDAR' - Average number of solvent atom  - solute contacts (COOR ANAL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HYDAA' - Average number of solvent atom -solute atom contacts (COOR ANAL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ROPY' - Configurational entropy estimate (COOR COVA TH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ROT'   - Rotational entropy    (COOR INERtia ENTR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'   - Translational entropy (COOR INERtia ENTR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VIB'   - Vibrational entropy   (VIBRAN DIAG ENTR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UM'   = SROT+STRA+SV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LPHA' - Number of residues in alpha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PHA'  - Fraction of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NBETA'  - Number of residues in beta st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TA'   - Fraction of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STATistics command substitu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MIN' -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MAX' -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AVE' - Averag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VAR' - Variance abou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WEI' - Total weight used in the ave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T' - Total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EL' - Number of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and substitution paramt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VAL' - X position of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YVAL' - X position of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ZVAL' - X position of group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T' - Distance between two at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T' - Angle for three at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HI ' - Dihedral for four atom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FIT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T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AXI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YAXI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AXI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XI'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le point calculation (TRA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ADE'  - Saddle po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DI'  - Saddle poi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DO'  - Saddle poin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lculation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CM'  - Center of mass (from MMFP energy term calc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CM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M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CM2' - Spati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YCM2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ZCM2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GEO' - average distance fro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PB' - electrostatic free energy of solvation (from PBE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MAX' - maximum distance to origin for the SSBP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CONVRG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ECALLS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GRMS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STEPS'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PDEL'   - Thermodynamic Perturbation energ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PTOT'   - Thermodynamic Perturbation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DEL'   - Thermodynamic Integration energ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TOT'   - Thermodynamic Integration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DEL'   - Slow Growth energ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TOT'   - Slow Growth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DFLC'    - DIFFLC, ie the fluctuation about the average energ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VKE'    - Average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FL'    - Fluctuation in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SEL' - Number of selected atoms from the most recent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ATOM' - Atom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CHEM' - Chemical typ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IRES' - Residue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ISEG' - Segment number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RESI' - Resid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RESN' - Residue typ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SEGI' - Segid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TYPE' - Atom name of first selected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TLA'     - Unit cell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B'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C'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ALPHA' - Unit cell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BETA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GAMMA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XTLXDIM'  - Number of crystal degrees of freedom (cube=1,triclinic=6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most recently read (or current)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FILE' - Number of frames in the traj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RT' - Step number for the fir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KIP'  - Frequency at which frames we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STEP=NFILE*SKIP when not using restar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STEP' - Total number of step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DEGF' - Number of degrees of freedom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n be use to get the temperature with velocity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TA' - The dynamics step length (in pico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list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NBA' - Number of atom  pairs (ma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BG' - Number of group pairs (ma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NBI' - Number of crystal atom pairs (Phon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XA' - Number of atom  exclusions due to repl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RXG' - Number of group exclusions due to repli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 Func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VER' - Series average (CORREL's SHOW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UC' - Series flu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2'   - P2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2R3'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2RA'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3R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R3S'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0'   - Polynomial best fit components (MANTime POL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1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2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3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4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5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6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P7'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'CFNORM' - Multiplicative normalization factor for correl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Born Solvation Calcul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BAL' - Generalized Born alph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GBAT' - Generalized Born atomic solvation energy contributio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X' - Partial contribution to GB force, X-direction (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Y' - Partial contribution to GB force, Y-direction (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Z' - Partial contribution to GB force, Z-direction (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_GB' - Partial contribution to GB force, 3-body term (diagnos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al analysis of thermodynamic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TOT' - Vibrational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OT' - Vibrational entr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TOT' - Vibrational enthal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TOT' - Vibrational hea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ZTOT' - Zero point correction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FCTO' - Classical vibrational free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TOT' - Total harmonic limit classical fre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o compare with free energy perturbation sim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RAC' - Trace of the Hessian for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ROT' - Rotational entropy    (COOR INERtia ENTR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A' - Translational entropy (COOR INERtia ENTR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VIB' - Vibrational entropy   (VIBRAN DIAG ENTR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UM' = SROT+STRA+SV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IOL'  - Total violation for all NOE restraints (NOE WRITe/PRINt 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SH'  - the DRSH value in subroutine PSHEL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undocumented in fcm/mmfp.fcm in violation of coding st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DCOEFF'- The diffusion constant (COOR ANALysis SOLVen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ME'  - simulation time(ps) for current frame in trajec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EP'  - Step number for current frame in trajector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QRES' - Final value of target function in RMSDyn 2D-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WHAMFE' - total free energy of W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BPLRC' - long-range free energy correction for S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'SSBPLRCS' - standard deviation of SSBP long-rang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.dat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words have substitutions of 0 or 1 for set or not-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E       FOURD     MOLVIB  </w:t>
        <w:tab/>
        <w:t xml:space="preserve">OLDDYN    PNOE     RXNC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MB     GAMESS    MPI     </w:t>
        <w:tab/>
        <w:t xml:space="preserve">PARAFULL  POLAR    SCAL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NER   GENBORN   MTS     </w:t>
        <w:tab/>
        <w:t xml:space="preserve">PARALLEL  PRIMSH   SHAP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  GENCOMM   MULTCAN </w:t>
        <w:tab/>
        <w:t xml:space="preserve">PARASCAL  PVM      SING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F       GENETIC   NIH     </w:t>
        <w:tab/>
        <w:t xml:space="preserve">PARVECT   PVMC     SOCK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I      IMCUBES   NOCORREL</w:t>
        <w:tab/>
        <w:t xml:space="preserve">PATHINT   QHMCM    SOFTVDW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VEC   LATTICE   NOIMAGES</w:t>
        <w:tab/>
        <w:t xml:space="preserve">PBEQ      QTSM     TNPA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B      LDM       NOMISC  </w:t>
        <w:tab/>
        <w:t xml:space="preserve">PBOUND    QUANTA   TRAV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CONS    LONEPAIR  NOST2   </w:t>
        <w:tab/>
        <w:t xml:space="preserve">PBOUNDC   QUANTUM  VECT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     MC        NOVIBRAN</w:t>
        <w:tab/>
        <w:t>PERT      REPLICA  W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SPACK   MCSS      NO_BYCC </w:t>
        <w:tab/>
        <w:t xml:space="preserve">PM1       RGYC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A       MMFF      NO_BYCU </w:t>
        <w:tab/>
        <w:t xml:space="preserve">PMEPLSM   RIS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n this case GENBORN keyword was in the pref.d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genborn is substituted with 1 and the IF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e 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if ?genborn .eq. 1 then goto dog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MM&gt;    if ?genborn .eq. 1 then goto doge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RDCMND substituted energy or value "?GENBORN" to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Comparing "1" and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IF test evaluated as true.  Perform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nergy.doc for the energy related substitution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