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lupopt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LUPOPT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 Energy Path OPT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optimizes a low energy path between a series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Energy minimization is done with constraints on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rotation and orthogonality of step to pat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 : Choi, C. and Elber, R., J. Chem. Phys. 94:751 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: rxncor/lupopt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rzysztof Kuczera, 12-Mar-1997, Lawrence, 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Syntax of the LUPO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Description of the keywords an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 up the low energy pa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::           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LUPOPT, Node: Syntax, Up: Top, Next: Descrip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 for the LUPO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POpt [NPATh integer] [UOUT integer] [INIT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PSEner real] [MAXCycle integer] [STEP real] [IPVOpt integer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Prin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'INIT 2' this line should be followed directly by NPA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ames of formatted CHARMM COOR files, no blank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fault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ATH     MXPATH     Number of pa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T      21         Unit number for output trajectory with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1          Initializ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1 - straight line in Cartesian spa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to COM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=2 - read path from set of files,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plied below, 1 per line, n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E      0.001      Structure will be classified as converg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ergy change is lower than EPSE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      100        Number of path optimization cycles. Each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lves making one SD step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s 2,3,...,NPA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  0.01       Length of optimization step in CHARMM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VO      1          Path vec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1 - standard option, path vector is I -&gt; I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2 - symmetric option, path vector is I-1 -&gt; 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   1          Frequency of printing out path ener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LUPOPT, Node: Description, Up: Top, Next: Memory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s in Caretsian space, path optimized by constrained stee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.  See C.Choi &amp; R.Elber, J.Chem.Phys. 94:751-760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n initial conformational path is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linear interpolation between MAIN and COM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eries of structures in CHARMM COOR files (see LUP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I=1,2,...,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or each structure inside path I=2,3,...,NPA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. Path vector i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A steepest descent step is taken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id-body and path constraints (see LUPC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Step is accepted if energy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Convergence is checked by monitoring energ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procedure has converged along whole path, s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return to step 2, possibly decreas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initializ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s simplest, but may lead to very poor initial gues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atne t-&gt;g!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is more involved, but allows fo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model structires along a straight line in dihedral spa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from CHARMM or QUANTA, or a TRAVEL path may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tim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tructure gradient components along 7 LUP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(see LUPCNS) and a steepest descent (SD) step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length is formally STEP, due to CHARMM conven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STEP*SQRT(NATOM)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i -&gt; Xi - (STEP/GNORM)*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i -coordinate, Gi - gradient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ORM = SQRT[(Sum_i Gi**2)/Nat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ergy of the new structure is lower than before, the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new coords are stored on HEAP; if the energy is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is rejected and coordinate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eps are rejected for more than half of the structu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, STEP is divided by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path optimization is monitored by printing out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urrent structures every LPRI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 constraints involve : 1-6 : rigid body 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s and 7: the path vector. See LUP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y Ron Elber, the constraints are linear in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i.e. their Cartesian gradinets are 3*Natom 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ectors. To simplify procedure the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normalized. Gradient projections along these vector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LUPOPT, Node: Memory, Up: Top, Next: Top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*4 arrays of heap pointers IBX,IBY,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a fixed dimension in LUPOPT:  MXPATH=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uld be a problem for 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ructures are stored on the HEAP : NPATH*3*NATOM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vectors, also on heap             7*3*NATOM    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orking coordinate set                   3*NATOM       REAL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:                              (NPATH+8)*3*NATOM REAL*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glible extras for pointers and coor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