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adpac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dpac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CADPAC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aul L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@tammy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CADPA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::               How to run CADPAC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CADPAC in CHARM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dpac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DPAC QM potential is initialized with the CADPa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ADP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Pac   [REMOve] [EXGRoup] (at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Roup: QM/MM Electrostatics for link host grou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ADPAC command in CHARMM follows clos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dpac, Node: Usage, Up: Top, Next: Status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about CADPAC input see Chapter 1 in the CA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M-MM job using CADPAC needs four input fil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MM input file containing the CADPac command. The seco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DPAC input file specifying the basis set to be used and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eeded. The third and fourth files are libfil.dat and modpo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These are the library and model potential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CAD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pac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DPAC input file the following cards must be present: TITLE,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RUNTYP, START,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The keyword is always at the start of the input file and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one-line title on the next line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: This descirbes the basis set to be used for the QM region if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set is required.  Examples include STO3G,321G,631G,321G*,631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the most common.  Other basis sets are descibed in the CA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It is also possible to run a calculation us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 sets for individual atoms. If this feature is requi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S keyword should be ommitted and the LIBRARY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atom in the QM region. For a more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mmand please refer to the official CADAPC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basis sets that are supported by CADPAC are foun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fil.dat and modpo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: This keyword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YP: For the purposes of QM-MM calculations this will either b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ingle point calculation or GRADIENT if the for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 For any minimization or dynamics calculations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This keyword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This keyword is alway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iltonian is HF unless otherwise specified. The Hamiltoni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inseerting the appropriate keyword after the RUNTY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2     Performs an MP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3     Performs an MP3 calcua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     Performs a Configuration Interaction calcul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fer to the official CADAPC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FT calculations use the KOHNSHAM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NSHAM LDA MEDIUM GRDWT  Performs an LDA calculation with a medium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id for numerical quad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HNSHAM BLYP LARGE GRDWT  Performs a non-local BLYP calculation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d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functionals see the official CADPA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PA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PAC has hard wired units 1,2 and 3 for the libfil.dat, modpo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pac input file so avoid using these elsewhere in the CHARM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its that CADPAC commonly uses for the grid, integrals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4,18,35,53,and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CADPAC input file to run with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! Put whatever you lik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TO3G     ! Generic basis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      ! Run type. Use this fo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input file tells CADPAC to use an STO-3G bas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QM region. CADPAC will perform a gradient evalu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at it is called by CHARMM. If you require just a sing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without gradients just use ENERGY instead of GRADIENT.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ve will perform a HF calculation. A DFT calculation is invo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 ! Put whatever you like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STO3G     ! Generic basis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      ! Run type. Use this fo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HNSHAM LDA MEDIUM GRDW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!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jobs are invoked by the KOHNSHAM card which tak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grid to be used as arguments. In this case an LDA func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Alternatives include BLYP, B3LYP. For details see the CADP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hell script to run CHARMM with CADPA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tcsh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1       dat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 {where CADPAC data files 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a set and output i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ta=$HOME/$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put=$HOME/$1.o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temporary directory to hold the wo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asis set library file assigned to f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pseudopotential library on for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CADPAC input file is copied to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$HOME/$1.str for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$HOME/$1.p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$HOME/libfil.dat for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cp  $HOME/modpot.dat fort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.exe  &lt;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 ../$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file can be found in test/c25test/cwat.in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lso uses cwat.str and the sample run script runc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adpac, Node: Status, Up: Top, Next: Top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PAC/CHARMM interface status (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DPAC, GAMESS and QUANTUM keywords cannot coexist 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DPAC recognizes atoms by their masses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runs on ALPHA, SGI, C90, IBMRS, HPU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references to a parallel version in the code. Thi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tested yet and so won't be included until a futu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