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cma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CMA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e Carlo Minimization/Annealing (MC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CMA commands modify the system coordinates, facilit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searches for the global energy minimum of a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Rigid-body translation and/or rotation of a subset of at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or use in docking applications.  Also supported ar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single bonds, biased to favor conformations obser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crystal structures of proteins.  As of August 2004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ed rotation about single bonds has been tested more extensiv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docking moves, and this biasing is implemented only for phi, p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1, chi2, and pre-proline omega angles of amino acids.  Other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re changed without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MA commands only change atomic coordinates (intern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tesian).  They were designed for use with a CHARMM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mcma.inp included in the test cases) that evaluates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/rejects trial conformations.  Consequently, the MCM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y energy function implemented in CHARMM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"main" IC table contains only those dihedral ang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MCMA moves (e.g., single bonds).  As in mcma.inp, the "s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 table can be used to store all ICs, from which the entir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Syntax of the MCM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sumptions::    Restrictions inherent in the curren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::       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ferences::     Referenc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CMA, Node: Syntax, Up: Top, Next: Assumption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CM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ation of the MCMA routines must be perform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MCMA moves can be performed.  The form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 INIT  char1  char2  real1  real2  real3  real4  real5  int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and first four real values are only 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-docking applications: char1 and char2 specify the CHARACTER*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id (SEGMove) and resid (RESMove) of the ligand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e real values contol changes made to the Euler angles (p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,theta) describing the ligand's orientation.  Changes to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iformly distributed between +- real1.  Changes to the ligand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radians) are uniformly distributed between +- real2. 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 psi angle (radians) are uniformly distributed between +- re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x, y, and z coordinates of the ligand are each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etween +- real4.  In biased searches of peptide co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5 specifies a scale factor applied to the standard devi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s used to bias dihedral-angle changes.  setting real5 =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ommended) invokes the biasing of Abagyan and Totrov, JMB, 199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integer value specifies the seed used in random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nvoking the MCMA INIT command, all entries in the "main"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are classified as phi, psi, omega, or chi_n angles (n=1,2,3,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dentification is done based on atom type.  That is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 = alpha carbon, CB = beta carbon, etc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ational changes are made by the following MCMA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MA R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 RO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 BIAS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 SIDE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 MAIN int1  int2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 BACK int1  int2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moves change the coordinates of a ligand (segid = SE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 = RESMove) by a rigid-body ROTAtion, TRANslation, or both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nitude of the coordinate changes is governed by the maximum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the MCMA INIT command (abov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moves modify dihedral angles of one or more entries in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BIAS move randomly selects int1 entries in the 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, biased random changes are made to it and to its partner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  That is, phi-psi and chi1-chi2 angles are chang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bagyan and Totrov, 1994.  A value of 1 is recommended for in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eptance decreases when more than one angle or pair of angl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move is a special-case BIAS move, restricted to select 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hain to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ve randomly selects a residue as the first of int1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which the (phi,psi) angles are chang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biased according to the identity of the first residue. 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 consecutive residues to the same point in the Ramachandran plane,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an facilitate the creation of alpha he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move randomly selects a residue as the first of int1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for which the (phi,psi) angles are changed, each b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according to the identity of the respective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 and MAIN moves, int2 (int2 .ge. 0) gives the total number of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used to heat and cool the sys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-angle changes and prior to accepting or rejecting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temperature to be reached (TMAX) is given by the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450.0).  The system is heated to about TMAX in 0.1*int2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ed to about 200 K in 0.9*int2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SHAKE is assumed in BACK and MAIN moves for which int2 &gt;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fs step is used during 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AS, SIDE, MAIN, and BACK moves change the internal and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de-chain moves, the Cartesian coordinates of the entire side cha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.  For main-chain moves, the given residue and all prece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 are rebuilt, depending on which choice involve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In future implementations, it may be desirable (e.g.,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) to allow more control over the atoms to be rebuilt fo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CMA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move performs a BIAS move for each IC entry (or pair of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BIAS, MAIN, BACK, and SIDE moves, the ALL move on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values, allowing the user to specify the coordinates to be IC-BUIL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.  This could be useful when modeling loops: the IC t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nly the loop residues and the coordinates to be "IC BUILt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se of the loop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CMA, Node: Assumptions, Up: Syntax, Next: Example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s made in current implementation (as of August,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CMA module was written with two primary applications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 docking and peptide-structure prediction.  The ligand-dock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 as much as the oth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umptions/restrictions ar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dentification of dihedral angles (in the IC table) is done based o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Atom types used in CHARMM19 and CHARMM22 are assumed: CA = alpha car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= beta carbon, etc.  Any IC entries not recognized as a protein phi, p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, or chi angle are changed without bias.  The resul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analyzing the IC table, it is assumed that psi and chi2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 the corresponding phi and chi1 IC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se of SHAKE to constrain the lengths of bonds to hydrogen at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in BACK and MAIN moves for which the number of annealing steps (in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zero.  A 2-fs integration time step is used dur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ing by molecula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BIAS, MAIN, BACK, and SIDE moves modify the internal and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or side-chain moves, the Cartesian coordinat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chain are rebuilt.  For main-chain moves, the given residu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or following it are rebuilt, depending on which involves the f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 The ALL move, which modifies all dihedrals in the IC tabl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 as to allow the user to specify the atoms to b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cma.i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rrays X0, Y0, and Z0 are used for temporary storage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c32a1 (August 2004), these arrays have two conflicting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For docking: ligand coordinates relative to ligand center of m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For peptide structure prediction: storage in MAIN and BACK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ode must be modified to do docking and main-chai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CMA, Node: Example, Up: Assumptions, Next: References, Previous: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mcma.inp in the test cases for a peptide-fold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MCMA, Node: References, Up: Top, Next: Top, Previous: Examp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 J Steinbach, Exploring Peptide Energy Landscapes: A Test of Fo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plicit Solvent Models; Proteins, in press 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R Abagyan and M Totrov, J Mol Biol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Li and H A Scheraga, ; Proc Natl Acad Sci USA  (198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