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rtop.doc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top, Node: Top, Up: (chmdoc/commands.doc), Previous: (chmdoc/usage.doc)Standard files, Next: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idue Topolog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Alexander D. MacKerell Jr., August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of the documentation describ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file and a listing of the current topology fil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.  CHARMM topology files contain the informatio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bond connectivity, angle, dihedral angle and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dral angle content, charge distribution, hydrogen-bond don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s and internal coordinate information.  Thess data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RMM in order to determine energies, perform energy min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lecular dynamics simulations as well as perform oth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manipulations.  Documentation concerning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ology file in order to build a structure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verview::      Overview of CHARMM Topolog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TFDATA::       Description of Topology Files available for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top, Node: Overview, Up: Top, Next: RTFDATA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of CHARMM Topolog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of a topology file is given below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content of the various sections.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DOC for information on the individual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 * CHARMM example topolog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     19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 MASS    1  H    1.00800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    2  O   15.99900 O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  DECL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 +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 +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  DEFA FIRS NTER LAST 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  AUTOGENERATE ANGLES 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  RESI GLY     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1)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2)  ATOM N    NH1    -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 H    H      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 CA   CH2E   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 C    C      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 O    O      -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G3)  BOND N    CA        CA   C         C    +N        C    O         N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A 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CB  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(G4)  ANGL  N   CA   C  (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G5)  DIHE -C   N    CA   C         N    CA   C    +N        CA   C    +N   +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6)  IMPH N    -C   CA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(G7)  CMAP -C  N  CA  C   N  CA  C  +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8)  DONO  H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9)  ACCE  O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(G10) IC   -C   CA   *N   H      0.0000    0.00  180.00    0.00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  -C   N    CA   C      0.0000    0.00  180.00    0.00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  N    CA   C    +N     0.0000    0.00  180.00    0.00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  +N   CA   *C   O      0.0000    0.00  180.00    0.00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  CA   C    +N   +CA    0.0000    0.00  180.00    0.00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  N    C    *CA  CB     0.0000    0.00  120.00    0.00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11) PATCH  FIRST NONE  LAST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  PRES CTER      -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)  DELE ATOM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2)  ATOM C    C      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 OT1  OC     -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 OT2  OC     -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(H3)  BOND C    OT1       C    O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L OT1  C   OT2  (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HE N    CA    C    O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H C    CA    OT2  OT1</w:t>
      </w:r>
    </w:p>
    <w:p>
      <w:pPr>
        <w:pStyle w:val="PreformattedText"/>
        <w:bidi w:val="0"/>
        <w:spacing w:before="0" w:after="0"/>
        <w:jc w:val="left"/>
        <w:rPr/>
      </w:pPr>
      <w:r>
        <w:rPr/>
        <w:t>(H4)  ACCE  OT1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  OT2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  N    CA    C    OT2    0.0  0.0  180.0 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  OT2  CA    *C   OT1    0.0  0.0  180.0 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ology file starts with the title (A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origins and applicability of that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ed by (B) the CHARMM version number under whi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was developed. Note that this must b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llowing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(C) contains the various atom typ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file and is signified by the keyword MASS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number associated with each atom type, the ato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mass of the atom.  The final column is the atom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cluded for compatibility with the MMFF cod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om type is used in conjunction with the parameter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FILE.DOC) and is the marker for the various energy term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nds, angle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(D), signified by DECLare, prescribes which ato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from the previous or next residue when covalently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ogether as in the connection of residues in a polypepti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ptide bond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(E) contains the DEFAult patches used o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sidues in a generated segment (i.e. the NTERminus and CTER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olypeptide chain, see section (G10).  (F) Nex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enerate default options to be used when building a stur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ANGLes specifies that all possible angles and DIHEdral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possible dihedral angles be generated when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If these options are not included the ang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drals must be listed explicitly in the topology file (see G4 and G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ion of the various residues, nucleotides etc.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(G) RESIdue keyword followed by the residue name (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and the total charge of the residue.  A residue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divided into (G1) GROUps, which contain several atoms whos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is neutral or a unit charge.  This subdivision is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nonbonded interactions using the group keyword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electrostatics options (see NBONDS.DOC).  Nex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TOM specifications which include the IUPAC atom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ype and the charge of that atom.  In certain cases 1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names will follow the charge which indicate atom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from nonbond calculations with that particular atom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clude atoms in rings from seeing each other in top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he CHARMM22 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various atoms are the (G3) BOND connectiv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G4) ANGLe, the (G5) DIHEdral and (G6) IMPRoper dihedral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D listings are always required in order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of the molecule; BOND can be replaced by DOUBLE,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OMATIC allowing for compatibility with MMFF.  The ANG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dral listings should be omitted if the AUTOgenerate ANG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dral options are being used (This is now the default)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embered that autogeneration works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ommand; in PATChes invoked after the initi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the AUTOGENERATE command must be invoke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create the angle and dihedral lists or the 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drals must listed explicitly in the patch.  As of c31b1 all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hedrals have been removed from the PRESidues in the topool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s, EXCEPT in special cases where AUTOGENERAT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invoked following patching (eg. certain 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). Note that problems will be encountered if autogen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with water molecules present. IMPRoper dihedral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pecial cases and must be listed explicitl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oper atom order should place the central ato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P (G7), a dihedral crossterm energy correction ma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n explicit 2D energy correction surface to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wo dihedrals, as specified by the 8 atoms following the 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The first four atoms represent the first dihedr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ur atoms the second dihedral (phi and psi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  This term is only used in special cases and must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king hydrogen bond lists the (G8) DONOr and (G9) AC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isted.  These listings include the donor and donor ant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ceptor and acceptor antecedent atom names.  The antece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if hydrogen bond angle cutoffs are being invok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BONDS.DOC).  If only the hydrogen bond distance criteria are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amber force field, the antecedents should be omit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NK inserted prior to the donor atom name (e.q. DONO BLNK H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 O2).  Section (G10) contains the internal coordin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C or BILD) which may be used to build a molecule or add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such as hydrogens to a crystal structure (see IO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C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ine (G11) contains the PATChes to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 of the residue and is required on when the DEFAult (E)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RESIdues the topology also contains patch resid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PRES, which may be used at the termini of a structure, al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structure or form covalent links between residu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ulfide bridges).  PRESidues may be used in either a GENE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statement (see STRUCT.DOC).  In addition to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SIdue atoms may also be (H1) DELEted (see IO.DOC)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Atoms already specified in the initial resid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ified in order to change the atom type or CHARGE. 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ay also be included to alter the group lists.  Again (H3)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Roper listings must be included.  The ANGLe and 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only need to be included if the AUTOgenerat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R if the PRES is used in a PATCh statement.  Finally, (H4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 may specify new DONOrs and ACCEptors and new IC or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the topology file is done with the (I) 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top, Node: RTFDATA, Up: Top, Previous: Overview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opology Files and Stream Files Available in Version 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 version is in PARM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opology Files Available Prior to Version C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top_all22_prot.inp       all hydrogen RTF f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top_all22_model.inp      all hydrogen RTF for protein model cm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top_all22_sugar.rtf      all hydrogen RTF for sug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top_all27_na.rtf         all hydrogen RTF for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top_all27_lipid.rtf      all hydrogen RTF fo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top_all27_na_lipid.rtf   all hydrogen RTF for nucleic acids and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top_all27_prot_na.rtf    all hydrogen RTF for proteins and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top_all27_prot_lipid.rtf all hydrogen RTF for proteins and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toph19.inp               extended atom RTF f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toprna10r_22.inp         extended atom RTF for nucleic ac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ology files for proteins and nucleic acids current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th all-hydrogen and extended atom representations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opologies are the all-hydrogen sets for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ALL22_PROT.INP, nucleic acids, TOP_ALL27_NA.RTF, and lip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ALL27_LIPID.RTF.  The extended atom protein, TOPH19.IN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, TOPRNA10R_22.INP, topologies are from the Version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Alterations in the dihedral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RNA10R_22.INP to reproduce the original results, however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increase in the number of atoms upon going from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-hydrogen representations in nucleic acids it is recomme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ALL27_NA.RTF be used.  The all-hydrogen sugar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_ALL22_SUGAR.RTF, are being developed by John Brad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hat additional residues will be added in the future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27b1/c28a1 release new topology files for lipids and nucle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s (all27) were included and the old all22 file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olete all22 files can be found in the toppar_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, including references, se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