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inmiz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nimiz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rgy Manipulations: Minimization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minimize the energy by adjusting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atoms in order to reduce its value. Several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re provided.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epest Descent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gate Gradient (CON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opted Basis Newton-Raphson (AB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n-Raphson (N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ll (P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Newton Method (T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energy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 table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various keywo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ussion::          Discussion of the variou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nimiz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for Energy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INIm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    { SD     steepd-spec  } [ nonbond-spec ] [ hbond-spec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CONJ   conj-spec    } [   INBFrq 0   ] [  IHBFrq 0  ] [NOUP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ABNR   abnr-spe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NRAP   nrap-spe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POWEll powell_spe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TN     tnpack-spec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EP real] [GRADient] [NUMEri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frequency-spec ] [ tolerance-spec ] [ io-spec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CHEQ [CGMD int] [CGIN] [CGFC] [PBEQ] [QPOL [IPOL int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::=    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 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pec::= [NSTEP int] [IHBFrq int] [INBFrq int] [NPRInt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-spec::= [TOLENR real] [TOLGRD real] [TOLITR int] [TOLSTP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-spec::= [DEBUG] [IUNCrd int [NSAVC int] ] [IUNXyz [NSAVX int] [MXYZ int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j-spec::= [NCGCyc int] [PCUT real] [PRTMin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TTice] [NO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ll-spec::=    [LATTice] [NO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pd-spce::=  [NOENergy ] [LATTice] [NO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r-spec::= [EIGRng real] [MINDim int] [STPLim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TRIct real] [ MASS ] [PSTRct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TTice] [NOCOordinates] [FMEM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ap-spec::=  [TFREq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npack-spec::= [NCGCyc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REC or NOPR] [USER or OURH]  [REST or QUAT]  [NOSC or SCH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[DEFS or SEAR] [LOWP or HIGP]  [IORD or NOOR] [PERM or NOPM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nimiz, Node: Description, Up: Top, Previous: Syntax, Next: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 common to minimization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describes the keywords which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EP    100      The number of steps to be tak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number of cycles of minimization,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energy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FRQ   50       The frequency of regenerating th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st is regenerated if the current ste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o INBFRQ is zero and if INBFRQ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ing zero prevents the non-bonded lis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ener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BFRQ   50       The frequency of regenerating the hydrogen 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alogous to INBF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-         The specifications for generating th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             See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            The specifications for generating the hydrogen 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c             See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RINT    1       The frequency with which energies are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urse of dynamics or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         Minimize the magnitude of the gradient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th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       Forces will be determined by finit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NCrd   -1       Unit to write out a "trajectory" file for th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VC     1       Frequency for writing out frames (only with IUNC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Extra print for debu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able which follows, keywords enclosed in squar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e can choose one in the set. Such enclosed keywo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value after them. All other keywords are used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see *note syntax::. The method column shows which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Method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NJ ] CONJ             Do conjugate gradient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D   ]                  Do steepest descent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NRAP ]                  Do Newton-Raphson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BNR ] [MASS]           Do Adopted Basis Newton-Raphson min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N   ]                  Do Truncated-Newton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mass weighted forces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.02      ALL     Initial step size for the minim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TN  Reasonable values for the various method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ed by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         ABNR    With the CRYSTAL facility, also optimiz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ll box size and/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ords          ABNR    With the CRYSTAL facility, only optimize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ll.  This leaves coordinates unchanged, b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x size and/or shap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MIN    1       CONJ    A flag indicating how much to pr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less than 2, the energy is printed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cycle. A setting of 2 shows the ener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evaluation plus variables used in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GCYC   100      CONJ    The number of conjugate gradient cycl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 algorithm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UT   .9999      CONJ    If the cosine of the angle between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vector is greater than PCUT, the algorith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tarted. This prevents the algorithm from plo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wn the same path repeatedly. If PRTMIN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2, one effect of the restart is that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will go to its initial value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times, you've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RNG  .0005     ABNR    The smallest eigenvalue (relative to the larg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will be considered nonsi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IM    5       ABNR    The dimension of the basis s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LIM   1.0      ABNR    The maximum Newton Raphson step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   0.1      ABNR    The strictness of descent.  The energy of a new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less than the previous best energy +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new step 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false     ABNR    Use unweighted forces by default or mass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pecified.  Mass weights converge more slow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association with normal mod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EQ    1.0      NRAP    The smallest eigenvalue that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negative (i.e. do cubic fitt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igenvalues smaller tha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NR  0.0       ABNR    A tolerance applied to the change in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 during a cycle of minimization (NCYCLE 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energy change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LENR, the minimization routin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GRD  0.0       ABNR    A tolerance applied to the average gradie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ycle of minimization.  If the averag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ess than or equal to TOLGR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0       TN      A parameter which determines the desired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f the computed solution. The following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rgence tests ar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1) f(x_{k-1})-f(x_k) &lt; tolgrd (1+|f(x_k)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2) ||x_{k-1} - x_k|| &lt; sqrt(tolgrd) (1+||x_k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3) ||g(x_k)|| &lt; tolgrd^(1/3) (1+ ||f(x_k)||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4) ||g(x_k)|| &lt; eg (1+ ||f(x_k)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OLGRD is equal to 0. in the input file, TO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et to 10^(-8) in the calculation. If i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o 1., it is set to 10^(-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g is the square root of machin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outine will exit when either (T1,T2, and 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satisfied or (T4). (T4) is a useful t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Newton iteration or for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methods (see TNPACK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ITR  100       ABNR    The maximum number of energy evaluation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J    for a single step of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STP  0.0       ABNR    A tolerance applied to the average step siz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ycle of minimization.  If the averag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less than or equal to TOLSTP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EM    0.0       ABNR    Memory factor. It is used to comput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ient and step size according to the formu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_VALUE = FMEM * AVERAG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 (1-FMEM) * CURRENT_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MEM=0 means no memory (i.e current value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FMEM=1 means infinitely long memor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value will be used all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P    false     ALL     Turns off the li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    NOPR      TN      selects preconditioning (PREC) or no precond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(NOP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    ANAL      TN      selects option for Hd multi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ANAL for analytic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F                      FDIF for the finite-differenc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   REST      TN      specifies choice of PCG truncation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residual (REST) or quadratic (QU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F    SCOF      TN      specifies whether the scheduling subroutin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(SCON for on, SCOF for off). The subrout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                      on preconditioning (if chosen) when the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maller than some tolerance, and uses steep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escent steps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ON    SROF      TN      specifies whether the optimal search-vector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tine is turned on (SRON) or off (SROF). This sub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ROF                      tine considers more than one possible d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s at a Newton iteration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that leads to greatest energy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al energy + gradient eval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RD    NOOR      TN      specifies whether a reordering of M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to minimize fill-in (IORD) or not (NOOR)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R                      be useful if M is very large and spar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ordering is done only once, but the sav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lected in each-inner loop iteration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ear system involving 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    NOPM      TN      determines if the permutation array for re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                      M is known when the current TNPACK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M                      (PERM - known, NOPM -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N    FALSE     SD      only use the information of for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ystem. implemented for the case of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reaction path using the eudged elastic ban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ADD   0         NRAP    sets the order of saddle poin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SADD=1 will search in the opposit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st negative eigenvector (i.e. uphill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tationary point is located (i.e. transi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t NSADD=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 = USER , FDIF = OURH , SCOF = NOSC, SCON = SCHE, SRON = DEFS, SROF = S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inimiz, Node: Discussion, Up: Top, Previous: Descrip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 of the various minimiz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algorithms for minimiz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They all involve calculating the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, and possibly the second derivative, an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djust the coordinates in order to find a lower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s of the algorithms below, a capitalized keyw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paragraph is the key word used to invo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fter the descriptions is a listing of all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minimization algorithm is steepest descent (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tep of this iterative procedure, we adjust the coordin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direction of the gradient. It has one adjust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size, which determines how far to shift the coordinat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 The step size is adjusted depending on whether a step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energy. I.e., if the energy drops, we increase the step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to accelerate the convergence. If the energy rises, we oversh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so the step size is halved. Steepest descent does not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but it will rapidly improve a very poor co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method is the conjugate gradient technique (CONJ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nvergence characteristics (R. Fletcher &amp; C.M. Reeve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7:149 (1964)). The method is iterative and makes us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minimization steps as well as the current gradie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 It can be shown that the method converges to the minimum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for a quadratic energy surface where N is the number of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in the energy. Since several terms in the potential are quadrat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ess evaluations of the energy and gradient to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energy in comparison to steepest descent. Its main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very poor conformations, it is more likely to generat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 than steepest descent. The algorithm used in CHARMM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terpolation scheme and automatic step siz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method is the conjugate gradient powell method min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) (A. Brunger). Its efficiency is much improved over the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ves method. The use of the POWELL minimizer is encourag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R is not possible. The POWELL minimizer has no INBFRQ or IHBF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use of CHARMM loops to mimic this important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 The CHARMM loop facilities allow harmonic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s with periodic updates. In case of bad conta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conformations the SHAKE method might give an err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become to large. Using a harmonic constrai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iodic updates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th method involves solving the Newton-Raphs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teratively (NRAP). This procedure requires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ative of the gradient which is a matrix of size O(n**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ere is to find a point where the gradient will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a minimum in energy) assuming that the potent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 The Newton-Raphson equations can be solv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but the method adopted for CHARMM involves diago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matrix and then finding the optimum step siz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igenvector. When there are one or more negative eigenvalu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application of the equations will find a saddle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. To overcome this problem, a single additional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termination is performed along the eigenvector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mall or negative eigenvalue. From this additional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 is approximated by a cubic potential and th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nimizes this function is adopted. The advantages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at the geometry cannot remain at a saddle point, 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the previous procedures, and that the procedure conv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ly when the potential is nearly quadratic (or cubic)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this procedure can require excessiv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O(n**2), and computation time, O(n**3),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. Thus we are currently restricted to systems with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r less for this method. IMAGES and SHAKE are currentl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fth method available is an adopted basis Newton-Raph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BNR) (D. J. States). This routine performs energy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Newton-Raphson algorithm applied to a subspace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nned by the displacement coordinates of the last (mi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The second derivative matrix is constructed numer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gradient vectors, and is inverted by an eigen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allowing the routine to recognize and avoid saddl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surface. At each step the residual gradien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used to add a steepest descent ste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-Raphson step, incorporating new direction into the bas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e best for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is currently unavailable with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ixth method is the truncated-Newton (TN) min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NPACK, developed by T. Schlick and A. Fogelson.  TN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reconditioned linear conjugate-gradient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Newton equations.  The structure of the problem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ity of the Hessian --- is exploited for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experience with the new version of TNPACK in CHARM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aper: Journal of Computational Chemistry: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--552, 1994.  Through comparisons among the minimiz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HARMM, we find that TNPACK compares favorably to ABN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PU time when curvature information is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of gradients (the "numeric" option of TN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alytic option, TNPACK can converge more rapidly than A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and medium systems (up to 400 atoms) as well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hat have reasonably good starting conformations;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poorly relaxed (i.e., the initial Brookhaven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structures are poor approximations to the minimum), T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imilarly to ABNR.  SHAKE is currently un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riers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Dient option causes the minimizers to find a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unction (grad(V))^2.  The square of the gradien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in the minimizers.  Depending on the initial condition (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ordinates), the search can either be terminated in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addle point of the potential energy function (a barrier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rivative of the initial condition is negative BAR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saddle point; if it is positive it will stop at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rivative matrix is employed to calculate first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arget function. As a result it is much slower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R and NRAP in reaching a minimum.  For minimum energ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GRADi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SADD keyword turns on special code that follow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thus searching for a saddle point. Care mus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oosing the starting structure for this code (i.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the search from a true minima as the code can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ich eigenvector to follow). The best sugges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perturb your structure in the direction you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state (or higher order saddle point) of interest to b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