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truct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Top, Up: (chmdoc/commands.doc), Next: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and Manipulation of the Structure (P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described in this node are used to con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PSF, the central data structure in CHARM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.FCM).  The PSF holds lists giving every bond, bond angle,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, and improper torsion angle as well as information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hydrogen bonds and the non-bonded list. It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lculation of the energy of the system. A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als with symmetric images of the atoms.  See *note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mdoc/image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n order with which commands to generat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F must be given.  First, segments in the PSF must be genera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Prior to generating any segments, one must first have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 topology file, see *note read:(chmdoc/io.doc)Rea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ne segment, one must first read in a sequence us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ee *note seq:(chmdoc/io.doc)Sequence.  Then, th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segment is generated, it may be manipulated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a very general way using the patch command.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, for instance, the addition of disulfide bri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otonation state of a titratible residue o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idine heme cross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F can be saved with the "WRITE PSF" command.  A PSF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th the "READ PSF" command.  The "READ PSF" command has an "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allows the merging of individual PSF file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" command allows the deletetion of atoms and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te::            Generating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bx::                 Nonbond exclu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tch::               Multi purpose patch command to modify th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gen::             Autogenerate angles and/or dihedrals after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::              Deleting atoms from th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::              Renaming atoms, residues, 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oin::                Joining two adjacent segments to for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Generate, Up: Top, Next: Nbx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te Command - Construct a Segment of the 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GENErate seg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[segid] { generate-spec        } 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 DUPLicate segi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-spec::= [FIRSt pres] [LAST pres] [WARN] [ ANGLe   ] [ DIHEdral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[ NOANgle ] [ NODIhed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uses the sequence of residues specifi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EQUuence command and the information stored in the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 file to add the next segment to the PSF. Each segmen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bonds, angles, dihedral angles, and improper to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alculate the energy. It also assigns charg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ets up the nonbonded exclusions list, and specifies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donors and acceptors. Any internal coordinate which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utside the range of the segment is deleted. This prev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bonding of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LAST specifications define what patch-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the terminating residues. If no specifica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efault patching as specified in the topology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N keyword, will list all elements that were dele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existant atoms (usually references to the terminating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option will cause any internal coordinate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) from the topology file to be appended to the main IC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GLe (NOANgle) and DIHEdral (NODIhedral) options ove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eneration option specified in the topology files. This may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unwanted additional terms, or to add term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solvent residues (TIP3, ST2, WAT) mus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OANgle and/or NODIhedral qualifier. This is only necess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hich use the AUTOgenerate ANGLes and/or DIHEdral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This also means that a protein residue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olecules may not be combined in the same gener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special "READ SEQUence residue_type integer" comm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number of resudies of residue_type (often water molecu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voids the need to list the number of residue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each TIP3 residue name individually as is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UPLicate segment option, the generate command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eded by a READ SEQUence command. This option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which is identical (except for the segid) to an existing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mainly intended for the use in setting up small crys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nd o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Nbx, Up: Top, Next: Patch, Previous: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airs of atoms are excluded from the nbond exclu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interactions are described by other terms in the hamilton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directly bonded atoms and the 1-3 atoms of an angle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nbond calculation.  In addition the diagonal inte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membered rings in tyrosine and phenylalanine wer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bond calculation through charmm version 15 with RTOPH6.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dihedral 1-4 interactions are not excluded (note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may differ from us on one or both of these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of nonbonded exclusion is generated in two steps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liminary list is made at generation by GENIC using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present in the topology file (for example,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in rings).  The second step is an automatic 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bond and angle interactions, followed by a sorting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MAKINB.  The list is stored in the linked list pair IBLO14/INB1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BLO14(i) points to the last exclusion in INB14 to atom i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after MAKINB, then either MAKINB should be called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he list, or care must be taken to see that the INB14 list is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NB14 entries having higher atom numbers than i and that al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one INB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B is called by default after any operation whi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ordinates such as generate, patch,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sion list can be specified in three ways. First,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excluded can be placed in the topology file b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luded atoms after the charg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BXM mode can be specified as a qualifier to any of the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ternal coordinates.  Third, the default NBXM valu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ameter file.  The NBXM values and actions ar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"include" refers to what is being kept (includ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l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use the existing list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-1  include nothing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or -2  include only 1-2 (bond)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or -3  also include 1-3 (angle)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or -4  also include 1-4 interac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or -5  include up to 1-3 interactions as exclusion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4 interactions using the 1-4 van der Waa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uced elecrostatics (E14F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values suppress the use of the information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ology file.  Positive values add to the inform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olog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Patch, Up: Top, Next: Delete, Previous: N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ch command to modify 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PATCh structur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command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&lt;pres-name&gt; segid1 resid1 [, segid2 resid2 [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, segid9 resid9]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WA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(corresponding patch residue in 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 &lt;pres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TOM  &lt;I&gt;&lt;atomname&gt;  &lt;parameter type&gt;   &lt;charg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LEte ATOM &lt;I&gt;&lt;atom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DELEte] BOND &lt;I1&gt; &lt;I2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DELEte] ANGLe &lt;I1&gt; &lt;I2&gt; &lt;I3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DELEte] DIHEdral &lt;I1&gt; &lt;I2&gt; &lt;I3&gt; &lt;I4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DELEte] IMPRoper &lt;I1&gt; &lt;I2&gt; &lt;I3&gt; &lt;I4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DELEte] DONOr  [&lt;I1&gt;] &lt;I2&gt; [[&lt;I3&gt; [&lt;I4&gt;]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[DELEte] ACCEptor  &lt;I1&gt; [ &lt;I2&gt; [ &lt;I3&gt; ]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IC  &lt;I1&gt; &lt;I2&gt; [*]&lt;I3&gt; &lt;I4&gt;   real real real real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LEte IC &lt;I1&gt; &lt;I2&gt; [*]&lt;I3&gt; &lt;I4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1, I2, I3, I4 refer to &lt;I&gt;&lt;atom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governing the patch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an atom is being added via a PATCH at least one or mo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existing in the residue to which the patch is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included in the PRES with an ATOM statement. 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(these) atoms are deleted using the DELEte AT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terms associated with this atom which are already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sidue should NOT be included in the 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no &lt;I&gt; is specified before &lt;atomname&gt; the patch procedur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tom should be in residue (segid1 resi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'-', '+', '#' as a first letter in &lt;atomname&gt; tries to locat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om &lt;atomname&gt; in the previous, next, next of the next,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sidue (segid&lt;I&gt; resid&lt;I&gt;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ROUP brackets in a patch residue have high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no GROUP is specified, the group numbers of referenced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sting atoms remain unchanged. Added atoms are placed in the last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ferenced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 GROUP statement in a patch residue CAN enclose atom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residues. However, if there is a confli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residue AND group boundaries new residues MIGH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id's and segid's referring to the referenced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ses are indicated by a message from MAPIC that a nega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sidues were created. The user has to check the PSF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the modifications done by PATCH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long with the PSF the coordinates, comparision coordinates,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ints, fixed atom list, internal coordinates (I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HERE IS NO MAP OF NBONDS, HBONDS, SHAKE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OMNUMBER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ny bond, angle, etc referring to deleted atoms is itself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nd, angle, etc list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Even if the AUTOgenerate ANGLe and/or DIHEdral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new angles and/or dihedrals hav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 when that particular patch is being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te statement.  The angles and/or dihedr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enerated automatically for any patch which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GENErate statement following the FIRSt 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. NOTE: If angles and dihedral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S which is called in a GENErate stat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generate ANGLes and/or DIHEdrals is being us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s and/or dihedrals will be invoked twice in the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thus, be included twice when the energy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generate command (next) can be used to circumven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and removes the need for specifying angles and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PRE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Autogen, Up: Top, Next: Delete, Previous: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autogenerate all angles and/or dihed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gen   {  ANGLes     [ DIHEdrals ]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DIHEdrals  [ ANGLes    ]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ngle and/or dihedral counts to zero in the PSF, and re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list(s) of energy terms.  Intended to simplify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, since only bonding terms need to be specified in PR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ollowed by this command.  Note that at least one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but both may be specified, in eith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may be a problem if the PSF contains any water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Delete, Up: Top, Next: Rename, Previous: Aut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toms or energy terms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DELEte terms in structure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{   ATOMs        atom-selection                 } 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BONDs              } double-atom-selectio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ANGLes             }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DIHEdrals          }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IMPRoper-dihedrals }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{ CONNectivity       }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ATOM option deletes selected atoms and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in PSF.   NOTE: THIS WILL CHANGE THE ATOM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PERT is currently in use, this command only affec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=1) PSF.  The reference PSF (lambda=0) is only modified by the 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internal energy terms, any entry that has an at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atom selections will be deleted. Note, if an atom is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tom selections, all connections to this atom will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onds. For a bond to be deleted, one of its atom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each of the atom selections. The CONN (connectivity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ll bond, angles, dihedrals, and improper dihed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voids the necessity of running the DELEte command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wishes to break some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RT option performs an optional sorting of the PSF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toms have been m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Rename, Up: Top, Previous: Delete, Next: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- rename portions of the current 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RENAme structure file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is invoked only from the main command parse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working PSF. Its syntax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 { SEGId }  new-name  atom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ES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RESN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ATOM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toms selected will have the corresponding I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eck for duplicate SEGIDs, RESIDs, and atom nam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t stop you if BOMLEV is negative. Renaming ST2 will not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xcept in the setup for SHAKE, which will be fixed 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truct, Node: Join, Up: Top, Previous: Rename, Next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ining Two Adjacent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operations, it is convenient to be abl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segments together. This process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s, but just reorganizes naming and grouping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gments. This is especially useful with IMAG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in the PSF are identified only as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 first_segment  [second_segment]  [ RENUmb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gment must follow the first sequenti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.  There is no checking for duplicate residue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option sets the resid for each residue of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to the relative index in that segment (just as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generate command).  If only a single segmen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NUmber option, then the resid's of this seg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sequenti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