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select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elect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 selection is used for many commands within CHAR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istance is one of the main factors in the versatility of CHAR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the sequenti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uble::              Double atom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nction::            Descriptions of the various sequent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elect, Node: Syntax, Up: Top, Next: Double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ursive Atom Sele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 SELEction   &lt;factor&gt;   [SHOW]  END   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priority order (low to 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rators not separated by a blank line are processed sequenti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actor&gt;:==  &lt;factor&gt; .OR.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actor&gt; .AND.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actor&gt; .AROUND.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actor&gt; .SUBSET. &lt;int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actor&gt; .SUBSET. &lt;int1&gt; : &lt;int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NOT.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ONDED.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YRES.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BYGROUP.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 &lt;factor&gt;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e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ken&gt;::= SEGId &lt;segid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Id &lt;segid1&gt; : &lt;segi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EG  &lt;segnum1&gt; : &lt;seg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 &lt;resid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 &lt;resid1&gt; : &lt;resid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ES  &lt;resnum1&gt; : &lt;res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Name &lt;resnam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Name &lt;resn1&gt; : &lt;resn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ROup  &lt;grpnum1&gt; : &lt;grp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&lt;typ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&lt;type1&gt; : &lt;typ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Mical &lt;chem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Mical &lt;chem1&gt; : &lt;che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OM &lt;segid&gt;* &lt;resid&gt;* &lt;type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[ABS]&lt;prop&gt;&lt;.LT.|.GT.|.EQ.|.NE.|.GE.|.LE.|.AE.&gt;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&lt;x-coor&gt;&lt;y-coor&gt;&lt;z-coor&gt; [CUT &lt;rmax&gt;] [PERIod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NUnumber &lt;int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NU &lt;int1&gt; : &lt;i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Al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*' allows wildcard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tches any string of characters (including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matches any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matches any string of digits (including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matches any singl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elect, Node: Double, Previous: Syntax, Up: Top, Next: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atom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ommands allow (or require) a double at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...  SELE first-selection-spec END  [ SELE second-selection-spec EN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tom selection is passed, both selection arrays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ly one atom selection is specified, both selection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at at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error is found, both atoms selections will have n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nd the appropriate error processing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elect, Node: Function, Up: Top, Previous: Double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Atom Selec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matches any string of characters (including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matches any singl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matches any string of digits (including n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matches any singl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ang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s are indicated by ':' and are defined by the lexi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GID's, RESNames, TYPEs, a combination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xigraphical order for RESId's (see routine SPLIT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numerical order for BYNUmb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Key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keynames with the DEFIne command (see MIS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keyname corresponds to a particular atom selection. 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cessed before tokens, so if there is a naming confli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name will prevail. Keynames may not be abreviated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F is modified and the number of atoms changes ALL key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r specifi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presents a user selection which should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broutine USR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round atom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&lt;factor&gt; .AROund. &lt;real&gt; finds all atom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ance &lt;real&gt; around the atoms specified in &lt;factor&gt;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t must be (QCOOR = .TRUE.) and all coordinat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known. Otherwise a warning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round a spatial po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POINt &lt;xcoor&gt;&lt;ycoor&gt;&lt;zcoor&gt; CUT &lt;rmax&gt; se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s within a sphere around point (x,y,z) with radius r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for rmax is 8.0.  If the keyword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esent AND simple periodic boundary conditions are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use of the MIPB command, the selection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ppropriate periodic boundaries.  See *note MIPB:(chmdoc/images.do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Selection by residues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&lt;factor&gt; .BYRes. includes all atoms in a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at least one atom selected in &lt;facto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Selection based on ato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INITial selects all atoms with know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LONE selects all lone pairs (based on a mass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HYDRogen selects all hydrogens (based on a mass sel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lections use the CHARMM intrinsic routines INITIAL, HYD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Use of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PREVious will start from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selection array. This feature only works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tom selection storage is permanent, and is usal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pecific command type.  For example, the PREVious tok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will be the last atom selection previous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, even if an atom selection was requested later in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pplication.  At some point, this command will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sistant, but for now, use it if it works.  If not,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Selecting based on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s can be selected based on connectivit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wants to spin a methyl group by 30 degree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equence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CARBON SELE selected-carbon-ato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OMOVE SELE TYPE H* .AND .BONDED. CARB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?NSEL .NE. 3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SECOND SELE .NOT. TYPE H* .AND. .BONDED. CARB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?NSEL .NE.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 AXIS SELE CARBON END SELE SECO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 ROTATE AXIS SELE TOMOVE END PHI 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Selecting subsets of atoms b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s may be selected by index on a subselec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e wants to analyze a set of interesting atoms,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INTERESTING SELE interesting-atom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 ?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I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 DIST SELE INTERESTING .SUBSET. @I END SELE ALL E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@I .LT. @N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Selection based on atom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ken PROPerty &lt;prop&gt; : selects all ato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property relative to a sel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properties are: "1" and &lt;key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"     - The active weighting array (WMAIN or W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old construct works only when properties are actually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name - An array keyname (from the SCALar comman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ly allowed keyn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        Y        Z        WMAIn    XCOMp    YCOMp    ZCOMp    WCOM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       DY       DZ       ECONt    EPCOnt   MASS     CHARge   CONSt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REF     YREF     ZREF     FBETa    MOVE     TYPE     IGNOre   ASP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WSurfa ALPHa    EFFEct   RADIus   RSCAle   FDIM     FDCOns   FD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1     SCA2     SCA3     SCA4     SCA5     SCA6     SCA7     SC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9     ZERO    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Atom selection substitu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invocation of the atom-selection, the following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SEL'    - Number of selected atoms from the most recent at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LATOM' - Atom number of first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LCHEM' - Chemical type of first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LIRES' - Residue number of first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LISEG' - Segment number of first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LRESI' - Resid of first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LRESN' - Residue type of first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LSEGI' - Segid of first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ELTYPE' - Atom name of first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d in any subsequent CHARMM command (NOT in the curren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remain valid up to and including the next CHARM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an atom selection.  For commands with a double ato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defined by the final at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atom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 atom * * CA end    !will include all C alpha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 .not. type H* end  !will include all atoms that are not hydrog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 atom MAIN 1 * .around. 5.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will include all atoms that are within a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radius 5.0 around any atom of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 bynu 1 : 100 end   !will include atoms number 1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 resid 1 : 10 .and. segid. M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nd. .not. ( type H .or. type N .or. type O )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will include all the atoms of reside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segment MAIN except atoms H, N, and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 bynu 1 .or. bynu 3 .or. bynu 5 .or. bynu 7 .or. bynu 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nu 11 .or. bynu 13 .or. bynu 15 .or. segid SOLV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will include atoms number 1, 3, 5, 7, 8, 11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15, and the SOLV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o select side chain atoms in the polygen all atom 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where mb is the myoglobin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 segid mb .and. .not. ( type n .or. type ca .or. type c .or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o .or. type oct* .or. type ha* .or. type hn .or. type ht* )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 prop abs charge .gt. 0.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select all atoms with charge &gt; 0.5 or charge &lt; -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 prop radius .gt. 3.0 end  ! select all large atoms (radius&gt;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