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usage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Top, Up: (chmdoc/charmm.doc), previous: (chmdoc/install.doc), Next: (chmdoc/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f CHARMM controls its execution by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from a command file or interactivly. In general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is limited only by the data requir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ergy cannot be calculated unless the array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, the parameters, etc., have already been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als with overall usage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any given command. This is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hen first learning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a-Syntax::         Describing the Syntax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Syntax::      Rules for composing command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 Control::         Ways to modify control flow and stream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O Units::           Correspondence between files and un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KMA::                Units of Measurement used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s::     Data Structures used by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Files::      Descriptions of parameters, topolog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ordin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S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face::           How to make your own private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ctic Glossary::  Glossary of syntact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ssary::            Glossary of non-syntact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Meta-Syntax, Up: Top, Next: Command Syntax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for Describing the Syntax (The Meta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commands is described using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words are keywords that must be specified as i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s partially capitalized, it may be abbrev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part. Lower case words are to be replaced by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. The symbol "::=" means "has the following syntactic form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closed in square brackets, "[]", is optional.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stacked in square brackets, one may choose one op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nclosed in curly brackets, "{}", specifies that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of the choices stacked vertically inside.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which appear as an argument to "repeat" may be repe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cluding zero) times. Defaults for optional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apostrophes and placed under the entity they stan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efaults are not specified in this manner if th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ctic glossary, see *note glossary: Syntactic Glo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further syntactic entities which are us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inally, the options and operands in each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specified in any order except if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Command Syntax, Up: Top, Next: Run Control, Previous: Meta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anguage rules and 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HARMM run is controlled by a command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documentation describes the basic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le.  Details of command level run control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file for CHARMM should begin with a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run. (See the syntactic glossary, *note syn: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, for the syntax of a title.) Then, any numbe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mmand consists of a command line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. The command line is scanned free field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nger than one line in the file; to do this, one must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at the end of line which is to be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on a command line by preceding th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points. All lower case characters are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is format is identical to that used by the VAX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In addition, blank lines are permitted to separa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for increase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ord of every command line specifi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required operands of a command must follow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ptions may generally be spec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Further, any number is always preceded by a key word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operands, can be placed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is scanned in units of words and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A word is defined by a sequence of non-blank charac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string consists of a keyword followed by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variable length followed by a delimi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where a delimeter string is used is in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yntax is;  SELE ...... END. Note, that the "END"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s the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 are permitted in various contexts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breviated to four characters and numerous options an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abbreviated to four characters. However, some key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mark numbers may not be abbreviated. See the proce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mmands to see what can and cannot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various options and numeric valu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invocation of a command to the next. Once a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intained until it is changed in any command. Therefore, if CU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a NBON command, that value will be used in the D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less it is chang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, when a free field command line is read 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onto a standard output. Each such echo will be prepended b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, eg. "CHARMM&gt;", which identifies the line of inpu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hich is interpr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s each of the command is interpreted, i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When command processing is finished,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see that nothing is left over. The presence of extraneous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something was mistyped. For some commands, such as 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mistake may be costly, extraneous characters result in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Run Control, Up: Top, Next: I/O Units, Previous: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ling a CHARMM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and-parameter test-spec comparison-string comman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label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label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le-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and-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command-parameter [BY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ement command-parameter [BY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de describes commands that are used to modif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interpretation of commands from the command file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are available to accomplish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ests to conditionally execute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nd LABEL transfers with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and RETURN transfers to different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commands can be modified by the use of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reader scans input lines for parameters (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where n is an alphanumeric character) and will subs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ameter string.  Command parameter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to set one of the 36 command parameter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if numeric) can be modified by the INCRement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the parameter string, does real arithmetic and enco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command parameters are identified b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0-9,A(a)-Z(z)(not case-sensiti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pares the string in the specified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arison-string using the test-spec (GT GE EQ NE LE 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arison is true then the rest of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(otherwise it is ignored).  The EQ and NE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s string comparisons, but the others require de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ings and comparison by real arithmetic.  The command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id command line (including another IF 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 or STREAM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causes the current command file to be rew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line containing the correct LABEL and label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-string is a single word.  If multiple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re present, the first will be used.  Command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the line following the LABEL (any inform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keyword and label-string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iunit begins reading command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logical unit or from the stream file.  The stre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xactly as the main command file.  It begins with a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 STOP or RETURN, the latter causing control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ly active command file at the point wher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ical unit in OPEN, CLOSE, and REWIN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working with streams see *note MISCOM:(chmdoc/misc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sample command file for CHARMM which calls a 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uild a structure and then maps out an adiab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 defined by a pair of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READ FORM NAME makestruc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 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LD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DIHE first-dihedral-angle-spec  FORCE 100.0 MIN @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DIHE second-dihedral-angle-spec FORCE 100.0 MIN @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minimiza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1 BY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T 170.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2 BY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2 LT 170.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I/O Units, Up: Top, Next: AKMA, Previous: Run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 I/O Units Usage by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CHARMM as machine independent as possib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files is done through Fortran unit numbers.  Tw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ve special signifigance, 5 and 6.  Unit 5 is the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CHARMM.  Unit 6 is the output file for all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s commands are read from unit 5, they are echoed on un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unit numbers have no predefined meaning. The CHARM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assign files t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eam file in "STREAM file-specfication" ma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logical unit between 100 and 119 (80 and 99 on Cray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nit 0 through 9 may be used for CHARMM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We recommend logical units 10 through 79 for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AKMA, Up: Top, Next: Data Structures, Previous: I/O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RMM system of units: AK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 uses a distinct system of units, the AKMA system.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s, Kilocalories/Mole, Atomic mass units. All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Angstroms, energies in kcal/mole, mass in atomic mass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 is in units of electron charge. Using this system, the AMK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 time is 4.888821E-14 seconds (based on the constants tab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ramowitz and Stegun (1970)), however, for all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listed in picoseconds (20 AKMA time units is .978 pic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laces, the users may specify values in AKMA time un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laces both picosecond and AKMA time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s are given in degrees for the analysis an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In parameter files, the minimum positions of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grees, but the force constants for angles, dihedr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constraints are specified in kcal/mole/radian/ra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s used in the documentation may be assum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MA unit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Data Structures, Up: Top, Next: Standard Files, Previous: AK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tructures You Should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data structures that CHARMM manipu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data structures are important for most operations;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ess important, are described with the commands tha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pecific information is available in the various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tension is .fcm in the source directory, ~/charmm/source/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[...CHARMM.SOURCE.FCM] on 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ant data structures are given below: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name is followed by its abbreviation which is used a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idue Topology File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idue topology file stores the definit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idues. The atoms, atomic properties, bonds, bond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sion angles, improper torsion angles, hydrogen bond d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cceptors and antecedents, and non-bonded exclu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specified on a per residue basis. The term "residu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what historical, but can be any basic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Parameters (PARA or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s specify the force constants,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metries, van der Waals radii, and other such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alculating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ructure File (P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ucture file is the concate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n the RTF. It specifies the inform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structure. It has a hierarchical organization w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s are grouped into residues which are grou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which comprise the structure. Each atom i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d within a residue by its IUPAC name,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fier, and its segment identifier. Identifier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Internal Coordinates (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al coordinates data structur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ing the relative positions of atoms within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ta structure is most commonly used to build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tesian coordinates from known or desired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 It is also used in conjunction with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modes. Since there are complete editin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 be used as a simple but powerful method of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alyz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Coordinates (C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ordinates are the Cartesian coordinate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s in the PSF. There are two sets of coordinate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set is the default used for all opera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s of the atoms. A comparison set (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set) is provided for a variety of purpo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ference for rotation or operations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s between coordinates for a particula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with each coordinate set is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ghting array (one element for each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he Non-bonded List (N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on-bonded list contains the list of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s to be used in calculating the energ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ptional information about the charge, dipole mo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drapole moments of the residues. This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s on the coordinates for its construction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ically updated if the coordinates are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Hydrogen Bond List (H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ydrogen bond list contains the list of 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the non-bonded list, this data structur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and must be period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The Constraints (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 variety of available constraints. All data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straints reside in this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The Images data structure (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mages data structure determines and defines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 and orientations of any symmetric image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cule(s). The purpose of this data structure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mulation of crystal symmetry or the use of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ndary conditions. Also contined in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concerning all nonbonded, H-bonds, and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ons between primary and imag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Standard Files, Up: Top, Previous: Data Structures, Next: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vailable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umber of residue topology files, parame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iles and files of other data structures availabl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 generally available are residue topolog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Both such classes of files are stored for general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PT: directories. The file names used for both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n alphabetic part followed by a number, e.g. PARAM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pies of each file; one with extension, .INP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 used as an command file to generate the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, .MOD. The .INP is meant for human eyes; the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for CHARMM to read efficiently. The numeric part of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version number. In general, one should use the high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arameter files and toplogy files are sepa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associated, and they must be taken togeth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tructure (PSF). For example, a parameter set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 DNA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e general use of directories,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, see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 (chmdoc/parmfile.doc). Description of all the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idue:    (chmdoc/rtop.doc).     Description of the topology files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Examples, Up: Top, Previous: Standard Files, Next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CHARMM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example of specification of a CHARMM run, exam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 in ~/charmm/test.  The file, TEST.INP, is an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which performs the test and contains examples of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EST.OUT, contains the output from CHARMM produced o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6.  Other test cases are found in the 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Usage, Node: Interface, Up: Top, Next: Syntactic Glossary, Previous: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facing to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chanism has been provided to allow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to write their own special purpose subroutin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system without threatening its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"hooks" into the CHARMM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provided for casual modifiers. For detail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hooks, consult the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/charmm/source/main/usersb.src on UNIX mach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CHARMM.SOURCE.MAIN]USERSB.SRC under VAX/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R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command invokes the subroutine, USERSB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on.  USERSB is a subroutine with no argumen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passed to this subroutine via the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ON blocks store nearly all of the systems data.  Thes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be obtained by including them from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the version of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upplied energy routine may be provide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every energy evaluation. The force array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R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need to be able to select atoms in a mann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existing options, a user sele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One such example would be for for sele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rectangular solid, or other (nonsperical)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VIBRAN, a user specified vector or mo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is routine. One command that appends this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existing set of vectors is "EDIT INCL USER inte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S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pecified parameter fitting routin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SR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pecified time series routine may be provi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the use of these hooks and to allow user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in the CHARMM with their own versi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, the command procedure BUILD has been provided.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private version of the CHARMM in your defaul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your versions of USERSB and USERE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in your directory for USERSB.SRC and USERE.SRC.  If ei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) is found, it is used in the make procedure of the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 command should always be used to generat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HARMM as it will always use the corr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ttempting to write your own USER function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ze yourself with the information available o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terface procedure is designed for short,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a user written subroutine is of general u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written to conform to parameter passing standard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n will be incorporated into the central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utility routines available to a us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E(X,Y,Z,...)  will cause the energy and for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nd values are saved in the appropriate common bloc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 properly, NBONDS, HBONDS, and CODES must ha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executing both the NBONds and HBONd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the UPDAte command, or by having previousl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(minimization, dynamics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RINTE(...) will write the curre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from common block values) to the specified unit (I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rite out the cycle or iteration number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ut the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Usage, Node:Syntactic Glossary, Up:Top, Next:Glossary, Previous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ssary of Syntactic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   The delimiter - a single character which is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portion of a command. Initially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llar sign but can be changed using the DELI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*note delim:(chmdoc/miscom.doc)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d that the delimiter cannot be a charac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tring it is supposed to de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del          Two delimiters concatened together with no space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or integer 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ac           IUPAC name for an atom. Initially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ue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   A word, see below, serving to identify so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equivalent to real real integer. The first re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value in the range, the second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value in the range, and the third numb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interval, i.e. line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  A real number. No decimal point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to be interpre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           Residue identifier (a string of upto 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name         Residue name (type of residue. e.g. GU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id           Segment identifier (a string of upto 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An ordered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           A string which is a tag, i.e.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A series of 1 to 32 lines of text (max 80 character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starting with a "*". The title is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hich an asterisk "*"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comme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  A string with no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-number     An integer which is a Fortran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Usage, Node: Glossary, Up: Top,  Previous: Syntactic Glossary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 A collection of arrays, scalars, 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tructures which are related by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ty. For example, a coordinate set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 which hold the three dimensional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s. This data structure consists of 1 sca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e arrays. The scalar is the number of coordin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hree arrays are the X, Y, and Z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bonds, angles, torsions, improper to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  Also, a data structure used for construc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pac Name for  The name of an atom with a residue. This 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        unique within a residue and should conform to the IU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menclature, Biochemistry 9:3471 (19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s         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constants in the energy expression ( forc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a of energy surfaces, charges, Lennard-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, van der Waals radii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             structure file ( protein structure file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st of the internal coordinates and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       A string of four characters or less which uniquely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  residue with in a segment. This value is current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MM to be the character representation of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n the segment starting from the first real mon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             residue topology file : a list of standar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, atom charges, atom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 non-bonded intera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  A string of up to four characters uniquely desig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  a segment. Specified in the GENErate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note gener: (chmdoc/struct.doc)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   list of residu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