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flucq, produced by makeinfo version 4.0 from flucq.texi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Element doc/flucq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flucq,  Node: Top,  Next: Syntax,  Up: (chmdoc/command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QM/MM Fluctuating Charge Potential for CHAR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 Webb, ben@bellatrix.pcl.ox.ac.uk, and Paul Ly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uctuating charge potential (FlucQ or FQ) is based on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Rick, Stuart and Berne (Rick et. al., J. Chem. Phys.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1994 p6141) for molecular dynamics, and extended for hybrid QM/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(Bryce et. al., Chem. Phys. Lett. 279 1997, p367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primarily for computationally efficient (approx. 10% over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ing of solvent polarisation in hybrid QM/MM systems, an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for QUANTUM, CADPAC and GAMESS code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is easily extensible to any atom type and b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         Syntax of the FLUCQ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ctivation::            Starting FlucQ from a CHARM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ge solution::       Solving for exac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erence energy::      Setting the ``zero'' for FlucQ pola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veats::               Changes to be aware of;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FlucQ with QM::   Necessary changes for use with CADPAC or GA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              Simple uses of the FLUCQ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ation::        Mathematical and computa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flucq,  Node: Syntax,  Next: Activation,  Prev: Top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YNTAX FLUC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Cq    { ON init-spec (atom selection)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OFF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PRINt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EXACt exac-spec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REFErence { GAS     exac-spec  }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          { SOLVent exac-spec  }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          { CURRent            }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          { ENERgy real        }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s ... thermo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-spec::=   [GROUp] [NOFIx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-spec::=   [TIMEstep real] [ZETA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TQDEsired real] [PR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mo-spec::= [FQTEmp real] [FQUNit 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FQTCoupling real }       ! weak cou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FQMAss real nose-spec }  ! Nose-Ho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FQSCale integer }        ! velocity sc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se-spec::=   [FQTOlerance real] [FQITerations integ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flucq,  Node: Activation,  Next: Charge solution,  Prev: Syntax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cQ code is enabled within CHARMM by means of the FLUCQ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Future energy calculations will then include an extra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- FQPO, the FlucQ polarisation energy, while dynamics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a new energy property - FQKI, the FlucQ charge kinetic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FlucQ is active, the selected atoms are treated as extra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dom, free to fluctuate under the charge forces i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by assigning each atom type a fictional charge "mass"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can be accelerated in a conventional dynamics simulation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analogous way to the Cartesian degrees of fre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toms are selected by the FLUCQ command which cannot be mod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they are QM atoms, or have no FlucQ parameters defined for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automatically removed from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ucQ polarisation energy, FQPO, is an intra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; in full electronegativity equalisation, ever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s through space, by means of a modified Coulomb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, with every other atom in the molecul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the only interactions calculated are tho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HARMM bonds (even those with zero force 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GROUp] conserves charge within groups, ra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conserving charge within residues; this prohibits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between groups. Note that the FlucQ model makes no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gree of charge transfer within each residue or group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over which this transfer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OFIxed] instructs FlucQ that some or all of the bond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lucQ-selected atoms are free to change during a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s the FlucQ code to recalculate the intra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at each step; since this is a costly calcul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use interactions parameterised for equilibrium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, with which it is strongly recommended to combin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SHAKE BONH PA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UCq PRINt command simply prints the current valu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and charge forces (from the last energy calculation).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n also be achieved with the standard SCALAR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.doc for information on other FlucQ parameters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UCQ OFF command disables the FlucQ code. Furthe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will not include FlucQ terms. Note, however,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have been modified by FlucQ, they will remain at their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behaviour during dynamics is to allow the charge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fluctuate freely; however they can be thermostatted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"temperature" by passing extra options to the DYNAmics comman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QTEmp &lt;real&gt;] specifies the charge temperature (default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QTCoupling &lt;real&gt;] (default 0) if set, uses the Berendsen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algorithm to thermostat the charges. The coupl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 1/ps, and is analagous to the TCONS/TCOU dynamic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QMAss &lt;real&gt;] (default 0) if set, uses Nose-Hoover thermosta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mass.  The tolerance of the Nose-Hoover iter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FQTOlerance (default 1.0d-7), and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with FQITerations (default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mostatting parameters (number of iterations, scale facto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ritten out to a given unit number at every dynamics step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QUNit (default -1: no write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QSCal &lt;integer&gt;] (default 0) if set, performs simple charg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every FQSCal dynamics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ization process dimensions FlucQ with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 The QM region, if any, is detected, and the FlucQ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then interact with the QM region. Thus, the FLUC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uld be placed after any QUANTUM, CADPAC, or GAMES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total number of atoms in the system is modified, Fluc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abled prior to this change and reinitializ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kip FlucQ energy calculations entirely, use the SKIP FQPOL FQ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QM/MM FlucQ interaction is calculated in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QM/MM electrostatic interaction, and as such is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KIP QMEL command.  Finally, the intermolecular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ucQ is calculated in line with the standard electro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, and so is disabled with the SKIP ELE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lucQ interaction energies are calculated betwee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 with the CONS FIX command, as electrostatic energ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lculated for these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cQ parameters are specified in the parameter file, with the FLUCQ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 The section should look like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om chi zeta prin 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chi is an electronegativity measure (in Kcal/mol/e), zet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ter orbital exponent (in 1/Angstrom), prin the Slater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quantum number, and mass the charge mass (in (ps/e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>Kcal/mol) from the FlucQ model.  For example, Rick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IP4P hydrogen and M-site would be written a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   10.00    0.90    1  6.0d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   78.49    1.63    2  6.0d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flucq,  Node: Charge solution,  Next: Reference energy,  Prev: Activation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ucQ model relies on keeping charge kinetic energ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close to zero Kelvin, to maintain Born-Oppenhe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between it and the other degrees of freedom. Thu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acquire a minimum energy charge configuration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dynamics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ethods are available for such "charge solution"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standard CHARMM minimisation; FlucQ charges will be mini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with the Cartesian coordinates. The second metho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dissipative Langevin dynamics to the charges only,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energy charges for fixed atomic coordinates; this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the FLUCq EXACt command.  The code prints a running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of iterations required to quench the kinetic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IMEstep real] sets the timestep to be used in Langevin dynam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0.001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ZETA real] sets the frictional coefficient, by default 1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QDEsired real] sets the desired final temperatur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d-6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RINt] if set, prints the f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flucq,  Node: Reference energy,  Next: Caveats,  Prev: Charge solution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the charge polarisation energy FQPOL reported by Fluc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relative to all atomic charges being zero. More gener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define this term relative to an arbitrary zer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energy can be set with the FLUCQ REFEren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CQ REFE GAS disables all intermolecular interactions, sol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charges, and then uses the resultant energy as th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ssentially defines the polarisation energy relative to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ystem would have in the gas phase, with all resid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infinitely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CQ REFE SOLVENT merely disables the QM/MM interactio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eference energy similarly. This shows polaris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urely of the QM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CQ REFE CURRent defines the current polarisation energy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nergy calculation) to be zero - i.e.  the reference ener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by the current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CQ REFE ENERgy real sets the reference energy to a us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 in mind that REFE GAS exac-spec is essentially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CHARMM command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CQ REFER EN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ALL EXCL FQPOL BOND ANGL UREY DIHE IM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CQ EXACT exac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CQ REFER ENER ?FQ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EXCL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only difference is that any SKIP command in force before R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will remain in force afterwards, whereas the above exam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clude calculation of all energy terms at completion. Also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econd line in the above example to SKIP QMEL QMVD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the REFE SOLVENT command can be reproduc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flucq,  Node: Caveats,  Next: Using FlucQ with QM,  Prev: Reference energy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uctuating charge code alters the atomic charg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runs.  Thus, the charges cannot be treated as cons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and trajectory files must include atomic charges. Files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during FlucQ-enabled dynamics runs will be assum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information, and so will be a) somewhat larger and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non-FQ files. (If FlucQ is compiled in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with FLUCQ ON, the restart and trajectory file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from standard CHARM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ucQ model is implemented primarily for the study of QM/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ith a fluctuating charge SHAKE-constrained MM solvent. 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molecular interactions are restricted to those between FlucQ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bonds. This complicates the application of the model to larg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full electronegativity equalisation, every atom must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atom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ucQ is not implemented for all nonbond routines, in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F, MMFF, CRAYVEC and PARVECT codes. FlucQ also works only wi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ald, and not P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flucq,  Node: Using FlucQ with QM,  Next: Examples,  Prev: Caveats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for the QM/MM calculation to be properly calculated, Fluc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data to be passed back to it from the QM codes (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sity matrix and one-electron integrals). Changes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ANTUM interface for this to be carried out correctly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S(US) and CADPAC codes, not being distributed with CHARMM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odification. These modifications will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of standard QM/MM calculations, when FlucQ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S-UK (versions 6.3.1 and later) should incorporat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tches for GAMESS(US), and CADPAC can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/flucq/ directory in the main CHARMM distribution.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in the top directory of the relevant QM code distributio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gamess-us.patch and cadpac.patch should be a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/gamint/gamess/ and source/cadint/cadpac/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e patch files are standard unified diffs, and s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ed with a command similar to "patch -p1 &lt; gamess-us.pat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flucq,  Node: Examples,  Next: Implementation,  Prev: Using FlucQ with QM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xample initialises the FlucQ code for a system of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s, before calculating the gas phase energy, and the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-polarisation of the solvent. Finally, the total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self-polarisation relative to the gas phase, is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arge forces from this energy calculation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CQ ON SELE RESN SPC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CQ REFER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CQ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AR FQCFOR SHOW SELE AL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testcase test/c28test/fqam1.inp for an example of a FlucQ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flucq,  Node: Implementation,  Prev: Examples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CHARMM nonbond routines and QM codes hav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sum the interaction electrostatic interaction energ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"I" and all other nonbond pairs or QM atoms into index "I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uctuating charge array FQCFOR. The FlucQ model actuall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dE/dQ, so these totals are divided by charge by the Fluc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routine (as all such interactions are linear in charge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gives erroneous results for FlucQ sites with exactl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; however, the CHARMM nonbond routines calculate no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system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 intramolecular terms, as contributions to dE/dQ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d into the FQCFOR array, and charge forces are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lectronegativities by mass-weighted averaging over resid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These forces are then used by the standard minimisers,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erlet integrator during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rther information, see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system; (Rick et. al., J. Chem. Phys. 101 (7) 1994 p6141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MM interaction; (Bryce et. al., Chem. Phys. Lett. 279 1997, p3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Top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Syntax1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Activation2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Charge solution6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Reference energy77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Caveats9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Using FlucQ with QM10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Examples15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Implementation16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Tab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