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Element doc/adumb.do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DUMB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aptive Umbrella Sampling Mod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of adaptive umbrella potentials. Currently support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mbrella potentials are functions of dihedral angles and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nergy of the system (energy samp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module is still being developed and some details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port problems to Christian Bartels at cb@brel.u-strasbg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Bartels &amp; M. Karplus, J. Comp. Chem. 18 (1997) 145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Bartels &amp; M. Karplus, J. Phys. Chem. 102 (1998) 86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Schaefer, C. Bartels, &amp; M. Karplus, J. Mol. Biol.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Syntax of the ADUM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Purpose of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Usage examples of the ADUMB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DUMB, Node: Syntax, Up: Top, Previous: Top,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ADUMB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Mb CORR    DIST  UNIT int  SELE...END SELE...END (atom selection 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    RMSD  CO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R    RMSD  SETUp NATOms int NSTRuctures 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    RMSD  UNT1 1 int  UNT2 int (atom selection x 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IEnt SYMMetry 4X(atom-spec) FOL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Mb DIHE    NRES int  TRIG int  POLY int  4X(atom-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Mb ENER    NRES int   TRIG int   POLY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E real  MINE real  [MAXT real] [MINT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Mb INIT    NSIM int  [UPDA int] [EQUI int]  [TEMP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GIN real] [NEXT int] [THRE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UCUN int]  [WUNI int] [RUNI int] [FREQ i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CUN int]  [RCUN int] [CPFR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Mb PROB    UCUN int [TEMP real] [PUNI int] [TUNI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Mb 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Mb S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  atom-spec ::= { segid resid iupa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resnumber iupac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DUMB, Node: Function, Up: Top, Previous: Syntax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ule provides commands to define degrees of freedom alo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umbrella potentials are applied in molecular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Statistics on the sampling of the degrees of freedom ar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d simulations and periodically used to update the 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uch that uniform sampling of the degrees of freed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Currently, dihedral angles and the potential energ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veral degrees of freedom are defined, multidimensional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sampl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sorts of input/output files are used by the module. The "umbrell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tain the umbrella potentials that were used in the sim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with the statistics of the sampling of the bin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. Based on this information the potential of mean forc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nd the umbrella potential expected to lead to uniform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termined. The second sort of files contains the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rella coordinates (=degree of freedom for adaptive umbrella sampl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ime step in which coordinates were saved to the trajector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mbrella coordinates are normalized to the range 0 to 1,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grees of freedom used. From the umbrella coordinates saved, we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 can be calculated which are needed to calculate average proper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bi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ADUMb DI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dihedral angle as degree of freedom for adaptive 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To record the statistics the degree of freedom is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RES bins. The umbrella potentials are represented as a linea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times TRIG trigonometric functions and polynomial functions of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POLY - 1. Repeating the command results in a multidimensional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ordinates written to the umbrella coordinates file are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nge 0 to 1 with 0 corresponding to -180 degrees and 1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+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UMb 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potential energy as degree of freedom for adaptive 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. NRES, TRIG and POLY have the same meaning as in ADUMb DI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and MAXE specify the potential energy range: Statistics on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orded in the range MINE-0.5*(MAXE-MINE) to MAXE+0.5*(MAXE-MINE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outside of MINE to MAXE the umbrella potential is kept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the system from leaving the range in which statistics are 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 and MAXT (default values: 273 K and 1000 K, respectively) are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ximal temperatures to restrict sampling in the relevant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To set up a system, get a rough estimate of the potential energ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t the desired TMIN and TMAX (from short unbiased simulatio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IN and TMAX).  Set EMIN and EMAX to the values determined minus/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leranc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ordinates written to the umbrella coordinates file are norm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ange 0 to 1 with 0 corresponding to MINE-0.5*(MAXE-MINE)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MAXE+0.5*(MAXE-M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UMb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or redefines the parameters for adaptive umbrella samp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umbrella potential. The umbrella potential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UPDAte steps. After each update, no statistics are reco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 steps. For the remaining UPDA - EQUI steps, statistics on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mbrella coordinates are recorded and stored separately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and together with the umbrella potential active when reco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NSIM separate statistics can be kept in memory.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performed in a run exceeds NSIM, the oldest statistics are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pace for the most recen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ach update the umbrella potential and the statistic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 (the log file). The written table contains,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, the number of the bin, the number of integration time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ystem was in the bin since the last update, the potential of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alculated with the WHAM equations, the negative of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rella potential (potential of mean force modified to restrict sampl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fitted to the set of trigonometric and polynomial func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times the bin was visited in the entire simul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rella coordinates of the center of the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mperature TEMP should be set to the temperatur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s. It is used to calculate the umbrella potenti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ing statistics and to restrict sampling if potential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rella coordinates are written to unit UCUN. At each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stics are written to unit WUNI together with the umbrella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recording the statistics. Statistics from previous ru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unit RUNI. The statistics read must be from adaptive 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simulations with the same parameters as the present on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, the same degrees of freedom have to be used as umbr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. If adaptive umbrella sampling of the potential energ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umbrella potentials from runs at different temperatur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repeating the ADUMb INIT command with RUNI set 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statistics of each of the runs and TEMP set to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fine the umbrella potential of bins for which no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cquired so far, the umbrella potential has to be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(might change in future implement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mbrella potential of the bins that were not sampled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lue (ext-cons). To determine ext-cons, the potential of th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ampled is linearly extrapolated for NEXT bins, and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(max-extrapolated) of the linearly extrapolated potentia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Then, the minimal value (min-sampled) of the potenti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s that were sampled is determined and ext-cons is set to min-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x-extrapolated whatever value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ew statistics that differ significantly from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can be due to problems with the convergence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polation or due to the occurrence of rare events. In the form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ers should occur only in the first few simulations and it is advantag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liminate them. By default, the module eliminates statistic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averaged statistics by THRE times the average devi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nts to prevent statistics from being eliminated THRE has to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larger than NSIM. At each update, the deviations of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veraged statistics is printed to standard output (log file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 1 :    0.95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Deviation of simulation     2 :    0.51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Deviation of simulation     3 :    0.787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 4 :    0.29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 5 :    0.17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 6 :    0.2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 7 :    0.93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 8 :    0.20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 9 :    0.27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10 :    0.13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11 :    0.39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12 :     1.5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13 :    0.96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14 :    0.50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15 :     1.4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16 :     2.9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 Deviation of simulation    17 :     210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Deviation of simulation    18 :    0.695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19 :    0.16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Deviation of simulation    20 :    0.45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 or -1 on each line indicates whether the statistics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re used (0) or were discarded (-1) based on the THRE 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x systems, there might exist no umbrella potent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the system to diffuse rapidly along the umbrella coordinat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cases it has been found to be advantageous to give a higher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ost recent statistics. This is implemented using the AGINg fa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umbrella potential calculated from n statistics, the i'th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=1,2,..,n) are weighted by AGINg**(n-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REQ keyword specifies the frequency with which the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ctories are sampled for compilation of the umbrella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FREQ 2 for example means that every other point along th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m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Nit and RCUNit specify the units to which the accumula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d structural variables are to be written and read, for th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tarting trajectories.  The accumulators, along with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esults, will be written every CPFRequency updates of the 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(see also ADUMb CORR).  If WCUNit and RCUNit are omitt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f the accumulator statistics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UMb P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properties of the unbiased system can be obtained by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ormations of an adaptive umbrella sampling run b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. The ADUMb PROB command calculates these weighting fac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mbrella coordinates read from unit UCUN and writes them to unit PU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 to work the umbrella potentials and statistic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st have been read with the ADUMb INIT command. I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as used as umbrella coordinate, the TEMP specifies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properties of the unbiased system should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UMb 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Mb S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tatistics on the sampling of the umbrella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each call to the energy routines. The ADUMb STO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at statistics are recorded. This might be useful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ization or running a md simulation with an umbrell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not change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UMb 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lations keyword allows for the running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values of specified structural variables over the cour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ctores as a function of the reaction coordinates.  It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ool for examining correlations between the reacti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rious other structural variables in the system.  I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or interatomic distances and substructure rmsd's.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specified variables (distances or rmsd's)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(or to standard output) every CPFR times the umbrella potent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where CPFR is a keyword specified in the UMBR IN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d Di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R CORR DIST command sets up the calculation of an averag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distance, between atoms specified with a double atom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tom may be specified for each atom selection. The UMBR CORR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be given once for each interatomic distance to be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.  The UNIT keyword is followed by the unit number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to be written.  If no unit number is specified,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lated distances will be written to standard out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is specified for any distance, they must be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stances.  The average distance results will be writte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PFRequency updates of the umbrella potential (see ADUMb I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distanc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corr dist unit 17 sele atom1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 atom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the calculation of the running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atom1 and atom2.  (The selection of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exactly 2 atoms will result in an erro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als of distance fr     17 to      6 at step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1    -1.00000000     7.2543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2    -1.00000000     6.89725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3    -1.00000000     6.6904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4     6.38194491     6.41586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5     5.92699253     5.8462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describe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gives the assigned number of the di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gives the position of the react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in free energy output).  The third column give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distance over the last trajectory.  The fourth colum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mulative average over all trajectories.  A "-1" valu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ction coordinate position has not been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d Substructure RMSD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MBR CORR RMSD commands allow for the calculation of th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the rmsd's, as a function of the reaction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ed parts of the system relative to 2 referenc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R CORR RMSD COR1 !saves the current coords as reference structur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R CORR RMSD COR2 !saves the current coords as reference structur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R CORR RMSD SETUp NATOms int NSTRuctures int WCUNit int RCUNit 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gives the memory specifications, where NATO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atoms that will be selected for all UMBR CORR RM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and NSTRuctures is the number of sets of sub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RMSD calculations are to be carried out.  WCUNit and R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units to which the accumulators are to be written/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s of restarting trajectories.  The accumulato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every CPFRequency updates of the umbrella potential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Mb I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hree commands must be invoked prior to the last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MBR CORR RMSD SUBStructure), which specifies the atom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d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R CORR RMSD SUBStructure UNT1 1 int  UNT2 int (atom selection x 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IEnt SYMMetry 4X(atom-spec) FOLD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1 and UNT2 are the unit numbers for the output (average rms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reference structures 1 and 2, respectively).  If no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pecified, the results are written to standard output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must be specified for either all UMBR CORR RMSD SUBS comma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m (i.e. either all results are written to files or a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standard outpu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atom selections specify the following (in order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the atoms whose rmsd is to b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 atoms relative to which a reori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is to take place prior to calculation of the rm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3) the atoms involved in a symmetry operation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prior to the calculation of the rm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Ent keyword invokes a reorienta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Metry keyword invokes the symmetry operation, which is a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rotation specified by 4 atoms.  The FOLD keyword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of the symmetry. The final rmsd will be the low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any of the symmetric positions. (Only 1 symmetry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ion is allowed per rmsd calculation, currently).  Since the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n this (3rd) selection will be initialized and rebuil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ernal coordinates of the initialized fragment and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rest of the structure, care must be ta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o as to ensure the initialized fragment is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Ent keyword is specified and only one atom selec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orientation (as well as the rmsd calculation) will be do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election.  If only one or two atom selections are give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peration will occur (irrespective of the presence or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ienta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R CORR RMSD SUBStructure command must be invoked once for ea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d substructure calculations to be done during the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CORR RMSD SUBS UNT1 27 UNT2 28 SELE (phe residue)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 (phe backbone)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 (phe sidechain)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E SYMM 2 CA 2 CB 2 CG 2 CD1 FOL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pecifies that the rmsd will be calculated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he residue" atoms.  Reorientation will be don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he backbone" atoms prior to the rmsd calculation.  A 2-fold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be carried out involving the "phe sidechain"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tation about the dihedral defined  by 2 CA 2 CB 2 CG 2 CD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sd relative to reference structure 1 will be written to unit 27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ive to reference structure 2 will be written to unit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CORR RMSD SUBS UNT1 27 UNT2 28 SELE (phe residue)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E (phe backbone) E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the same calculation as above, absent the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MSDs from Ref #1 for set      35 at step        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      1    -1.00000000     1.11056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      2    -1.00000000     1.09866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      3    -1.00000000     1.05065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      4    -1.00000000     1.09327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      5    -1.00000000     1.07153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      6    -1.00000000    -1.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      7    -1.00000000    -1.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gives the number of the substructure (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ly from 1 with each UMBR CORR RMSD command). The seco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reaction coordinate gridpoint.   The third column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rmsd over the last trajectory.  The fourth colum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rmsd over all 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ecification of any correlated variables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UMBRella INIT command, prior to the start of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specification of any correlated variables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mbrella potential, causing the previously accumula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carded.  This is to ensure exact correspond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ensembles that are sampled for the free energ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ructur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aptive umbrella sampling without structural cor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 (sampling runs between updates) that deviat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lerance from the average trajectory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This filtering feature is disabled when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are invoked, due to the larg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ging" option, whereby older trajectories may be we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ess heavily than more recent trajectories,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e energy surfaces when structural correlations are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eature is not implemented for the structural cor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gain because of large memory requirements. Henc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ies may result in free energy surfaces an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that are derived from different statistical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DUMB, Node: Examples, Up: Top, Previous: Func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s are meant to be a partial guide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 for ADUMB. There are three test files, adumb-phichi.i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mb-enum.inp and ace2.i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run an adaptive umbrella sampling simulation using two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as umbrella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fine the phi and chi1 dihedral angle as the two umbrella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dihe nresol 36 trig  6 poly 1 pept 1 N  pept 1 CA pept 1 CB pept 1 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dihe nresol 36 trig  6 poly 1 pept 1 CY  pept 1 N pept 1 CA pept 1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init nsim 100 update 10000 equi 1000 thresh 10 temp 3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cun 10 wuni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erform adaptive umbrella sampling m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nose tref 300 qref 20 st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tep 20000 timestep 0.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hbfrq 0 inbfrq 10  ilbfrq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eed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print 1000  iprfreq 1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vfrq 1000  iunwrite -1 iunread -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mi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run an adaptive umbrella sampling simulation using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s umbrella coordinate (=energy sampling, multicanonical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opic samp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up umbrella; the range of relevant potential energies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extend form -50 kcal/mol to 100 kcal/m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ener nresol 200 trig 20 poly 5 mine -50 maxe 100.0 mint 280 maxt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formatted   unit 9 name  @9enum.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formatted   unit 10 name @9enum.u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write unformatted unit 11 name  @9enum.c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init nsim 100 update 10000 equi 1000 temp 1000 thres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ni 9 ucu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energy sampling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langevin st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tep 50000 timestep 0.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bfrq 10  ilbfrq 10 rbuffer 0.0 tbath 1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eed 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print 1000  iprfreq 1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vfrq 1000  iunwrite -1 iunread -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savc  100 iuncrd 1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mi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weighting factors to calculat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ias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fine the umbrella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ener nresol 200 trig 20 poly 5 mine -50 maxe 100.0 mint 280 max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formatted    unit 10 name ../scr/@n.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init nsim 100 update 10000 equi 1000 runi 10 temp 1000 thres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ranslate umbrella coordinates into probability factors at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formatted    unit 11 name ../scr/@n.u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formatted   unit 12 name ../scr/@nT300K.p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prob ucun 11 puni 12 temp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ranslate umbrella coordinates into probability factors at 10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formatted    unit 11 name ../scr/@n.u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formatted   unit 12 name ../scr/@nT1000K.p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prob ucun 11 puni 12 temp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