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nmr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MR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MR Analysis Modu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MR commands may be used to obtain a set of time ser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MR properties from a trajectory.  Amo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relaxation rates due to dipole-dipole fluctuations (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2, NOE, ROE), chemical shift anisotropy and Deuterium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oriented samples.  The documentation assume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familiar with NMR.  Several textbook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rested in more information.  The NMR command invokes the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several properties are based uppon the position of nuc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have been included in the PSF (and the trajecto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as its own building submodule (see BUILD) to construct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H_alpha on the C_alpha can be constru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ing HBUILD for T1 and T2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thing is stored on the HEAP and no variables are k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left (there is no nmr.fcm common block). 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d when the module is exited with the 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dule has not been used in numerous situations and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he rule. In case of doubt it is best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NM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NMR analys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MR, Node: Syntax, Up: Top, Previous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NMR fun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R   enter the NM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exit the NM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 name  4 x single-atom-selection [DIST  real] [THETA  real] [DIHE 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       4 x single-atom-selectio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E1  real] [PHI1  real] [THE2  real] [PHI2 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11  real]  [S22  real] [S33 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S        2 x atoms-selection   [CTDI real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[HFIELD  real]  [RTUMBL  real]  [CUT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GAMMA real [atoms-selec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M       2 x atoms-selection [RTUMBL real]  [HFIELD real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SAR DSIGMA real] [CUT real] [ST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ANIS} [DRAT real] [DTSX real DTSY real DTSZ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       traj-specific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UT real] [RTUMBL real] [HFIELD real] [TMAX real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RIENT { MASS }   atom-selection [NOCOMP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WEIG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UNIT INTEGER] {quanti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DSIGma real] [ILISt integer] [MODFree integer] [MFDAta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SA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        WRSTAT [ILISt integer] [ISDLIST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       { LIST }   [UNIT 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CO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CSA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DQS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RTI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       [KEE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:= an arbitrary name chosen by the user (four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-selection::= a selection of a group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tom-selection::= a selection of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::= none or any combination of C(t), R(t), PROP, UVEC, 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j-specification::= FIRStu int [ NUNIt int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BEGIn int ]   [ SKIP int ]  STOP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 STOP has to be specified so that enough memory may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specify the other parametters as well (they default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RAJ QUERY UNIT int (*note dynamc (chmdoc/dynamc.doc)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necessary data from the traj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MR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discussion regarding the NMR analys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TIM (Relaxation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 set-up for the DYNA command but can also b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parameters for a rigid body if keyword STA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pole-dipole relaxation rate properties the rotational t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re taken in PS, the magnetic field in TESLA (note that 11.74 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Hz for a proton H).  The Relaxation Times are in 1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yromagnetic ratio of a nucleus are obtained from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E() TYPE array and can be modified using the S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AMMA constants are taken from table 2.1 in "NMR of Pro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cleic Acid" by K. Wuth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cleus   Gamma [RADIAN/(TESLA*SEC)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   26.75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6.73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       -2.71D07    *NB the sign is important for the spect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10.83D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series of all particles involved in a RTIM selection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P.  The total number of time series is indicated in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the HEAP required storage.  Very large sets of long traj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down (one can use the repeated loops of the MISC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MR analysis module, the spectral densities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(W) =     \  COS(W*t) C(t) Dt    =   J(|W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convention of R.M. Levy et al., JACS 103, 5998 (198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 Olejniczak et al., JACS 106, 1923 (1983).  Notice that thi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other notations such as in "Principles of Nuclear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in One and Two Dimensions" by R.R. Ernst, G. Bodenhau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okaun, Oxford 1987, where there is a factor of 2 to accoun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l from -inf to +inf (see section 2.3 of that referen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part (decays on time scale of ps) and the slow part (dec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al diffusion with RTUMB) are integrated separ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T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_{fast}(W) =     \  COS(W*t) [C(t)-C_{plateau}] Exp[-t/RTUMBL] D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+inf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_{slow}(W) =     \  COS(W*t) C_{plateau} Exp[-t/RTUMBL]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/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apers report different formulas for T1, T2, T1R, NOE and RO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instance Levy and M. Karplus p. 445 "Trajectory studies of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ation in flexible molecules", Chap 18, p. 445, American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1983. See also, I. Solomon, Phys. Rev. 99, 599 (19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MR module, the expression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densities:  J(0)      J(W1)     J(W2)    J(W1-W2)       J(W1+W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T1  = FACT*(3*J(W1)+J(W1-W2)+6*J(W1+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T2  = FACT*(4*J(0)+3*J(W1)+6*J(W2)+J(W1-W2)+6*J(W1+W2)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T1R = FACT*(3*J(0)+5*J(W1)+2*J(W1+W2))  (T1 in rotating frame, to be che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   = 1+(GAMMA2/GAMMA1)*(-J(W1-W2)+6*J(W1+W2))/(3*J(W1)+J(W1-W2)+6*J(W1+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   = FACT*(3*J(W1)+2*J(W1-W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factor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  = 1/10 * ((MU0/4*PI)*PLANCK/(TWO*PI)*GAMMA1*GAMMA2)**2 * (PSEC/ANGS*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NCK = 6.62618D-34, ANGS=1.0D-10, PSEC = 1.0D-12, MU0 = 4*PI*1D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tivity of vacuum in SI units.  The rates are converted to [1/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actor FACT. Note that the spectral density contains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part &lt;r**-3&gt;*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parameters are calculated from the aver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au = 3/4 &lt;Y2/R**3&gt;**2 + 3 &lt;Y1/R**3&gt;**2 + 1/4 &lt;Y0/R*3&gt;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LEX arith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SAR DSIG {real} is given the contribution of chemical shift anistr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laxation will also be calculated for bonds less or equal to 1 Ang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using the value DSIG for the chem. shift anisotropy. For N15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-160 ppm is recommended and the director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along the N-H bond. A unit vector can be generated us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of the NMR module if other axis are desired. The expres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shift anistropy relaxation were taken from Goldman's book on NM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T1 =  (2/15)*(1.0E-06*DSIGMA*W1)**2*J(W1)/&lt;1/R**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T2 =  (2/15)*(1.0E-06*DSIGMA*W1)**2*((2/3)*J(0)+(1/2)*J(W1))/&lt;1/R**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SIGMA is in ppm and W1 is GAMMA1*HFIELD. The distance depe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(W) is also remov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xation contribution due to CSA is added to give the total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spin pair in the output to ILIST file command when D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present in DYN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NIS: Anisotropy is now implemented for an axially symmetric molec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Dy ~ Dz of the principle axes of interia or diffusion tens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rallel and Dperpendicular to a long axis can be used. Obtain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relaxation data via a program such as ROTDIF (Walker O, Varadan 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hman D. 2004. J. Magn. Reson. 168:336-345), or via hydro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DRAT {real} is the ratio Dparalell/Dperp. of the diffusion t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X, DTSY, DTSZ {real} is the diffusion tensor axes, typically using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ign the coordinate set with the longest axes of inertia alo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it would be 1.0 0.0 0.0 but any alignment could be chosen). Fo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ordinates of the comparison se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au1,2,3 are calculated from value of DRAT and RTUMBL With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{logical} the relaxation parameters will be calculated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 with a correlation time RTUMBL or in case of anisotr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1,2,3 and the structure in the comparis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since global and internal motions ar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that anisotropy has no effect on the correl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2, but mixes into the calculation of relax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used follow those in Barbato et al., Biochem. 31, 5269-78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escription is given in Buck et al., 2005 (submitted to J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YN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YNAmics command reads in the trajectory from fortra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with sequential numbers.  *note dynamc (chmdoc/dynamc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U is the unit assigned to the first file of the traj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specified.  NUNIT gives the number of units to be sc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1.  BEGIN, STOP, and SKIP are used to specify whic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jectory are actually used. BEGIN specifies the first step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STOP specifies the last. SKIP is used to selec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s follows: only those steps whose step number is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STEP are selected. The default value for BEGI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trajectory; for STOP, it is the last step in the traj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KIP, the default is 1.  A similar logic is used in the CO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*note (chmdoc/correl.doc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UT can be used to specify a cutoff for the distance between nucle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 is used to reorient all coordinate frames of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comparison set; if NOCOMP keyword is present,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t the first frame of the trajectory piece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to obtain the internal dipole-dipole corre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lecular frame assuming internal motions and overall ro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Overall rotation is assumed to be isotropic an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ponential correlation function with a characteristic tim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TUMBL (p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FIELD is the magnetic field strength in tesla.  Default = 11.74 Tes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ields a Larmor frequency of 500 MHz for protons.  The value of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time used to numerically integrate the fa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rrelation function.  A simple trapezoidal r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TMAX is 0.0, the correlation function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reasonable value for TMAX [for instance, see R. Bruschwei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oux, M. Blackledge, C. Griesinger, M. Karplus and R. Er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`Influence of Rapid Intramolecular Motions on NMR Cross-Relaxation R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lecular Dynamics Study of Antamanide in Solution'', J. am. Chem. 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, 2289 (1992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RTUMB .le. 0.0  then no analytic overall rotation contribu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be used with trajectories that retain the overall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cludes a rough estimate of the effective correlation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d (NH) motions, and an entropy estimate using the "diffusion in a c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(Yang&amp;Kay,JMB263,p369 (1996) "model 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Gma adds a CSA contribution to the relaxation rate (see also CSA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rates (and the rates written to the ILISt file)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A contribution, whereas the rates printed immediatel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in-system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St  specifies a file for compact writing of relax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umns are relaxation rates as defined above (in 1/sec) R1, R2, NO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E, R2/R1, &lt;S2&gt;, Sconf, Taue, TMXE, and atom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&lt;S2&gt; is the plateau value (generalized order parame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nf is an entropy estimate using the  diffusion-in-a-con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ang&amp;Kay,JMB263,p369 (1996) "model 3") neglecting alternative Scon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2 &lt; 1/64, and using approximation A=-0.11 as suggested by Yang&amp;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e is the effective correlation time for this motion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l of the correlation function C(t) out to TMXE, the first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(t) is &lt;= &lt;S2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Free and MFDAta specify files that can be used as input to Art Pal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lFree NMR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keyword adds relaxation parameters for subsequent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eraging (DYNA WRS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UNIT.  The output level is controlled by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(t)    dipole-dipole relaxation correlatio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(t)    dipole-dipole tim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    CSA and DQS for solid state NM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C    unit vectors for CSA and DQS solid state 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all quantites will be written out (including all coordinate fram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WRSTAT is a special form of the command, which simply computes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ard-deviations of the relaxation parameters that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YNA commands, and writes them out to ILIST and ISDLIS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s are zeroed in preparation for a new round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orrelation functions, relaxation parameter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. It should be noted that spin-spin distances and anisotr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cifically the angle of the vector with the long axis) are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average. If a constant distance, e.g. 1.02A for N-H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alter the source-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other NMR properties suppo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CSA (Chemical Shift Anisotropy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principal axis from a z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/          theta 2-3-u   (theta=0 gives u along 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- 3*           phi   1-2-3-u (phi=0 gives a 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is the end of the unit vector indicating a principal axi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= SUM_{axis_i}  S_ii (Z(i)**2 - 0.5 *(X(i)**2+Y(i)**2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(i), Y(i), and Z(i) are the components of the i-th unit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mical shift tensor elements and S_ii is the magnitude of the i-th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.  The chemical shift tensor is a symmetric second rank ten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termined by 3 chemical tensor elements and 3 unit vec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hemical shift parallel, Z(i)**2, and perpend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*(X(i)**2+Y(i)**2, are also give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15- chemical shift anisotropy for the peptide back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studie by Mai W., Hu W., Wang C., and Cross 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rientational constraints as three-dimensional structural constr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hemical shift anisotropy: the polypeptide backb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icidin A in a lipid bilayer".  Protein Science (1993) Apr;2(4):532-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  S11 37.0 S22  62.0  S33 202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1   71.0  phi1 180.0 the2  -90.0 phi2 9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id 2 .and. type C  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id 3 .and. type H  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id 3 .and. type N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QS (Deuterium Quadrupol Split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the unit vector between a pair of atoms and project it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Z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QS = (3*Z**2-1)/2.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Z is the projection along the Z axis of the unit vec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-deuterium bond.  This particular property could also be easil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of the CORREL module, *note correl: (chmdoc/corre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ild command is useful for constructing hydrogen ato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icle, that is involved in the calculation of an NMR proper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present explicitly in the trajectory file. 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R relaxation times T1, T2 of the H_alpha, which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tom potential function (e.g., in toph19.inp)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Z-MATRIX input line, where the first three atoms hav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The name given to the new atom is arbitrary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 and RESNAM are the same as that of the first atom-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ID is called "BUIL".  The atom position is stored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OM+1, at the end of the coordinate list.   The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uilt automatically before computing any NM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ITE command is used to write out most information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ed unless a UNIT number is given (that unit is not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R module). The keywords LIST (write out all the list of all proper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ly used for debugging), COOR (mostly to have access to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by the BUILD option), and the NMR properties (CSA, DQS and RT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printout detail is controlled by PRNLEV (see (chmdoc/misc.do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hange in future versions and the printout level will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keywords.  The present levels of printou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LEV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default)    normal output for all op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       value of DQS, CSA for individu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Value of the spectral densities J(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Larmor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Dynamics steps, time and N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t and plateau part of the spect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Associated unit-vectors for CSA and D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R ORIENT normal output in DYNAM (angle and axis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Correlation function for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grand in calculations of spect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Spin-spin time series used to compute the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Full spin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 command is useful to enter a the value of the gyromag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GAMMA for a new type of nucleus (with the atom selection) and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fault list of nuclei (the gyromagnetic ratio GAMMA i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lation OMEGA=GAMMA*HFIELD, where OMEGA is the Larmor frequenc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clei now supported by the NMR module are: H, C, N, and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use the SET command to give values for RTUM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FIELD which are kept for the relation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all assignements of the NMR module.  Destroys all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quivalent to exiting and re-entering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command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misc: (chmdoc/miscom.doc) are supported within the NMR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opening and closing of files, label assignments (e.g., LAB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ed loops (e.g., GOTO), parameter substitutions (e.g., @1, @2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(e.g., IF 1 eq 10.0 GO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NMR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examples are meant to be a partial guide i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for NMR. The test cases may be examined for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applications.  There is 1 file: nmrtest1.inp which can be sub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mrte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Relaxa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 - 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IMES  select type N end    select type H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RTIMS rtumbl 500.0 hfield 11.74 cut 3.5 iwr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verbose output of all the N-H dipole-dipole relaxation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distance of 3.5 angstroms in the presence of a magnetic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74 Tesla and assuming a isotropic tumbling of 500 pic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o un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M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HA1 select type CA  .and. resid 2 end  dist     1.0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ype C   .and. resid 2 end  theta  109.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ype N   .and. resid 2 end  dihe  -1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OR select segid BUIL .or. resid 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e position of hydrogen  bonded to CA #1 with ZMATRIX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coordinates to verify the structure (verif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one).  The NAME of the atom built is HA1, the RESN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 are the same as those of the first selected atom, the SEG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UIL by default.  The coordinates are add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after NATOM).  The command ZMAT can be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MR module and supplements the IC table with a "gaussian-like" z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hosphate group chemical shift anisotropy for 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rom J. Herzfeld et al., Biochem. 17, 2711 (19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  S11 -76.0   S22 -17.0  S33 11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1   180.00  phi1  0.0 the2  90.00  phi2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id 1 .and. type P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id 1 .and. type O11 en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resid 1 .and. type O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HA select type C11 .and. resid 1 end  dist     1.0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C12 .and. resid 1 end  theta  109.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O12 .and. resid 1 end  dihe   1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HB select type C11 .and. resid 1 end  dist     1.0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C12 .and. resid 1 end  theta  109.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O12 .and. resid 1 end  dihe  -1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QS select type C* end select type H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hemical Shift Anisotropy of a phosphate group in the phospholi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C with the experimental principal axis values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coordinates of two hydrogen (deuterium)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parameters of the stat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formatted unit 50 name nmrtest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nunit      1   firstu    50   begin   100   stop  10000   skip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umbl 500.0   hfield 11.74   cut     3.5   tmax    3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     6   C(t)           R(t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ent         select type CA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NMR properties from trajectory nmrtest1.trj re-ori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rames with respect to the carbon CA of the COMP c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axation correlation function integrals are cut at a TM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psec.  Write out the time series and the correl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uild the position of chemical shift director with ZMATRIX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X  select type N   .and. resid 2 end  dist    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H   .and. resid 2 end  theta    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C   .and. resid 2 end  dihe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build the position of chemical shift director with ZMATRIX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X  select type N   .and. resid 3 end  dist     1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H   .and. resid 3 end  theta    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ype C   .and. resid 3 end  dihe 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S CSAR dsigma 160.0 rtumbl  500.0 hfield 11.7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ype N end  select type X 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formatted unit 50 name nmrtest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nunit      1   firstu    50   begin   100   stop  10000   skip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umbl 500.0   hfield 11.74   cut     3.5   tmax    3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     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ient         select type CA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fictitious unit vectors with the build facility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ical shift anisotropy relaxation for N15.  The anisotr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0 ppm between the principal axis if a near cylindrical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e also test/c33test/nmrtest2.in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S STAT CSAR DSIG 170.0 rtumbl  500.0 hfield 11.7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S DTSX 1.0 DTSY 0.0 DTSZ 0.0 DRAT 1.2 CUT 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ype N end  select type X 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relaxation parameters for mainchain N-H spin pairs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id molecule (coordinates in the comparison set) tumbling as a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th the long axis aligned along x (thus DTSX,y,z are 1,0,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parallel/Deper ratio of 1.2. Dipole-Dipole and CSA contrib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IMES rtumbl  500.0 hfield 11.7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S DTSX 1.0 DTSY 0.0 DTSZ 0.0 DRAT 1.2 CUT 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ect type N end  select type X en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formatted unit 50 name nmrtest1.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 nunit      1   firstu    50   begin   100   stop  10000   skip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umbl 500.0   hfield 11.74   cut     2.3   tmax    3.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write     6  C(t) modf 6 mfda 6 dsig 17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         select type CA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relaxation parameters for mainchain N-H spin pai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 after alignment with the maincain CA in the comparis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otropic tumbling as a symmetric top is modeled with the long ax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x (thus DTSX,y,z are 1,0,0) and a Dparallel/Deper ratio of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N-H vector angles to the long axis are trajectory aver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rrelation functions for the internal motions as well as rel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calcul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