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mff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Top, Up: (chmdoc/commands.doc), Next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ck Molecular Force Field (MMFF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How to use MMFF with CHARMM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nta::        How to use MMFF from QU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tus::        Current status of MMFF implementation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ory::        Basis for, parameterization and performance of MMF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form::      Functional form of the MMFF energ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s::          References to papers describing MMFF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:(chmdoc/mmff_params.doc).  MMF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Usage, Up: Top, Next: Quanta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MMFF in CHARMM, the user has to issu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mmff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read mmff parameter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(a) read rtf name &lt;MMFF-capable rtf file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read merck nam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read mol2 nam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read db mol_name name &lt;fi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sequence  ! if input is via the rtf route (step 3 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generate  ! note that there may be multiple segments in one .m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atch     ! if input is via rtf/sequence route, apply appropriate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 to force a new mmff_setup; either include the keyword "mm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on the final patch or follow the final patch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"use mmff atom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ad coord, or ic build  ! if input is via the read rtf/sequence 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&amp; 2 can be done by streaming the file "mmff_setup.STR."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is shown below.  Documantation on the contents and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F parameter files may be found in mmff_param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a requires a MMFF-capable rtf file.  This means a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records have been replaced by analogous DOUBLE or TRIPL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which the chemical structure (or any valid Kekule repres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double or triple bond.  Mass records in a MMFF-capable rt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ugmented to add the atomic symbol for each CHARMM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atomic mass entry.  Note that MMFF-capable rtf files are *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*.  That is, such rtf files can equally well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that utilize the CHARMM force field.  Thus, it is *not*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wo versions of the rt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mrk file optionally read in step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k-format files consist of one or more consecutive molecular-data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mbedded in a CHARMM input script, a mrk file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reading "END" in columns 1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ntries in a Merck-format (.mrk) file hav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     # of Lines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1            Header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1            Heade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1            Number of atoms and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n            Data on 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+n           k            Bonding data on the 5*k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in the structure  (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ins data on five b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first heade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70,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el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70    User defin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1-72    Present Year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-75    Present Date (D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-79    Time of Day (HHMM), e.g., "1709" for 5:0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0    Must be a "1" for the file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header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4,A8,X,A1,X,A6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fields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 4    The string "M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-12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4    Source of file : (e.g., E for MOLEDIT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Cambridge, D for Distance Geomet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6-80    Column used by other program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mbridge Programs and OPTI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of_atoms_and_b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is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5,X,I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fields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5     N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-11    N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on_atom_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the atom record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(F10.4,1X),I5,1X,I2,1X,I1,1X,I5,1X,3A4,F8.4,6X,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fields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     Field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10       X                  X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21       Y                  Y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-32       Z                  Z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-38       Atomic Number      (I5) field contain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atom. (i.e. -- 6 for Carb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8 for Oxygen; etc...)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0 indicates a lon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41        Atom Subtype       (I2) field: on output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MFF atom type; is not read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       Charge Code        Formal charge code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-49       Sequence Number     (I5) field containing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number by which every at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structure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: in the CHARMM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se quantities are no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d.  However, th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xpected to be numbered consec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from 1 to NATOM and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the numbers used in the bond_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1-54        Atom Name          Left justified (A4)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hould be uniqu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iven residue. (Examples -- "C24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"NH  "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58        Residue Name       Right justified (A4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Examples -- " 123", "123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-62        Residue Type       Left justified (A4)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Examples -- "TRP ", "LYS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etc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3-70        Partial Charge     (F8.4) field containing th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ge of an atom in prot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: this entry is written o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ut is not read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7-80        Segment ID         Left justified (A4) fiel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 one to four character seg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of the A4 fields specified above are blank, the file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_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 charg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           Char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Ra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_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lock of data at the end of the .mrk file contains the b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.  Each line of bond data can contain a maximum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d definitions.  The format for the bond data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(I5,X,I5,X,I2,2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bon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ROM       (I5) Sequence number of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om of th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O</w:t>
        <w:tab/>
        <w:t xml:space="preserve">    (I5) Sequence number of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tom of the b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YPE       (I2) Order of the bond. (i.e. 1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nd, 2 for a double bon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d orders are always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rk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, the .mrk file reader in CHARMM can read concatenated .mrk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possible to 'read merck ... appen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input routes should be equivalent as far as final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1. no binary parameter files are supported for MM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MFF is an all hydrogen force field -- i.e., extend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mol2 file optionally read in step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YL MOL2-format files provides a complete representation of a molec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oftware from Tripos Inc. (including SYBYL). Details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documentation from Tripo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embedded in a CHARMM input script, a mol2 file must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reading "END" in columns 1: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content of MOL2 files generated by SYBYL may var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ing of the molecules. However, it should at lea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TRIPOS&gt;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TRIPOS&gt;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TRIPOS&gt;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TRIPOS&gt;SU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sections provide different information about the mole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ecessary to reconstruct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TRIPOS&gt;MOLECU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atoms num_bonds num_subst num_feat num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_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indicates the name of the molecule and has a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at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number of atoms in the molecule.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number of bonds in the molecule.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sub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number of substructures in the molecule.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f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number of features in the molecule.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_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number of sets in the molecule.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molecu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e type of charges associated with the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TRIPOS&gt;AT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section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om_id atom_name x y z atom_type subst_id subst_name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8,A4,4X,3(F10.4),1X,A4,3X,I4,1X,A4,6X,F8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elds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Field     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 8   atom_id     the ID number of the atom at the time the 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2   atom_name   the nam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-26   x           the x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-36   y           the y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7-46   z           the z coordinate of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-51   atom_type   the SYBYL atom type f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-58   subst_id    the ID number of the sub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-63   subst_name  the name of the substructure contain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-77   charge      the charge associat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TRIPOS&gt;B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is section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nd_id origin_atom_id target_atom_id bond_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X,3I5,1X,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 fields ha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 Field         Description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 6  bond_id        the ID number of the bond at the time the 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1  origin_atom_id the ID number of the atom at one end 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16  target_atom_id the ID number of the atom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-19  bond_type      the SYBYL bo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TRIPOS&gt;SUBSTRUCTU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line contains the substructure ID, name, root a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ructure, substructure type, dictionary type, chain type, sub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nter substructure bonds, SYBYL status bits, and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Information contained in this section is not read no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MFF module. The format is open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.mol2 file optionally read in step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BYL MOL2 database files have a format identical to tha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c. If the database is read in as an external file,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"END" at the end of every mol2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ol2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(1) Each atom in the MOL2 file should have a unique atom nam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MMFF bond types to be assign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or external database reading capability,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lecule name in the MOL2 database file is currently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tring of 20 UPPERCASE characters. A molecule nam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mol_name in @&lt;TRIPOS&gt;MOLECU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Due to the fact that bonds are not explicitly typed in the MO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, a conversion of MOL2 non-integer bond type (e.g. ar and 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MMFF recognizable type was made.  The type of an amid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set to be 2. For aromatic bonds within an aromatic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ssigned to be alternating single and doubl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gorithm first separates aromatic bonds (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) from any integer-type bond. It arbitrarily set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matic bond to be a single bond and then starts a lo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matic bond assignment. During the course of ass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rrounding connectivity information of an atom with a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d type is taken into account.  However, problems may st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is step. The authors welcome reports of any probl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MMFF usage in CHARMM are given in mmff*.inp files in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Quanta, Up: Top, Next: Status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urrent "prescription" for to use MMFF in CHARM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 the CHARMm menu, select "MMFF" within the "CHARMm MOD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ceed as you normally would; until an alternative MODE is selec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quests for CHARMm energy services will use the MMFF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ANTA communicates with CHARMm by writing a .mrk (Merck-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.charmm_mmff.  Because MMFF does not recognize special "aromat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onant" bond orders (e.g., 7), a translation to a 'Kekule'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s the .mrk file is being written.  On some ocassions,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A that make this translation (as of February 1996) do so in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safest - and sometimes *necessary* - for the QUANT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mploy the Molecular Editor to change the structure to Keku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it visually, and to repair incorrect bond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a also sends the requisite "stream mmff_setup.STR" and "read Mer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HARMm.  A typical mmff_setup.STR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ff_setup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of MMFF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mff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form unit 1 name "$CHM_DATA/MMFFSUP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SUPP un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PROP name "$CHM_DATA/MMFFPROP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SYMB name "$CHM_DATA/MMFFSYMB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DEFI name "$CHM_DATA/MMFFDEF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BNDK name "$CHM_DATA/MMFFBNDK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HDEF name "$CHM_DATA/MMFFHDEF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AROM name "$CHM_DATA/MMFFAROM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VDW  name "$CHM_DATA/MMFFVDW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BOND name "$CHM_DATA/MMFFBOND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CHRG name "$CHM_DATA/MMFFCHG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PBCI name "$CHM_DATA/MMFFPBCI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ANGL name "$CHM_DATA/MMFFANG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STBN name "$CHM_DATA/MMFFSTBN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DFSB name "$CHM_DATA/MMFFDFSB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OOPL name "$CHM_DATA/MMFFOOP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 card mmff TORS name "$CHM_DATA/MMFFTOR.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Status, Up: Top, Next: Theory, Previous: Qua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MMFF implementation into CHARMM (Februar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MMFF in CHARMM is principally due to Rys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rminski (MSI) and Jay Banks (first of MSI, later a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k and to NIH), working in conjunction with Tom Halgren (Mer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urrently supported in CHARMM/MM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energy, first &amp; second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most ATOM based cutoff options (force switch is not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W interactions; for vdW force shift, a generalized version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beta=4 -- see Steinbach and Brooks, J. Comput. Chem., 15, 667-6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994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fast routines, implelented using the "PARVEC" parad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6) the multiple time step algorithm (should work, if it does not us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for energy ser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7) PERT, BLOCK, and TSM free energy methods, but only for a limited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roblems.  The current MMFF setup code requires tha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ucture be a valid chemical species (e.g., no more than four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arbon), and therefore does not allow for dummy atom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should be possible to use TSM for internal-coordinate perturb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BLOCK for perturbations in which the blocks are not interb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xamples are given in the mmff*pert*.inp scripts that may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est directory).  For PERT, it is also possible to use rtf/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and to add dummy atom(s) after the "generate" command has do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MFF  setup on the original data structure.  This would be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applying one or more patches and then, without repeating the MM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up (e.g., without again giving the generate command), using sca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s to set the MMFF atom types and partial charge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mff_pert.inp script that may be found in the test directory (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to date). In this case, parameters for the dummy atom(s) ar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the MMFFSUP.PAR supplementary-parameters file. An example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MMFFSUP.PA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1    0    0    1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V,  NS, MUA,  NQ,  NB,  NO, NSB, 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V    - supplementary VD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S    - supplementary BOND strec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UA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Q    - supplementary CHARg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B    - supplementary ANGL ben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O    - supplementary OOP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SB 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T    - supplementary TORS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25      0.2       12.       0.8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 0.100     0.100     0.100     0.000 -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5   99     1.000     0.500   parameters for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1    5   99     0.100   120.000   parameters for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99    5    1    5   0.000   0.000   0.100   parameters for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99    5    1    6   0.000   0.000   0.100   parameters for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NOT currently implemented in CHARMM/MM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bonds between primary atoms and imag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ome cutoff option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-based cutoff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Fast multi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1) correlation analysis tools have not been implemented for MMFF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terms -- e.g. it is not possible to calculate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ction for an out-of-plane bending angle, etc 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.mrk files do not have group information -- i.e. residues =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only all-atom models (no extended ato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ably other problems/limitations/bugs. Your commen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the current MMFF implementation in CHARMM (and bug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comments about deficiencies (as well as of particular strength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MMFF parametrization would be very valuable for Tom Halg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MM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szard Czerminski,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ryszard@m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617)229-8875 x 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Halgren, Merck Research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halgren@mer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908) 594-7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Theory, Up: Top, Next: Refs, Previous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erck Molecular Force Field (MMFF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Broadly Parameterized, Computationally Derived Forc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Organic and Bio-organi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A. Hal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rck Research Laboratories, Rahway, New Jersey 0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ing The Merck Molecular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k Molecular Force Field (MMFF) represents a systematic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 best features of such well-regarded force fields as M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S, AMBER, and CHARMM into a *single* force field that i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 in small-molecule and macromolecular application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MFF strives for MM3-like accuracy for small molecules in a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with confidence in condensed-phase sim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five papers introducing MMFF94 are given else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asis and Motivation for the Formulation of MM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ly, a single molecular mechanics/dynamics force field would re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ollowing, and other, molecular properties accurately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-phase and in condensed-phase sim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lecular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ormational and stereoisomeric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rsional barriers and torsion-profile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molecular-interaction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termolecular-interaction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ibrational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ts of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relatively simple construction, however, current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necessarily make a variety of compromises.  MMFF94 focus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oducing conformational and intermolecular-interact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gards molecular geometries, torsional barriers, and intermolecu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geometries as being relatively important.  Vib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have been parameterized against a combination of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erimental data, but are regarded as being less important.  Hea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are not normally needed to understand such qunatities as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gand-enzyme binding energies, and are not addressed in MM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widely applicable, MMFF could not be parameterized against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ecause far too little data of high quality are available,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ational and intermolecular-interaction energies.  Instead, MMFF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rived almost solely from computational data, though experimen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ed liberally in it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processes we wish to model at Merck occur in condensed ph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other well-known force fields, MMFF therefore employs effectiv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s that reflect in an averaged sense the enhancement of the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n a high-dielectric medium due to molecular polarizability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but still future, approach would of course be to include polariz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istinguishing feature of MMFF is that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rived.  This approach is made possible because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in computing power; it is made necessary becaus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 are lacking for many of the chemical structures a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general use in chemical and pharmaceutical applic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handle.  MMFF's parameterization utilizes a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computational data -- ca. 500 molecular structures optimiz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F/6-31G* level, 475 structures optimized at the MP2/6-31G* level,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evaluated at the composite "MP4SDQ/TZP" level using MP2/6-31G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geometries, and 1450 structures evaluated in single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at the MP2/TZP level. This core has been significantly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data from approximately 2800  Cambridge Structural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in conjunction with additional computational data a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carefully calibrated empirical rules and default-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procedures.  This expanded parametrization embraces near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le organic compounds in a systematic, objective, and consisten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"missing parameters" virtually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ly derived "core" MMFF parameters cover a broa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groups.  Among "monofunctional" chemical families, MMF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for alkanes, alkenes, alcohols, phenols, ethers, aldehy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nes, ketals, acetals, hemiketals, hemiacetals, amines, amides, pept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as, imides, carboxylic acids, esters, carboxylate anions, ammonium 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ls, mercaptans, disulfides, halides (chlorides and fluorides), i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nium cations, amine N-oxides, hydroxylamines, hydroxamic acids, amid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nidines, amidinium cations, guanidinium cations, imadazolium 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hydrocarbons, and heteroaromatic compounds.  The structural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te broad for many of these chemical families, but still is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for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ifunctional compounds included in the parameteriz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urated analogs of families listed above, i.e.: conjugated alk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matic hydrocarbons (e.g., styrenes); alpha,beta-unsaturated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es, imines, aldehydes, ketones, carboxylic acids, esters, and carboxy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ons; vinylic ethers, alcohols, amines and esters; and allylic aldehy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nes, amines and alcohols.  Other bifunctional compou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ketoacids; beta-hydroxyesters; dicarboxylic acids; 1,2-diols, 1,2-di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,2-dithiols; and nonconjugated dienes.  A limited selection of alk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es, ketones, halides and ethers containing 4- or 5-membered ring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ncluded. Compounds containing SO2 and phosphate group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ized as a part of the extension of MMFF's parameterization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advantage of MMFF is that nearly all of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termined in a mutually consistent fashion from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al data.  In most other force fields,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for one functional group at a time, and then froz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functional group.  This approach fail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lations that can make one subset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for fitting data on subsequent functional groups.  MM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on, in contrast, simultaneously employed all data (e.g.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energies) in determining the associated parameter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).  Furthermore, the parameter derivation proced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d between three and four times, in order to allow each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e.g., bond and angle reference values, quadratic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charges, torsion parameters) to be determined in a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t fashion in the context of successively refined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elonging to oth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nce almost solely on computational data,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the supporting ab initio calculations, and the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riving mutually consistent values for most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ogether with novel elements of its functional form,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MFF's derivation unusual and possibly uniqu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 produce a force field that by contempora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well.  MMFF reproduces the computational data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 with rms deviations of 0.006 angs for bond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deg for bond angles, 5 deg for most torsion angles, 0.31 kcal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ormational energies, and 0.50 kcal/mol for compari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energies along torsion profiles.  Cru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lecular-interaction energies and geometries closely ad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chmarks established using ab initio calculations on small-molecule dim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charge distributions are also described reasonably well: 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are 0.39 D for HF/6-31G* molecular dipole moments and 5.5 d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pole dir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MMFF predicts experimental bond lengths, bond ang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al frequencies essentially as accurately as does MM3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ces conformational energies and rotational barr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kcal/mol rms, about as well as can be expected given the dis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and uncertain accuracy of the experimental results. Thes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couraging, because they demonstrate that fitting MMFF to high-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tical data has simultaneously conferred the ability to fit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ast to experimentally derived force fields, MMFF's great streng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be expected to perform equally well for the wide range of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it has been parameterized but for which no experimental data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a computational approach like the one employed for MM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in future efforts to derive still more accurat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hich, for example, may explicitly incorporate polariz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electrostatic potential more accurately than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tom-centered charges.  Fortunately, further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echnology can be expected to make it increasingly 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utilize the more complex force fields which result and to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rigorous computational models to generate the data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 them.  I doubt that any other approach will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physically superior force field which not only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ly in condensed-phase simulations but is parameterized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ly to support the full range of significant pharmaceutical, organ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Funcform, Up: Top, Next: Top, Previous: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MFF energy expression can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FF = Sum EBij  + Sum EAijk  + Sum EBAijk  + Sum EOOPijk;l  </w:t>
        <w:tab/>
        <w:t xml:space="preserve">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Sum ETijkl  + Sum EvdWij  + Sum EQ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onstituent terms, each expressed in kcal/mol, are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ond Stretching.  MMFF employs the quartic func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ij  =  0.5*143.9325*kbIJ*Drij**2*(1 + cs*Drij + 7/12 cs**2*Drij**2),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kbIJ is the force constant in md/angs, Drij = rij - roIJ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Angstroms between actual and reference bond lengths, and cs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**(-1) is the "cubic stretch" constant.  This function correspon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hrough fourth order of a Morse function with an "alpha"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**(-1).  Results published in a recent high-level ab initio study [1]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for alpha to be a representative one.  Note: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the indices i, j, k, ... represent atoms and I, J, K, ... de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numerical MMFF atom ty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gle Bending.  MMFF normally uses the cubic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jk  =  0.5 * 0.043844 * kaIJK * DTijk**2 * (1 + cb*DTijk),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aIJK is the force constant in md-ang/rad**2, DTijk = Tijk - ToIJ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actual and reference bond angles in degre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 = -0.007 deg**(-1) is the "cubic-bend" co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inear or near-linear bond angles, MMFF instead employs the well-beh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sed in DREIDING [2] and UFF [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ijk  =  143.9325 * kaIJK * (1 + cos(Tijk))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etch-Bend Interactions.  MMFF employ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Aijk   = 2.51210 * (kbaIJK * Drij + kbaKJI * Drkj) * DTijk,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kbaIJK and kbaKJI are force constants in md/rad which couple the i-j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-j  stretches to the i-j-k bend, and Drij, Drjk and DTijk ar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Stretch-bend interactions are omitted for linear bond 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ut-of-Plane Bending at Tricoordinate Centers.  MMFF us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OPijk;l  =  0.5 * 0.043844 * koopIJK;L * Xijk;l**2,                     (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oopIJK;L is the force constant in md-angs/rad**2 and Xijk;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angle [4] in degrees between the bond j-l and the plane i-j-k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q 3 for the "in-plane" angles, MMFF is able to proper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planar centers found, e.g., in enamines, sulfonamides, and even am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rsion Interactions.  MMFF uses the three-fold representation empl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M2 and MM3, where W is the i-j-k-l dihedral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jkl = 0.5 * (V1 (1 + cosW) + V2 (1 - cos2W) + V3 (1 + cos3W))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Van der Waals Interactions.  MMFF employs the recent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ffered 14-7" form (eq 8) together with an expression which re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energy separation R*II to the atomic polarizability aI (eq 9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formulated combination rule (eqs 10, 11), and a Slater-Ki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for the well depth epsIJ (eq 12) [5]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dwij  =  epsIJ*{1.07R*IJ/(Rij+0.07R*IJ)}**7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1.12 R*IJ**7/(Rij**7 + 0.12R*IJ**7) - 2}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*II = AI * aI**(0.25)                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*IJ =  0.5 * (R*II + R*JJ) * (1 + 0.2 (1 - exp(-12*gIJ**2)))            (1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J = (R*II - R*JJ)/(R*II + R*JJ)                                        (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J =  181.16*GI*GJ*aIaJ/[(aI/NI)**0.5 + (aJ/NJ)**0.5]*R*IJ**(-6)        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vdW well depths and radii conform to simple systematic tr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uced from high-quality experimental data on vdW interactions of r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atoms and of small molecules with one another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Electrostatic Interactions.  MMFF uses the buffered Coulom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ij  =  332.0716*qi*qj/(D*(Rij + d)),                                   (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qi and qj are partial atomic charges, Rij is the internuclear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n angs, d = 0.05 angs is the "electrostatic buffering" constant, and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ielectric constant" (normally taken as D = 1, though use of a dist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dielectric constant is also supported).  Partial atomic charges q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tructed from initial full or fractional formal atomic charg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but, e.g., -0.5 for carboxylate oxygens) by adding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charge increments wKI which describe the polarity of the bonds to ato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from attached atoms k.  Specifically, MMFF computes qi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 = q0i + Sum wKI                                           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wIK= - wKI. 1,4-interactions are scaled by a factor of 0.75.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 (d &gt; 0) prevents infinite attractive electrostatic energ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ing the bounded repulsive vdW interaction given by eq 8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ly charged atomic centers appro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M2 and MM3, MMFF employs a unit dielectric 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allows straightforward application to condensed-phase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xplicit solvent molecules.  Like AMBER [6], CHARMM [7], OPLS [8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ce fields used in molecular dynamics simulations, MMFF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bonding interactions as being essentially electrostatic in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M2 (1987 parameters and later) and MM3 in some cases at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portion of the stabilization energy to an attractive vdW te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attenuated upon immersion in a high-dielectric medi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oo, may serve to make MMFF more readily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ensed-phase simu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rozco, M.; Luque, F. J. J. Comput. Chem. 1993, 881-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yo, S. L.; Olafson, B. D.; Goddard III, W. A. J. Phys. Chem. 1990, 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89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Rappe, A. K.; Casewit, C. J.; Colwell, K. S.; Goddard III, W. A; Skiff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J. Am. Chem. Soc. 1992, 114, 10024-10035, and references there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Wilson, E. B., Jr; Decius, J. C.; Cross, P. C., Molecular Vib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ver: New York, 1955, Chapter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Halgren, T. A. J. Am. Chem. Soc. 1992, 114, 7827-78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Weiner, S. J.; Kollman, P. A.; Nguyen, D. T.; Case, D. A. J. Comput. C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, 7, 230-252;  Weiner, S. J.; Kollman, P. A.; Nguyen, D. T.; Case, D. A.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h, U. C.; Ghio, C.; Alagona, G.; Profeta, S.; Weiner, P. J. Am. Chem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4, 106, 765-78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Brooks, B. R.; Bruccoleri, R. E.; Olafson, B. D.; States, D. J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minathan, S.; Karplus, M. J. Comput. Chem. 1983, 4, 187-21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Jorgensen, W. L.; Tirado-Rives, J. J. Am. Chem. Soc. 1988, 110, 1657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6, and referenc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MFF, Node: Refs, Up: Top, Previous: Funcform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ve papers introduce the MMFF94 forc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"Merck Molecular Force Field. I. Basis, Form, Scope, Parameteriz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MMFF94," Thomas A. Halgren, J. Comput. Chem., 17, 490-5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"Merck Molecular Force Field. II. MMFF94 van der Waals and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for Intermolecular Interactions," Thomas A. Halgren, J. Com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., 17, 520-552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"Merck Molecular Force Field. III. Molecular Geometries and Vibr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for MMFF94," Thomas A. Halgren, J. Comput. Chem., 17, 553-5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"Merck Molecular Force Field. IV. Conformational Energies and Geome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MFF94," Thomas A. Halgren and Robert B. Nachbar, J. Comput. Chem.,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-615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"Merck Molecular Force Field. V. Extension of MMFF94 Using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Additonal Computational Data, and Empirical Rules," Thomas A. Halg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omput. Chem., 17, 616-641 (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