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orman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man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ordinate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in this section are primarily used f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atoms. There is a wide range of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may be used on either the main coordinate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set. Some commands require both sets of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  Syntax of the coordinate manipulation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ple::                Descriptions of the 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  Descriptions of the remai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itutions::         Description and usage of substitu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man, Node: Syntax, Up: Top, Next: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of Coordinate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OORdinate manipu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{ INITialize                       } [COMP]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OPY                             }   [WEIGhting_arr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WAP                             }        [IM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VERage  [ FACT real ]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CALe    [ FACT real ]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ASS_weighting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DD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ET  vector-spec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RANslate vector-spec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OTAte vector-spec {PHI real}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     {MATRix}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WISt  vector-spec   RATE rea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ORIEnt [MASS] [RMS] [NOROtation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MS    [MASS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IFFerence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Ce  [MASS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HAKe  [MASS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RAW      draw-spec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ISTance  distance-spec [DIFF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IPOle [OXYZ] [MASS]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INDist   distance-spec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MAXDist   distance-spec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AD  io-specificatio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RITe io-specificatio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io-specificatio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GYR [MASS] [FACT &lt;real&gt;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OPERate image_name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TATistics [MASS]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VOLUme    {SPACe integer}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UPLicate { 2X(atom-selection)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{ PREVious          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HISTogram { X } [IUNIt int]  HMIN real HMAX real HNUM integ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Y }  [HSAVe] [HPRInt] [HNORm real] [HDENsity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Z }   [COMP] [WEIGhting_array] atom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{ HBONd   }  [CUTHB &lt;real&gt;] [CUTHA &lt;real&gt;] [IUNIt &lt;int&gt;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 CONTact }  [BRIDge &lt;resnam&gt;] [VERBose] [TCUT real]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X(atom-selection) traj-sp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RHI &lt;int&gt; [DRH &lt;real&gt; ][RHMAx &lt;real&gt;]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THI &lt;int&gt; [DTH &lt;real&gt; ][THMAx &lt;real&gt;]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PBC [CUBIC|TO|RHDO BOXL|XSIZE &lt;rea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YSIZE &lt;real&gt; [ZSIZE &lt;real&gt;] ]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SECStructure [first-selection [second-selection]]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QUIEt | VERBose] [CUTH real] [CUTA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DYNAmics  [COMParison]  [PAX]  [atom-selection] [NOPRint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j-spec   [ORIENT [MASS] [atom-selection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PAXAnalysis [COMParison]  [atom-selection] [NOPRint]  [SAV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j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EARch { search-spec               } disposit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INVErt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KEEP xvalue yvalue z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EXTEnd  RBUFf real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spec ::   [atom-selection] [COMP] [IMAGe] [operation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XMIN real] [XMAX real] [XGRId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YMIN real] [YMAX real] [YGRId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MIN real] [ZMAX real] [ZGRId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-spec ::=  {              }  { [VACUum] }  { [RESEt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[RCUT  real] }  {  FILLed  }  {  AN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[RBUFf real] }  {  HOLES   }  {  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{  XO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{  ADD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-spec::= { [NOPRint]      } [NOSAve] [CREAte segid CHEM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PRINt [UNIT int]} [ SAV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 SURFace  [atom-selection] [WEIGhting] {  CONTact-area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CCUracy real]           { ACCEssible-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RPRObe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 CONVert-from/to-unit-cell [ from | to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tom-selection] [COMP] [IMAG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b  c   alpha   beta 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from | to ] ::= [ FRACtional | SYMMetric | ALIGn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 AXIS  atom-selection [atom-selection] [MASS] [COMP] [IM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 LSQP  [ NORM  ] [VERBose] [MASS] [COMP] [IMAGEs] [WEIGh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MAJ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MIN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COVAriance traj-spec 2x(atom_selection) [UNIT_for_output int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RESIdue_average_nsets integer] [MATRix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NTRopy [TEMP &lt;real&gt;] [DIAG] [RESI] [SCHL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D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SIdue_averaging] [NOE_weighting] [SINGle_coordinate_fil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TOff &lt;real&gt;] [UNIT_for_output &lt;int&gt;] [TRAJectory] [CUTOff &lt;real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Ject UPRJ &lt;int&gt;] [PROBability UPRB &lt;int&gt;] [TOLE &lt;real&gt;] MKPRoj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j-spec 2x(atom_selection) [ [RELAtive] RMSF [DUNIt &lt;int&gt;]] [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UCKer [SEGId segid] RESId resid1 [TO resid2] [AS | C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HELIx atom-selection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ALysis {WATer} [RLP &lt;int&gt;] &lt;atom-selection&gt;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REF &lt;real&gt; YREF &lt;real&gt; ZREF &lt;real&gt;} -  ! setup arbitrary analys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ROSs|SITE [MULTI] &lt;atom-selection&gt;} -  ! setup solute analysis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cross terms for arbitrary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j-spec -                              ! reading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Rs &lt;int&gt; RSPIn &lt;real&gt; RSPOut &lt;real&gt; - ! MSD/IVAC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PHere &lt;real&gt; DR &lt;real&gt;  MGN &lt;int&gt; -    ! g(r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SP &lt;real&gt; -                            ! cutoff for DENS,KIRK and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 &lt;real&gt; -                            ! userspecified bulk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(atoms/A**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for normalization of 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MSD &lt;unit&gt;|IVAC &lt;unit&gt;} IDENs &lt;unit&gt; - ! output for  MSD, VAC an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GDISt &lt;unit&gt; [IHH &lt;unit&gt;] [IOH &lt;unit&gt;]|ISDISt &lt;unit&gt;} - ! g(r)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BYGRoup|BYREsidue|BYSEgment}          ! discard dista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! specified unit for 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RD                       ! Magnetic Relaxation Dispersion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ES  cutoff radius for calculation of residence time. if 0 us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eween RSPIN, RSP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KIRkg &lt;unit&gt; -                   ! Kirkwood g-factor (dipole cor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IRk               ! distance dependent Kirkwood factor fo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! iff a SITE MULTI selection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at least two ato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iven, then a unit-vector pointing from the fir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site atoms 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lar product with a unit vector along the water d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IRk   number of points in r-dimension for IKIR and RK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r=0 to r=R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OX &lt;real&gt; YBOX &lt;real&gt; ZBOX &lt;real&gt; - !PBC info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DBF &lt;unit&gt; IFDT &lt;unit&gt;  RCUT &lt;real&gt; ZP0 &lt;real&gt; NZP &lt;int&gt; - ! DB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IST &lt;unit&gt; IPDB &lt;unit&gt; [XMIN &lt;real&gt; XMAX &lt;real&gt; DX &lt;real&gt;] - !3D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YMIN &lt;real&gt; YMAX &lt;real&gt; DY &lt;real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ZMIN &lt;real&gt; ZMAX &lt;real&gt; DZ &lt;real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WEIGht] [CHARge] [DIPOl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HREshold &lt;real&gt;] [NORM &lt;real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IP &lt;unit&gt; [MIND &lt;real&gt;] [MAXD &lt;real&gt;] [NUMD &lt;int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! dipo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VC &lt;atom-selection&gt; MCP &lt;int&gt; MCSH &lt;int&gt; - ! EXcludedVolume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PRObe &lt;real&gt; ISEEd &lt;int&gt;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R &lt;integer&gt; -                 ! Rotational Correlation Ti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 &lt;unit&gt;  TLOW &lt;real&gt;  TUP &lt;real&gt;  MAXT &lt;integer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YDn &lt;integer&gt;  RHYD &lt;real&gt;     ! Hydration num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ERtia [atom-selection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NTRopy [TEMPerature &lt;real&gt;] [SIGMa &lt;real&gt;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:== (see *note select:(chmdoc/select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-spec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WEIGhting vector-spec               atom-selection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[UNIT int] [CUT real] [ENERGy [CLOSe]] 2X(atom-selection) -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[Nonbonds] } { [NO14exclusions] } { [NOEXclusions] }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 NONOnbonds } {    14EXclusions  } {    EXCLusions 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RIAngle]   [ HISTogram HMIN real HMAX real HNUM integ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HSAVe] [HPRInt] [HNORm real] [HDENsity real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-spec::= {  [XDIR real] [YDIR real] [ZDIR real]  } [DISTance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XCEN real] [YCEN real] [ZCEN real]       [FACTor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AXIS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-spec::= [DFACt real] [NOMO]  UNIT inte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-specification:== (see *note io:(chmdoc/io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-spec::= [FIRSt int] [NUNIts int] [NSKIp int] [BEGIn int] [STOP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man, Node: Simple, Up: Top, Previous: Syntax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of the simple coordinate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commands allow either the main coordinate se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parison set (COMP keyword) to be modified. The othe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only changed by the SWAP command and the ORIEnt RMS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toms are not centered about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commands may also operate on a subset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ace. The selection specification should be at the end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om selection includes all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MAGes keyword is specified, then the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image atoms as well (if images are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INITializ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ize command returns the coordinat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oms to their start up values (9999.0). The mai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 connection with the IC BUILD command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nd coordinates for atoms with the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command will copy the coordinate valu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t FROM the other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SW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WAP command will cause the coordinat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toms to be swapped with the comparis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AVER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command will generate a new coordinate s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long the displacement vector between the present coordin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set. The FACTor value determines the relative step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. Its default value is 0.5 (a true average). A FACTo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s equivalent to the copy command. Negative or greater tha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value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SCA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e command will cause the coordinate valu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values to be scaled by a required scale factor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work with coordinate displacement vectors.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zero will set the selected coordinate valu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also be useful i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ASS_weigh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S_weighting command will cause all select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caled by the MASS of each atom. If the WEIGht optio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ing array will be 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A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command will add the main and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values and store the results in the selected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commands, only selected atoms will be mod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either set is undefined, then the sum will also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designed for use in cases where one or both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ontain coordinate displacemen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h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command will set all coordinate value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 specified value determined by the vector specifi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anner in which to zero a coordinate set with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 SET XDIR 1.0 DIST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XDIR keyword value was included so that the vector has a non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(required for all vector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TRANsl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late command will cause the coordinat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atoms to be translated. The translation ste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either X,Y, and Z displacements, or by a distanc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vector. When no distance is specified, The XDIR,Y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R values will be the step vector. If the AXIS keyword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will be along the axis defined by the previous CO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this option, a distance may be specified, but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ranslation distance will be the COOR AXIS v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The ROT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TAte command will cause the specified atoms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pecified axis vector through the specified center.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normalized, but it must have a non-zero length. I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used, then the axis and center information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XIS command will be used. The PHI value giv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tation about this ax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toms specified will be rotated. If the MATRix key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will be made using an explicit rotation matrix,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on the three following lines (3 real numbers /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(1,1) U(1,2) U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(2,1) U(2,2) U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(3,1) U(3,2) U(3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uses a LEFT HAND sense, not the usual right hand r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mistake, but this is kept for historical reasons (numerous scri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ense is consistent with dihedral angles (i.e. if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long bond A-B (from A to B) and then rotate B (and its bonds)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gle (in the left hand sense), then the dihedral ang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.  Other rotation angles in CHARMM (should) us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rule (except for the COOR TWIS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)  The TW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St command will cause the specified atoms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pecified axis vector through the specified center.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normalized, but it must have a non-zero length. I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used, then the axis and center information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XIS command will be used. The amount of rotation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jected distance of the atom on the axis multiplied by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in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as designed to generate helical structures that ar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wisted than an initial helical structure.  This i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ly perturb a helix.  I can be also used to induce a tw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uses a left handed sense, not the usual right hand r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ROTAt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The ORI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Ent command will modify the coordinate values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. The select set of atoms is first centered abou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otated to either align with the axis, or the other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keyword will use the other coordinate set as a rotatio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keyword cause a mass weighting to be don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the specified atoms along their moments of inertia. When th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not used, then the structure is rotated so that its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xis coincides with the X-axis and the next largest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-axis. This command is primarily used for prep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graphics and viewing. It can also be us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differences, and in conjunction with the vibrational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Otation keyword will suppress rotation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ordinate set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The RM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MS command will compute the RMS or mass weighted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differences between the selected set of atoms just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. This differences from the COOR ORIENT RMS command in that n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made and no trans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The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 command will compute the differences betwee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set (or the reverse) and store this dif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ordinate set. Undefined or unselected atoms result in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keyword is invoked, then the WCOMP array is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IN and the coordinates ar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The FOR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Ce command will copy the current forces (DX,DY,D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atoms to the specified coordinate set. Atom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value of zero. If the MASS keyword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ll be divided by the mass. This would cor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 i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The SH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SHAKE the selected coordinate set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(as a reference). A mass weighting may be used. An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elected are considered to be fixed (infinite m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command, the SHAKe command must firs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up the shak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The DIPO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dipole moment of selected atoms. If to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zero, the dipole moment is somewhat ill-defined and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; in this case the center of geometry of the selected atom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igin for the coordinate system in which the dipole moment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ltered by the MASS keyword. If it is present the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as origin of the relativ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 of compatibility with Gaussian program this feat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adding OXYZ keyword, which forces calculation of dipol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to the origin of Cartesian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dipole moment cartesian components and magnitude (in Deby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harge. CHARMM variables ?CHARGE, ?XDIP, ?YDIP, ?ZDIP, and ?RD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ge, x,y,z and magnitude of dipole)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man, Node: Function, Up: Top, Previous: Simple, Next: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s of the remaining corm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escriptions of the simple commands for s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DISTa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OR DIST command will either find distances betwe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tances of atoms from a fixed point in space (WEIGh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find distances within a single coordinate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distances between atoms in two coordinate sets (DIFF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command can find all atom distanc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s. A unit number may be specified (default=6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distance may be included as well (default=8999.0). If n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atoms will be included! The delimiter END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parate the two sets of atom selections. The van der Wa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quested with the "ENERgy" keyword, and if this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pairs with a positive van der Waal energy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CLOSe" keyword (i.e. only close contacts will be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option will list the nearest atom in the second a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toms in the fir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 DISTance command doesn't gives dista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atoms unless the "EXCLusions" keyword is specified. Th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ch easier to search for bad contacts. Likewise, 1-4 inter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actions may be requested or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 DISTance ENERgy CLOSe CUT 5.0 SELE ALL END SELE ALL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EXclusions NON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atom pairs that have a positive van der Waal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 DISTance ENERGY CUT 5.0 NONONbonds NOEXclusions 14EXCLus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 ALL END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1-4 interactions and energies (and nothing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 DISTance ENERgy CUT 4.5 SELE RESID 23 END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contacts less than 4.5A that residue 23 has with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thout considering 1-4 interactions or exclud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-4 vdw terms, E14FAC, and EPS values other than 1.0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EIGht option puts the distance of all selected ato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int. If no point is specified, then the origin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useful in computing magnitudes of forces or coordinat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 FORCE COMP  ! copy forces to the compariso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 DIST WEIGH COMP  ! put magnitudes in the weight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COOR COMP SELE PROP WCOMP .GT. 5.0 END ! print atoms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. Note that all operations were done on the comparis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 keyword causes the selection to work on diffe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where the first selection corresponds to the set specified (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), and the second atom selection uses the other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gram option allows a histogram of distances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stogram, the HMIN and HMAX (the range of the histogram in angst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NUM (the number of bins) must be specified.  The HSAVe keywor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values to be saved for subsequent COOR DIST commands.  In a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g(r) to be calculated from a dynamics trajectory.  The H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cause the final histogram values to be printed.  The HNOR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normalize the histogram before printing (divide by HN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nsity value, HDENS, is also required, which is the number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divided by the volume per object.  Also note: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work with with the crystal facility, the first a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loop) should only include primary atoms, and the seco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hould include both primary and imag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will be scaled by the reciprocal of the distance squ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will also be scaled by the reciprocal of the distance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normalized g(r) plots).  Three columns of numbers ar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bin midpoint distance, (2) the normalized g(r), and (3)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irs within the bin divided by the HNOR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NLEV less than 5 will suppress the listing of distanc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 to get a distance distribution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imgfrq 20 cutim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j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nlev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j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inbf 0 IMALL cutim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dist image sele segid main .and. type OH2 end sele type OH2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t 10.5   HIST HMIN 0.0 HMAX 10.0 HNUM 50 H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 1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1 .lt. 1000.5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 dens = 216.0/30.0  !  #waters/(volume/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dist sele none end sele none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t 10.5  HIST HMIN 0.0 HMAX 10.0 HNUM 50 HNORM 10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RINT  HDENS @d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RGY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GYR command can compute the Radius of GYRation, center-of-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mass of the specified atoms. By default the RGYR, use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factor providing the rms distance from the center of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  use mass weighting (otherwise use unit weight per selected 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   use a weight array (WMAIN or WCOMP) for th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  constant to be subtracted from each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eight arrays can be filled, by using COOR or SCALA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voking the RGYR routine. In this way almost any RGYR can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LSQ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SQP command computes the least-squares-pla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oms. Weighting can be done by the atom masses [MASS]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ing array [WEIG], or not at all (default). Outp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for the plane, the sum-of-squared distances (weighted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 (SSQ), and the center-of-mass of the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VERBose causes some additional output, most us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distance from the plane for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; NORM, MAJOr, and MINOr select which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the AXIS (see COOR AXIS command for more details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not set the AXI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OPE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e command processes the selected coordinat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transformation specified by name. This comman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an image file has been read.  The image_name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ransformation names (WRITE IMAGE TRANS).  This is also the SE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 atoms created by the image updat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MINDista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NDistance command computes the minimum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ordinates. Usually this command is executed with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Note that the default distance-spec excludes bonded atoms and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If only one selection is given, then it will giv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the selected coordinates between the MAIN and COMPARIS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MAXDista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Distance command computes the maximum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ordinates. This command is executed with a doub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he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stics command will print some simp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elected atoms. The values XMIN,YMAX,XAVE,YMIN,YMAX,Y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IN,ZMAX,ZAVE,WMIN,WMAX,WAVE are set when this command is execu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alues may then be used un subsequent commands with the "?"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 sequence may be used to shift a structu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atom is in the X-Y plane (e.g. shift in the z-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STATistics SELE desired-a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TRANS  ZDIR ?ZAVE  FACT 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option will place the average values at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The AX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XIS command generates a vector and saves it for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command parsing, or for use as input in the COOR SET, COOR RO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TRANslate, or COOR DISTance WEIGhting commands by using the AX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des for the AXIS command. With a single atom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vector is the defined from the origin to the center of geometry/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selected atoms. With two atom selections, the vector spa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first set of selected atoms to the center of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keyword invokes the usage of the center of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command sets the variables XAXIs, YAXIs, ZAXIs, RAXIs, XCEN, YC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CEN, which may be accessed with the "?" symbol. These valu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ector, the length of the vector, and the center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dpoint). For example, to use the distance between two atom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to terminating a run, the following command sequence could be 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1 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AXIS SELE first-atom END SELE second-a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1 GT ?RAXIs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example, to rotate the chi-1 to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sidue BY 30 degrees, the command sequence would be 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ACK SELE TYPE O .OR. TYPE N .OR. TYPE H .OR. TYPE CA .OR. TYPE 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AXIS SELE ATOM MAIN 23 CA END  SELE MAIN 23 CB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ROTATE AXIS PHI 30.0  SELE RESID 23 .AND. .NOT. BACK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The DUPLic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PLicate command copies coordinates between ato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.  The coordinates are copied FROM the first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lection. If the selections overlap, watch out!. The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number within the selected coordinate sets. If the two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ifferent number of atoms, a warning will be issued, and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used. For example, if one needs to compute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between two alpha helicies, the following input might be 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COPY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DUPL COMP SELE backbone of first END SELE backbone of sec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ORIE RMS MASS COMP SELE backbone of seco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 RMS shift between these helicie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ransformation required to map one in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option may be used with a single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s the coordinate position of selected atoms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vious atom (by number). This has been used with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 DUPLicate PREVious SELE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hydrogen atom positions to that of the associated heavy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 keyword causes only the comparison coordinates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Otherwise, the entire operation involves only the mai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) The DYNAmic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 DYNAmics command will read a (set of) dynamics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compute the average coordinates (stor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t) and the isotropic rms fluctuations (stored in th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The first unit number (FIRSt)(default 51), number of units (N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), frequency of accepted coordinate sets (NSKIp)(default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t (BEGIn)(default first set), last set (STOP)(default last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. Option values are not remembered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DYNA commands.  The NOPRint supresses much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word ORIENT is present, all coordinate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re-oriented with respect to the COMParison set (must be defin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MASS is also there the coordinates will be mass-weigt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rientation; if a second atom selection is provided, only tho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X command causes the Principal AXis of the motion of each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uted and save.  The print out gives the direction and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uctuation as well as the anisotropies.  The PAX data i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OOR PAXAnal command if further analysi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PAXA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OR PAXAnal command computes additional data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pal AXis data (computed by the most recent COOR DYNA PAX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 must be reopened and reread, or a different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stituted.  This command prints data for each selected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over the selected atoms.  The printout includes the sk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osis, anisotropies, as well as all of the low moments of the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option causes the PAX data structure (from the COOR DYNA PAX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(for subsequent COOR PAXA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the SEAR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 SEARch { search-spec               } disposit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INVErt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KEEP xvalue yvalue z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EXTEnd  RBUFf real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spec ::   [atom-selection] [COMP] [IMAGe] [operation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XMIN real] [XMAX real] [XGRId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YMIN real] [YMAX real] [YGRId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MIN real] [ZMAX real] [ZGRId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-spec ::=  {              }  { [VACUum] }  { [RESEt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[RCUT  real] }  {  FILLed  }  {  AND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[RBUFf real] }  {  HOLES   }  {  OR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{  XO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{  ADD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-spec::= { [NOPRint]      } [NOSAve] [CREAte segid CHEM 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PRINt [UNIT int]} [ SAV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command generates and/or manipulates a grid of sm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command will search through a set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cuum space points (i.e. points outside the van der Waal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om). In the default mode (NOPRint), only the relative volume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cuum points are printed concerning the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pecifiers must be input (min, max, and grid) for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rid implies number of grid points.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IN -10.0 XMAX 10.0 XGRI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half Angstrom sampling along the x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ed option will cause non-vacuum points to be listed or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ption will cause all found grid points to be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 specified (default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mmand, the atom sizes (radii) are taken from th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To get van der Waal radii into the weighting array,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WMAIn =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 If a hole big enough to stuff a water into is to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WMAIn =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WMAIN ADD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AR WMAIN MULT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obably the bes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CUT or RBUFf value is set to a nonzero value, then th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mmand is enabled.  When RCUT is set, this is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BUFf is set, then the maximum radius is the weighting array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Ff value.  The weighting array is returned with the fraction of fre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from the atom radius to the maximum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OLEs keyword is set, only the grid point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int (point in the negative corner of the box)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the volume of just the holes can be analyz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DD" option for the COOR SEARCH command has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 of partial occupancy factors.  This allow holes in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alyzed for flexibility and var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lbe to use multiple COOR SEARch commands and to us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ombine the results.  For example, the script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 SEARch  IM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-10.0 XMAX 10.0 XGRId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IN -10.0 YMAX 10.0 YGRId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IN -10.0 ZMAX 10.0 ZGRId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RINT VACUUM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 SEARch  IMAG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-10.0 XMAX 10.0 XGRId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MIN -10.0 YMAX 10.0 YGRId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IN -10.0 ZMAX 10.0 ZGRId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INT UNIT 22  RBUFF 2.0 FILLED  NO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results of these two commands are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(AND) is printed.  The first command needs a "SAVE"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s to be saved.  Also, the grids (if specified) must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number of grid points in all dimensions) for this opera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 SEARch command allocates space, if needed, and frees the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SAve option is used.  Thus, if four COOR SEARch commands ar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ation, the first must have the SAVE option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the space allocated by the COOR SEARch SAVE command is to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SEARch command with the NOSA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REAte option is used then the specified grid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PSF as dummy atoms.  The chemical type of the dummy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nd it must be present in the current RTF. 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graphics or for other hole analysis (shape,...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one segment to the PSF, one residue and atoms and group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lected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the VOLU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command will compute the volume of a sel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Its operation is the same as that of the SEARch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the volume is printed and the degree of exposure for each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n the weighting array.  The SCALAR storage arrays must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command.  The first storage array [1]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i of each atom (RMIN) and the second storage array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probe distance (RMAX) for each atom.  The free volume within the 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MAX range and not within RMIN of any other atom will be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array as a ratio of the maximum possible value. 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exposed atom will return a value of 1.0 and an atom in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tein would return a value of 0.0.  The HOLEs key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holes within the selected atoms to be filled befor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olume and the accesibl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 maximum number of cubic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PACE = x_points * y_points * z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PACE value results in more accurate calculation but it tak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 computer time. Number of points in x,y and z di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ccording to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 = ( SPACE / (a*b*c) ) ** 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points = factor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_points = factor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_points = factor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, b and c are dimensions of the smallest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The SURF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 SURFace command computes the Lee and Richards su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oms and stores the result in the appropriate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If the "WEIGhting" keyword is used, the radii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ing array (and then written over), otherwise the radi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parameter file values. The radius of the prob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(default 1.6) and the accuracy may be specified (default 0.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CCEssible surface (default) or CONTact surface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surface is equivalent to Accessible surface if a zero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is used.  If the accuracy is not specified (or set to 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 result is provided.  If a nonzero accuracy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al Lee and Richard's (points on a sphere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The HEL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OR HELIx command will analyze a single helix, or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of two helices.  The use this command, one or two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should be provided selecting ONLY the atom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the helix.  The order of these atom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tom selection, this command calculates th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(A) and the perpendicular vector (R0) from the origin to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most closely approximating a helix on whic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best fit (Algorithm by J. Aqvist Computers &amp;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0, pp97-99, (1986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ouble atom selection, this command also computes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helix-helix structure analysis (Algorithm by Chotia, Levit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 JMB 145, P215-250 (198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The CONV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 CONVert command will cause the coordinat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selected atoms to be transformed from the unit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coordinates or back from cartesian to fractio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ientations in cartesian coordinate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ed -   in which b-vector is along y-axis and a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xy-plane (this is old charmm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 - in which shape matrix constructed fro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ll vectors is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eywords in any order [FRAC|ALIG|SYMM] are required after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ell parameters (a,b,c,alpha,beta,gamma) follow 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values are specified in degrees. See the routine CONC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concerning the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following manipulations should have no net a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COPY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CONVERT SYMMETRIC  FRACTIONAL 5.6 12.2 5.4 80.0 95.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CONVERT FRACTIONAL SYMMETRIC  5.6 12.2 5.4 80.0 95.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CONVERT SYMMETRIC  ALIGNED    5.6 12.2 5.4 80.0 95.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CONVERT ALIGNED    FRACTIONAL 5.6 12.2 5.4 80.0 95.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CONVERT FRACTIONAL ALIGNED    5.6 12.2 5.4 80.0 95.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CONVERT ALIGNED    SYMMETRIC  5.6 12.2 5.4 80.0 95.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a triclinic system, the user should be aw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ordinates.  Most of the data from crystallography is in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rdinates between zero and one) or in the align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of the internal use in CHARMM for energy calls, min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s ASSUMES that the coordinates are in the symmetric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The COVArian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variance command under coordinate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s covariances of the spatial atom displa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ynamics trajectory for selected pair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   =  E[ (R   - E[R ])  (R  -  E[R 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         J       J      K 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E[R R ]    -   E[R ]  E[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K            J     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ormalized covariance matrix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   =  mu  / SQRT(mu   mu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K      JK         JJ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yntax and varibles are as in the coor dynam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s are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1:  specifies the selection for the "J" groups in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2:  specifies the selection for the "K" groups in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_for_output: specifies unit for output of covarience matrix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e_average:  is a logical for computing the aver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idues in SET2 specification.  Wh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ETS:            equal to 2 the average is over both SET1 and 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iving a NRES1 x NRES2 covari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gives output of just the covariance values in a matr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opy   config. entropy [kcal/mol/K] using approximation S'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ricioaei&amp;Karplus (J. Chem. Phys 115,6289 (2001)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L     J. Schlitter's variation 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hem. Phys. Lett. 215, 617 (1993)) on Karplus&amp;Kus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also Schafer et al  J. Chem. Phys. 113, 7809 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pproximation is an upper limit to the true entr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s CHARMM variable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recommended to remove translational(rotational)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extracting the entropy (merge orient..[norot]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flexible molecules removal of rotation may be trick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B! The covariance matrix used for this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normalized and is 3N by 3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     temperature used in entropy calculation (default 298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G      use only diagonal elements of covariance matr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ly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      evaluate entropy using covariance for each resid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Get configurational entropy at T=300K and save the unnormalized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matrix, using all atoms in the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cova firstu 51 nunit 1 entropy matrix unit 61 temp 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ame without saving or printing the matrix and with output for each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cova firstu 51 nunit 1 entropy unit -1 temp 300.0 r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The D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accessed with the command COOR DMAT and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ols for the calculation, manipulation and storage/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matrix based properties.  This routine has some overla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tance command introduced by Bernie Brooks but also provide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ity in extending the range of propertie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D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ue_average NOE_weight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unit &lt;int&gt; NUNIt &lt;int&gt; BEGIn &lt;int&gt; SKIP &lt;int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&lt;int&gt; 2x&lt;atom selection (SET1, SET2)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_for_output &lt;int&gt;  TRAJectory CUTOff &lt;rea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UPRJ &lt;int&gt; [MKPRoj] PROBability UPRB &lt;int&gt; TOLE &lt;rea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RELAtive] RMSF] [DUNIt &lt;int&gt;] [MATR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structure is like that of most other coordinate mani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ther sub-parser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    the distance matrix will be written to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specified as an ASCII file unless the TR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is specified, in which case a binary "trajectory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ance matrix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ue this keyword specifies to compute the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enter of geometry weighted average of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     this keyword denotes that the averaging over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stance matrix should be inverse si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J    write a dynamic trajectory file of the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process only a single coord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Off  print only those values of the distance matrix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than cutof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 project out a subset of contact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RJ    read projection matrix from unit U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KPRoj  A projection matrix will be printed. Its elements are 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tance is &lt; CUTOff, 0 otherwise. To be used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J UPRJ unit command. (If a standard DMAT is used as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 the CUTOff in the PROJ command has to b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    compute the contact probability based on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reference contact map read from UPRB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pperbound tolerance of 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F    Computes the root mean square fluctuation 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 from the trajectory. Disables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Divides the RMSF value by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It   Write distances to file open on the specified un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calculation of distance and (relative)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trices in one 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Output is in the form of a rectangular matrix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-values (distances or fluctu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inary file produced is analogous to the binary trajecto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UNIT) HDRD,I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WRTITL(TITLEA,NTITLA,UNIT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UNIT) NSET1,N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UNIT) (IND1(I1),I1=1,NSE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UNIT) (IND2(I2),I2=1,NSE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fr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(UNIT) ((CO(I1,I2),I1=1,NRES1),I2=1,NRES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CNTRL is a 20 element integer array with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NTRL(1) = (STOP - BEGIN)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NTRL(2) =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NTRL(3) =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NTRL(4) = STOP 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NTRL(5) = N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NTRL(8) = NDE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NTRL(9) = NATOM - NF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ASS4(ICNTRL(10),SKIP*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(LNO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NTRL(11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NTRL(1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(LRESI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NTRL(12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NTRL(1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SET1[2] are the number of atoms comprising the two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1[2](NSET1[2]).  The distance matrix CO(NRES1,NRES2) is a 2-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either NSET1 x NSET2 or NRES(NSET1) x NRES(NSET2)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sidue flag was used in proces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ute the distance matrix for a single coordinate file (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coordinate set) and print this matrix to a file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uni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write form name total.d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DMAT SINGLE UNIT 1 SELE ALL END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pute the side chain-side chain center of geometry distan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coordinate file and print the distanice matrix to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all elements of the matrix with distances greater tha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b select ( type ca .or. type n .or. type c .or. typ o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ide select ( (.not. bb) .and. (.not. hydrogen) 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write form name side.d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dmat residue_average single unit 1 cutoff 6.5 select side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sid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pute the average hydrogen atom-hydrogen atom distance ma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jectory file on unit 10 and print the average distance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1.  Use NOE inverse-sixth power weighting in the aver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ter-out" all distances in the final map with valu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0 read unform name trajectory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write form name noe.d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dmat unit 1 cutoff 6.0 noe_weighting select hydrogen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hydrogen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_unit 10 nunit 1 begin 100 skip 100 stop 10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pute the center-of-gemoetry distance matrix for side ch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as a binary "trajectory" file to unit 1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rom uni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0 read unform name trajectory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write unform name side.dm-t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b select ( type ca .or. type n .or. type c .or. typ o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ide select ( (.not. bb) .and. (.not. hydrogen) 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dmat residue_average unit 1 traj select side end select side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_unit 10 nunit 1 begin 100 skip 100 stop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pute the center-of-geometry contact map probability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omputed distance matrix (e.g. from a PDB structure) based on a 6.5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. (This example is for the interdomain (helix-helix) cont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4.  The two helices are segids zipa and zip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rst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unform name "traj/crdp/2zta/2zta_d1-60p.c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trajectory file to use to compute probabili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 write form name "distance_matrix/2zta_d1-60p.dma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file to write contact probability matr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read form name "distance_matrix/2zta_full.d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reference contac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dmat residue unit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1 nunit 1 begin 100 skip 100 stop 600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side .and. ( segid zipa )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side .and. ( segid zipb )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ility uprb 3 tole 0.3 cutoff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following example shows the use of the dmat command to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tacts (native and non-native) throughout the cour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using the distance matrix projection operator and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ber of contacts are accessible through the ?nconta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tr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Now we loop over the trajectory and compute time dependen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unform name "traj/crdp/2zta/2zta_d1-60p.c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0 write form name "distance_matrix/2zta_d1-60p.traj"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itle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Properties fo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trajectory 2zta_d1-60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# time(ps)   C(native)    C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 iread 1 nread 1 begin 500 skip 500 stop 6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First get th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read form name "distance_matrix/2zta_full.dmat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reference distance matrix to use for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 write form name "distance_matrix/temp.d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 junk dist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dmat single residue unit 2 cutoff 6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 side .and. segid zipa )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 side .and. segid zipb )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 uprj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nat ?n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 write form name "distance_matrix/temp.d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dmat single residue unit 2 cutoff 6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 side .and. segid zipa )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( side .and. segid zipb 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tot ?n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Write informatio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itle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@time   @cnat    @c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 time by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fram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rame lt 1200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The ANALys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odule for computing solvent averag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ssed from the coordina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(CORMAN) of CHARMM and is used with the following synta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documentation is still under development.  CLBIII 1/1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Keyword syntax changed after c25a2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numbers for output to file have to be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jectory is now specified in the usual way with BEGIN,SKIP,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NI 11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Vent:  specifies analysis is to be of pure solvent, which means xref, y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ref, or site keywords are inappropriate, i.e., analysis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vent using all solvent molecules. 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:  specifies the solvent is water (acutally any three-site molec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s all distinct g(r)'s to be computed, i.e., g_oo, g_oh and g_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tom selection specifies the solvent atoms/molecules to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ies:  specifies the solvent species.  If SOLVent is active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molecules to be analyzed should be specified here, e.g.,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simulations.  This keyword is followed by the standa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is terminated with the FINIsh_solvent_specificatio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  Specifies the collection of atoms around which you would like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properties, e.g., if you would like to analyze the solv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locity correlation function around the center of geometry of a 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his keyword would be followed by the selection syntax which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, YREF, ZREF:  specifies that solvent analysis around a specific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(xref, yref, zref) is to be carried out.  This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keyword, as far as the analysis of solvent configurations it inv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site is static whereas the SITE keyword permits sel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evolving site. The above dimensions ar taken from trajector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tion for crystal runs (w/ charmm22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allows the selection of two subset of atoms for g(r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&amp;b: 'a' are the atoms specified by the first selection and 'b' are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second selection).  The g(r) for a-vs-b and b-vs-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returned in units IOH and IH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(r) for a-vs-a will be returned in unit IG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 does not exclude form the analysis the couple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same segid since it is design for the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ubset of solvent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CROSs cannot be selec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SITE, IKIRkg, ISDIst, IF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C, IMSD, IFMIn were not tested with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C cannot be combined with any analysis requir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DIST and ISDIST are mutually exclusiv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Rs    = number of steps to compute vac or 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In    = inner radius for vac,msd, analysis around REF (or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Ou    = outer radius for vac,msd, analysis around REF (or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SP     = radius of dynamics sphere, used for densities, kirkwood and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     = density (atoms/A**3) to use in normalization of g(r) if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calculated from the density within RDSP is not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      = grid spacing for analysis of rd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PHere  = radius around REF to use for rd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N      = number of points in g(r)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UT     = radius of interaction sphere in db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P0      = initial reference site - dynamics sphere origin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ZP      = number of separations to comput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      = for DBF calc 1=oxygen, 1=hydr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IS     = unit for output of 3Dhistogram data (in "DN6" forma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DB     = unit for output of "atoms" where density exceeds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     use WMAIN to weight points       !!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PO     accumulate dipole vector density !! NOT working yet (June 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  accumulate charge density        !!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to just accumulated number density of sel.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 value densities are divided by this value (and by number of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MIN,XMAX,D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MIN,YMAX,DY grid dimension&amp;spacing (default +/- 20A,0.5A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MIN,ZMAX,D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shold value for density to output atoms in PDB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indicated by the solvent selection are analyzed. If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o be analyzed the selection should contain 1 atom/group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define what atoms are to be used for the dipol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utomated; also need minimum image combined with ori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P specifies a unit to which a simple dipole distribution 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cility is intended for use with polarisable modelling of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vent, and requires the FLUCQ compilation keyword for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IDIP is not specified, then no distribution is plo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ipole  real  The minimum dipole (in Debye) to plot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Dipole  real  The maximum dipole to plot (default 4.0 De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Dipole  int   The number of sampling points to use 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VC  EXcludedVolumeCorrection for use with ISDIST - the soulte-solvent 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rrected for the volume excluded around the solute (ie the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atoms in the selection following EXCV. This 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 using a Monte Carlo procedure wi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P       int   Total number of points to use in the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Hells  int   Total number of equal volume shells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CP in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RObe    real  Probe radius (1.5A); a point is considered a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is within RPRObe+VDWR(i) of any atom 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V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Ed     int   Seed for random number generator (3141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(See also the test/c27test/solanal2.inp test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use a trajectory of a short peptide in a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eanSquareDisplacement of all watermolecules to estimate diffusion 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1 read unform name @9pept500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1 write form name @9pept500.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anal select type oh2 end  -     ! what atom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u 21 nunit 1 skip 10 -    ! traj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sd 31 -                      ! flag to do the MS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pin 0.0 rspout 999.9 -       ! we are interested in ALL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ors 20 -                     ! compute MSD to NCORS*SKIP (0.04ps)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ox @6 ybox @7 zbox @8        ! and we did use P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(r) for the waters; the program defaults are used to calculate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sing selected atoms within 10A (RDSP keyword) of the reference point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REF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1 read unform name @9pept500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1 write form name @9pept500.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2 write form name @9pept500.go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3 write form name @9pept500.gh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pecify WATEr to get all three g(r) function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 anal water select type OH2 e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u 21 nunit 1 skip 10 -    ! traj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dist 31 ioh 32 ihh 33 -      ! flag to do the solvent-solvent 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n 100 dr 0.1 -               ! comp. g(r) at MGN points separated by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ph 999.9  -                  ! use ALL waters for rd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ox @6 ybox @7 zbox @8        ! and we did use P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g(r) backbone amide hydrogen -  water oxy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f a single solute atom is looked at the MULTi keyword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hen several solute atoms are specified as the site, their aver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will be used as the reference position if MULTi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1 read unform name @9pept500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1 write form name @9pept500.go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 anal select type oh2 end  -     ! Water oxy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select type H end multi - ! and the amide hydr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u 21 nunit 1 skip 10 -    ! traj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ist 31  -                   ! do the g(r) (here solute-sol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n 100 dr 0.1 -               ! comp. g(r) at MGN points separated by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ph 999.9  -                  ! we use ALL water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ox @6 ybox @7 zbox @8        ! and we did use P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(r) for GLY3 NH - the water oxygens - with excluded volum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1 read unform name @9pept500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1 write form name @9pept500.gn3o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 anal  select type OH2 e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ulti select atom pept 3 H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VC select segid pept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CPoints 2000 MCSHells 20 RPRObe 1.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u 21 nunit 1 skip 50 -    ! traj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ist 31 -                    ! flag to do the solvent-solvent 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gn 100 dr 0.1 -               ! comp. g(r) at MGN points separated by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ph 999.9  -                  ! we use ALL waters 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ox @6 ybox @7 zbox @8        ! and we did use P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command RCOR (Rotational Correlation Time of W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rotational correlation times corresponding to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al motions of a water molecule has been added to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ode. The three rotational motions refer to mo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 axis (twist), around an axis perpendicular to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(rock) and around an axis parallel to the H-H vector (wag) (Ref 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lation time is calculated by fitting the exponentional deca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time correlation function C(t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onal function of the form C(t) = A exp(-t/tau) where ta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lation time. The direct correlation functions we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FT method using the CORFUNC subroutine in the CORREL.SR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can be invoked by assigning a non-zero integeer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RC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rotational correlational time calcu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R &lt;integer&gt; - if RCOR &gt; 0, invokes rotational correlational tim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 &lt;unit&gt;    - write the three correlation functions of selected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 fortra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OW &lt;real&gt;    - lower limit of time for fitting, default is 1.0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P  &lt;real&gt;    - upper limit of time for fitting, default is 4.0ps (Re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 &lt;integer&gt; - maximum number of time steps, default i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            - compute P1 dipole correlation instead of wag/twist/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&lt; u(t)u(t+tau)&gt;, where u is unit vector along water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is to unit specified by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            - compute P2 dipole correlation instead of wag/twist/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&lt;P2( u(t)u(t+tau) )&gt;, where u is unit vecto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ter dipole; P2(x)=(3x**2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is to unit specified by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1 and P2 the analysis may be performed in a shell defined by R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SPOut, and the minimum image  xbox,ybox,zbox is also accounte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hannesson, H. and Halle, B. J. Am. Chem. Soc. 1998, 120, 6859-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llqvist, A. and Berne, B. J. J. Phys. Chem. 1993, 97, 13841-13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e test/c27test/solanal2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otational Correlation Time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1 read unform name @9pept500.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1 write form name @9pept500.r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anal sele .byres. (type oh2  -  ! select all three atom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d. (resn asp .and. type od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ound. 3.5) show end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u 21 nunit 1 skip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r 1                    -    ! rot corr tim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l 1.0 timu 3.0         -    ! lower and upper time limits for linea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 31                   -    ! corr coef to uni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ox @6 ybox @7 zbox @8        ! and we did use P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command IHYD: Hydration Numbe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calculate hydration number or, in general, the number of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within a specified distance of a multi atom or single atom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olvent molecules (residues) withn RHYD of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olvent atoms within RHYD of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solvent atoms within RHYD of solute atoms (ie, if thre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ecules are all within RHYD of a 7-atom solute this will be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CHARMM variables NHYDRR, NHYDAR and NHYDAA to the averag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HYDN&gt;0 these numbers are written to unit IHYD every time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averages over the trajectory are printed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tion number calculation is invoked by specifying a non-zero cutoff RHY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! You need keyword MULTi if the solute (the SITE) has more than on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hydration number calcul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YD &lt;integer&gt; - if IHYDN &gt; 0, output to unit IHYDN each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HYD &lt;real&gt;    - calculate hydration number at thi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atom i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lculate hydra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anal sele resn tip3 .and. type oh2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select resn asp .and. type od1 show end mult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u 21 nunit 1 skip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yd 3.0 -                    ! calculate hyd no at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ox @6 ybox @7 zbox @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 The DRA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AW command (called directly from CORMAN,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e DRAW command found under the ANALysi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displaying molecules. The output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read by various displaying and plot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file can be edited for different types of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tom positions and bonds, velocity and for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isplayed. The current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O  - No molecule option (only velocities or derivat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ACt - Derivative factor                (default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H  - Spacing of dashed line used for Hbonds (default 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- Specifies that a frame tag will be writt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- dont specify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 Specifies which stream the plott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o after plotting this section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election is also looked for. Any atom not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nsidered. The default is to include all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) The HBO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BONd command analyses a trajectory, or the current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ydrogen bonding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OOR CONTact ... ignores the hydrogen bond donor/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in the psf and looks for all contacts which satis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utoff criterion between all atoms in the two selections;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d by a residue as defined by the BRIDge keyword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phobic contact analysis, or for salt bridges. No angle cutof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with this form of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other options are as for the COOR HB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OOR HBONd makes use of the DONOR/ACCEPTOR definitions in the 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cceptor/donor in the first selection the average number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(for trajectories only) of hydrogen bonds to any atom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calculated. A hydrogen bond is assumed to exist wh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atoms are closer than the value specified by CUT (default 2.4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sonable criterion, DeLoof et al (1992) JACS 114,4028), and i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TAngle is given the angle formed by D-H..A is greater than this CU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degrees, 180 is a linear H-bond); the default is to allow all ang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assumes that hbonding hydrogen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F and uses ACCEptor and DONOr information from the PSF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irs are possible. If output is wanted to a separate file the I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used. If the BRIDge option is used the routine calculat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lifetime of bridges formed between all pairs of at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lections; a bridge is counted when a residue of the typ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Dge &lt;resnam&gt;  hydrogen bonds (using same criteria as f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nding) to at least one atom in each selection.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would be to find water bridges. Here again, result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tom in the fir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RSTunit is not specified the current (MAIN) coordinates ar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oundary conditions are taken into account using the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mage code (see *note bound:(chmdoc/image.doc)) if keyword P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Supported geome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             Keyword   Required information    Auxi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thogonal"          CUBIC     BOXL (or XSIZE)         YSIZE, ZSIZ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fferent from 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ctahedron  TO        BOXL (crystal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ic dodecahedron  RHDO      BOXL (crystal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rystal information is present in the trajectory i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ctual box dimensions (overriding the value(s)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command line). The minimum image code is turned off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, which means that a previous BOUND command will no longer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VERBose provides a more detaile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ajectory analysis the duration and endtime (ps) of each H-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idge, together with a specification of the atoms involved is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very large amounts of data! Only hbonds/bridges with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value specified by keyword TCUT (default 0.0 ps)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nd in the summ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: TCUT (and NSKIP) may influence the results, since hb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&lt; TCUT are not counted, and for the lifetime analys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 in hbond distance may with one choice of NSKIP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nd being perceived as broken at that instant, whereas with a longer 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ould not have been noticed, resulting in a longer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coordinate set analysis the VERBose keyword results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listing giving all atoms involved, and also the geome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onor/acceptor in the first selection the trajectory analysis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NO. of hydrogens bonds this atom has had during th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eno=sum over frames(number of hbonds formed by this atom)/(number of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lifetim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lif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ver hbonding events(duration of hbond between two atoms)/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bonds formed by these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hbonds that have been broken for at least one frame between ev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fetime can be influenced by end-effects (ie h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 at end of trajctory are counted as being terminated th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can be directed to a separate file specified by IUNIT 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mm substitution parameters are set in th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NHBOND = total number of hydrogen bonds for selected atoms (timeave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AVNOHB = average number of hydrogen bonds over selected atoms (timea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AVHBLF = average lifetime of hydrogen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averages are over the selected atoms,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toms with no hbonds &gt; TC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nd lifetime histograms can be computed for all (putative)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encountered in the analysis; ie, the distance histogram will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non-zero data also for bins &gt; CUT. For bridges the lifetim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dging events, but the distances are computed from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columns in the output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(or time)   counts     counts/N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STEP is the number of frames that have been analyz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default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RHI      -1        unit to which distance histogr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H      0.05       bin size for distance histogram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HMAx    10.0       distance in maximum bin (collects all distances &gt;= RH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I      -1        unit to which lifetime histogr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H      5.0        bin size for lifetime histogram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Ax    1000.0     time in maximum bin (collects all times &gt;= TH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The HIST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mputes a histogram along the X,Y,Z or Radi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gram can either be a simple count of the number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each bin (specified by the HNUM=number of bi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MIN,HMAX keywords), or if the WEIGhting keyword is present the W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is summed for the atoms in each b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Ve specifies that the histogram should be saved and increm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vocation of COOR HIST. HPRInt specifies that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should be printed. For X,Y,Z histograms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umulated density/HNORM (default=1.0) in each bin. If HDENS&gt;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=0.0) there is also a third column for R histogra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ed density/(volume of shell containing this bin)/D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keyword results in XCOMP,YCOMP,ZCOMP,WCOMP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?NCONFIG is set to the number of configurations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ccumula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ay be output to a file specified by IUNIt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erage the charge density in spherical shells from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=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 irea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 you are reading velocities, you may want to convert to A/p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(and then you wouldn't use the weighting option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calar x divi ?TIM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calar y divi ?TIM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calar z divi ?TIM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 hist R hnum 50 hmin 0.0 hmax 10.0 hsave we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 i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.lt. 100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you could also normalize for number of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t scale ?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ult scale by ?N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n use @scale instead of ?NCONFI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level -1 ! to get by the zero atom selected warn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hist R hnum 50 hmin 0.0 hmax 10.0 select none end hpr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norm ?NCONFIG [ hdens 0.03 (some reasonable bulk density/A**3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The PUCK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PUCKer [SEGId segid] RESId resid1 [TO resid2] [AS | C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gar pucker phase and amplitude,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na&amp;Sundaralingam (default, keyword AS)  or (CP) Cremer&amp;Pople (JACS 197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lculated for the (deoxy)ribose of the specified residue(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gment is the default. A range of residues from resid1 TO resi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The INERti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ERtia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 moments of inertia I_xx, I_yy, I_zz are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envectors of the inertia tensor are printed. Normally atom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, since all ithe atoms are selected by default. The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moments of inertia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 * A^2,  where amu - atomic mass unit (Carbon is 12), and A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The INERtia ENTR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ERtia [atom-selection]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TEMPerature &lt;real&gt;] [SIGMa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opy calculation is an extention to the INERti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alculation of principal moments of inertia the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nslational entropy components will be evaluated.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entropy terms is very fast. See vibran.doc to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ibrational entropy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EMPerature is 298.15 K. Default SIGMa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is symmetry number which is 1 for non-symmetric molecul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ymmetry groups. For symmetric molecules one should ente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sigma (see, for example, C.J.Cramer, "Essentials of Comp.Che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,p.3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INER ENTR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for entropy are cal/(mol*K). Rotational and trans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 terms can be accessed in CHARMM input file as ?SROT and ?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The SECondaryStructure command 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secondary structure of residues in first-selection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-selection; eg, a beta-strand in the first-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gnized as such if it forms appropriate hydrogen bonds to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selection. If no second-selection is given it is the sam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all). A residue is included if any atom in it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ino acids are recognized by the presence of atoms named N,C and C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e hydrogen can be named either H or HN. Only operates on mai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Kabsch&amp;Sander (Biopolymers 22, 1983, 2577)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helix and beta-st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CHARMM variables ?NALPHA and ?NBETA to number of residues in alpha/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and ?ALPHA and ?BETA are set to fraction of residues with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ucture. The fraction is computed from number of peptide resid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ion. On return Calphas have WMAIN-array set to 0, 1 (alpha)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H-bond criterion is CUTH=2.6, slightly long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A used in coor hbond (from DeLoof et al JACS 1992); this is to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ous in defining secondary structures. CUTA can be used to 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cutoff for the N-H..O angle (default is not to use this criter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QUIEt/VERBose control the amount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man, Node: Substitution, Up: Top, Previous: Func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ordinate Manipul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different variables that can be used in tit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commands that are set by some of the coordinate manipul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and description of each variable. See also subst.doc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up-to-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AXI','YAXI','ZAXI','RAXI','XCEN','YCEN','ZC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tation axis vector and its length and the center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set by the COOR AXIS, COOR LSQP, COOR ORIE, and COOR ORIE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se values may be used by any of the commands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-spec with the AX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MIN','YMIN','ZMIN','WMIN','XMAX','YMA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ZMAX','WMAX','XAVE','YAVE','ZAVE','W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istics set by the COOR ST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le of rotation set by the COOR ORI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MOV','YMOV','ZMO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cement of centers set by the COOR ORI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R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RMS value set by the COOR RMS, COOR ORIEnt, or COOR RGY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