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ensemble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nsemble,  Node: Top,  Up: (chmdoc/commands.doc), 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SEMBLE averaging / replic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Best, 2003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SEMBLE module of CHARMM permits one to star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CHARMM, communicating using MPI, with some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ing shared between the copies. There a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s of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to average restraints over an ensemble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for NOE's/spin labels in unfolded states (1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to perform replica-exchange (parallel tempering)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s at a number of temperatures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ing. This is preliminar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ii) to do replica exchange between different energ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between different umbrella windows)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v) exponential averaging of different force-fields 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ther applications can be envisa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still quite new and it is advisable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to the test cases to start with. Feature (iv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. B. Best &amp; M. Vendruscolo, JACS, 126, 8090-8091 (2004) + supp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. B. Best, J. Clarke &amp; M. Karplus, J. Mol. Biol., 349, 185-203 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. Lindorff-Larsen, R. B. Best, M. A. DePristo, C. M. Dobs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Vendruscolo, Nature, 433, 128-132 (200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. B. Best &amp; G. Hummer, un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. B. Best, Y-G. Chen and G. Hummer, Structure, 13, 1755-1763 (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BUILDING THE ENSEMBL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th valid (one of LAMMPI or MPICH must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./install.com gnu medium g77 E LAM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&gt; ./install.com gnu medium g77 E MP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work 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following for an ensemble-specific buil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./install.com gnu.ensemble medium g77 E LAMMPI 3</w:t>
      </w:r>
    </w:p>
    <w:p>
      <w:pPr>
        <w:pStyle w:val="PreformattedText"/>
        <w:bidi w:val="0"/>
        <w:spacing w:before="0" w:after="0"/>
        <w:jc w:val="left"/>
        <w:rPr/>
      </w:pPr>
      <w:r>
        <w:rPr/>
        <w:t>'3' selects stopmark 3 so you can build using make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out any further trafficking with insta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: ENSEMBLE IS CURRENTLY INCOMPATIBLE WITH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ENSEMB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        Purpose of each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nsemble,  Node: Syntax,  Up: Top,  Previous: Top,  Next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 exchang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EXCH T2REp integer REP2t integer FREQ integer MAPU integ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UTO LOWT real TGRAD real PSWAP real | TEMP1 TEMP2 ... TEMP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[SWON | SW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WRITE UN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OPEN UNIT integer [READ | WRITE] file-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type is one of CARD, FILE, etc. as for normal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CLOSE UN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SEED [ROOT inte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-field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nsemble,  Node: Function,  Previous: Syntax,  Up: Top, 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escribes the keywords of the ENSEM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MM run is started using MPI commands to specify the number of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rreplica to use (each of which is an identical copy of charmm)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passed by MPI to each copy of the executable, and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MM variable 'nensem', which can be used in script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rep ?nens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ternal variable set automatically via MPI is 'whoiam'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de ?whoi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ful for giving different file names to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node (whoiam = 0) reads the input file and passes it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all other nodes. So it is as if each node read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but substituting its own internal variables such as 'whoiam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node maintains a completely independent copy of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dynamics to be run much as usual, with all nodes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 of the others. This is obviously pointless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issues to note regarding I/O at this stage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opening and clos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the usual 'open ...' and 'close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'ensemble open ...' and 'ensemble clos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ensemble versions is almost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opened with 'open'/'close', it will only be read/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root node. With 'ensemble open'/'ensemble close',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/writes independently. You will probably need to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for different nod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de ?who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open unit 20 write file name 'traj_@NODE.d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ust be opened with en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 (coord/velocities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iles from dynamic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ynamics output which will differ between rep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data files for HQ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ust not be opened with ense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unj,iund, etc. files from HQ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f1 solv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can be opened either with ensemble or not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and parameter files. If these are opened with en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 a different force-field may be read by each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fferent file name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reading -- if opened ensemble, each 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iffere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close units with 'CLOSE' that have been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SEMBLE OPEN' &amp; vice versa. These errors should be caugh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ensemble averaged restraints, starting all replica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velocities this is a waste of time (and is one path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an N-replica simulation will behave exactly like a single repli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ly, one should assign either or both different random seeds (see 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rting coordinates to different replicas. Bear in mind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schemes in CHARMM actually use a random seed from the dyn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NOSE does not, but LEAP VERLE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PLICA EXCHANGE FEATURE IS STILL NOT THOROUGHLY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REFORE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only the main dynamics integrator in charmm (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tep verlet in dynamc.src) is supported by this command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YNA NOSE' etc. will not work, but 'DYNA LEAP'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version of this code required a deconvolution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t different tempertures. However, since the overhea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wapping is so low, it is easier to do it during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how it is done at present. A record of swap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ill not be described here, see Sugita &amp; Okamoto, Chem. Phys. 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, 141-151 (1999)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off, replica exchange is turned off. To turn it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emperature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EXCH T2REp integer REP2t integer FREQ integer MAPU integ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AUTO LOWT real TGRAD real PSWAP real | TEMP1 TEMP2 ... TEMP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2RE integer: unit to write map of replica(T) as sim prog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2 integer: unit to write map of T(replica) as sim prog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es, this is redund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integer: frequency in MD timesteps for attempting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U integer: file to read a final temperature map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start dyna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LOWT real TGRAD real PSWAP real: this is the fir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 replica temperatures. Just specify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erature you want, the gradient of potenti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function of T (determined from a few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s), and  the desired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ping replicas. This assumes a delta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ergy distributions, which is clear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1 TEMP2 ... TEMPN: specify temperatures manually -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many as there are replic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EMBLE [SWON | SWOFF]: turn replica exchange on/off.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 off for initial equi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WRITE UNIT integer: write temperature map to unit for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(read in using MAPU in ENSE EX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INFO: print out info about replica temper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OPEN UNIT integer [READ | WRITE] file-typ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a separate file for each replica. Analogous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. File-type is one of CARD, FILE, etc. as for normal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CLOSE UN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ous to normal close, but closes units for all repl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SEED [ROOT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BAD way of providing different random s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eplicas, since it ensures that all replic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ame sequence of random numbers, with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. Better to assign seeds manually from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?whoiam .eq. 0 set seed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?whoiam .eq. 1 set seed 9375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documented in hqbm.doc. The only releva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'general' ones above. Note comments about random s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CASES (in test/c33te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_ens.inp: Simple example of replica exchange with different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rex_ens.inp: Simple example of replica exchange with different force-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nsemble tests, use the following command in the tes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test.com E 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optional fourth command specifying targe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