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pipf.doc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IPF,  Node: Top, Up: (chmdoc/commands.doc), Next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arizable Intermolecular Potential Functions (PIP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Jingzhi Pu, Shuhua Ma, and Jiali G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u@comp.chem.chem.edu, gao@chem.umn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PF module provides an implementation of the Polar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 and intra molecular Potential Functions based on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ole interaction model. The force field for simulating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rgo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:      Description of the PIP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  Syntax of the PIP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s::          PIPF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         Usage Ex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::     How to install PIPF in CHARM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::           Status of the PIP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s::       References for the PIPF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IPF, Node: Description, Up: Top, Previous: Top, Next: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of the PIPF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int dipole interaction model used in PIPF, eac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 is represented by an "atomic" polarizability (alpha_i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ced dipoles (u_i) are created under the total electric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at the site i (E_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_i = (alpha_i)(E_i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total electric field at center i (E_i) is th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manent electric field E_i^0 (caused by permanent char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induced electric field E_i^ind (caused by other in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oles via an interaction tenser T_ij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_i = E_i^0 + sum[(T_ij)(u_j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!=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uced dipoles can be obtained exactly by a direc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ion or solved through a self-consistent iterativ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ormer scales as N^3 where N is the number of polar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the latter is considered to be computationally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ystem with fully converged induced dipoles, the in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(E_pol) can be evalu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_pol = -(1/2) sum[(u_i)(E_i^0)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arge-sized system, alternatively, the induced di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approximately by employing the extended Lagran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without full convergence, where the dipoles become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of the extended system and are allowed to evolve as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 during a molecular dynamics simulation. For this dynamical dip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, the induced dipoles are coupled to a Nose-Hoover bath to y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oles that fluctuate around their fully converg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IPF, Node: Syntax, Up: Top, Previous: Description, Next: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tax of the PIP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F [CONV real] [ITER 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AMP int] [AFAC real] [CTOF real] [EXC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YNA] [UMAS real] [TSTA real] [UINT int] [UFRS 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VDP int] [ANG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B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J {atom-se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 J [UREF real] [TREF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IPF, Node: Options, Up: Top, Previous: Syntax, Next: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PF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F: turn on a PIPF calculation; specified before ENERGY is call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larizable force fiel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: turn on dynamical dipole pis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ault:  the iterative dipole procedure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OF: polarization energy cut-off for both DYNA and iterativ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P: = 0, no damp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1, Thole's damping funtion roh2 (also used by Ren &amp; Po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= 2, Thole's damping function roh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2, not defined, switch to no dam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AC: is user controlled parameter related to the wid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ussian distribution of the charge in Thole's dam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s. AFAC is set to 0.572 or 1.662 by defaul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se of DAMP=1 or DAMP=2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: exclude the 1-4 intramolecular pola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to iterative dip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: convergence criteria (in Deby/cente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: 0.01 Debye/center.  Note that this i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gence especially when the number atoms are larg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: max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20.  You don't want to use more than 20 iter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, check near contacts and system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to DY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UMAS: fictitious mass for dipole [(ps/e*A)^2*kcal/m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A: initial dipole temperature (K)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: = 1, nose-hoover constant temperatu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2, no temperatu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RS: = 1, starting from zero-valued di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2, using the zero-ordered induced dipole as star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= alp.E^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3, starting from the fully converged di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ote: for system with image atoms present, currently ONLY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oms are used to compute the zero-order induced dipo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FRS=2 and the fully converged initial dipo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d from the primary atom interactions for UFRS=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since this is only an initial guess for dynam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they are not exact, they should be a better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starting from zero dipo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: calculate the angle between dynamical dipole with total electric fie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DP: specify the number of atoms per molecule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 dipoles in pure liquid simulations.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/permanent/induced dipole as well as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le between the permanent and induced dipo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inted out if thi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to dynamical dipole piston, a Nose-Hoover heat bat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specify the constant T control of dipole. The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B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J atom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 J UREF [real] TREF [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BA I: altogether there are I 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: the Jth bath is applied to selecte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J: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F: the mass associated with the heat bath coordin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se-Hoov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F: temperature of the 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setup of the heat bath coupled to the dipole dynam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the way used in CHEQ. One may refer cheq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t of the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the skip of the polarization energy in PIPF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use the energy skip command "SKIP EP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IPF, Node: Examples, Up: Top, Previous: Options, Next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xamples of PIP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examples are available in the test suite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age of the PIP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ipftest/pipf_test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etry optimization of a water dimer based on the polar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L2 fwater mo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ipftest/pipf_test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pressure and temperature MD simulations of a small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containing 125 POL2 waters, where the induced dipoles in PI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 are obtained by the self-consistently iterativ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ipftest/pipf_tes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pressure and temperature MD simulations of a small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containing 125 POL2 waters, where the induced dipoles in PI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 are updated dynamically by using an extended Lagran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IPF, Node: Installation, Up: Top, Previous: Examples, Next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of PI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PIPF code under the CHARMM environment, the 'pip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needs to be specified when CHARMM is install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/install.com machine size pip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'pipf' option invokes the compilation and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P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ic polarizability parameters are read in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of the NONBOND section in the CHARMM paramete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IPF, Node: Status, Up: Top, Previous: Installation, Next: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us of the PIPF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 derivatives are available for both the self-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d dipole and the dynamical dipole approach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Energy minimization and molecular dynamics (MD)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for PIPF with fully converged dipoles. Alterna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d dipoles can be dynamically updated with the extended Lagran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n MD simulations, in which the dipole dynamics can be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 temperature heat bath. Treatments of periodic boundary cond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F have been incorporated to work with both BOUNd and CRYStal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MM atom based non-bonded list is used to determine the inte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s in the polarization calculation, while the intramolecular 1-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ization can be optionally excluded. Two of Thole's damping sche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alleviate the over polarization between two atoms that ar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. Additionally utilities have been added (1) to monitor the averag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induced dipole (U_ind) and total electric field (E_tot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al dipole calculations (2) to compute the average di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, i.e., total/permanent/induced dipoles and the an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anent and induced dipoles in pure liquid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spects of the code will be improved in the near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functionalities are under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olarization calculations based on group-group non-bond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oint-dipole interaction model based on a single dipol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mpatibility with the Monte Carlo code, wher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bonded list should be used instead of a miniature non-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since the many-body character of the polarization energy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ntegration with quantum module to combine QM and a polariz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 based on PIPF, allowing the mutual polarization betwee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 and the MM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IPF, Node: References, Up: Top, Previous: Status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Ponder, J.; Case, D. A. Adv. Prot. Chem. 2003, 66, 2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Kaminski, G. A.; Stern, H. A.; Berne, B. J.; Friesner, R. 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. Phys. Chem. A 2004, 108, 62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Lamoureux, G.; MacKerell, A. D., Jr.; Roux, B. J. Chem. Ph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003, 119, 518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Patel, S.; Brooks, C. L. III. J. Comput. Chem. 2004, 25,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Silberstein, L. Phil. Mag. 1917, 33, 92, 215, 52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Applequist, J.; Carl, J. R.; Fung, K.-K. J. Am. Chem. S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72, 94, 295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Birge, R. R. J. Chem. Phys. 1980, 72, 53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Thole, B. T. Chem. Phys. 1981, 59, 34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Ahlstrom, P.; Wallqvist, A.; Engstrom, S. Mol. Phys. 1989, 68, 56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ngyan, J. G.; Colonna-Cesari, F.; Tapia, O. Chem. Phys. Let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90, 166, 18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Bernardo, D. N.; Ding, Y.; Krogh-Jespersen, K.; Levy, R. 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. Phys. Chem. 1994, 98, 418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Gao, J.; Habibollazadeh, D.; Shao, L. J. Phys. Chem. 1995, 99, 1646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Gao, J.; Pavelites, J. J.; Habibollazadeh, D. J. Phys. C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96, 100, 268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Thmopson, M. J. Phys. Chem. 1996, 100, 1449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Gao, J. J. Comput. Chem. 1996, 18, 106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Ren, P.; Ponder, W. J. Phys. Chem. B 2003, 107, 593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Sprik, M.; Klein, M. L. J. Chem. Phys. 1988, 89, 755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Belle, D. V.; Froeyen, M.; Lippens, G.; Wodak, S. J. Mol. Ph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92, 77, 23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Dang, L. X. J. Chem. Phys. 1992, 97, 26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