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trek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ReK: a program for Trajectory REfinement and Kinematics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Version 2.10 , July 5-2003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lease report problems or send suggestions to :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Stefan Fischer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Tel. +(49)6221-548879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e-mail: stefan.fischer@iwr.uni-heidelberg.de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heck for application examples and bugfixes under 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http://www.iwr.uni-heidelberg.de/groups/biocomp/fischer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- For the busy user: please read at least the sections marked "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    before starting to use TReK and C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interface to TReK replaces the TRAVel module of CHARMM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supported.  An effort was made to reproduce the "look&amp;fe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VEL, whose input-scripts should work with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 is a collection of tools to find and smooth the minimum-energ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known structures representing the reactant and the produc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ction (here, the word "reaction" is used to design both 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and/or a conformational trans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an be an empirical energy (MM), a pure quantum (QM)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bined QM/MM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described by a series of structures which form a ch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in conformational space, whose two end-points are the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tructures.  Watched in sequence, these molecu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"movie" of the essential motions along the reaction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llation "kinemati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ool is a new implementation of the CPR (Conjugate Peak Refin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S.Fischer and M.Karplus, Chem. Phys. Letters 194, p.252, 19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ines an initial guess of the path (for ex. the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nd-points) and finds the trajectory that follows the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-dimensional energy surface, as well as all the exact saddl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are the SCM (Synchronous Chain Minimization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DP (Steepest Descent Path) method, which both allow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a path whose saddle-points are alread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allow to analyze or manipulate reaction-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TR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Cmd::             Main TREK command and initia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               Usage: end-points, QM/MM, fixing at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:               Reading initial path, declaring sadd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path::         Create initial path by interpolating sidechains in 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Rcmd::              Conjugate Peak Refinement (CPR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:              Saving the path &amp; restart-file, analyz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s::               In/De/creasing the number of path-points,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Mcmd::              Synchronous Chain Minimization (SCM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DPcmd::              Steepest Descent Path (SDP) and CR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ugs::               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Syntax, Up: Top, Previous: Top, Next: Main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yntax of the TReK progra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[...] are optional. Default values are given in 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 from list :  {...|...|...} or [...|...|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 (entering and leaving TReK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K  [MAXPoints int (100) ]   [ { XAXI | YAXI | ZAXI } [ ROTAtion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 SCALe [{ COMP | WMAIn }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END | QU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(within  TReK progra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Bose int (2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ISPlay int (8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HROno { RESEt | PRINt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ectory READ [UNIT int (40)] [REFErence] [o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1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ectory READ  NAME file.dcd [UNIT int (40)] [REFErence] [or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EGIn int (1)] [SKIP int (1)] [STOP int (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ect WRITe NAME file.dcd  RESTART file.cpr  [UNIT int (4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ectory ANALyze [SCAN [STEP rea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ectory { INCRease | DECRease [PEAK] [MINI] [SADD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NGRId int | STEPsize real ] [o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DDle int [ int [ int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  [SADDle] [cpr_exit] [saddledef] [re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anning] [relaxspeed] [oscillation] [miscrefine] [linextrem] [o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M  [NCYCle int (1)]    [PROJtol real (.01)] [ANGLe real (90.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INUpdate int (5)] [MAXUpdate int (30)] [linextrem] [o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 [MINDist real (e-4)] [MINStep int (50)] [FIRStep real] [ANGL real (2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P  [SAVDistance real (.05)] [MINGrad real (e-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REActant int (maxpoints/2)] [NPROduct int (maxpoints/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ODE int (4)] [ANGLe real (30.)] [MINCycle int (50)] [linextr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[COMP] { SADDle | ORDEr int | INDEx 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_exit    :== exit-criteria for CP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CYCle int (1)]  [NECAlls int (999999)]  [HIGHs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ledef   :== saddle-point criter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ADGrad real (.05)] [SADMini int (sqrt(N)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    :== read a TReK restart-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filename [SCAN] [UNIT int (4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   :== interpolation step-size for path-scann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NTErpol int (3)] [NGRId int (5) | STEPsiz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TPLowest real (0)]  [SC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speed  :== stringency of path-relax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OL1proj real (1.)] [TOL2proj real (3.)] [LINMax int (200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 :== oscillation detection and preven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LOOPreduc int (sqrt(N))] [FRAMe int (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OLOscill real (.15)] [PROJincr real (2.)] [MAXOscil int (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fine  :== miscellane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LTa real (-e-7)]  [DISPlay int (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NTANgent int (3)]  [REMOvemod int (0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xtrem   :== one-dimensional line-extremiz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RAKetstep real (.1)] [BRKScale real (2.)] [LXEVal int (8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RKMagnif real (5.)] [FIRStep real (.05)] [EXITmode int (3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OLMax real (e-4)]  [TOLGrad real (.05)] [ATOMax real (0.7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OLStep real (e-10)] [TOLEne real (e-7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         :== coordinate ori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ORIEnt | NOORient ] , default is NOOR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 command variables set by the CPR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DI       :== index of the highest fully refined saddl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DO       :== order along the path of that saddl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DE       :== energy of that saddle-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file-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llowe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/subdir/file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/subdir/file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subdir/file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/file.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file is already open, it must be closed before entering 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"TRAJ READ"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MainCmd, Up: Top, Previous: Syntax, Next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!!      TReK Main Command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TReK for the first time, the following must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lecular sys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structure was read into the main CHARMM coordinat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ex. the thoroughly minimized structure of the reactant confor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the desired Images were set-up, Image Center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the desired atoms were fixed with "CONS FIX SELECT ... 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the desired QM regions and link-atoms we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ASTER mode was set to a value compatible with the non-bo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                          AND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   at least one ENERgy call was made, with the above settings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being the same as used for the minimization of the path end-points.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   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eK has been launched, a typical session would invol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the structures of the initial path, and if applicable,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refined saddle-points (see *note typic1: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fining the path with CPR or SCM commands (see respectiv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the resulting path (see *note typic2: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Printing the energy profile along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section "TRAJECTORY ANALYZ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Copying a specified path-point to the CHARMM coordinate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analysis (see *note typic3: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aving TReK with QUIT 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TReK program, back into the CHARMM command processo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TRe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eK data-structures are maintained in memory, allowing to re-ente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refinement. In that case, none of the keywords of the TRE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(such as MAX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ReK session, erasing all its data structures and free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mory.  It allows to re-start TReK as if it had never been call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on the TReK command-lin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oints in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TReK program from CHARMM, it is possibl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ructures that will make up a path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PR or SDP refinement.  If this value is reached during refin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path-points are needed, then the refinement will stop grac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ave the path with a TRAJECTORY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restart TReK with a larger value for MAXPOINTS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perience of transitions in proteins, about 20-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for each saddle-point. For ex. if less than 5 saddle-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long the path, set MAXPoints to ~150.  Large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in proteins (ex. hemoglobin T to R) can have more th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eK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supports IMAGES in CHARMM.  Before starting 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age centering MUST be turned off :         IMAGE FIXED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age updating should be set to automatic :  NBOND IMGFRQ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{ XAXI | YAXI | ZAXI } [ ROTAtion ] ]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nly involved symmetry ope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long a single axis and/or a rotation along a single ax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xis and/or that rotation must be declared explicitly upon starting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nly the three main axi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ranslations in more than one dimension (e.g. a membr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se keywords are not necessary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periodic DNA helix along the y-axis requires : TREK YAXI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 dimeric protein with C2 symmetry (one monomer per image) : TREK ZAXI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periodic chain along the x-axis, without rotational symmetry : TREK XAXI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lipid-bilayer with periodic boundaries :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crystal : 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ind the minimum-energy path on a "stretched" energy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tomic coordinate is multiplied by a scaling factor gre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.  This allows for example to express the path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ss-weight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-scaling is activated by issuing the SCALe keyword on th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By default, the scaling-factors are taken for each atom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X,Y,Z values stored in the main coordinate-set.  Adding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ll result in these values being taken from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the WMAIn keyword is added, the scaling factor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MAIN vector and the X,Y and Z dimensions of each atom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caling-factor.  For ex. using    WMAIN = sqrt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ield the mass-weight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ALAR command, see *note scal:(chmdoc/scalar.doc)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values of the X,Y,Z coordinate-vectors or of the WMAIN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ing-factors should not be modified after starting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MS(distances) printed from within TReK will use the scale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. the reaction-coordinate LAMBDA printed by the "TRAJ ANALyz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COPY or "TRAJ WRITE" the coordinates are re-scal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ordinate-scaling is activated, re-orientation is automatic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PR refinement (as if issuing the NOORient keyword), but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ng can still be used during the reading of the initial struc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J 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Usage, Up: Top, Previous: MainCmd, Next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    Usag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suggestions for setting-up a path refinement for a larg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tein are given in the articl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mated computation of low-energy pathways for complex rearrang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s: application to the conformational switch of RasP21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e, F. Ille, J.C. Smith &amp; S. Fischer, Proteins 59, p.534-544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eK with QM/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can be used to find paths and saddle-points o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/empirical energy potentials.  For this to work well, so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must be modified with the CPR command (se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erical energy potential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the path end-poin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internal coordinates of atoms that are no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reaction are the same for the reactant and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phenyl side-chain has two rotationally equivalent ori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elta1 and epsilon1 atoms are exchanged with the delta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2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actant and the product coordinate set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igins (for example from different X-ray structures) 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calculations (for example separated by a long dynamic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HBUILD), then for every group or side-chain that ha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. Phe, Tyr, Asp, Glu, -NH2, -NH3, -CH3 and -CH2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arly equivalent orientations (for ex. Val, Leu, Lys, 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checking that the corresponding atoms are named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ctant and product coordinates. Otherwise, CPR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all the transition paths associated with these changes i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(rotating the Phe ring in the example above, or exchanging the 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-CH2- group), which is very CPU time consuming and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nalyze the reaction one is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In general, it is more efficient to use end-point structures that ar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 very well energy-minimized, for ex. with RMS(gradient) &lt; 0.0001 .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st achieved by minimizing them with the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NR) method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lecules with many local minima (ex. protein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 to run some quenched molecular dynamics (MD): take struc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intervals along a MD trajectory and minimize them. Use the o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energy as end-states of the reaction. An alternative is to do ann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(i.e. slowly decrease the temper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nd-points which are poorly minimized or that are stuck in high-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inima will result in a path whose energy-profile "hangs"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states, without clear activation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ing atom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action involves only a sub-region of the mole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atalysis in a protein), then fixing the atoms that do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reaction speeds up the path-calculation significa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toms have been fixed, then the fixed atoms of the reac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 and of all initial intermediat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iffer, then TReK will set the fixed atom coordina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those of the reactant and give a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to fix as many atoms as possible without bi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, progressively add more distant atoms to the moving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e the path.  When the energy-barrier does not chang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atoms, the final set of moving atoms defines the molecula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ly participates in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Input, Up: Top, Previous: Usage, Next: Initia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    Input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K program has its own I/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REA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mmand is to read the initial path to be r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 it consists of the two end-points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one or several intermediate points can als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are read in sequence, as they would appear along the re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cta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termediat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rod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of structures defines the initial-guess for the p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d by interpolating linearly in Cartesian coordinat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wo end-points are identical (for ex. when studying the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f a side-chain), then at least 2 additional intermedi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(obviously, since it is impossible to define a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etween identical structures) !  More generally, any tw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along the initial path are not allowed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(s) should also be provided when direct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end-states would result in initial path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treme energies. For ex. the 180 degree flip of a phenyl side-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example, an intermediate could be constructed by rigidly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e ring by 90 degrees. Alternatively, build the initial path b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n Cartesian and Internal coordinates as describ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(see *note ringrotate: Initial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the initial path allows to search for different minimum energy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fferent intermediates will direct the refinement toward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tter paths. This is analogous to single structu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structure of global minimum energy is searched by start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s from different initial confor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also used to read a partially refined path, whose re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ntinued (i.e. the initial path is the partially refine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read coordinate-se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rom a series of formated CHARMM coordin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rom an unformatted CHARMM dynamics traj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RAJECTORY READ" command can be issued several times consecutivel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two forms). The successive path-points will be app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the input-path used by CPR, SCM, CROS or S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om an unformatted dynamics trajectory file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 earlier refinement), it is possible to restric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ection of the trajectory file with the BEGIN, SKIP, STO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s below in *note exampl: CPR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path refinement has been started (for ex. by issuing the CPR comman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ath-points can be read and the "TRAJECTORY READ"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ructure for orient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ixed atoms (see above), then it is advisabl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and translational degrees of freedom. This is done by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-points onto a reference structure (so as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-difference in coordinates between each path-point and thi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s would the CHARMM command  "COOR ORIEnt R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issuing the "ORIEnt" keyword on the "TRAJECTORY 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ly recommended for the path-points of the initial guess-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for the path-points of a partially refin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refinement is being continued.  The default setting is "NOOR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first structure that is read is used as the reacta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st path-point) AND is also used as the reference struc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recommended procedure), the reference struc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xplicitly, by specifying the "REFERence" keywor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J RE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the first structure to be read becomes the refer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does NOT belong to the path. This is useful when the refinement of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th is split into several refinements of path subsection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align path-points onto a unique referen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path to a file (TRAJ WRITE NAME ...), the referen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ritten as part of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point can only be specified once, before other path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If desired, the reference point can be centered and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principal axis (in the same way as would "COOR ORIEnt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"ORIEnt" keyword with the "TRAJ READ REFE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-points that are subsequently added or modified by a path-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PR, SCM) remain essentially aligned with the other path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-aligned onto the reference point by specifying the "ORI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n the command-line of the respective algorithm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atoms have been fixed, or if there are crystal imag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re-orienting is automatically disabled (the reference po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read, but it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addle-poin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-path has been read, if some path-points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o saddle-points in previous CPR runs, it is necessary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h-points as saddle-points before using commands like "CPR", "S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TRAJ DE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CPR, to avoid that CPR must re-refine those points all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y CPU consumim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"SCM", to leave the saddle-point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"TRAJ DECR", to prevent that saddle-points ge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declare path-points as saddle-poi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"SADD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if the saddle-points are in sequential position n1, n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the path (do not confuse the nX with the point-indices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CPR-run!), then the command to iss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DDLE n1 n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can be re-issued on successive line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the warning printed after each "SADD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*note sadwarn: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 alternative to using the SADDLE command, is to read the resta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current path (see *note sadlrestart: CPR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one on the CPR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reparing to run a CPR calculation, then the restart-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read at the moment of issuing the first CP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reparing to use another tool (e.g. SCM, etc.), then the CP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alled with "NCYCLE 0", so that no CPR-cycles ar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command is only used to read the restart-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 NCYCLE 0  RESTA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s the saddle-points according to the LinMin arr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-file : all points which are listed with     LinMin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nsidered as saddle-points (no checking is done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ints really qualify as saddle-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a restart-file is used, do not declare saddle-point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listing them again with the "SADD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Initialpath, Up: Top, Previous: Input, Next: CPR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reate initial path by interpolating sidechains in IC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method for generating an initial path for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wo end-structures of the protein are so differ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rpolation in Cartesian coordinates gives po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combines Cartesian and IC interpolation with sidechain shr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scribed in detail in:   Proteins 59, p.534-544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to generate this initial path consists of a PERL-script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pl) and a CHARMM-script that uses stand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ipts are located in the CHARMM-tree sub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/support/trek/initial_pat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in Internal Coordinates (IC) describes well the to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between rotameric states of the sidechains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interpolation is applied to the backbone-torsion angles, it can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 disruption of the backbone fold. In contrast, Cartesia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preserves the backbone fold in most cases (i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mpact during the transition), but often leads to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ation of the side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two interpolation methods are combi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backbone atoms are interpolated in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serve the backbone fold, and then the sidechain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onto the interpolated backbone, using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terpolated between the values of the end-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ath build by this "combined interpolation"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, so as to avoid unrealistic events such as bond-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ng-penetration. These are effectively avoided by shrinking all side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intermediate point of the initi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reducing all bond lengths of the side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. to half the original size) before building them onto the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glance, this approach would seem to be unphys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energetically unfavorable paths. However, th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pplied to the path-points during the CPR computatio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hrunken sidechains to their normal size, while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no longer occur in the resulting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combined interpolation and the shrinking,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ctor.pl" is called from the CHARMM-script "comb_interpol.in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.pl reads two IC tables from CHARMM and calculates the shorte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torsion-angles in these IC-tables, for ex. -120 --&gt; +1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(angle) = 120 (and not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s out the resulting delta(angles) in an IC table,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to CHARMM. The script-parameters are displayed when execu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arameter or with the parameter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_interpol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in CHARMM inpu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- user_def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cto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i_interpol.str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_traj.str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_def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user must define all necessary settings.  For. examp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valu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teps =  20    ! Put 20 intermediate structures in the initi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hrink = 0.5   ! Halves the size of the side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_interpol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use only if CPR cannot deal with un-minimized initial intermed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ested, it is called at the end of comb_interpol.i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 quick and constrained minimization of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raj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HARMM trajectory from the interpolated frames for viewing in V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resulting initial path (4 intermediates, shrinking to 5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under ./support/trek/initial_path/fram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fixed atoms, then the product state is "COOR ORIENTed"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a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CPR on the so-obtained initial path, to avoid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intermediate path-points are deleted right away by CP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arger value of INTERpol for a ~500 CPR-cycles, for ex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 NCYCLE 500 INTER 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CPRcmd, Up: Top, Previous: Initialpath, Next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Conjugate Peak Refinement (CPR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an initial guess for the transition path between a reac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oduct state, CPR refines the minimum-energy path and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all saddle-points of the high-dimensional energy surface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in systems with up to several thousands of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uses the configuration energy and its first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.:  S.Fischer and M.Karplus, Chem. Phys. Letters 194, p.252-261,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 is suited for the study of large-scale conformational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molecules using empirical energy functions, or for sim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zymatic reactions with the help of combined quantum/classical (QM/M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-fields.  Because non-relevant saddle-points are abunda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surface of even small molecules, CPR's reliability in fi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-state that connects the desired reactant and product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lso for the study of reactions with pure QM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ssential feature of the way CPR finds a path is that it does no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eer) the reaction along some pre-defined reaction coordinat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been pre-defined as a function of the degrees of freed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, CPR self-consistently optimizes a chain of points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without applying any constraints that would affect the shap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of that path.  The primary focus of the algorithm is on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the saddle-points along the path.  Path-point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le-points are optimized only to the extent that the energy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segments connecting these points decreases monotonous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le-point to its adjacent local minima.  The purpose of point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le-points is to ensure the continuity of the path, not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energy valley, which can be obtained more e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with the SCM method or by steepest descent on each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le-point(s).  The number of path-points is not fix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ment, but is allowed to increase and/or decrease.  This enables C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modate any degree of complexity of the underlying energy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resence of multiple saddle-point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a heuristic procedure, where in each CPR 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ighest local energy maximum along the path (called the "peak"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by stepping along the path and computing the energy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(this is referred to as "scanning"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ath is modified by either improving, removing or inserting one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, so that the new path avoids the pe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as well as newly inserted points are optimized by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gate-gradient minimization, which prevents the point from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local minima along the path and which converges to the saddle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crossing a saddle-region of the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fully refined when, after a number of such CPR cy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maining energy-peaks along the path are the exact saddle-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of the algorithm are independent of molecular siz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CPR for the first tim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ust have been done within TRe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ing the coordinate sets (at least two) of the initi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ctant and the product conformations must be very well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MS(gradient) &lt; 0.00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path-points can be read either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M coordinate files (ASCII format) or from a binary CHARMM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jectory file (see *note cpr1invok: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those path-points that are already known saddle-points with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or use a CPR restart-file, so that they do not get refin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*note cpr2invok: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 Setting the desired amount of information printed 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nement with the VERBOSE command.  Also, CHARMM warn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orted angles, etc., which are abundant in the early phases o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inement, can be suppressed with "WRNLev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 comman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the path-refinement.  The number of CPR-cyc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NCYCLE.  It can also be limited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number of energy-calls NECAlls, which will not be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Alls allows better control than NCYC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PU-time before exit, because the number of energy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ring one CPR-cycle can vary a lot from one cyc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ative saddle-points are improved until their RMS-gradient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specified with the SADGrad keyword, and this for a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-minimizations equal to  SAD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phase of a refinement, only a moderate amount of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nt on refining individual saddle-points. This is achiev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SADMini to SQRT(n), (where n is the number of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) instead to 3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refine the overall path and the approximate sadd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, the exact saddle-points can be ultra-optimiz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runs, by issuing the CPR command with the SADDLE keyword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being more CPU-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itch HIGHSAD is used, then the refinement will stop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entative saddl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o get a quick estimate of the overall barrier height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for example to decide whether it is worthwhile to proce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ing of the res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all CPR settings (including the values of SADGr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Mini) were optimized for the use with analytical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functions, and are independent of the number of atom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reaction.  So in general, they do not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values are remembered from one CPR call to the nex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emporarily exiting TReK with the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exit, CPR prints a summary of the energy and loc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dle-points found so far. It also summarizes the location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epest local minima along the path, if any a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nergy-peaks along the path are saddle-points (according to the SAD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DMini criteria, see above), then the printed outpu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FULLY refined".  If the printout says "NOT fully refined"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CPR refinement-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R command can be issued several times in the same TReK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allow for frequent saving of the path.  Once a path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"FULLY refined", the remaining CPR commands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no extra CPU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-profile along the current path, and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-points can be obtained with the "TRAJ ANALysis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looking at the content of the TReK resta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eneprof: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path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th has undergone a number of refinement cycle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trajectory to a standard CHARMM dynamics file (binary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TRAJECTORY WRITE command (see *note cprsav: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ing should be done frequently, since a given CPR-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predictably long (unless the NECAlls keyword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 optimizing the saddle-point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verall path has been refined with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Grd and SADMini, it is possible to continue the refin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-points, to make sure that they are true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first-order saddle-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a vanishing grad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exactly one negative eigenvalue of its 2nd derivative matrix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ecked with the VIBRAN module of CHAR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 flags a path-point as a first-order saddle-poin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ts energy is a local maximum along th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t is the result of 3n-1 successive line-minimizations (n = number of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 gave a gradient smaller than SAD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final RMS-gradients at the saddle-point will be much smal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DGrad, because of the larger number (SADMini) of line-min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-time required to do the 3n-1 line-minimizations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e criterion  SADMini = 3n-1  is necessary only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(n &lt; 300 atoms).  For larger proteins, it usually suff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Mini ~ 1000, which brings the RMS(gradient) in the range &lt; 10^-6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mits of numerical accuracy of the computer are reach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ADGrad and SADMini, a number of other CP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lightly different optimal values for ultra-optimizing the sadd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they are all modified simultaneously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DDLE" switch to the CPR command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ffect of this switch is to modify the defaul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DGrad e-3] [SADMini 1000] [TOL1proj .5] [TOL2proj 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TANgent 6]  [ATOMax 0]     [DELTa e-7]   [NOORient]  [LOOPreduc 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other value for any these keyword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DDLE switch has precedence over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. "SADDle SADMini 500" will use SADMini = 500, not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 not confuse this CPR switch with the "SADDLE" comm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lare saddle-points (see *note cprsad: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restart-fil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PR restart-file is written each time a path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cprrestart: Output).  It can then be read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command is given during a TRe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-file serves two purpo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allows to flag already refined saddle-points, so that they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again at the beginning of each CPR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saddle-points satisfy to the criterion  LinMin(i) = SADMini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LinMin(i) counts how many successive times the RMS-gradi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-point was less than SADGrd.  To distinguish flagged saddle-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art-file (or in the printout of "TRAJ ANAL"),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gative sign, i.e.  LinMin(i) = -SADMini (see *note restartinfo: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-points that have been declared tentatively as saddle-poin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with a negative LinMin(i) value, but |LinMin| &lt; SADMini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are to be left untouched in the next CPR-run, set their Li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-999999 in the restart-file (not really worth the troub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it takes only 1 CPR-cycle to flag them as saddle-poin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t allows to save CPU-time upon initialization of CPR,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about the energy along the path from the restar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having to rescan the whole path. However, whe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change along a segment is less than 10^-6, this seg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canned anyway to protect against numerical accuracy proble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/reading traj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path-point, the energy and RMS(gradient) is listed,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point, on the first half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on the second half of the line is the scanning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gment preceding the path-point, such as the segment-length LenSeg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the content of the restart-file correspond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hat was read with "TRAJ READ NAME" in TReK, otherwise un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segments in the restart-file do no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nformation, for example when two paths and their restar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pliced, the user can force the re-scanning of the join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ir StepSiz(i) field to any value &lt;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-scanning of the whole path can also be forced by using the SCAN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only the LinMin(i) information of the restart-fil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previously refined saddle-points.  For example,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th that underwent a number of SCM-cycles is refined further with 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If any of the numeric fields contain "*****", TReK dies un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om-coordinates in CHARMM-trajectory are writen and rea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precision (i.e. REAL*4), whereas they are stored in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-bit precision (i.e. REAL*8). Just like an MD-run,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th refinement by CPR is very sensitive to small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conditions. Therefore, stopping/restarting a refin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somewhat different paths than an uninterrupted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PR input-fil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ning a CP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e th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 gen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 atoms, if desir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SELECT nomov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a coordinate-set and call the energ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3 READ FORM NAME  coord_file1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S UN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energy-call is mandatory (use desired non-bond settings) !!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IHBFR 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y to start TRe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ad the reference-coordinates onto which the path will b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(it will not be part of the path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REFErence   !  NOORien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_file0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ading the initial-guess path (orient only struc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put into the initial pa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_file1.crd     ! this is the reacta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_file2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_file3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dding some points from a dynamics traj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NAME  md.dcd  BEGIN 20 SKIP 50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dding more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_file4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_file5.crd     ! this is the prod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Optional: check the energy-profile of the initial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A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tarting refin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 NCYC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riting the path to a trajectory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.dcd  RESTART path.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Continue refining, while frequently saving the improved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 NCYC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.dcd  RESTART path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 NCYCL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.dcd  RESTART path.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Optional: check the energy-profile of the final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Copy the 3rd point along the path to the main-coordinate set (for ex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turning to CHARM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ntinuing the CP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-initialize TReK with more space for path-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 MAXPoint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REFErence  NO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_file0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ading the previously saved CPR trajectory (do not orient !!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NAME  path.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-starting CPR, rep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 NECAlls 10000   RESTART path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.dcd  RESTART path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fining 1st-order saddle-points, repe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 NECAlls 10000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2.dcd  RESTART path2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Copying the saddle (if already found) to the main-coordinate s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emporarily returning to CHARM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nalyzing the saddle-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and quantum energy potential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ergy and/or its derivative is computed numerically (for. ex.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r finite difference gradient), some CPR settings (TOL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tep, TOLEne) must be relaxed, otherwise the lack of preci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/gradient would perturb the convergence of 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ELTA| should be increased, so that it is larger than the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difference step used to compute the derivatives (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DEL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practical values when using SCF quantum-potentia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 DELTA -1.0e-4 TOLMax 0.1 TOLStep 1.0e-5 TOLEne 1.0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DDle keyword is added (i.e. 1st-order saddle-point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timized), relax the saddle-point convergence criterion. A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SADGrad 0.01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gh-energy regions of conformational space are expl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hase of a CPR refinement, it often happens that quantum-method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SCF convergence.  This can be aleviated by introducing intermed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itial path, so that the linear interpolations between path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nerate structures that are too distorted.  These intermediat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very good, since they will be removed automatically by CP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f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sometimes helps to do the few first CPR cycles (until enough "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s are added by CPR itself) with orthogonal (rather than congu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inimizations.  This is achieved by using the "DELTA 0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PR NECALLS 100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TA 0.0 TOL1proj 3.0  FIRStep 0.001 BRKMagn 2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3  TOLMax 0.15 TOLGrad 0.1 TOLStep 0.001 TOLEne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 WRITE NAME  ugly.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"QUIT" TReK after using these settings (not "END" !)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PR-settings are returned to their effici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searches for energy-maxima along the path (peaks) by "ste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 and evaluating the energy a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eK, the step-size varies along the path. This is a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implementation of CPR in TRAVEL, where the step-siz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long the path. In TReK, the step-size is a fraction 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ngth of each path-segment (which varies along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NTERpol specifies the value of m (m&gt;1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m = 3.  A larger value is more robust and results in a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ints, requiring more computations.  m = 2 saves CPU-tim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M potentials) and is sufficient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for the step-size can be enforced, with the lowest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PLow keyword (default is 0), and the largest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EPsiz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main CP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CLE = maximum number of CPR-cycle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Alls = maximum number of energy-call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DGrd  = RMS-Gradient in successive line-minimizations leading to a sa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set lower than 10^-3, since the final RMS-gradi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lower anyway due to the many (SADMini)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min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Mini = Number of successive line-minimiz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(gradient) &lt; SADGrd, that qualify a path-poi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ed as a saddle-point.  Synonymous to SADCy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= Nb. of path-points for which the energy &amp; gradient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PR-cycle (0 by default).  Only useful for smal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PR-settings  (usually do not need to be tampered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= Finite difference step [in Angstroem] along a path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obtaining the 1-dimensional 2nd-derivativ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truction of directions conjugate to that path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LTA = 0 : the set of directions is constructed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ath segment, not conju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ELTA &lt; 0 : the finite difference step is equal to |DELTA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efault. When the gradient vector is comp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nite-difference or with QM-energy, make sure that |DELTA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rger than the finite-difference step used for 1st deriva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the numerical accuracy of the Q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DELTA &gt; 0 : the finite difference step is equal to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anning point on the segment to the maximiz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egment, so that the value of DELTA is only used a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line-maximization has failed to move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.  This is the default when ultra-optimizing saddl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iz  = Upper limit on the size (in Angstrom) of the step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searching for energy peak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equals the RMS-distance between reactant and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d by NGRId+1  (NGRId = 6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urse, if the reactant and the product are th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example in the case of a full group rotation), then N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no sense and the STEPsiz value can be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ANGENT = Number of energy probes on path tangent in search for local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1PROJ = Gradient projection tolerance when refining a path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2PROJ = Gradient projection tolerance when adding a path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Max   = Maximum number of line minimizations per CPR-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= Frame-length (in number of cycles) for oscillation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aximum allowed value is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OSCIL = Oscillation tolerance ratio for energy 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OLOSCIL = 0 : oscillation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INCR = Increase factor in TOL1prj and TOL2prj when oscill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OSCIL = Maximum tolerated number of oscillation-occur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MOD= m.  If m&gt; 0 , do m line-minimizations for adjacen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point removal. If m &lt;= 0 , add minimum only to avoid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extremization settings.  (usually do not need to be tampered w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common to the CPR and SCM commands. 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been optimized for the use with analytical energy a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ssuming 64-bit precision real numbers (i.e. REAL*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nalytical energy and/or derivative functions are us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hould be made less stringent (see "Numerical energy potential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MAX   = Tolerated gradient, 1-dim. max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GRAD  = Tolerated gradient, 1-dim. min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STEP  = Smallest 1-dim. extremization step,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ENE   = Smallest fractional energ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ne-extremization settings (do not tamp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KETST = Maximal 1-dim. bracketing step, in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EP  = First bracketing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SCALE = Dynamic bracketing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KMAGNI = Bracket magnification-limi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MOD  = Exit-Mode: exit with respect to TOLGRA, or also TOLStep &amp; TOL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EVAL   = Max. number of energy-evaluations during each line-extre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ax   = Max. tolerated motion of any atom during a line-max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itial guess for a path is very poor or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s are very strained, some atoms can experience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, so that they get displaced too muc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-minimizations (some even get pushed out of the structur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void this, ATOMax is set to 0.75 Angstro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rly phases of CPR or SCM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TOMax = 0, then no limit is imposed on atomic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CP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implementation of CPR called TRAVel, the step-siz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long the path, but was assigned a constant valu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iz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backward compatibility, this still can be done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 &lt; 1, although this is NOT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f STEPsiz (division by SQRT(2) ) then occurs every LOO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algorithm-looping (unless LOOPred is se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. if LOOP=4, then the reduced STEPsiz will be 1/2 its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8 occurrences of looping.  When INTErpol &gt; 1, the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REd is 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Output, Up: Top, Previous: CPRcmd, Next: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Outpu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RI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rites the path to a file in the format of a standard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trajectory (binary format). This file can then be 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JECTORY READ NAME" command (see *note output: Input) in ord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ment, or be treated like any normal CHARMM trajectory, for e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ation with programs like V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restar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 path, a CPR restart-file is also written (in ASCII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the path, if writing takes pl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PR command. If writing after other commands (for ex. "TRAJ INC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), information such as the energies written to the restart-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, only the LinMin column (used to flag saddle-points) i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-file can be read on the CPR command-line in later TReK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with the "TRAJ READ .." command), for ex. when continu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 (see *note readrestart: CPR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start-file does not cost CPU-time, sinc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internal data-structures of TReK.  Because the lin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160 characters long, it is easier to view it with the "less"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S key:  "less -S restart.cpr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restart-fil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PR RESTART-FILE (FORMAT 1.1),  CORRESPONDING TO THE PATH I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name_of_file_saved_with_traj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title lin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PR PARAMETERS WE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GRD    SADMini   STEPSZ  REDLUP   DELTAS  LORIEN  PRTOL1   PRTOL2   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000E-2      4  9.1980E-2    0   1.000E-07    T    1.000     3.000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-lines start with an "*", can have any content and appear i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By default, the second title-line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rajectory-file, as specified when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itle, the header shows the value that some CP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n last CPR run.  These header-lines do not start with a "*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eader, the path is described one path-seg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line lists information meaningful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as printed by the "TRAJ ANAL" command (described below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IDX  Lambda  X(N)-Xref  Energy  Grad  LinMin  Cur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of the line lists internal CPR data. This infor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PR algorithm when continuing a refinement (see *note scaninfo: CPRcm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iz   LenSeg   StpMax   MaxEnergy   NxMn  PvMn  Up  D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describes the path-segment from point (N-1) to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segment PRECEDING the point listed on that line (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h-point are dummy-valu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iz = The step-size last used to scan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t &lt; 0 will force the rescan of that o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Seg  = Length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Max  = Number of steps to the peak on the segment, counting from point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Ener = Energy of the peak on the segmen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Mn    = Number of steps to the first local minimum, counting from point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n    = Number of steps to the last  local minimum, counting from point 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= .TRUE. if the energy ends with an increase on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n     = .TRUE. if the energy starts with a decrease on th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ANALYZ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-calculates and print for every path-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in column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energy profile along the path, plot "Energy" versus "Lambd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-points are identified by a negative value in the column "LinM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= The order of the point along the path.  It i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ferred to by the SADDLE command, or with BEGIN and STO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        = The identifier number given to each point in the last 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.  It has no meaning for the next ru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used to identify saddle-points with the SADD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x is given a negative sign when the structur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(for ex. by CPR) since the last time it w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"TRAJ REA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 = SUM{ |X(i) - X(i-1)| } / SQRT(3n)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X(i) is the coordinate-set of path-point i (n at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total path-length up to path-poin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the intrinsic reaction-coordinate.  Quant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ergy, etc., should be plotted as a function of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N.  Units are Angstrom (see *note lambda: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N)-Xref  = The RMS-difference between the coordinates of the point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erence-structure. Units are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*note rmsdiff: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  = The energy (in kcal/m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       = The RMS-gradient of the energy (in kcal/(mol*angstro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Min     = A negative number indicates a tentative saddle-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ADMini  the path-point satisfies the SADGrd &amp; SADMini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being a saddle-point (see *note analsad: CPRcm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ddle-point is sure to be first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ADMini was set to 3*n-1 (n = number of moving at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ADGrd was set &lt; 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M       the path-point has satisfie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MS(gradient)&lt;SADGrd in M successive line-mini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&lt; SADMini, yet it is already flagged as a saddl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the numerical machine precision has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at all requested SADMini line-minimiz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be performed. Generally is a true saddl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999999  the point has been declared initially as a saddle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SADD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a normal path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M       the path-point has satisfie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MS(gradient)&lt;SADGrd in M successive line-mini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&lt; SADMini.  Not yet a saddle-point, but migh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999999  a path-point declared as a saddle-point with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, but another (lower) local energy max.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within the path-segment start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at     = The path curvature, as measured by the angle (in degre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path segments joining at this point and divided b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 of the two adjacent segment-lengths (in Angst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.: zero means the path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/Proj  = The ratio of the gradient to its projection onto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thogonal to the path at this point. Always &gt; 1 . The lar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tter the path follows the gradient (can be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SCM for small molec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rvat" and "Grad/Proj" are not very meaningful for large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AN switch, the analysis is extended to points ly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segments, built by linear interpolation between the explicit path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interpolation-steps is specified with the STE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the STEPsize value last used with C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CO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ucture of the path can be copied to the CHARMM main (or 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, where it will be available for further manipul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TRe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n be selected according to its order number N alo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DER N) or according to its current index (INDEX id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elect the currently highest saddle-point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y using the SADDLE switch, if such a saddle-point(s)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fined or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Tools, Up: Top, Previous: Output, Next: SCM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Miscellaneous too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INCREASE  or  TRAJECTORY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o increase or to decrease the density of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reasing, new points will be inserted by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isting points, so that the distance between adjace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specified STEP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decreasing, points will be removed if they ar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STEPsize to the point preceding them along the path. This allo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ath with nearly equidistant points, which is required for 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J DECREAse" will not delete previously refined or declared saddl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 "SADD" keyword is given), it will preserve path-poi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inima along the path (unless the "MINI" keyword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not delete path-points if this introduces energy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path-segments (unless the "PEAK" keyword is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o use "TRAJ DECR" to remove all unneeded points from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fore smoothing the path with S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removing the saddle-points of an old path, declare them ei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"SADDLE" or by reading the CPR restart-file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see *note decr: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input-scri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K MAXPP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Reading the refined CPR-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J READ NAME   fully_refined.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Flagging the saddle-points previously found by CP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 NCYCLE 0  RESTART fully_refined.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Remove as many points as possible (i.e. large STEP valu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preserve minima &amp; saddle-points and don't introduce energy p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J DECREAse STEP 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Get a path with points separated approx. by 1/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distance between reactant and product, do not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minima or saddle-points and allow new energy pe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J DECREAse NGRID 10  MINI SADDL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J WRITE NAME ngrid10.traj  RESTART ngrid10.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J WRITE NAME shorter.traj  RESTART shorter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ReK, it is possible to use all the CHARMM command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ROUTINE MISCOM(), such as STREAM, GOTO, LABEL, SET, INCR, DEC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miscel:(chmdoc/miscom.doc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mount of details being printed out. Values 0-2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uns (default is 2), values 3-6 should only be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-level variable PRNLEV is set to 3 when entering TR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can be overridden by issuing the PRNLev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to prevent abundant warnings when the struc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, which is frequent in the early phase of a path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"WRNL 0" is also useful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SCMcmd, Up: Top, Previous: Tools, Next: SDP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Synchronous Chain Minimiz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is an algorithm that smooths the shape of an existing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it closer to the bottom of the adiabatic va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PR, SCM does not change the number of points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ssuing this command, an initial path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of path-points along the initial path must be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relatively continuous description of the shape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path-points should be approx. equidistant 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use of SCM is to start from a path resulting from a CPR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initial path could be generated by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interpolation (see the "TRAJ INCRease" command) between the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, but this is very inefficient computation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works by synchronously minimizing all its path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straint that the points move within hyper-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to the path. These planes are updated no more often tha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pdate cycles of conjugate minimization (per point), but no l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XUpdate of such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njugate line-minimizations done between plane-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iven point is controlled by the value taken by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th segments joining at that point. This angle varies from 0.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path is linear) to 180.0 degrees (when the path is rever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).  The difference of SCM with other locally updated plane (L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is that successive conjugate line-min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ly as long as this angle is decreasing.  When this 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, minimization of that point is stopped once the angl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value ANGLe, although at least MINUpdate line-min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no matter what the behavior of this 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ting of  ANGLE=180 , SCM becomes equivalent to the L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n Elber.  In that case, and upon extensive minimization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erge towards a discontinuous state and some path-points ma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actant and/or the produc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M has converged when the projection of the gradient onto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PROJTOL at eve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quite time consuming, so it is recommended to force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M by specifying the maximum number of global cycles N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SCM-cycle, there will be between MINUPDATE and MAX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minimizations done at each point, so that NCYCLE should be kep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periodic saving of the path (see *note scmsav: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-points that are already saddle-points should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scmdecl: Input, command "SADDLE"), so that they are kept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M re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extrm: CPRcmd for a description of the line-extremiza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pu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moothing a refined path with S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t the desired segment-length in the "equidistant"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 ex. 1/30 of the total path-leng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nalstep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e th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 gen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 atoms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SELECT nomov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any coordinate set and call the energ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3 READ FORM NAME  system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S UN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energy-call is mandatory (use desired non-bond settings) !!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IHBF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art TRe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ad the coordinate-set upon which all path-points will be orie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REFErence  NO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_file0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ading the path previously refined with CP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NAME  path.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ummy CPR-command (since NCYCle=0), only to get the saddle-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clared from the restart-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R NCYCLE 0  RESTART saddle.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rick to make points along the path nearly equidistant (increa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ecreasing the density of points), so that SCM works bet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incrstep = @finalstep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INCREASE STEP @incr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Keep the saddle-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DECREASE STEP @finalstep MINI P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Do a few SCM-cy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M NCYCLE 100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riting out the path to a trajectory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.dcd  RESTART path.c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peat and sa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M NCYCLE 100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.dcd  RESTART path.c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Get the final energy-profile (after SCM runs, the restart-fil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nvalid energies, only its saddle-point flag LinMin(i) is vali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CM and C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and CPR commands can be given in alternation within a same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to get a path that is both smooth in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nergy peaks along the path-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run CPR on the path resulting from SCM-ru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M-runs may have introduced new energy peaks along the pa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(or refined into saddle-points) by 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-file written after the SCM runs stil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ints are saddle-points, but it no longer has the prop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nformation.  Therefore, the "SCAN" keyword mus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PR command, to insure that the path gets searched for energy-p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 and SCM runs can be alternated in this way until the last CPR-ru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e path anymore. This then means that the previous SCM-ru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roduce any new peaks, so that the resulting path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SDPcmd, Up: Top, Previous: SCMcmd, Next: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Steepest Descent Pa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P command provides a carefully controlled descent alo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, down from a 1st-order saddle-point (obtained from CPR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ather slow procedure, practical only for 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systems, in it recommended to smooth the existing CPR-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M method (see *note smooth: SCM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modes of descent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:   The size of the step down the gradient is reduced until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the path and the gradient is less than the valu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NGLE. This mode is the truest to the definition of the adiab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, but it also is very slow. It is recommended only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:   The step is taken along the gradient until the new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thogonal to it (= strict steepest d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3 :   The step along the gradient is taken as large as possibl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energy keeps decreasing (= loose steepest d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4 :   The steps are those of a strict conjugate-gradient des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not following the exact bottom of the adiabatic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tep to step, the average path obtained by saving path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veral steps is not significantly worse tha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by saving after several steps in M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the fastest and the one recommen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ecules. If a very accurate adiabatic path is deman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path can be further improved with the SCM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SDP is a chain of points which straddles the saddle.  This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with the "CROSS" command, for example (see next)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REACTANT and NPRODUCT points are then added to the chain, on the reac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ide respectively. The total number of points can not exceed MAX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so when using SDP, it is advisable to start TReK with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MAXP. A new point is added to the path every time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since the last addition reaches SAVDISTANCE. When the path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where the energy-gradient is less than specified with MING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 stops extending the path on that side of the saddle-point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did at least MINCYCLE steps (to allow moving away from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, where the gradient is also vanishingl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linextr: CPRcmd for a description of the line-extremiza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repare a minimal path-chain for input to SD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refined with CPR.  A fully refined saddle-point and two points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 of it are the required input to CROS. The two surroundin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initial guess for the saddle-point crossing direction.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is also a chain with three points, the second of which is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-point, while the two surrounding points are located close to the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 the bottom of the adiabatic valley.  This is simply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down along the gradient in Mode 1 (see *note descmod: SDPcm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descent modes), after having taken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side of the saddle-point in direction of the two initial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of CROS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tep int (50)   = The minimum number of steps that are taken,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adjacent to the saddle (on either side)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ist real (e-4) = The minimum distance moved from the saddle,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 adjacent to the saddle (on either side)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ep real       = The size of the first step away from the sad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 of the initial adjacent path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default, this size is 1/20th of the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ddle to the respective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 real (20)     = The angle between the stepping direction and the gra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a setting of the steepest-descent in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iterating the CROS command, these points are gradually impr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reactive mode at the top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 is NOT designed to refine a saddle point, which instea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provided to CROS has more than three points,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is the result of a CPR refinement during the same TReK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s are deleted, except for the highest saddle-point an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ighbors (provided that CPR had already fully refined the saddle-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ROS command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tting the steepest-desc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e the syst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 gene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x atoms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SELECT nomov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any coordinate set and call the energ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3 READ FORM NAME  system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S UN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energy-call is mandatory (use desired non-bond settings) !!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IHBF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art TReK with more space to put new path-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 MAXPoint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ading the saddle-point and two neighbors from a fully refined CPR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 NAME  cpr_path.dcd   BEGIN 11 STO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nalyzing the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mproving the barrier cross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peat to improve fur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Verify that the 2 surrounding points are close to the saddle-poi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pecify the distance between saved points (in Ang.) in steepest desc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P  SAVDist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Writing out the path to a trajectory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.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Smooth and further refine the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M  NCYC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WRITE NAME  path.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nalyzing the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Returning to CHARM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rek, Node: Bugs, Up: Top, Previous: SDPcmd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TReK known bug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RMS-difference 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(and in CHARMM), the RMS-difference between the coordinate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X1 and X2 is defined as follows (n = number of atom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= | X1 - X2 | / SQRT(n)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| X1 - X2 | = SQRT( SUM{ x1(i) - x2(i))^2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ReK, all input and output of any value involving a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space (for ex. LAMBDA or the curvature in "TRAJ ANAL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 RMS-difference is computed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'= | X1 - X2 | / SQRT(3*n)       ,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= SQRT(3)*R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ly exceeding M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olecular systems, it has happened (very rarely) that nearly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dded repeatedly one next to the other at the same loca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so that the maximum allowed number of path-points NMAXP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-refinemen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simply continue the refinement after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neous points as well as a few additional path-points on ea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DD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after each "SADDLE" command:  Ignore it !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epted anyway.  After the CPR command has been issued, path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ccepted as saddle-points are lis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