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ace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CE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tical Continuum Solvent (ACS)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 solvation free energy and forc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um description of the solvent, in particular the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electrostatics (ACE)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to Michael Schaefer at schaefer@piaf.u-strasbg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dule is still being developed and may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e on ACE2: the version 2 of ACE as of Jan 2002 is not yet fully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arameterized; it yields reasonably stably MD trajectories of na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roteins when using param19 (united atom parameters), but is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reliable with all-hydrogen parameters.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======================================================================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Schaefer &amp; M. Karplus (1996) J. Phys. Chem. 100, 1578-15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Schaefer, C. Bartels &amp; M. Karplus (1998) J. Mol. Biol. 284, 835-8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Calimet, M. Schaefer &amp; T. Simonson, (2001) Proteins 45, 144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Schaefer, C. Bartels, F. Leclerc&amp; M. Karplus (2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Comp. Chem. 22, 1857-18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A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faults::    Defaults and Recommend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CE, Node: Syntax, Up: Top, Previous: Top, Next: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ACE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The ACE specifications can be specified any time the n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ation parser is invoked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y [other-spec] [ace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-spec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CE ] [ IEPS real ] [ SEPS real ] [ ALPHa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IGMa real ] [ IDEAl | CURRent ] [FVSCaling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CE2 [ MXBSolv real ] [TBSOlv real ] [ TBSHydrogens real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CE, Node: Defaults, Up: Top, Next: Function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 ACE potent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PS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S</w:t>
        <w:tab/>
        <w:t>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</w:t>
        <w:tab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l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Ca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defaults for the ACE2 potential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BSo   1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Ol  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Hy   3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CE should be used with united atom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set equal to 1.3, the standard PARAM19 parameter file param19.in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oi volumes as given in acepar19.inp (toppar and test/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CE, Node: Func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continuum solvent (ACS) potential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lecular dynamics/minimization calculations with a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he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olvent contributions to the effective (free) energy of a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: the electrostatic solvation free energ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lar (i.e., non-electrostatic) solvation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(electrostatic) contribution (G_el) is calculat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approximation to the solution of the Poisson-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CE (from: analytical continuum electrostat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polar solvation free energy (G_np) is approximated by a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which yields results that are very similar to the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approximations of the hydrophobic (solvation)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Wesson and Eisenberg, Prot. Sci. 1 (1992), 227--235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potential in CHAR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E solvation potential has to be used together with no cutof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ased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CE can be used with BLOCK (but: the diagonal elemen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UST NOT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E can be used with fixing atoms (CONS FIX); the resulting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an approximation, because all the interaction-dielectr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tential (eq (47) in Schaefer &amp; Karplus, JPC 100 (1996), 1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 two fixed atoms are neglected, despite the f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nd that they are not invari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AC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lectric constant for the space occupied by the atoms tha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, e.g., the space occupied by the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lectric constant for the space occupied by the solvent that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tinuum (i.e., the complement of the space occupied by the pro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s occupied by individual (protein) atoms ar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density distributions. The factor ALPHa controls the wid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s. The net volume of the individual atom Gaussian distribu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volume table in the parameter file acepar19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s in the acepar19.inp file are expected to work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LPHa of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E solvation potential includes a hydrophobic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oughly proportional to the solvent accessible surf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SIGMa scales the hydrophobic contribution. For 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10-15 residues, a SIGMa factor of 3.0 results in hydr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that are approximately equal to the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multiplied by 8 cal/(mol*A*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DEAl |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c29a2, the ACE potential considers the distances betwe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bonded exclusion list as invariant. This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the forces involving these atoms are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energy terms (bond, angle, and some 1-4 atom pai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ring systems). Note that solvation forces st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these atoms, considered as a pola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Al option (default), ACE calculates the nonbonde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istances from ideal bond length and angles where possib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for 1-4 atom pairs in the exclusion list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atom positions at the first ACE energ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option, all the distances between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bonded exlusion list are calculate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atoms. These distances are considered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ubsequent energy calls, during minimization and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of the nb-exclusion list atom pair di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d only when toggling IDEAl on/off, fixing/unfixing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nge of the psf (e.g., REPL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V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jor problem with ACE1 (and gneralized Born methods 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estimation of the desolvation by the pairwise de-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SELFIK (see ace.src). One way to reduce the impac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 error is to reduce the volume that is assigned to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stant factor FVSCal &lt; 1 as proposed in Calimet et al.,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(2001), 144-158. The default value for FVSCal is 1.0, thoug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9 appears reasonable in conjunction with param19 an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epar19, using the ACE1 potential (work in progres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treatment of the self energy (de-screening)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E2 is aimed at fixing the overestimation problem of ESEL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re-scaling of volumes becomes obsolete (work 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E2 keyword implies ACE (no need to specify both).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treatment of the Born solvation radii which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 upper bound --- MXBSolv (see below). This takes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estimation of the desolvation of charges by the pairwise de-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 A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XBSo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n solvation radii of all atoms (charges)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pper bound parameter MXBSolv (default 14.0 Angst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B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CE2 potential, the conventional conversion of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to the Born solvation radii is applied until a Bor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BSOlv is obtained ("turning point"). After that, atomic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(i.e., the de-solvation) is converted in a way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n solvation radii from exceeding the impos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will be given in an upcoming 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BSHy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has the same meaning as TBSOl, bu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ydrogens, which are most susceptible to an over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olvation by neighboring atoms (volumes).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BSOl and TBSHyd, the more the over-desceening is 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(parametrization 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CE, Node: Examples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simulations/minimizations with the ACE solvation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tandard CHARMM topology and parameter files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 parameter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CEParameters card unit I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file acepar19.inp with param19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ergy call is expected to be adequate for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rote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TOM ACE2 IEPS 1.0 SEPS 80.0 ALPHa 1.3 SIGMa 2.5 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DIS VSWI CUTNB 13.0 CTONNB 8.0 CTOFNB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olecular dynamics or minimization with AC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lines in the log file printout with energy term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DYN: Step         Time      TOTEner        TOTKe       ENERgy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PROP:             GRMS      HFCTote        HFCKe       EHFCor        VI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INTERN:          BONDs       ANGLes       UREY-b    DIHEdrals    IMPR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EXTERN:        VDWaals         ELEC       HBONds          ASP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PRESS:            VIRE         VIRI       PRESSE       PRESSI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 ACE1:      HYDRophobic         SELF    SCREENing      COUL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 ACE2:        SOLVation 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---------    ---------    ---------    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&gt;        0      0.00000  -3423.29671      0.00000  -3423.2967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PROP&gt;          4.45310  -3423.12228      0.52327      0.17442   -532.7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INTERN&gt;        6.58717     60.43092      0.00000     56.00750      7.3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EXTERN&gt;     -380.26218  -3173.38156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PRESS&gt;         0.00000    355.13679      0.00000      0.00000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  ACE1&gt;      109.04469  -3829.20991   2750.59427  -2203.81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  ACE2&gt;    -1078.61564    546.78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---------    ---------    ---------    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during minimization (MINI...)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rgy calculation (EN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in lines with ACE1 and ACE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: Hydrophobic potential, equivalent to a surfa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ation term proportional to the sigma input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:        Self contribution to electrostatic solvation fre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ta-E_self, first term of eq(8) (i.e., sum over all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vation energies, Delta-E_self_i, eq(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:   Interaction contribution to electrostatic solvation fre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.e., screening of Coulomb interactions, eq(38) (sum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 pairs, including bonded and 1-3 atom pairs!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omb:     Coulomb energy with constant dielectric of EPSI (su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tom pairs for the first term in eq(36) --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ed and 1-3 atom pairs, and 1-4 atom pai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led with E14FA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:   Electrostatic (!) solvation free energy, sum of 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: Electrostatic interaction, sum of SCREENing and COUL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q(36), but taking account of the bonded, 1-3, and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sion in the Coulomb term, 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"ELEC" in line "DYNA EXTERN&gt;..." is the total electrostatic energ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:        Sum of SELF, SCREENing, COUL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numbers refer to Schaefer &amp; Karplus, J. Phys. Chem. 100 (1996), 1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est cases c27test/ace1.inp and c29test/ace_v2.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