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mc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c, Node: Top, Up: (chmdoc/commands.doc), Next: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te Carlo commands in CHARMM have been designed to allow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of an almost arbitrary move set with only a few atom sel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oal is accomplished by providing a pre-defined set of move typ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mbined to specify the allowed movements of an arbitrary CHAR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e.  Speed and flexibility are gained by separating the book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a move (MOVE subcommands) from the actual ap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ve to the molecule (M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 Syntax of MOVE and M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:         Description of MOVE and M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s::            Examples of MOVE and M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a Structures::     Data structures shared by the MOVE and M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rtcomings::        Known problem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s::          Some reference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mc, Node: Syntax, Up: Top, Next: Description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tax for MOVE and M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MOVE &lt; ADD | DELEte | EDIT | READ | WRITe | LINK 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DD  1{ MVTP move-type } nsele{ SELE...END }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WEIGht  1.0 ] [ DMAX      1.0 ] [ TFACtor     1.0 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FEWEr   0/1 ] [ NLIMit      1 ] [ LABEL move-label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opt-spec    ] [ mini-spec     ] [ hmc-spec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re nsele, the number of SELE...END stat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s on move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type (nsele)::= &lt; RTRN rig-unit ( 1 ) |   ! Rigid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ROT rig-unit ( 1+) |   ! Rigid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T          ( 1 ) |   ! Single atom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RS          ( 2 ) |   ! Simple torsion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OT [PIMC]   ( 1+) |   ! Concerted torsion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MC           ( 1 ) |   ! Hybrid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LU rig-unit ( 1 ) &gt;   ! Volume sca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-unit ::= &lt; BYREsidue | BYALl | BYHEavy | BYATom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-spec ::= [ ARMP   -1.0 ] [ ARMA      0.0 ] [ ARMB        0.0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 DOMCf  -1.0 ] [ ANISotropic 0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-spec::= [ MINI                      &lt; SD (default) | CONJ &gt;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NSTEps    0 ] [ NPRInt      0 ] [STEP         0.2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TOLEner 0.0 ] [ TOLGrad   0.0 ] [TOLStep      0.0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 INBFrq   -1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c-spec ::= [ NMDSteps  0 ] [ TIMEstep  0.0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 MEUPdate  0 ] [ MEFActor  0.0 ] [ MEWEight 0.0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DELEte &lt; MVINdex move-index | LABEL move-label &gt;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EDIT   &lt; MVINdex move-index | LABEL move-label 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WEIGht prev  ] [ DMAX        prev ] [ TFACtor prev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NLIMit  prev ] [ opt-spec         ] [ mini-spec   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hmc-spec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 ::= previou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WRITE [UNIT 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READ  [UNIT -1] [APPEnd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LINK  &lt; MVI1 move-index  |  LAB1 move-label 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MVI2 move-index ] [ LAB2 move-label ] [ GCM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M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 [ NSTEps          0 ] [ ISEEd   prev ] [ IACCept   0 ] [ PICK      0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TEMPerature 300.0 ] [ PRESsure 0.0 ] [ VOLUme prev ] [ ACECut 0.01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INBFrq          0 ] [ IMGFrq     0 ] [ IECHeck   0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IUNCrd         -1 ] [ NSAVc      0 ] [ IMULti   -1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RESTart           ] [ IUNRead   -1 ] [ IUNWrite -1 ] [ ISVFrq    0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IARMfrq         0 ] [ IDOMcfrq   0 ] [ gcmc-spec   ] [ wl-spec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mc-spec ::= [ GCBF  0.0 ] [ MUEX  0.0 ] [ DENSity 0.0 ] [ NGCTry 0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GCCUt 0.0 ] [ NOTBias 1 ] [ RGRId  -1.0 ] [ INSPhere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INSX  0.0 ] [ INSY  0.0 ] [ INSZ    0.0 ] [ INSR 0.0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XMIN  0.0 ] [ YMIN  0.0 ] [ ZMIN    0.0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 XMAX  0.0 ] [ YMAX  0.0 ] [ ZMAX    0.0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l-spec   ::= [ IWLRead -1 ] [ IWLWrite  -1 ] [ NWLFrq  0 ] [ WLINcr 0.0 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WLTOl  0.0 ] [ WLUPdate 0.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mc, Node: Description, Up: Top, Next: Examples, Previous: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OV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VE subcommands are associated with construction of the move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imary MOVE subcommand is MOVE ADD, which determine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 in a subset of atoms to which a move type can be applied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ocation (or "move instance"), MOVE ADD also determines the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es and centers, the moving atoms, and the relevant bonded terms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all of MOVE ADD results in a group of move instances of the same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(the number of instances is stored in the substitution variable ?NMVI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peatedly calling the MOVE ADD command, the user can employ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ypes of moves in conjunction, which typically yield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complete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vailable pre-defined move types are rigid translations (RTRN), rig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ions (RROT), single atom displacements (RTRN), rotations of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sions (TORS), concerted rotation of seven (or, in the case of a chain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) torsions (CROT) to deform the system locally (Dinner, 2000; Dinner, 1999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and Scheraga, 1970; Dodd et al., 1993; Leontidis et al., 1994), hyb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Carlo propagations (HMC) (Duane et al., 1987; Mehlig et al., 199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olume scaling moves for constant pressure simulations (Eppeng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kel, 1984).  Each of these can be applied to an arbitrary subset of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tandard CHARMM SELE...END state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TP rig-unit nse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-------- 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RN BYALl       1  The entire atom selection is rigidly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TRN BYREsidue   1  The residue containing each selected at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igidly translated.  If more than one ato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residue is selected, each counts as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RN BYHEavy    1   Each heavy atom and its associated hydrog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rigidly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RN BYATom     1   Each instance is a displacement of a single ato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andom vector distributed uniformly in an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the description of the ANISotropic key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historic reasons, the CART keyword is a synon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RTRN BYATom, but use of the former is discou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ince the moves are not actually based on Carte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OT BYALl     1-2  The entire first atom selection specifies the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dy of atoms to be rotated, and each of the ato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second atom selection is an allowed r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nter.  The second selection need not be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, so rotations around atom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igid body can occur.  If no second atom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en (or one is given, but no atoms are selec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otations are made around the center of m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at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ROT BYREsidue  1   There is only a single atom selection, a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lected atom is a center of rotation (arou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domly selected axis) for its residue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an one atom in a residue is selected, each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a separate mov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OT BYHEavy    1   The hydrogens attached to a heavy atom are rig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tated around the heavy atom.  If the FEWE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s set to 1 (the default), a move instance is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each selected heavy atom with at least one hydro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tom attached (whether or not the hydrogens ar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 not matter).  If the FEWEr keyword is set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l heavy atoms are counted to permit straight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king with RTRN BYHEavy mov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S            2   The two selections define the middle atoms (J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JKL) of the rotatable torsions.  If the FEWE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s set to 1 (default is 0), the directiona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lection will be ignored and each rotatable bo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included only once in the move set (such as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end with fewer atoms).  Otherwise, each rot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nd will be included either once or twic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ether the atom selections match the bond in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rection (JK) or both (JK and KJ).  Only tors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SF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OT            1+  The first atom selection defines the "backb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ong which the 7 (or in the case of a chain end,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ihedrals lie.  Each additional pair of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fines non-rotatable bonds.  The first bond in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f 6 or 7 is the driver torsion.  Non-rotatable b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e not allowed at the third or fifth bonds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driver (counting only rotatable ones)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re is no checking for whether bonds selec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otatable are indeed so.  NLIMit i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orsions in addition to the driver torsion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tricted by the maximum rotation (DMAX);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0 to 5 are possible.  In general, setting N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reater than or equal to 1 is recommended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peeds up the root finding process and moves with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hanges to the torsions tend to be rejected any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ncerted rotations of path integral "polymers"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IMC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MC              1  The selected atoms are propagated with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IMEstep for NMDSteps molecular dynamics step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hange in total energy is used for the accep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iterion.  SHAKE constraints are respec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dard fixed atom list is ignored, but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 the present implementation, selections tha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nly small parts of the system will be ineffici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non-bond list update during dynamics is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rom that used in MC and is controlled by a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 set by the DYNAmics command. 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pdates of the non-bond list, it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sue a dummy dynamics statement prior to M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YNAmics NSTEps 0 INBFrq 0 NSAVC 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IACCept=2, the dynamics take place on a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tential (Andricioaei and Straub, 1996; Andricioa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traub, 1997); use of the Tsallis method with H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s that the TSALLIS keyword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f.dat  during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IACCept=0, sampling can be enhanc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introduced in Andricioaei et al. (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etting MEFAactor, MEUPdate, and MEWE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n-zero values.  MEFActor is the csi multi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ctor above Eq. 18 in the above paper, ME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requency of updating the bias ve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WEight is the weight each new dynamics step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bias vector (dt/tl, where dt is the time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l is the averaging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rig-unit  1  Volume scaling moves.  Changes in ln V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formly from the allowed range, and the sca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ound the image center.  The possible rigid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the same as for RTRN and RROT.  If a "mix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ling move is desired (e.g., solvent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caled by residue while solute atoms are sca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vidually), it is necessary to coupl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ure" scaling moves (see MOVE 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MC             1  Insertion and deletion moves for grand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onte Carlo.  Move instances are ident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ame way as RTRN BYREsidue above. 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re is one instance per selected atom in a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anonical molecule (which must be a single residu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ing more than one atom in a residue will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emory.  Moreover, translation and rotation mov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nd canonical molecules should be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CMC move group to avoid wasting time moving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oms (see MOVE LINK).  See MC and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below for further details on grand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e C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, MOVE ADD associates with each group of move instances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lues of the following parameters are used in all MC 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IGht       The relative weight of that group of move instan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complete move set.  The probability of pic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 of move instances with weight w_i is w_i/(sum_j w_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(sum_j w_j) is the total of all the WEIGh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AX         The initial maximum displacement of each instanc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.  Translations are in angstroms and rota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grees.  In cases where anisotropic automatic opti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o be performed, the initial assignment is isotr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FACtor      A multiplicative factor to scale the TEMPeratu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ptance criterion.  TFACtor is not used in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itial velocities in HMC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       An optional tag for the group of mov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the first four characters are retained.  All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instances are also given an integer index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optional parameters are associated with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of the volumes from which individual move instances ar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timestep in HMC moves).  The two available methods are the Accep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Method (ARM) and Dynamically Optimized Monte Carlo (DOMC); bot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detail by Bouzida et al.  (1992).  The latter has the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allows optimization of anisotropic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P         ARM target probability of move instance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A, ARMB   Parameters to avoid taking the logarithm of zero in 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AX(new) = DMAX(old)*ln(ARMA*ARMP+ARMB)/ln(ARMA*obsP+AR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obsP is the observed probability of accep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ve inst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CF        The F factor in DOM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AX(new) = DOMCF*SQRT[(d2ave*TEMP)/E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d2ave is the observed average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placement and Eave is the observed average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ergy (both averages are done over all moves, not jus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pted).  DOMCF is used for the anisotrop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equation as well.   In the event that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oot of a negative number must be taken, th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ranches to ARM optimization, so ARMA, ARMB, and AR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set even if one plans on using DO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ISotropic  DOMC anisotropic optimization of the volume from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s are chosen.  If ANISotropic is 0, it is off (isotr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, if ANISotropic is non-zero, it is on.  At pre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ly 3D translation moves (RTRN and CART) allow anisotr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rameters NSTEps, NPRInt, STEP, TOLEner, TOLGrad, TOLste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BFrq are associated with minimization prior to application of the accep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n (Li and Scheraga, 1987) and have the same meaning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(see minimiz.doc).  Note that the INBFrq used for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in MOVE) is distinct from that used for Monte Carlo (set in MC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command-line keywords are the same; moreover, INBFrq and N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mmon variables associated with minimization directly and th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red with the rest of the move set by MOVE WRITE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phase of a move, all atoms that have not been constr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FIX are considered mobile.  At present, the minimiza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 steepest descents (SD) and conjugate gradients (CON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ONJ, the following parameters are fixed: NCGC =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UT = 0.9999, and TOLIter = 100.  It is important that the user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that MC with minimization does not satisfy the detailed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 (microscopic reversibility) and thus should be us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searching, not calculating equilibrium averages.  Min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MC mov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 DELEte allows the user to delete a group of move instanc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to be deleted is the first that matches the four-character tag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ABEL or the integer specified by MVINdex; if there is a conflic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 EDIT allows one to change the values of the parameter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group of move instances.   The matching rules are the same as tho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DELEte (as a result, the LABEL parameter itself cannot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EDIT).  Any parameter not specified retains its current value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value is specified for DMAX, all move instances will be re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(isotropic) value; if a negative value (default) is specifi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displacements retain their current values.  If DMAX is no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NISotropic flag changes such that anisotropy is no longer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n it was previously), the maximum displacements are assign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etric mean of the eigenvalues of the matrix used to calculate th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 from the unit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WRITe writes out the current move set to a formatted fil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EN WRIT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READ reads in a move set.  If APPEnd is 0, existing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liminated; otherwise they are preserved and the new moves are appen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DD calls can follow to expand the move se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 LINK links two existing moves such that they are always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before applying the acceptance criterion.  For example,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perform both a rigid body translation and a rigid body ro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tane molecule in the same MC step.  The first move group [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its label (LAB1) or index (MVI1)] remains "active", while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group becomes "slaved" to the first.  In other words, a mov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group can no longer be selected by itself (as a result, only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the first move group matters).  At present, move instanc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s are matched by indices, so the two move groups must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f instances.  MOVE LINK can be called repeatedly to create a 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ves.  In the example mentioned above, one might also want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dihedral of the butane molecule in the same MC step.  In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LINK call, the second move group from the first call would beco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ve group, and the new move group would be the sec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LINK LAB1 RTRN LAB2 RROT   !Resulting chain is RTRN-&gt;R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LINK LAB1 RROT LAB2 DIHE   !Resulting chain is RTRN-&gt;RROT-&gt;DI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can be decoupled (in the reverse order by which they were linked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only a single move label (LAB1) or index (IND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LINK LAB1 RROT             !Resulting chain is RTRN-&gt;R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LINK LAB1 RTRN             !All moves are treat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inimization before applying the acceptance criterion is desired,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sociated with the first move group in the chain (RTRN in the example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inimization parameters will be ignored.  By the same token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ACtor for the first move group will be used.  Linking is not allow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brid Monte Carlo moves (HM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CMC keyword is used to specify that a move group involves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of molecules that are inserted and deleted during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simulations.  MOVE LINK GCMC suppresses moving "ghost" molec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us saves simulation time.  In contrast to other calls to MOVE 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ain of move groups is constructed, and the non-GCMC move group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(not slav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MOVE LINK command is presently under develop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ly, the syntax might change in future versions.  Moreov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with certain other features, such as automatic opti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ve limits, is not guar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C command performs the loop over the appropriate number of Monte </w:t>
      </w:r>
    </w:p>
    <w:p>
      <w:pPr>
        <w:pStyle w:val="PreformattedText"/>
        <w:bidi w:val="0"/>
        <w:jc w:val="left"/>
        <w:rPr/>
      </w:pPr>
      <w:r>
        <w:rPr/>
        <w:t xml:space="preserve">Carlo steps.  Each step consists of (1) randomly picking a group of move </w:t>
      </w:r>
    </w:p>
    <w:p>
      <w:pPr>
        <w:pStyle w:val="PreformattedText"/>
        <w:bidi w:val="0"/>
        <w:jc w:val="left"/>
        <w:rPr/>
      </w:pPr>
      <w:r>
        <w:rPr/>
        <w:t xml:space="preserve">instances (weighted), (2) randomly picking an instance from that group </w:t>
      </w:r>
    </w:p>
    <w:p>
      <w:pPr>
        <w:pStyle w:val="PreformattedText"/>
        <w:bidi w:val="0"/>
        <w:jc w:val="left"/>
        <w:rPr/>
      </w:pPr>
      <w:r>
        <w:rPr/>
        <w:t xml:space="preserve">(unweighted), (3) calculating the energetic contribution of the moving </w:t>
      </w:r>
    </w:p>
    <w:p>
      <w:pPr>
        <w:pStyle w:val="PreformattedText"/>
        <w:bidi w:val="0"/>
        <w:jc w:val="left"/>
        <w:rPr/>
      </w:pPr>
      <w:r>
        <w:rPr/>
        <w:t xml:space="preserve">atoms and their images, (4) applying the move, (5) calculating the energetic </w:t>
      </w:r>
    </w:p>
    <w:p>
      <w:pPr>
        <w:pStyle w:val="PreformattedText"/>
        <w:bidi w:val="0"/>
        <w:jc w:val="left"/>
        <w:rPr/>
      </w:pPr>
      <w:r>
        <w:rPr/>
        <w:t xml:space="preserve">contribution in the new configuration, (6) applying the acceptance criterion, </w:t>
      </w:r>
    </w:p>
    <w:p>
      <w:pPr>
        <w:pStyle w:val="PreformattedText"/>
        <w:bidi w:val="0"/>
        <w:jc w:val="left"/>
        <w:rPr/>
      </w:pPr>
      <w:r>
        <w:rPr/>
        <w:t xml:space="preserve">(7) if necessary updating the statistics for automatic optimization of the </w:t>
      </w:r>
    </w:p>
    <w:p>
      <w:pPr>
        <w:pStyle w:val="PreformattedText"/>
        <w:bidi w:val="0"/>
        <w:jc w:val="left"/>
        <w:rPr/>
      </w:pPr>
      <w:r>
        <w:rPr/>
        <w:t xml:space="preserve">move limits, and finally (8) performing any desired I/O (at present, only </w:t>
      </w:r>
    </w:p>
    <w:p>
      <w:pPr>
        <w:pStyle w:val="PreformattedText"/>
        <w:bidi w:val="0"/>
        <w:jc w:val="left"/>
        <w:rPr/>
      </w:pPr>
      <w:r>
        <w:rPr/>
        <w:t>trajectory writing is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TEps       The number of loop iterations.  Each pick of a single 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stance and subsequent application of the acceptan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iterion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EEd        The seed for the random number generator. 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, it is unchanged, so that a script can be see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initially and then loop over an MC command and y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behavior with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 The absolute temperature in degrees Kelv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ure     The pressure in atmosphe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      The starting volume for constant pressure simula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only necessary to specify if the images are cre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an IMAGe TRANsformation rather than the CRYSt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Frq       The non-bond list update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NBFrq = 0, the list is not upda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INBFrq &lt; 0, a heuristic is applied every -INBFrq steps;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list is updated if any atom during a checking step mov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re than 0.5*(CUTNB - CTOFNB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e that a call to ENERgy or UPDAte must be made befo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 to initialize parameters for non-bond list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GFrq       The image list update frequenc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 image update will force a non-bond list update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MGFrq = 0, the list is not upda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MGFrq &lt; 0, the list is updated if a heuristic non-b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update is done; this option should be used only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BFrq is also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CHeck      The total energy check frequenc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ECHeck = 0, the energy is not check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ECHeck &lt; 0, the energy is checked if a heuristic non-b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update is done; this option should be used only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BFrq is also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fference between the MC running total and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tal is printed in the Delta-E column of the 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AVc        The frequency of writing out the traj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SAVc is 0, no coordinates ar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UNCrd       The I/O unit for trajectory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     If present, this keyword indicates that the run is a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UNRead      The I/O unit from which to read  the restar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UNWrite     The I/O unit to which to write the restar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VFrq       The frequency of writing the restar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ARMfrq      The frequency of updating the move size by ARM. 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unter runs separately for each move instan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ARMfrq is 0, the move size is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OMcfrq     The frequency of updating the move size by DOMC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unter runs separately for each move instan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DOMcfrq is 0, the move size is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both IARMfrq and IDOMcfrq are non-zero, IARMfrq tak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        Flag for method of selecting moves from the move set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= Random move group and random instance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= Try each move group and instance sequen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 = Random move group but sequential instances with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gro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present, the PICK flag is considered to be an unsup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 and may be changed without backwards compatibility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ture ver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ACCept      The acceptance criterion to be used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ACCept is 0, Boltzmann (Metropolis) weighting is u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ACCept is 1, multicanonical (constant entropy) weigh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used (in which case TEMPerature is ignored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ACCept is 2, Tsallis (generalized) weighting is us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f IACCept is 3, Wang-Landau version of the multicanonical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      algorithm is used (recommended over IACCep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optional parameters are specific to particular non-canical </w:t>
      </w:r>
    </w:p>
    <w:p>
      <w:pPr>
        <w:pStyle w:val="PreformattedText"/>
        <w:bidi w:val="0"/>
        <w:jc w:val="left"/>
        <w:rPr/>
      </w:pPr>
      <w:r>
        <w:rPr/>
        <w:t>acceptanc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N         The estimated minimum energy of the system in Tsallis M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SAllis     The Tsallis q parameter (see Andricioaei and Straub, 199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ULti       The I/O unit for reading in the multicanonical weigh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format (subject to change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MM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in  Emax   Nb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     E_i    ln[n(E_i)]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bin  E_Nbin ln[n(E_Nbin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MC closes this file, so that it must be reope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each MC call with multicanonical we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WLRead      The I/O unit from which to read the initial guesse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togram and free energy for Wang-Landau MC.  The file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 with a CHARMM title (lines starting with "*") follow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y the data in three columns:  (1) the indices of the array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lding the accumulated histogram and free energy surfac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2) minus the free energy divided by kT (-bF), and (3)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umulated histogram (n).  In other wo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MM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     -bF_i    n_i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bin  -bF_Nbin n_N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WLWrite     The I/O unit to which to write the histogram and free energ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Wang-Landau MC. The format for the result file is simila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that for the initial guess, except that it does not hav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it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LFrq       The frequency of checking the flatness of the histogram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ang-Landau MC.  A value on the order of 100000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LINcrement  The initial value of the amount added to the free energy a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ach step of a Wang-Landau MC simulation. It will be halv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utomatically when the criterion specified by WLUPdate is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LUPdate     The criterion for checking if the accumulated histogram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lat.  CHARMM MC compares this number with the ratio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tandard deviation of the accumulated histogram to i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verage.  A smaller WLUP will give more accurate results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free energy but will require more simulation time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sonable choices are typically between 0.01 and 0.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LTOlerance  If WLIN reaches WLTO, a Wang-Landau simulation is consider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verged and will stop prior to reaching the specified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MC steps.  A value on the order of 10^(-8)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optional parameters are associated with grand canonical </w:t>
      </w:r>
    </w:p>
    <w:p>
      <w:pPr>
        <w:pStyle w:val="PreformattedText"/>
        <w:bidi w:val="0"/>
        <w:jc w:val="left"/>
        <w:rPr/>
      </w:pPr>
      <w:r>
        <w:rPr/>
        <w:t xml:space="preserve">Monte Carlo simulations.  Two algorithms for facilitating insertions can </w:t>
      </w:r>
    </w:p>
    <w:p>
      <w:pPr>
        <w:pStyle w:val="PreformattedText"/>
        <w:bidi w:val="0"/>
        <w:jc w:val="left"/>
        <w:rPr/>
      </w:pPr>
      <w:r>
        <w:rPr/>
        <w:t xml:space="preserve">be used. The cavity bias method (Mezei, 1980) generates a set of candidate </w:t>
      </w:r>
    </w:p>
    <w:p>
      <w:pPr>
        <w:pStyle w:val="PreformattedText"/>
        <w:bidi w:val="0"/>
        <w:jc w:val="left"/>
        <w:rPr/>
      </w:pPr>
      <w:r>
        <w:rPr/>
        <w:t xml:space="preserve">insertion positions at each GCMC step randomly, determines the ratio P_N = </w:t>
      </w:r>
    </w:p>
    <w:p>
      <w:pPr>
        <w:pStyle w:val="PreformattedText"/>
        <w:bidi w:val="0"/>
        <w:jc w:val="left"/>
        <w:rPr/>
      </w:pPr>
      <w:r>
        <w:rPr/>
        <w:t xml:space="preserve">cavity sites/total sites, and picks a cavity site for insertion.  The </w:t>
      </w:r>
    </w:p>
    <w:p>
      <w:pPr>
        <w:pStyle w:val="PreformattedText"/>
        <w:bidi w:val="0"/>
        <w:jc w:val="left"/>
        <w:rPr/>
      </w:pPr>
      <w:r>
        <w:rPr/>
        <w:t xml:space="preserve">acceptance probability is adjusted based on the average of P_N to satisfy </w:t>
      </w:r>
    </w:p>
    <w:p>
      <w:pPr>
        <w:pStyle w:val="PreformattedText"/>
        <w:bidi w:val="0"/>
        <w:jc w:val="left"/>
        <w:rPr/>
      </w:pPr>
      <w:r>
        <w:rPr/>
        <w:t xml:space="preserve">detailed balance.  Alternatively, one can keep track of the cavities with </w:t>
      </w:r>
    </w:p>
    <w:p>
      <w:pPr>
        <w:pStyle w:val="PreformattedText"/>
        <w:bidi w:val="0"/>
        <w:jc w:val="left"/>
        <w:rPr/>
      </w:pPr>
      <w:r>
        <w:rPr/>
        <w:t xml:space="preserve">a grid (Mezei, 1987).  The grid-based method is more memory intensive and </w:t>
      </w:r>
    </w:p>
    <w:p>
      <w:pPr>
        <w:pStyle w:val="PreformattedText"/>
        <w:bidi w:val="0"/>
        <w:jc w:val="left"/>
        <w:rPr/>
      </w:pPr>
      <w:r>
        <w:rPr/>
        <w:t xml:space="preserve">slower at lower density but is generally more efficient at higher density </w:t>
      </w:r>
    </w:p>
    <w:p>
      <w:pPr>
        <w:pStyle w:val="PreformattedText"/>
        <w:bidi w:val="0"/>
        <w:jc w:val="left"/>
        <w:rPr/>
      </w:pPr>
      <w:r>
        <w:rPr/>
        <w:t xml:space="preserve">and in confined geometries such as within the binding pocket of a protein.  </w:t>
      </w:r>
    </w:p>
    <w:p>
      <w:pPr>
        <w:pStyle w:val="PreformattedText"/>
        <w:bidi w:val="0"/>
        <w:jc w:val="left"/>
        <w:rPr/>
      </w:pPr>
      <w:r>
        <w:rPr/>
        <w:t>See Woo et al. (2004) for a discussion of th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EX         Excess chemical pot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Sity      Desired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BFactor    B = mu/kT + ln&lt;N&gt;, which sets the excess chemical potentia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DENSity is greater than zero, GCBFactor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MUEX and D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CTry       Number of points to generate in cavity-biased simul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do not employ a grid.  Simple cavity bias is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if NGCTry is 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CCUt        Cutoff distance used for evaluating whether a point in spa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sponds to a cavity in cavity-biased si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GRId        The grid spacing for grid-based cavity-biased insertion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id-based insertion is used automatically if RGRId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er  than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Phere     Restrict insertion to a sphere of radius INSR centered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X, INSY, INSZ.  Otherwise, insertions are made in the bo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nning XMIN &lt; X &lt; XMAX, YMIN &lt; Y &lt; YMAX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MIN &lt; Z &lt; Z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Bias      The number of orientations to attempt when inse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rameter ACECut allows approximation of the ACE screening energy </w:t>
      </w:r>
    </w:p>
    <w:p>
      <w:pPr>
        <w:pStyle w:val="PreformattedText"/>
        <w:bidi w:val="0"/>
        <w:jc w:val="left"/>
        <w:rPr/>
      </w:pPr>
      <w:r>
        <w:rPr/>
        <w:t xml:space="preserve">term to accelerate MC simulations which employ the ACE/ACS solvation model.  </w:t>
      </w:r>
    </w:p>
    <w:p>
      <w:pPr>
        <w:pStyle w:val="PreformattedText"/>
        <w:bidi w:val="0"/>
        <w:jc w:val="left"/>
        <w:rPr/>
      </w:pPr>
      <w:r>
        <w:rPr/>
        <w:t xml:space="preserve">In calculating the total screening energy, as in molecular dynamics, one </w:t>
      </w:r>
    </w:p>
    <w:p>
      <w:pPr>
        <w:pStyle w:val="PreformattedText"/>
        <w:bidi w:val="0"/>
        <w:jc w:val="left"/>
        <w:rPr/>
      </w:pPr>
      <w:r>
        <w:rPr/>
        <w:t xml:space="preserve">performs two summations:  the first determines the Born radii (b_i) and self </w:t>
      </w:r>
    </w:p>
    <w:p>
      <w:pPr>
        <w:pStyle w:val="PreformattedText"/>
        <w:bidi w:val="0"/>
        <w:jc w:val="left"/>
        <w:rPr/>
      </w:pPr>
      <w:r>
        <w:rPr/>
        <w:t xml:space="preserve">energies of the atoms and the second determines the screening energy given </w:t>
      </w:r>
    </w:p>
    <w:p>
      <w:pPr>
        <w:pStyle w:val="PreformattedText"/>
        <w:bidi w:val="0"/>
        <w:jc w:val="left"/>
        <w:rPr/>
      </w:pPr>
      <w:r>
        <w:rPr/>
        <w:t xml:space="preserve">the Born radii.  In MC, this scheme becomes inefficient.  One typically moves </w:t>
      </w:r>
    </w:p>
    <w:p>
      <w:pPr>
        <w:pStyle w:val="PreformattedText"/>
        <w:bidi w:val="0"/>
        <w:jc w:val="left"/>
        <w:rPr/>
      </w:pPr>
      <w:r>
        <w:rPr/>
        <w:t xml:space="preserve">only a small part of the system in each step, but one must update all the </w:t>
      </w:r>
    </w:p>
    <w:p>
      <w:pPr>
        <w:pStyle w:val="PreformattedText"/>
        <w:bidi w:val="0"/>
        <w:jc w:val="left"/>
        <w:rPr/>
      </w:pPr>
      <w:r>
        <w:rPr/>
        <w:t xml:space="preserve">pairwise interactions (between atoms i and j) in which b_i, b_j, or both </w:t>
      </w:r>
    </w:p>
    <w:p>
      <w:pPr>
        <w:pStyle w:val="PreformattedText"/>
        <w:bidi w:val="0"/>
        <w:jc w:val="left"/>
        <w:rPr/>
      </w:pPr>
      <w:r>
        <w:rPr/>
        <w:t xml:space="preserve">change (even if the distance between i and j remains the same).  In CHARMM, </w:t>
      </w:r>
    </w:p>
    <w:p>
      <w:pPr>
        <w:pStyle w:val="PreformattedText"/>
        <w:bidi w:val="0"/>
        <w:jc w:val="left"/>
        <w:rPr/>
      </w:pPr>
      <w:r>
        <w:rPr/>
        <w:t xml:space="preserve">this problem is overcome by neglecting the contribution to the change in </w:t>
      </w:r>
    </w:p>
    <w:p>
      <w:pPr>
        <w:pStyle w:val="PreformattedText"/>
        <w:bidi w:val="0"/>
        <w:jc w:val="left"/>
        <w:rPr/>
      </w:pPr>
      <w:r>
        <w:rPr/>
        <w:t xml:space="preserve">screening energy from atom pairs in which both S_i and S_j are less than </w:t>
      </w:r>
    </w:p>
    <w:p>
      <w:pPr>
        <w:pStyle w:val="PreformattedText"/>
        <w:bidi w:val="0"/>
        <w:jc w:val="left"/>
        <w:rPr/>
      </w:pPr>
      <w:r>
        <w:rPr/>
        <w:t xml:space="preserve">ACECut, where S_i = Sum_k.ne.i [E_ik^self/(tau*q_i^2)] (see equations 22, 28, </w:t>
      </w:r>
    </w:p>
    <w:p>
      <w:pPr>
        <w:pStyle w:val="PreformattedText"/>
        <w:bidi w:val="0"/>
        <w:jc w:val="left"/>
        <w:rPr/>
      </w:pPr>
      <w:r>
        <w:rPr/>
        <w:t xml:space="preserve">and 31 of Schaefer and Karplus, 1996).  For peptides, a choice of ACECut = </w:t>
      </w:r>
    </w:p>
    <w:p>
      <w:pPr>
        <w:pStyle w:val="PreformattedText"/>
        <w:bidi w:val="0"/>
        <w:jc w:val="left"/>
        <w:rPr/>
      </w:pPr>
      <w:r>
        <w:rPr/>
        <w:t>0.01/Angstrom has been found to yield close to the maximum increase in speed</w:t>
      </w:r>
    </w:p>
    <w:p>
      <w:pPr>
        <w:pStyle w:val="PreformattedText"/>
        <w:bidi w:val="0"/>
        <w:jc w:val="left"/>
        <w:rPr/>
      </w:pPr>
      <w:r>
        <w:rPr/>
        <w:t xml:space="preserve">with errors of less than 0.001 kcal/mol/step.  Note that HMC moves and moves </w:t>
      </w:r>
    </w:p>
    <w:p>
      <w:pPr>
        <w:pStyle w:val="PreformattedText"/>
        <w:bidi w:val="0"/>
        <w:jc w:val="left"/>
        <w:rPr/>
      </w:pPr>
      <w:r>
        <w:rPr/>
        <w:t xml:space="preserve">involving minimization employ the standard ACE energy routines and thus </w:t>
      </w:r>
    </w:p>
    <w:p>
      <w:pPr>
        <w:pStyle w:val="PreformattedText"/>
        <w:bidi w:val="0"/>
        <w:jc w:val="left"/>
        <w:rPr/>
      </w:pPr>
      <w:r>
        <w:rPr/>
        <w:t>calculate the ACE energy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File: mc, Node: Examples, Up: Top, Next: Data Structures, Previous: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 OF A STANDARD MC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special actions must be taken during PSF generation to run an MC </w:t>
      </w:r>
    </w:p>
    <w:p>
      <w:pPr>
        <w:pStyle w:val="PreformattedText"/>
        <w:bidi w:val="0"/>
        <w:jc w:val="left"/>
        <w:rPr/>
      </w:pPr>
      <w:r>
        <w:rPr/>
        <w:t xml:space="preserve">simulation.  Essentially, input files set up for dynamics can be turned into </w:t>
      </w:r>
    </w:p>
    <w:p>
      <w:pPr>
        <w:pStyle w:val="PreformattedText"/>
        <w:bidi w:val="0"/>
        <w:jc w:val="left"/>
        <w:rPr/>
      </w:pPr>
      <w:r>
        <w:rPr/>
        <w:t xml:space="preserve">MC input files by replacing the DYNAmics call with a series of MOVE ADD calls </w:t>
      </w:r>
    </w:p>
    <w:p>
      <w:pPr>
        <w:pStyle w:val="PreformattedText"/>
        <w:bidi w:val="0"/>
        <w:jc w:val="left"/>
        <w:rPr/>
      </w:pPr>
      <w:r>
        <w:rPr/>
        <w:t xml:space="preserve">(or a MOVE READ call) followed by a MC call.  For example, to simulate a </w:t>
      </w:r>
    </w:p>
    <w:p>
      <w:pPr>
        <w:pStyle w:val="PreformattedText"/>
        <w:bidi w:val="0"/>
        <w:jc w:val="left"/>
        <w:rPr/>
      </w:pPr>
      <w:r>
        <w:rPr/>
        <w:t>peptide in water, one could add to the CHARMM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Standard PSF generation and coordinate input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Create the MC mov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Allow waters to move by rigid translations and ro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! Allow anisotropic optimization of the volume from whic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translation vectors are chos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DD MVTP RTRN BYREsidue WEIGht 2.0 DMAX 0.10 SELE (TYPE OH2) END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MP 0.2 ARMA 0.8 ARMB 0.1 DOMCF 2.0 ANIS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DD MVTP RROT BYREsidue WEIGht 2.0 DMAX 30.0 SELE (TYPE OH2) END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MP 0.2 ARMA 0.8 ARMB 0.1 DOMCF 2.0 ANISo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Allow all torsions to move by simple ro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DD MVTP TORS WEIGht 0.1 DMAX 30.0 FEWEr 1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 ALL END SELE ALL 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Allow the backbone to move by concerted rotations with non-rota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! peptide bonds and N-CA proline bonds.  If disulfides are present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cysteine phi and psi should be restricted to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DD MVTP CROT WEIGht 0.5 DMAX 10.0 NLIMit 1 LABEL PEPTide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 ((TYPE N).OR.(TYPE CA).OR.(TYPE C)) END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 (TYPE C) END  SELE (TYPE N) END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 (RESNAME PRO .AND. TYPE CA) END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 (RESNAME PRO .AND. TYPE  N) 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Seed the generator (for this example, this could be don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 ISEEd 3910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WRITE UNFOrmatted UNIT 32 NAME example.tr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! Do 20000 steps at 300 K, writing energy 100 step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! Update the non-bonded list every 200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 the maximum displacements every 5 picks of that move in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 IACCept 0 NSTEp 20000 TEMP 300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Frq 200 IECHeck 400 IMGFrq 400 IDOMcfrq 10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UNC 32 NSAVc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example, there are four groups of move instances (one for </w:t>
      </w:r>
    </w:p>
    <w:p>
      <w:pPr>
        <w:pStyle w:val="PreformattedText"/>
        <w:bidi w:val="0"/>
        <w:jc w:val="left"/>
        <w:rPr/>
      </w:pPr>
      <w:r>
        <w:rPr/>
        <w:t xml:space="preserve">each MOVE ADD cal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should be mentioned that it is also possible to use moves in MC </w:t>
      </w:r>
    </w:p>
    <w:p>
      <w:pPr>
        <w:pStyle w:val="PreformattedText"/>
        <w:bidi w:val="0"/>
        <w:jc w:val="left"/>
        <w:rPr/>
      </w:pPr>
      <w:r>
        <w:rPr/>
        <w:t xml:space="preserve">apart from those which can be generated by MOVE ADD since the MOVE READ </w:t>
      </w:r>
    </w:p>
    <w:p>
      <w:pPr>
        <w:pStyle w:val="PreformattedText"/>
        <w:bidi w:val="0"/>
        <w:jc w:val="left"/>
        <w:rPr/>
      </w:pPr>
      <w:r>
        <w:rPr/>
        <w:t xml:space="preserve">command does not do any checking as it reads in the necessary move set </w:t>
      </w:r>
    </w:p>
    <w:p>
      <w:pPr>
        <w:pStyle w:val="PreformattedText"/>
        <w:bidi w:val="0"/>
        <w:jc w:val="left"/>
        <w:rPr/>
      </w:pPr>
      <w:r>
        <w:rPr/>
        <w:t xml:space="preserve">information.  For example, it is straightforward to make rigid rotations </w:t>
      </w:r>
    </w:p>
    <w:p>
      <w:pPr>
        <w:pStyle w:val="PreformattedText"/>
        <w:bidi w:val="0"/>
        <w:jc w:val="left"/>
        <w:rPr/>
      </w:pPr>
      <w:r>
        <w:rPr/>
        <w:t>around a pseudo-dihedral simply by changing the pivot and moving atom lists</w:t>
      </w:r>
    </w:p>
    <w:p>
      <w:pPr>
        <w:pStyle w:val="PreformattedText"/>
        <w:bidi w:val="0"/>
        <w:jc w:val="left"/>
        <w:rPr/>
      </w:pPr>
      <w:r>
        <w:rPr/>
        <w:t xml:space="preserve">of a dihedral rotation.  An understanding of the following section </w:t>
      </w:r>
    </w:p>
    <w:p>
      <w:pPr>
        <w:pStyle w:val="PreformattedText"/>
        <w:bidi w:val="0"/>
        <w:jc w:val="left"/>
        <w:rPr/>
      </w:pPr>
      <w:r>
        <w:rPr/>
        <w:t>(Data Structures) will aid in manual move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ND CANONICAL SIM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dditional actions are necessary for grand canonical Monte Carlo</w:t>
      </w:r>
    </w:p>
    <w:p>
      <w:pPr>
        <w:pStyle w:val="PreformattedText"/>
        <w:bidi w:val="0"/>
        <w:jc w:val="left"/>
        <w:rPr/>
      </w:pPr>
      <w:r>
        <w:rPr/>
        <w:t>si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d canonical atoms are designated as active through the GCMCon</w:t>
      </w:r>
    </w:p>
    <w:p>
      <w:pPr>
        <w:pStyle w:val="PreformattedText"/>
        <w:bidi w:val="0"/>
        <w:jc w:val="left"/>
        <w:rPr/>
      </w:pPr>
      <w:r>
        <w:rPr/>
        <w:t xml:space="preserve">array, which can be manipulated with the SCALAR command.  A value </w:t>
      </w:r>
    </w:p>
    <w:p>
      <w:pPr>
        <w:pStyle w:val="PreformattedText"/>
        <w:bidi w:val="0"/>
        <w:jc w:val="left"/>
        <w:rPr/>
      </w:pPr>
      <w:r>
        <w:rPr/>
        <w:t>of 1 indicates that an atom is active and a value of 0 indicates</w:t>
      </w:r>
    </w:p>
    <w:p>
      <w:pPr>
        <w:pStyle w:val="PreformattedText"/>
        <w:bidi w:val="0"/>
        <w:jc w:val="left"/>
        <w:rPr/>
      </w:pPr>
      <w:r>
        <w:rPr/>
        <w:t>that an atom is inactive.  It is suggested that there be roughly twice</w:t>
      </w:r>
    </w:p>
    <w:p>
      <w:pPr>
        <w:pStyle w:val="PreformattedText"/>
        <w:bidi w:val="0"/>
        <w:jc w:val="left"/>
        <w:rPr/>
      </w:pPr>
      <w:r>
        <w:rPr/>
        <w:t>as many grand canonical molecules as anticipated will be active on</w:t>
      </w:r>
    </w:p>
    <w:p>
      <w:pPr>
        <w:pStyle w:val="PreformattedText"/>
        <w:bidi w:val="0"/>
        <w:jc w:val="left"/>
        <w:rPr/>
      </w:pPr>
      <w:r>
        <w:rPr/>
        <w:t>average to accomodate fluc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ms that block grand canonical insertions in the cavity-based</w:t>
      </w:r>
    </w:p>
    <w:p>
      <w:pPr>
        <w:pStyle w:val="PreformattedText"/>
        <w:bidi w:val="0"/>
        <w:jc w:val="left"/>
        <w:rPr/>
      </w:pPr>
      <w:r>
        <w:rPr/>
        <w:t>schemes described above are also initialized through a SCALAR array,</w:t>
      </w:r>
    </w:p>
    <w:p>
      <w:pPr>
        <w:pStyle w:val="PreformattedText"/>
        <w:bidi w:val="0"/>
        <w:jc w:val="left"/>
        <w:rPr/>
      </w:pPr>
      <w:r>
        <w:rPr/>
        <w:t xml:space="preserve">GCBLocker.  A value of 1 indicates that an atom is a blocker, and </w:t>
      </w:r>
    </w:p>
    <w:p>
      <w:pPr>
        <w:pStyle w:val="PreformattedText"/>
        <w:bidi w:val="0"/>
        <w:jc w:val="left"/>
        <w:rPr/>
      </w:pPr>
      <w:r>
        <w:rPr/>
        <w:t>a value value of 0 indicates that it is not.  Time can be saved by</w:t>
      </w:r>
    </w:p>
    <w:p>
      <w:pPr>
        <w:pStyle w:val="PreformattedText"/>
        <w:bidi w:val="0"/>
        <w:jc w:val="left"/>
        <w:rPr/>
      </w:pPr>
      <w:r>
        <w:rPr/>
        <w:t>excluding hydrog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Generate PSF allowing for extra molecu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SEQUENCE TIP3 4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MAIN SETUP NOANGLE NODIHED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! Read coordinates of starting structure (216 molecules here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READ CARD UNIT 1 NAME tip216.c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OR CARD UNI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UN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Copy coordinates to uninitialized atoms.  This is importa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molecular liquids to define the internal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 DUPLicate SELEct IRES 1:216 END SELEct IRES 217:432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Set the active and blocking at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GCMC      SET 1.0 SELEct IRES   1:216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GCMC      SET 0.0 SELEct IRES 217:432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GCBLocker SET 1.0 SELEct TYPE OH2   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ER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Create the MC mov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Rigid transl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DD MVTP RTRN BYREsidue WEIGht 1.0 DMAX 0.25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 (TYPE OH2) END LABEl DI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Rigid ro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DD MVTP RROT BYREsidue WEIGht 1.0 DMAX 30.0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 (TYPE OH2) END LABEl RO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Insertion and d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DD MVTP GCMC WEIGht 1.0 SELE (TYPE OH2) END LABEl GC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Link the GCMC moves to the rotations and displacements to avoid 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inactive molecu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LINK GCMC LAB1 GCMC LAB2 DI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LINK GCMC LAB1 GCMC LAB2 RO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Link the translations and rotations to each other for greater ef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LINK      LAB1 DISP LAB2 RO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WRITE UNFOrmatted UNIT 32 NAME gcmc.tr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! Do 1000000 steps at 298 K, writing energy 1000 step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Grid-based insertions with 10 attempted orientation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 NSTEp 1000000 TEMPerature 298.0 ISEEd 302430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BFrq 100 IECHeck 1000 IMGFrq 100 IUNC 32 NSAVc 1000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EX -5.8 DENS 0.03342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RId 0.25 GCCUt 2.5 NOTB 10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IN -18.856 YMIN -18.856 ZMIN -18.856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MAX  18.856 YMAX  18.856 ZMAX  18.85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jectory saved contains all of the grand canonical molecules.</w:t>
      </w:r>
    </w:p>
    <w:p>
      <w:pPr>
        <w:pStyle w:val="PreformattedText"/>
        <w:bidi w:val="0"/>
        <w:jc w:val="left"/>
        <w:rPr/>
      </w:pPr>
      <w:r>
        <w:rPr/>
        <w:t xml:space="preserve">The inactive coordinates are set to the initialization flag (9999.0D0) before </w:t>
      </w:r>
    </w:p>
    <w:p>
      <w:pPr>
        <w:pStyle w:val="PreformattedText"/>
        <w:bidi w:val="0"/>
        <w:jc w:val="left"/>
        <w:rPr/>
      </w:pPr>
      <w:r>
        <w:rPr/>
        <w:t xml:space="preserve">being written.  When using the trajectory file, read the trajectory and then </w:t>
      </w:r>
    </w:p>
    <w:p>
      <w:pPr>
        <w:pStyle w:val="PreformattedText"/>
        <w:bidi w:val="0"/>
        <w:jc w:val="left"/>
        <w:rPr/>
      </w:pPr>
      <w:r>
        <w:rPr/>
        <w:t xml:space="preserve">delete the inactive molecu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TOM SELEct .BYRES. PROP X .GT. 9998.0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of active atoms is common, and thus GCMC can be combined readily with</w:t>
      </w:r>
    </w:p>
    <w:p>
      <w:pPr>
        <w:pStyle w:val="PreformattedText"/>
        <w:bidi w:val="0"/>
        <w:jc w:val="left"/>
        <w:rPr/>
      </w:pPr>
      <w:r>
        <w:rPr/>
        <w:t>other CHARMM features such as dynamics.  In addition, it is worth noting that</w:t>
      </w:r>
    </w:p>
    <w:p>
      <w:pPr>
        <w:pStyle w:val="PreformattedText"/>
        <w:bidi w:val="0"/>
        <w:jc w:val="left"/>
        <w:rPr/>
      </w:pPr>
      <w:r>
        <w:rPr/>
        <w:t>the marriage of GCMC and images is not an entirely happy one; errors arising</w:t>
      </w:r>
    </w:p>
    <w:p>
      <w:pPr>
        <w:pStyle w:val="PreformattedText"/>
        <w:bidi w:val="0"/>
        <w:jc w:val="left"/>
        <w:rPr/>
      </w:pPr>
      <w:r>
        <w:rPr/>
        <w:t>from insufficiently frequent image updates will be minimized by making the</w:t>
      </w:r>
    </w:p>
    <w:p>
      <w:pPr>
        <w:pStyle w:val="PreformattedText"/>
        <w:bidi w:val="0"/>
        <w:jc w:val="left"/>
        <w:rPr/>
      </w:pPr>
      <w:r>
        <w:rPr/>
        <w:t>region in which insertion is allowed well within the primar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File: mc, Node: Data Structures, Up: Top, Next: Shortcomings, Previous: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DD establishes each of the following pointers for all move types.</w:t>
      </w:r>
    </w:p>
    <w:p>
      <w:pPr>
        <w:pStyle w:val="PreformattedText"/>
        <w:bidi w:val="0"/>
        <w:jc w:val="left"/>
        <w:rPr/>
      </w:pPr>
      <w:r>
        <w:rPr/>
        <w:t>Each is a pointer to a dynamically allocated array that is n-instance elements</w:t>
      </w:r>
    </w:p>
    <w:p>
      <w:pPr>
        <w:pStyle w:val="PreformattedText"/>
        <w:bidi w:val="0"/>
        <w:jc w:val="left"/>
        <w:rPr/>
      </w:pPr>
      <w:r>
        <w:rPr/>
        <w:t>long, where n-instance is equal to the number of move instances in that group.</w:t>
      </w:r>
    </w:p>
    <w:p>
      <w:pPr>
        <w:pStyle w:val="PreformattedText"/>
        <w:bidi w:val="0"/>
        <w:jc w:val="left"/>
        <w:rPr/>
      </w:pPr>
      <w:r>
        <w:rPr/>
        <w:t>In all cases, if the array does not apply to a particular move, it is not</w:t>
      </w:r>
    </w:p>
    <w:p>
      <w:pPr>
        <w:pStyle w:val="PreformattedText"/>
        <w:bidi w:val="0"/>
        <w:jc w:val="left"/>
        <w:rPr/>
      </w:pPr>
      <w:r>
        <w:rPr/>
        <w:t>allo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XP       This array contains the information about the limit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.  For isotropic or one-dimensional moves, it is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 n-instance-long array of REAL*8 elements containing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ximum displacement.  If the displacements are to be draw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m an anisotropic volume, the array is a list of pointer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of which points to an array of 9 REAL*8 elements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ke up the matrix that transforms the unit sphere in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ellips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LSTP     A list of n-instance pointers, each of which poin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ist of bonded terms changing under that move instanc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each element in the four-element array QBND (bonds=1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gles=2, dihedrals=3, impropers=4) that is true, there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lement listing the index of the final element cont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dices of that bonded term type followed by the list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rms themselves.  This list is then followed by a simila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e for the next bonded term type with QBND(i) set to tr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example, if bonds 3, 8, and 10 and angles 16 and 17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re changing, the QBND array would contain (T T F F) an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would contain (4 3 8 10 7 16 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rey-Bradley terms are handled with the lists generat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gle terms, so do not get their own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IVTP     This array keeps track of any pivot or special ato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is only one pivot atom, then it is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.  If there are multiple (e.g., 2 for a TORS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14 for a CROT move), the list stores a pointer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ist containing the pivot 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VNGP     This array contains a compact list of the moving ato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element contains a pointer to a list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m.  The first element in the list is 1 more tha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rigid groups (NG).  Elements 2 to NG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of the last array element with information abou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igid group.  The atoms in a rigid group are stored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and last atoms in a contiguous range of atom i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it is worth commenting on the CHARMM fixed atom list (IMOVE)</w:t>
      </w:r>
    </w:p>
    <w:p>
      <w:pPr>
        <w:pStyle w:val="PreformattedText"/>
        <w:bidi w:val="0"/>
        <w:jc w:val="left"/>
        <w:rPr/>
      </w:pPr>
      <w:r>
        <w:rPr/>
        <w:t>here.  MC does NOT use the fixed atom list in selecting atoms to move; rather,</w:t>
      </w:r>
    </w:p>
    <w:p>
      <w:pPr>
        <w:pStyle w:val="PreformattedText"/>
        <w:bidi w:val="0"/>
        <w:jc w:val="left"/>
        <w:rPr/>
      </w:pPr>
      <w:r>
        <w:rPr/>
        <w:t xml:space="preserve">atoms are held in place by judicious construction of the move set.  However, </w:t>
      </w:r>
    </w:p>
    <w:p>
      <w:pPr>
        <w:pStyle w:val="PreformattedText"/>
        <w:bidi w:val="0"/>
        <w:jc w:val="left"/>
        <w:rPr/>
      </w:pPr>
      <w:r>
        <w:rPr/>
        <w:t xml:space="preserve">CONS FIX can be used to save memory because MC constructs the symmetrized </w:t>
      </w:r>
    </w:p>
    <w:p>
      <w:pPr>
        <w:pStyle w:val="PreformattedText"/>
        <w:bidi w:val="0"/>
        <w:jc w:val="left"/>
        <w:rPr/>
      </w:pPr>
      <w:r>
        <w:rPr/>
        <w:t>non-bonded list that it uses for energy calculations from the standard (upper</w:t>
      </w:r>
    </w:p>
    <w:p>
      <w:pPr>
        <w:pStyle w:val="PreformattedText"/>
        <w:bidi w:val="0"/>
        <w:jc w:val="left"/>
        <w:rPr/>
      </w:pPr>
      <w:r>
        <w:rPr/>
        <w:t>triangle) non-bonded list.  Care must be exercised when using this feature to</w:t>
      </w:r>
    </w:p>
    <w:p>
      <w:pPr>
        <w:pStyle w:val="PreformattedText"/>
        <w:bidi w:val="0"/>
        <w:jc w:val="left"/>
        <w:rPr/>
      </w:pPr>
      <w:r>
        <w:rPr/>
        <w:t>avoid errors arising from moving atoms in the fixed atom list since no checking</w:t>
      </w:r>
    </w:p>
    <w:p>
      <w:pPr>
        <w:pStyle w:val="PreformattedText"/>
        <w:bidi w:val="0"/>
        <w:jc w:val="left"/>
        <w:rPr/>
      </w:pPr>
      <w:r>
        <w:rPr/>
        <w:t>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File: mc, Node: Shortcomings, Up: Top, Next: References, Previous: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rtcom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terest of computational efficiency, Monte Carlo calls specific</w:t>
      </w:r>
    </w:p>
    <w:p>
      <w:pPr>
        <w:pStyle w:val="PreformattedText"/>
        <w:bidi w:val="0"/>
        <w:jc w:val="left"/>
        <w:rPr/>
      </w:pPr>
      <w:r>
        <w:rPr/>
        <w:t>energy routines directly, rather than through the main ENERGY routine.  As a</w:t>
      </w:r>
    </w:p>
    <w:p>
      <w:pPr>
        <w:pStyle w:val="PreformattedText"/>
        <w:bidi w:val="0"/>
        <w:jc w:val="left"/>
        <w:rPr/>
      </w:pPr>
      <w:r>
        <w:rPr/>
        <w:t>result, not all energy terms are supported.  Those that are supported are</w:t>
      </w:r>
    </w:p>
    <w:p>
      <w:pPr>
        <w:pStyle w:val="PreformattedText"/>
        <w:bidi w:val="0"/>
        <w:jc w:val="left"/>
        <w:rPr/>
      </w:pPr>
      <w:r>
        <w:rPr/>
        <w:t xml:space="preserve">bonds, angles, Urey-Bradley, dihedrals, impropers, vdw, electrostatic, </w:t>
      </w:r>
    </w:p>
    <w:p>
      <w:pPr>
        <w:pStyle w:val="PreformattedText"/>
        <w:bidi w:val="0"/>
        <w:jc w:val="left"/>
        <w:rPr/>
      </w:pPr>
      <w:r>
        <w:rPr/>
        <w:t xml:space="preserve">image vdw, image electrostatic, QM/MM (MOPAC only), path integral, asp-EEF1, </w:t>
      </w:r>
    </w:p>
    <w:p>
      <w:pPr>
        <w:pStyle w:val="PreformattedText"/>
        <w:bidi w:val="0"/>
        <w:jc w:val="left"/>
        <w:rPr/>
      </w:pPr>
      <w:r>
        <w:rPr/>
        <w:t xml:space="preserve">asp-ACE/ACS, NOE constraints, and user (also note that the user must edit </w:t>
      </w:r>
    </w:p>
    <w:p>
      <w:pPr>
        <w:pStyle w:val="PreformattedText"/>
        <w:bidi w:val="0"/>
        <w:jc w:val="left"/>
        <w:rPr/>
      </w:pPr>
      <w:r>
        <w:rPr/>
        <w:t xml:space="preserve">both usersb.src and mcuser.src for the user energy to work correctly).  All </w:t>
      </w:r>
    </w:p>
    <w:p>
      <w:pPr>
        <w:pStyle w:val="PreformattedText"/>
        <w:bidi w:val="0"/>
        <w:jc w:val="left"/>
        <w:rPr/>
      </w:pPr>
      <w:r>
        <w:rPr/>
        <w:t xml:space="preserve">non-bonded calculations can be either atom- or group-based.  Terms not listed </w:t>
      </w:r>
    </w:p>
    <w:p>
      <w:pPr>
        <w:pStyle w:val="PreformattedText"/>
        <w:bidi w:val="0"/>
        <w:jc w:val="left"/>
        <w:rPr/>
      </w:pPr>
      <w:r>
        <w:rPr/>
        <w:t>above are not included in the present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atom-based non-bonded lists can be used in grand canonical si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warnings are printed for attempts to move a bonded (or patched)</w:t>
      </w:r>
    </w:p>
    <w:p>
      <w:pPr>
        <w:pStyle w:val="PreformattedText"/>
        <w:bidi w:val="0"/>
        <w:jc w:val="left"/>
        <w:rPr/>
      </w:pPr>
      <w:r>
        <w:rPr/>
        <w:t>residue by rigid translation and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empts to move cross-linked residues will break MOVE ADD if </w:t>
      </w:r>
    </w:p>
    <w:p>
      <w:pPr>
        <w:pStyle w:val="PreformattedText"/>
        <w:bidi w:val="0"/>
        <w:jc w:val="left"/>
        <w:rPr/>
      </w:pPr>
      <w:r>
        <w:rPr/>
        <w:t>MVTP is CROT.  If there is a large drift in the bond energies when</w:t>
      </w:r>
    </w:p>
    <w:p>
      <w:pPr>
        <w:pStyle w:val="PreformattedText"/>
        <w:bidi w:val="0"/>
        <w:jc w:val="left"/>
        <w:rPr/>
      </w:pPr>
      <w:r>
        <w:rPr/>
        <w:t>bonds lengths and angles are fixed, it is probably because a non-rotatable</w:t>
      </w:r>
    </w:p>
    <w:p>
      <w:pPr>
        <w:pStyle w:val="PreformattedText"/>
        <w:bidi w:val="0"/>
        <w:jc w:val="left"/>
        <w:rPr/>
      </w:pPr>
      <w:r>
        <w:rPr/>
        <w:t>bond (for example, the N-CA bond in proline) is being rotated by CROT.</w:t>
      </w:r>
    </w:p>
    <w:p>
      <w:pPr>
        <w:pStyle w:val="PreformattedText"/>
        <w:bidi w:val="0"/>
        <w:jc w:val="left"/>
        <w:rPr/>
      </w:pPr>
      <w:r>
        <w:rPr/>
        <w:t xml:space="preserve">Someday, a flag might be provided to choose between automatic elimination </w:t>
      </w:r>
    </w:p>
    <w:p>
      <w:pPr>
        <w:pStyle w:val="PreformattedText"/>
        <w:bidi w:val="0"/>
        <w:jc w:val="left"/>
        <w:rPr/>
      </w:pPr>
      <w:r>
        <w:rPr/>
        <w:t xml:space="preserve">of such moves and CROT-type relaxation of the cross-link (correct Jacobian </w:t>
      </w:r>
    </w:p>
    <w:p>
      <w:pPr>
        <w:pStyle w:val="PreformattedText"/>
        <w:bidi w:val="0"/>
        <w:jc w:val="left"/>
        <w:rPr/>
      </w:pPr>
      <w:r>
        <w:rPr/>
        <w:t>weighting is necessary to meet the detailed balance condition in the latter),</w:t>
      </w:r>
    </w:p>
    <w:p>
      <w:pPr>
        <w:pStyle w:val="PreformattedText"/>
        <w:bidi w:val="0"/>
        <w:jc w:val="left"/>
        <w:rPr/>
      </w:pPr>
      <w:r>
        <w:rPr/>
        <w:t>but such a flag is not on the immediate agenda of the MC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T does not at present work with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File: mc, Node: References, Up: Top, Previous: Shortcom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tudies that employ the MOVE and MC commands should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u, J., Ma, A. and Dinner, A. R. (2006) Monte Carlo simulation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molecules: The MC module in CHARMM. J. Comp. Chem. 27, 203-2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studies that employ the CROT moves should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nner, A. R. (2000) Local deformations of polymers with nonplanar rig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chain internal coordinates.  J. Comp. Chem., 21, 1132-11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 canonical simulation studies should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o, H.-J., Dinner, A. R. and Roux, B. (2004) Grand canonical Monte Car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ion of water in protein environments.  J. Chem. Phys., in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ies that employ the momentum-enhanced hybrid MC should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ricioaei, I., Dinner, A. R. and Karplus, M. (2003) Self-guided enhanc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ing methods for thermodynamic averages. J. Chem. Phys., 118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74-10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ies that employ Wang-Landau MC should 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, A., Nag, A. and Dinner, A. R. (2006) Dynamic coupling between coordinates</w:t>
      </w:r>
    </w:p>
    <w:p>
      <w:pPr>
        <w:pStyle w:val="PreformattedText"/>
        <w:bidi w:val="0"/>
        <w:jc w:val="left"/>
        <w:rPr/>
      </w:pPr>
      <w:r>
        <w:rPr/>
        <w:t>in a model for biomolecular isomerization. J. Chem. Phys. 124, 1449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vo, F. (2002) Sampling along reaction coordinates with the Wang-Landau</w:t>
      </w:r>
    </w:p>
    <w:p>
      <w:pPr>
        <w:pStyle w:val="PreformattedText"/>
        <w:bidi w:val="0"/>
        <w:jc w:val="left"/>
        <w:rPr/>
      </w:pPr>
      <w:r>
        <w:rPr/>
        <w:t>method. Mol. Phys. 100, 3421-34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ng, F. and Landau, D. P. (2001) Efficient, multiple-range random walk </w:t>
      </w:r>
    </w:p>
    <w:p>
      <w:pPr>
        <w:pStyle w:val="PreformattedText"/>
        <w:bidi w:val="0"/>
        <w:jc w:val="left"/>
        <w:rPr/>
      </w:pPr>
      <w:r>
        <w:rPr/>
        <w:t>algorithm to calculate the density of states. Phys. Rev. Lett. 86, 2050-20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ferences may also be of 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ricioaei, I. and Straub, J. (1997) On Monte Carlo and molecular dynam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inspired by Tsallis statistics:  Methodology, optimiz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to atomic clusters.  J. Chem. Phys. 107, 9117-91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ricioaei, I. and Straub, J. (1996) Generalized simulated anne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gorithms using Tsallis statistics:  Application to conforma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ation of a tetrapeptide.  Phys. Rev. E 53, R3055-R30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rg, B. A. and Neuhaus, T. (1992) Multicanonical ensemble:  A new appro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mulate first-order phase transitions.  Phys. Rev. Lett. 68, 9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uzida, D., Kumar, S. and Swendsen, R. H. (1992) Efficient Monte Car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hods for the computer simulation of biological molecu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. Rev. A 45, 8894-89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dd, L. R., Boone, T. D. and Theodorou, D. N. (1993) A concer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tation algorithm for atomistic Monte Carlo simulation of polym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ts and glasses.  Mol. Phys. 78, 961-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ane, S., Kennedy, A. D., Pendleton, B. J. and Roweth, D. (1987) Hybr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e Carlo.  Phys. Lett. B 195, 216-2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penga, R. and Frenkel, D. (1984) Monte Carlo study of the isotrop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matic phases of infinitely thin hard platelets.  Mol. Phys. 52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3-13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, N. and Scheraga, H. A. (1970) Ring closure and local conform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ormations of chain molecules.  Macromolecules 3, 178-1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ontidis, E., de Pablo, J. J., Laso, M. and Suter, U. W. (199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ritical evaluation of novel algorithms for the off-lattice Monte Carl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ion of condensed polymer phases.  Adv. Polymer Sci. 116, 285-3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e, J. (1993) New Monte Carlo algorithm:  Entropic sampl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. Rev. Lett. 71, 211-2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, Z. and Scheraga, H. A. (1987) Monte Carlo-minimization approach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-minima problem in protein folding.  Proc. Natl. Acad. Sci.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, 6611-66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hlig, B., Heermann, D. W. and Forrest, B. M. (1992) Hybrid Monte Carl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for condensed-matter systems.  Phys. Rev. B 45, 679-6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ropolis, N., Rosenbluth, A. W., Rosenbluth, M. N., Teller, A. H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er, E. (1953) Equation of state calculations by fast comp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.  J. Chem. Phys. 21, 1087-10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zei, M. (1980) A cavity-biased (T, V, mu) Monte Carlo metho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ion of fluids.  Mol. Phys. 40, 901-9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zei, M. (1987) Grand-canonical ensemble Monte Carlo study of dense liq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nard-Jones, soft spheres and water.  Mol. Phys. 61, 565-5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kamoto, Y. and Hansmann, U. H. E. (1995) Thermodynamics of helix-co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tions studied by multicanonical algorithms.  J. Phys. Chem. 9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276-112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aefer, M. and Karplus, M. (1996) A comprehensive analytical treat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um electrostatics.  J. Phys. Chem. 100, 1578-15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allis, C. (1988) Possible generalization of Bolzmann-Gibbs statis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Stat. Phys. 52, 479-48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