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rystl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rystl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s on Crystals using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ystal section within CHARMM allows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to be performed.  It is possible to build a crystal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group symmetry, to optimise its lattice parameters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o carry out a vibrational analysis using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Syntax of the CRYST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A brief descrip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Sample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    Background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rystl, Node: Syntax, Up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RYStal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 [BUILd_crystal] [CUTOff real] [NOPErations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EFIne xtltyp a b c alpha beta ga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RE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PHONon] [NKPOints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KVECtor real real real TO real real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IB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AD] [CARD 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HONons UNIT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PRINt] [PHONons] [FACT real] [MODE int THRU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KPTS int TO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WRITe] [CARD 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PHONons 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VIBRations] [MODE int THRU int] [UNIT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ltyp ::=    { CUBIc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TETRagonal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RTHorhombi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MONOclinic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TRIClinic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HEXAgonal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RHOMohedra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CTAhedral/trn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RHDO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 c alpha beta gamma ::= (six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ystal module is an extension of the imag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RMM program.  All crystal commands are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RYStal.  The next word on the command line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    - builds a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 - defines the lattice type and constants of the cryst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    - clear the crystal and imag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n    - calculates the crystal frequencies for a single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of values of the wave vector, K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- prints various crys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- reads the crystal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- calculates the harmonic crystal frequencies when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is the zero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- writes out to file various crys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rystl, Node: Function, Previous: Syntax, Up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ief description of each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ystal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ystal of any desired symmetry can be constructed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small number of transformations to an asymmetric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(called here the primary atoms). The transform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lattice translations A, B and C which are common to all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 of additional transformations, {T}, which determine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command will generate, given {T}, a data struc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ransformations which produce images lying within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distance of the primary atoms. The data structure can the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MM to represent the complete crystal of the system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The symmetry operations, {T}, are read from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rystal Bui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com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uild Cutoff &lt;real&gt; Noperations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int&gt; lines defining the sym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toff parameter is used to determine the images which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formation list. All those images which are within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re included in the list.  Note: The distance test is d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that are currently present and their symmetr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rystal file from a box with a single atom at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off value will nee to be larger than the box dimens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filled with water and only nearest neighbor cells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toff distance should be comparable to the CUTI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images:(chmdoc/images.doc)Update.) or the CUTNB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nbonds:(chmdoc/nbonds.doc)Syntax.).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ansformations included in the lists as they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, but having too many will slow the image updat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 symmetry operations are input in standard crystal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The identity is assumed to be present so that (X,Y,Z)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(in fact, it is an error to do so). For example, a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is defined by the identity operation and so the inpu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uild .... Nop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a P21 crystal would need the following input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uild .... Nop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,Y+1/2,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212121 crystal is specified by Nop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1/2,-Y+1/2,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,Y+1/2,-Z+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+1/2,-Y,Z+1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in those cases where the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unit have internal symmetry or in which a molecule is 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ymmetry point within the unit cell not all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for the crystal need to be input. So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. It is up to the user to check for these case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ystal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e command defines the crystal-type on which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erformed. It is usually the first crystal comm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job using the crystal facility.  It has the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 lattice-type   a  b  c  alpha bet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lattice parameters are checked against the lattice-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y are compatible. Nine lattice types are permit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 along with any restrictions on the lattice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c        - a = b = c and alpha = beta = gamma = 9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50.0 50.0 50.0 90.0 90.0 9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a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   - a = b and alpha = beta = gamma = 9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50.0 50.0 40.0 90.0 90.0 9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c*a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 - alpha = beta = gamma = 9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50.0 40.0 30.0 90.0 90.0 9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c*b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   - alpha = gamma = 9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50.0 40.0 30.0 90.0 70.0 9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c*b*a*sin(bet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Clinic    - no restrictions on a, b, c, alpha, beta or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50.0 40.0 30.0 60.0 70.0 8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c*b*a*sqrt(1.0 - cos(alpha)**2 - cos(beta)**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(gamma)**2 + 2.0*cos(alpha)*cos(beta)*cos(gamma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gonal    - a = b,  alpha = beta = 90.0 degrees and gamma = 1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40.0 40.0 120.0 90.0 90.0 12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sqrt(0.75)*c*a**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 -  a = b = c ; alpha=beta=gamma&lt;120  (trig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40.0 40.0 40.0 67.0 67.0 67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a**3*(1.0-cos(alpha))*sqrt(1.0+2.0*cos(alpha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hedral   - a = b = c, alpha = beta = gamma = 109.4712206344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 truncated octahed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40.0 40.0 40.0 109.471220634 109.471220634 109.47122063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4*sqrt(3))/9 * a*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uncated cube length = a * sqrt(4/3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DO (Rhombic Dodecahed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= b = c, alpha = gamma = 60.0 and beta = 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ample:  40.0 40.0 40.0 60.0 90.0 60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olume = sqrt(0.5) * a**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uncated cube length = a * sqrt(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grees of freedom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the user to ensure that the lattice parame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values for the system at all times. The valu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but, at present, the only way to transmi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jobs is with binary coordinate, trajectory, or resta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attice parameters have been chang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optimization then the new parameters, which are printed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minimization, must be inpu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HARMM run, or transferred using the FILE option 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d reading.  Lattice parameters are stored in binary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trajectory, and restar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ystal Pho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on calculates the dispersion curves for a crystal.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vector can be used (although, in practice, each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VEC is normally limited to the range -0.5 to +0.5). The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normal mode eigenvectors determined in the pho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re complex although the eigenvalues remain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for the comman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honon Nkpoints &lt;i&gt; Kvector &lt;f&gt; &lt;f&gt; &lt;f&gt; To &lt;f&gt; &lt;f&gt;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points tells the program the number of points at which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must be built and diagonalised whilst the  Kvector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determines the values of KVEC for each calcula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ector 0.0 0.0 0.0   To 0.5 0.5 0.5   Nkpoint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lve for the crystal frequencies at the points, KVEC=(0.0,0.0,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25,0.25,0.25) and (0.5,0.5,0.5). If it is desirable, poin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rried out by omitting the  To statement and putting  Nkpoint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calculations at KVEC=(0.0,0.0,0.0) the Crystal Vibr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igenvalues and eigenvectors at each value of the wav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honon calculation are saved and they can be written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he Crystal Write Phonon command. No analysi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CHARMM for the phonon data structure as the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 be noted that phonon and vibration calculation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crystals of P1 symmetry. No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operations is used when generating the dynamic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ysta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ptions exist with the Print command. If no keywor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ystal image file i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 Print Phonon command performs a similar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ormal_Modes command in the vibrational analysis facility.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eigenvectors for a range of values of the wav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out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rint Phonon Kpoints &lt;i&gt; To &lt;i&gt; Modes &lt;i&gt; Thru &lt;i&gt; Factor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points .. To .. clause determines the wave-vector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o be printed, the Modes .. Thru .. gives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and the Factor command gives the scale factor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rmal mod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ysta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 Read command reads in a crystal image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output as produced by the Crystal Print or Cryst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command is useful if a crystal image file w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ystal Build command and saved using the Cryst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a previous job and it is desired to re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ile for analysis or comparison purpose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read in limited sets of transform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rystal interactions need to be investig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ile is formatted so the Card keyword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the unit number must be given after the Un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ystal V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ree molecule with N atoms the dynamical equations have 3N-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igenvalues. This is no longer so for a crystal. If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up of L unit cells each containing Z molecules with N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 equations would have a dimension of 3NZL.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metry properties of the lattice it is possible to fa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nto L sets each with a dimension of 3NZ and each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vector, KVEC, which labels the irreducibl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group to which the set belongs. The force consta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x. Its form may be found in the references giv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tion solves the dynamical equations for the case where the wav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 i.e. when the equations are real. The procedure is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Vibration command. 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V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ystal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rystal Write options. If no keyword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image file is written out, in card format,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The CARD and UNIT keyword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 Write Phonon command writes out the phon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n calculation. All the eigenvalues and eigenvecto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wavevector that are stored are writt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ystal Write Vibration command writes out the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from a vibration calculation. The modes to be 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by the Mode .. Thru ..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rite commands require that the Fortran stream number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nit keyword and a CHARMM title may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of the phonon and vibration files for a cryst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looking at the routines WRITDC and XFRQW2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[.IMAGE]XTLFRQ.SRC. The vibration mod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 as a for VIBRAN normal mode file and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appropriate VIBRAN commands. Unfortunately n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exist for complex eigenvectors within CHARMM and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write their own if they want to perform pho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ystal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o perform a lattice minimization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MINImize command and the ABNR minimizer. Two extra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roduced. If none of them is present then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is performed as usual. If LATTICE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parameters and the atomic coordinates ar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If NOCOoordinates is given with the keyword LATTi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ttice parameters are optimised. Specifying NO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noted that when the lattice is being optim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symmetry is maintained. A cubic crystal will remain cub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rystl, Node: Examples, Previous: Function, Up: Top, Next: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input may be found in the test directory. All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efixed by the string "xtl_". All the job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Alanine.  Briefly the job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XTL_ALA1.INP. The crystallographic fractiona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in and converted to real spa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CHARMM COORdinate CONVer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xperimental values for the latti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XTL_ALA2.INP. A crystal image file is generated for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a value of 10.0 Angstroms for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t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XTL_ALA3.INP. A coordinate and lattice minimization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crystal. The crystal image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job is used and the optimis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aved. The main point to note is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crystal package for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manipulations that involv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-bond lists an image update must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afety always do an update after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in the crystal. Note too that the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mised lattice parameters are used in th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bsequen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XTL_ALA4.INP. For subsequent calculations a coordinat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coordinates of all atoms (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lecules of L-alanine) is generated.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file suitable to do this is read i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input stream. It contains 6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t 3 as might be expected) because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facility requires that the inver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ormations be present. The first thre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s needed and the last three are their inve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update is needed after reading the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to the program the coordinates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rst transformation of all the invers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image list. The Print Coor Imag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print out the coordinates of the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asymmetric unit and the first th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. If the coordinates of the atom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s are required then the keyword NOIN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 command must be used (check IMAG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XTL_ALA5.INP. The same job as the second except that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generated for a whole unit cell (i.e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ted in the fourth job). The sam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ystal cutoff is used. An energy is calcula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ergy and its RMS coordinate derivat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exactly four times (apart from a small rou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) the value obtained for an energ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a single asymmetric unit with the sam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and crystal cutoff (see job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XTL_ALA6.INP. Peform a crystal vibration and phon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optimised structure of the L-ala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ystal. The vibrational and phonon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out to files and components of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on normal modes for the thre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vevector that were calculated are print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the same for the vibrations it would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the appropriate VIBRAN command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rystl, Node: Implementation, Previous: Example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options and their commands were described above.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iscusses relevant background material and briefly re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in the implementation. Some technical points are also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option is an extension to the CHARMM program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the directory [.IMAGE] whilst the crystal data structur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MAGE.FCM. Two additional source code files have been ad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.SRC and XTLFRQ.SRC. Small modifications have be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NERGY.SRC and EIMAGE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mages and the Crystal Imag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above a crystal structure can be specifi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ction of the primitive translations A, B and C, and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, {T} (which themselves are functions of A, B and C),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group of atoms. In CHARMM the calculation of the energy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exists a cutoff distance beyond which all intera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are neglected so that when performing calcul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infinite crystals only a limited portion of that crystal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ion containing those atoms within the cutoff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toms, nee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image option, of course, already enables the ener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to be calculated but the input required to use i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and time consuming. It is a great simplification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ta structure that defines the crystal in terms of A, B and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rystal is regular so that its generation can be automated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be done is to systematically transform the primary ato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set {T} and a linear combination of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is obviously best stored in terms of A, B,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s absolute numerical values of the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essential to define a CHARMM crystal by A, B and C and {T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tice parameters a, b, c, alpha, beta and gamma are to b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coordinates of all the image atoms within the cryst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uring successive cycles of the optimisation as a, b, c,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and gamma themselv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constructing the dynamical matrix for a non-zero wave-vec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know the unit cell to which a particular atom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evaluate the exponential facto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rystal data structure and the values of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fine the crystal the individual transforma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ut explicitly in order to determine energies, harmon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In the present version of the program the IMAG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so that a new set of IMAGE transformations are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data structure as soon as a crystal is built or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parameters are changed. The use of the IMAGE facilit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nsformations that can be used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he IMAGE arrays (MAXTRN in DIMENS.F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and Image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image patching is unavailable in the pres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bonds between images are not permitted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-bond interactions described by an explicit hydrogen-bo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forbidden. The only forces that can be calculated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atoms are non-bon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ic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r system is not properly rotated, there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ntacts.  If you have bad contacts, check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 used by CHARMM for orientating the crystal in real space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ymmetric transformation (h) matrix.  For non-orthorhombic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are different (rotated) from the aligned conventione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 and others.  The conversion is performed by the COOR CONVer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convert:(chmdoc/corman.doc)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Cryst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file is divided into thre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HARM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metry operation declaration section headed by the word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d by an End. The transformations are writte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for the Crystal Build command except that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has to be explicit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section headed by Images and terminated by an End.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defined in terms of the symmetry transforma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translations A, B and C. The comment line show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write one's own crystal files without re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rystal Build option. In this case the symmetry and imag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any order (although only one of each is allowed)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striction on the positioning of blank and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a crystal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 file for a P1bar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,-Y,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ration       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0    0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ystal file for a P212121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+1/2,-Y+1/2,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,Y+1/2,-Z+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-X+1/2,-Y,Z+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ration       a    b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-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0   -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0    0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 Calculations and the Use of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crystal with a unit cell in which there i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mmetric unit (i.e. all space groups other than P1). The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hen takes a blocked form, with Z**2 blocks if Z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ymmetric units. Each block is of dimension 3N x 3N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ver all unit cells of the second derivativ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etween the Mth and Nth asymmetric unit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only the Z blocks (11), (12), ..., (1M), ..., (1Z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hem to produce the full matrix. In the pres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necessary to perform vibration calculations o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mphasised that while this symmetry trans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lculations of the normal mode eigenvectors an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zero wavevector it does not hold at other values for al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refore, simple symmetry arguments such as these do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on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can also be used to block the dynamical matrix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atrices each corresponding to a different symmetry spe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greatly reducing the time needed for diagonali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elping to identify the normal modes. Symmetry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d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Dynamics of Molecular Crystals", Lecture Notes in Chemistry 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S.Califano, V.Schettino and N.Neto (1981), Springer-Verlag, Ber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 and New York. A comprehensive monograph with goo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eory of lattice vibrations and normal mode symm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Warshel and S.Lifson, J.Chem.Phys. (1970), 53, 582. The original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n crystal calculations. It describes the theory behind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and vibration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Huler and A.Warshel, Acta Cryst. (1974), B30, 1822.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n referenc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frared and Raman Spectra of Crystals", G.Turrell (1972),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, London and New York. A nice clear introduction to the su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