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naly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nalys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aly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ALysis command is an energy and structu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that has been developed to examine both static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current code allows energy partition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tribution analysis from free energy simula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duce a detailed printout of structural and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or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analys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rgy::              Energy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nalys, Node: Description, Up: Top, Previous: Top, Next: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ANALy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 { ON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TERM  { [ALL] }  { NONBond     } [UNIT int] atom-sel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    {  ANY  }  { [NONOnbond] }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OFF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Enable energy partition analysis and disable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Disable analysis and restore FAST optio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Setup energy term print data and disable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(default)       Print energy terms involving only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               Print energy terms when any of the atom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            In addition to internal terms, also print nonbo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Onbond (default) Do not print electrostatic and vdw energ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ger        Write the energy term printout data to a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write data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nalys, Node: Energy, Up: Top, Previous: Descrip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ergy term option of the ANALy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N command enables energy partition analysis and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outines.  This will slow the calculation (especially on vector machi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ows a detailed, atom by atom, energy analysis.  Everytime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invoked, the energy for each atom is stored in the ECO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RT dynamics, the EPCONT is filled with the time averag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 a atom by atom basis including every step of dynamic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free energy differences to be analyzed based on atom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partition array can be accessed with the SCALar E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*note Econt:(chmdoc/scalar.doc).  The sum of all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NT array is usually the total energy, but some energy ter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ended electrostatics, will not be included. 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ECO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the total energy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EPCON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amine atom contributions to energy differences for 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TERM command will cause all selected energy te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he specified output unit (default: standard CHARMM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keyword (default) will list elements where all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ANY keyword will cause terms including any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sted.  The NONOnbond keyword (default) suppresses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dw and electrostatic energy terms.  The NONBonded keywor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nalysis of vdw and electrostat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 OFF command enables the FAST routines and disables the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NT array (i.e. the ECONT array will not change, but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This command also disables the energy term analy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