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apbs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APBS, Node: Top, Up: (chmdoc/commands.doc), Next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ive Poisson-Boltzmann Solver (AP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BS module integrates APBS (Adaptive Poisson-Boltz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, http://agave.wustl.edu/apbs) with CHARMM.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mplementation information please see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APBS web site http://mccammon.ucsd.edu/iap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or bug reports to Robert Konecny (rok@ucsd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Syntax of the PBEQ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:    Purpose of each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    Usage examples of the PBEQ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APBS, Node: Description, Up: Top, Previous: Top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BS (Adaptive Poisson-Boltzmann Solver) is a software packa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solution of the Poisson-Boltzmann equation (PBE)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continuum models for describing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molecular solutes in salty, aqueous media. AP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gned to efficiently evaluate electrostatic propert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length scales to enable the investigation of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ns to millions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BS/CHARMM module makes most of APBS functionality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HARMM. This allows to perform variety of calcul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 evaluation of electrostatic properties of bio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performing optimization and molecular dynamics i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using APBS calculated solvation forces, visu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electrostatic proper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module's functionality overlaps in many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CHARMM's PBEQ module please read also pbe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exampl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APBS, Node: Syntax, Up: Top, Previous: Description, Next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BS/CHARMM module mimics APBS syntax as close as possi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and discussion of all APBS parameters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S documentation (http://agave.wustl.edu/apbs/doc/index.htm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S/CHARM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mccammon.ucsd.edu/iapbs/usersguide/index.html)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ing APBS inside of CHAR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APBS, Node: Installation, Up: Top, Previous: Syntax, Next: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 installation instructions please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ccammon.ucsd.edu/iapbs/usersguide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 download and install the following packages: atlas (BL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oc, apbs and iap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 the following environment variables APBS_LIB, IAPBS_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BS_BL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BS_LIB  - points to where libapbs.lib and libmaloc.a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PBS_LIB - points to where iapbs.a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BS_BLAS "-L${BLAS_LIB} -llapack -lcblas -lf77blas -latla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re BLAS_LIB is a directory where BLA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cated; these flags are BLAS-dependent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ample works with 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'install.com gnu medium APBS' to compile APBS-enabled CHAR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APBS, Node: Examples, Up: Top, Previous: Installation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example input files provided with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calculation of electrostatic energies (apbs_elstat.in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how to do a single point electrostatic evalu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The result is electrostatic energy of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 @0radius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BS mgauto lpbe dimx 65 dimy 65 dimz 6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lx 30 cgly 30 cglz 30 fglx 15 fgly 15 fglz 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fm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ene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 al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lstaten80 = ?en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BS mgauto lpbe dimx 65 dimy 65 dimz 6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lx 30 cgly 30 cglz 30 fglx 15 fgly 15 fglz 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fm 2 sdie 1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ene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 al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lstaten1 = ?en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Electrostatic free energy of sol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solv = @elstaten80 - @elstate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lecular dynamics in implicit solvent (apbs_md.in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a short molecular dynamics simu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olvent using APBS-calculated solvation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actor 0.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w    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 @0radiu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ar wmain add  @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ar wmain mult @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ar wmain set 0.0 sele type H*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BS mgauto lpbe dimx 65 dimy 65 dimz 6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lx 30 cgly 30 cglz 30 fglx 15 fgly 15 fglz 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n @sw srfm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ene 1 calcfor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or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 a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leap verlet strt nstep 20 timestep 0.0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t 100.0 finalt 300.0 teminc 10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dh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sualization of calculated elstat properties (apbs_vis.in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put file show how to generate properties files (electrosta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A and charge) which can be then visualized us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VMD, PyMol, OpenDX, etc; for details please see the AP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at http://agave.wustl.edu/apbs/doc/html/tutorial/index.ht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 @0radius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BS mgauto lpbe dimx 65 dimy 65 dimz 6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lx 30 cgly 30 cglz 30 fglx 15 fgly 15 fglz 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ene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q1 1.0 ionc1 0.15 ionr1 2.0 ionq2 -1.0 ionc2 0.15 ionr2 2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ot wsmol wch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 al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