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rdfsol.doc $revi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DFSol, Node: Top, Up: (chmdoc/commands.doc), 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dial Corre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DFSOL command computes radially resolve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uch as radial distribution functions or orien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functions. The function of interest is computed eith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toms from two atom selections, or between a pair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om selection and a reference point, which can be either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ce or the center of mass of a set of atoms. As the name rdf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, the routine allows for the special treatment of solvent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P3 water is supported by special routines, others need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e facility (see see *note Selection:(chmdoc/proto.doc)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The syntax of the RDFS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::            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s::                Se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::               Locally limiting sets in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::             other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j::                Trajecto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ats::             Some limitations/todo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   Just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DFSol, Node: Syntax, Previous: Top, Up: Top, Nex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 for the RDFS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RadialDistributionFunctions_with_SOLv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SOL  [ RDF int ]  [ DDIP int ]  [ QDIP int ]  [ HD int 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setA-spec ]  [ setB-spec ]  [ around-spec 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SAME ]  [ RMAX real ]  [ NBIN int 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VOLUme real ]  [ PRECise ]  [ BRUTe ]  [ MINI ]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traj-spec ]  [ SPFAc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A-spec:: [ SITE ]  [ atom-sel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XREF real ]  [ YREF real ]  [ ZREF 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WAT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PROTo 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-spec:: [ SITE ]  [ atom-sel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WATEr ]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PROTo 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-spec:: AROUnd  [ RAROund real ]  [ LOCAl 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atom-sel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XREF real ]  [ YREF real ]  [ ZREF re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j-spec:: [ FIRStu int ] [ NUNIt int ] [ BEGIn int 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STOP int ] [ SKIP 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-selection::= see *note Selection:(chmdoc/selec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DFSol, Node: General, Previous: Syntax, Up: Top, Next: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overview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DFSOL calculates radially resolved pair-distribution or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functions between two sets of atoms (setA and set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function computed is selected by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F  -  Radial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of the two sets is WATEr then distribu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xygen and hydrogens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sets are WATEr then the hydrogen-hydrog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ll als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rst set is not water and the keyword SITE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of mass of the set is taken as single center.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erage over all points in setA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IP -  Dipole-Dipole correlation function. If one or both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ATEr the center of mass and dipole moment of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(no matter whether the keyword SITE i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). In this case setA must not be a fixed poin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dipole moment is not defin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P -  Charge-Dipole correlation function. As with RDF se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e a SITE or the average of al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after each function to be calculated gives the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function is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DFSol, Node: Sets, Previous: General, Up: Top, Next: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eA/B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 and SetB are two sets for which the chosen function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airs A-B. Both can be WATEr, in which all TIP3 residue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. In this case the oxygen positions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of the molecules. In both cases the center of mass (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 moment if needed) can be used if the keyword SIT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 can be a fixed point in space: (XREF/YREF/ZREF) (if SIT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atom selection (0/0/0) will be used as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or each of the two sets a previously defined proto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*note Protoypes:(chmdoc/proto.doc)) can be use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geometry (or mass with keyword MASS) and dipo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t member will be used in the reques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sets WATEr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DFSol, Node: Limit, Previous: Sets, Up: Top, Next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ing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subset which is localized around a certain poi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frame this can be achieved by the AROUnd keywor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etA will be re-selected in each frame. If the keyword LO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etB will also be re-selected. RAROund &lt;real&gt; is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elected center within which an atom must lie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in this frame. The center itself can either b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space (XREF/YREF/ZREF) or an atom selection of whic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s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DFSol, Node: Options, Previous: Limit, Up: Top, Next: Tra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        - if this keyword is present, only setA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, thus calculating auto-functions (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faster than the general one if setA and se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ame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X &lt;real&gt;   - the maximum distance up to which a pair A-B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: 7.5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N &lt;int&gt;    - the number of bins used to sample (each bin is RMAX/N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: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&lt;real&gt; - the volume of the total system,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ization. If not specified by the user an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use, the resulting cell volu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if crystal is not used and no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specified, and if both sets are localized (see AROU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olume of the limiting spher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      - if RDFs are calculated and one or both se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TEr, some pairs including water hydroge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sed since only oxygen distance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RECise is present, these pairs ar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results in a slightly diminished effici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b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        - use a simple double loop algorithm rather than a c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         - use 'real' minimum image conventions. Currently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can be calculated if MINI is used. Its maj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computation of the distance dependent Kir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-factor (with DDIP, second column). Here, one need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into the corners' (i.e. sqrt(3)/2 * L for a cubic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counting pairs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aution: needs lots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Ac         - if images are present, the number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oms/pairs/cubes may change from frame to fr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an estimate of the needed space need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reading the trajectory so SPFAc tim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ault: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DFSol, Node: Traj, Previous: Options, Up: Top, Next: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jecto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usual specs. The trajectory is read NUNIt un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RSTu reading from frame BEGIn to STOP where SKIP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betwee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DFSol, Node: Caveats, Previous: Traj, Up: Top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veat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mputing dipole-dipole correlations for a set which is not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ts center of mass and dipole moment for primary ato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d. So if a part of a large molecule which is re-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segment (e.g. a protein) and "sticks out" of the primary box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 may not be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ization of RDFs differs slightly from that used in COOR 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excluded volum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-point (e.g. two SITEs or DDIP for two non-WATEr sets...)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DFSol, Node: Examples, Previous: Caveats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est/c30test/rdfsol.inp test/c30test/rdfsol2.inp test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SOL RDF 10 SETA WATER SAME RMAX 7.5 NBIN 150 PRECI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UNIT 11 N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culate g_OO, g_OH and g_HH for all waters in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p to 7.5 A into 150 bins. One trajectory file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11 and the result output to uni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SOL RDF 10 SETA WATER SAME RMAX 7.5 NBIN 150 PRECI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RAROUND 7.5 LOCAL SELECT ATOM PROT 1 NH END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UNIT 11 N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bove but only waters around the NH of residue 1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SOL RDF 10 QDIP 11 DDIP 12 SETA WATER SAME RMAX 7.5 NBIN 150 PRECI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UNIT 13 N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sets as in the first example but here all thre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t once (i.e. the trajectory is only read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