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genborn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ORN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lized Born Solvation Energy and Forces Modu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BORN module permits the calculation of the Generalized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energy and forces of this energy following a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Still and co-workers an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from B. Dominy and C.L. Brooks, III (see below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mplements the following equation for the polarization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p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q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  N                  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=  -C  (1-1/eps){1/2 sum sum 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     el              i=1 j=1 [r^2 + alpha *alpha exp(-D  )]^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j        i      j      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 of the function is also computed so forces due to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can be utilized in energy minimization and dynamic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implementation, the calculation of the alpha(i)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ms over particles indicated in the sums above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utoffs, therefore for large systems these can be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(though still less so than for explicit sol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regarding implementation of these equ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parameterization for the CHARMM forcefields (param19/toph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22 for proteins and nucleic acids) should be directed to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Brooks, III at brooks@scripps.edu.  Use of the GB term for MM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 has recently been implemented and the parameters are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itation for this wor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ominy and C. L. Brooks, III. Development of a Generailzed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arameterization for Proteins and Nucleic Ac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hys. Chem., 103, 3765-3773(1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method for calculating atomic Generalized Born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 values) is available. This method extend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sm by Still and coworkers and has atom typ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 resulting solvation free energi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with respect to reference Poisson-Boltzmann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parameter sets are only available for CHARMM19 and CHARMM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Syntax of the GBOR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Purpose of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Usage examples of the G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ORN, Node: Syntax, Up: Top, Previous: Top, Nex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Generalized Born Solv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: GBORn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ORn { ( P1 &lt;real&gt; P2 &lt;real&gt; P3 &lt;real&gt; P4 &lt;real&gt; P5 &lt;real&gt; [LAMBda &lt;real&gt;]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BTYpe 10 PARUnit &lt;int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MBda &lt;real&gt;] [EPSILON &lt;real&gt;] [CUTAlpha &lt;real&gt;] [WEIGht] [ANALysis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LEAr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ORN, Node: Function, Up: Top, Previous: Syntax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of the Generalized Born Model in the original Stil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-P6     The parameters P1, P2, ..., P5 specify the particula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ing the calculation of the effective Born radi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configuration of the biomolecule as determ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m over all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pha(i) = [-CCELEC/(2*Lambda*R(i)) + P1*CCELEC/(2*R(i)^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um {P2*V(j)/rij^4} + Sum {P3*V(j)/rij^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ds                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um {P4*V(j)*Cij/rij^4}]^(-1)*(-CCELEC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bo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ij = 1 when (rij^2)/(R(i)+R(j))^2 &gt; 1/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ij = 1/4(1-cos[P5*PI*(rij^2)/(R(i)+R(j))^2])^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(i), V(i) correspond to the vdW radius and volume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ELEC is the conversion from e^2/A to kcal/mol, rij is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atom i and atom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    This is the scaling parameter for the vdW radius in the fir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xpre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parameters P1-P5 and Lambda correspond to paramete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CHARMM parameter/topolog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The parameters P1-P5 and Lambda are required inpu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of the Generalized Born Model in the extend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TYpe 10  selects the extended approach for calculating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n rad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Unit    is used to specify the unit from which the parameter 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this option is not given parameters are read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 set is expected to contai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for each atom type that occurs in the model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type Pr0 Pb Pa Pn Pmf Pef Pgd Pgn P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used as follows in the calculation of GB rad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(i) = Pr0 * 1/R(i) + Pb * Sum V(j)/rij^4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a * Sum V(j)/rij^4 * CCF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nb * Sum V(j)/rij^4 * C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n-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(i) = G(i) * ( 1 + Pmf *  Sum    V(j)/rij^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n-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(i) = 1 / ( Pgd + F(i) + Pef * F(i)*F(i) ) + P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dc is used to modify  Dij in the GB approxi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j = rij^2 / ( (Pdc(i) + Pdc(j)) * Alpha(i) * Alpha(j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arameter set needs to be terminated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only 'E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on Parameters for both model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   This is the value of the dielectric constant for the solvent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value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Alpha   This is a maximum value for the effective Alpha for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calculation for a particular co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molecule.  It is necessary because in some inst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ession above for Alpha(i) can take on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numerical problems with the expression for very buri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rge globular biopolymers.  The default for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^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   This is a flag to specify that you want the vdW radi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s to be taken from the wmain array instead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(from Rmin values).  The default is to us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.  These values are used for the R(i) and V(i)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  This flag turns on an analysis key that puts the atomic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Generalized Born solvation energy into an atom array (GB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through the sca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    Clear all arrays and logical flags used in Generalized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P calculations with the original Stil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TYpe     GBTYpe permits  GB energy calculation with block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al atoms should be assigned to block 1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s are assigned to blocks n (n &gt; 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B energy in the intermediate state can be expressed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, we can choose type 1 or 2. In common, Typ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ationally inexpensive and extensible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utational time increases rapidly with GBTYpe=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umber of blocks increases. When GBYTyp is used, block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GBTYpe allows the use of GB energy with FEP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OCK module), lambda-dynamics method, hybrid-MC/MD, and repl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 input examples can be found in testcase of Version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inintions of Type 1 and 2 are shown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      q q                            q q              q q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env env  i j     L        2   env ligk  i j   ligk ligk  i j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=  -C  (1-1/eps)1/2| sum sum------ + sum lambda (2 sum sum ------ + sum sum 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     el            |  i   j  F       k=1       k    i   j    F       i   j    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     ij                               ij               ij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= [r^2 + alpha *alpha exp(-D  )]^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j     ij       i      j       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ith atom belongs to environmental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= [-CCELEC/(2*Lambda*R(i)) + P1*CCELEC/(2*R(i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                  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um {P2*V(j)/rij^4} + Sum {P3*V(j)/rij^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ds                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um {P4*V(j)*Cij/rij^4}]^(-1)*(-CCELEC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bo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2   / ligk                  li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um lambda  |+ Sum {P2*V(j)/rij^4} + Sum {P3*V(j)/rij^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=1      k   \ bonds               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k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um {P4*V(j)*Cij/rij^4}]^(-1)*(-CCELEC)/2 |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bonded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When ith atom belongs to ligand 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 = [-CCELEC/(2*Lambda*R(i)) + P1*CCELEC/(2*R(i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                  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um {P2*V(j)/rij^4} + Sum {P3*V(j)/rij^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ds                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um {P4*V(j)*Cij/rij^4}]^(-1)*(-CCELEC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bo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k                  li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um {P2*V(j)/rij^4} + Sum {P3*V(j)/rij^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nds               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gk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um {P4*V(j)*Cij/rij^4}]^(-1)*(-CCELEC)/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n-bonde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ij = 1 when (rij^2)/(R(i)+R(j))^2 &gt; 1/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ij = 1/4(1-cos[P5*PI*(rij^2)/(R(i)+R(j))^2])^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        q q             q q              q q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      2| env env  i j   env ligk  i j   ligk ligk  i j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=  -C  (1-1/eps)1/2 sum lambda| sum sum----- + sum sum ------ + sum sum 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     el             k=1      k|  i   j   F(k)   i   j    F(k)    i   j    F(k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\          ij              ij               ij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k) = [r^2 + alpha(k) *alpha(k) *exp(-D  )]^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j      ij       i         j           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ach environmental atom has the L Born rad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(k) =  [-CCELEC/(2*Lambda*R(i)) + P1*CCELEC/(2*R(i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                  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um {P2*V(j)/rij^4} + Sum {P3*V(j)/rij^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ds                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um {P4*V(j)*Cij/rij^4}]^(-1)*(-CCELEC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bo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k                  li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um {P2*V(j)/rij^4} + Sum {P3*V(j)/rij^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nds               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gk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um {P4*V(j)*Cij/rij^4}]^(-1)*(-CCELEC)/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n-bonded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ij = 1 when (rij^2)/(R(i)+R(j))^2 &gt; 1/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ij = 1/4(1-cos[P5*PI*(rij^2)/(R(i)+R(j))^2])^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ORN, Node: Examples, Up: Top, Previous: Functio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illustrate some of the uses of the generalized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See c27test/genborn19.inp, c27test/genborn22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c28test/gbmf19.inp for examples on how to use the extended approa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atomic Generalized Born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generalized Born solvation energy using atomic radii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in rray (example illustrates the useage but simply uses the same rad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employed w/o the "Weight" option). Using a switch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ation and electrostatice between 14 and 18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est use of radii from wma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=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ow turn on the Generalized Born energy term using the param19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4153 P2 0.2388 P3 1.7488 P4 10.4991 P5 1.1 Lambda 0.759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80.0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w calculate energy w/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utnb 20 ctofnb 16 ctonnb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orn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generaized Born solvation energy and use the ANALysis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tomic solvation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4153 P2 0.2388 P3 1.7488 P4 10.4991 P5 1.1 Lambda 0.759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sd nstep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CHECK SCALAR RECALL of GB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What are the current Generalized Born Alpha, SigX, SigY, SigZ and T_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and atomiuc solvation contribution (GBATom) val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e all excl GbE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utnb @cut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GBAlpha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SigX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Sig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SigZ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T_GB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GBAtom show ! One can now use the individual contributions f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minimization (could be dynamics too, forces are computed exa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nally minimize for 1000 steps using SD w/ all energ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e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4153 P2 0.2388 P3 1.7488 P4 10.4991 P5 1.1 Lambda 0.759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ilon 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sd nstep 1000 cutnb 20 ctofnb 18 ctonnb 14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We find that the generailzed Born energy together with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s quickly as a function of cu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GB term with MMFF and CFF forcefields in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sure CHARMM was compiled with CFF and/or MMF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ands are the same as above and may be used as with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arameters for these systems are given below, taken from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27test/GB_*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CFF95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Now turn on the Generalized Born energ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using the CFF95 gener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4475 P2 0.4209 P3 0.0120 P4 8.4186 P5 0.9 Lambda 0.7660 Epsilon 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ingle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Now turn on the optimized generalized Born energ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or MMFF - lambda optimized for single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4475 P2 0.4209 P3 0.0120 P4 8.4186 P5 0.9 Lambda 0.7703 Epsilon 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Now turn on the optimized generalized Born energ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or CFF95 - dipeptide 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4475 P2 0.4209 P3 0.0120 P4 8.4186 P5 0.9 Lambda 0.7686 Epsilon 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Now turn on the optimized generalized Born energ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or CFF95 - optimized for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4475 P2 0.4209 P3 0.0120 P4 8.4186 P5 0.9 Lambda 0.6957 Epsilon 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Now turn on the optimized generalized Born energ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or CFF95 - lambda optimized for 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4475 P2 0.4209 P3 0.0120 P4 8.4186 P5 0.9 Lambda 0.7682 Epsilon 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-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Now turn on the optimized generalized Born energ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or CFF95 - lambda optimized for di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4475 P2 0.4209 P3 0.0120 P4 8.4186 P5 0.9 Lambda 0.7681 Epsilon 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Now turn on the optimized generalized Born energ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or CFF95 - lambda optimized for N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4475 P2 0.4209 P3 0.0120 P4 8.4186 P5 0.9 Lambda 0.7461 Epsilon 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MMFF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Now turn on the optimized generalized Born energ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or MMFF - generic w/o molecule-based lambda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2163 P2 0.2564 P3 0.0144 P4 7.0038 P5 1.0 Lambda 0.91 Epsilon 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mall org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Now turn on the optimized generalized Born energ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or MMFF small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2163 P2 0.2564 P3 0.0144 P4 7.0038 P5 1.0 Lambda 0.91 Epsilon 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ingle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Now turn on the optimized generalized Born energ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or MMFF - lambda optimized for single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2163 P2 0.2564 P3 0.0144 P4 7.0038 P5 1.0 Lambda 0.8874 Epsilon 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pep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Now turn on the optimized generalized Born energ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or MMFF - lambda optimized for di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2163 P2 0.2564 P3 0.0144 P4 7.0038 P5 1.0 Lambda 0.8649 Epsilon 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Now turn on the optimized generalized Born energ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or MMFF - lambda optimized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2163 P2 0.2564 P3 0.0144 P4 7.0038 P5 1.0 Lambda 0.8417 Epsilon 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A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Now turn on the optimized generalized Born energ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or MMFF - lambda optimized for 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2163 P2 0.2564 P3 0.0144 P4 7.0038 P5 1.0 Lambda 0.8787 Epsilon 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i-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Now turn on the optimized generalized Born energ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or MMFF - lambda optimized for dinucleot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2163 P2 0.2564 P3 0.0144 P4 7.0038 P5 1.0 Lambda 0.8768 Epsilon 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Now turn on the optimized generalized Born energy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or MMFF - lambda optimized for N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rn P1 0.2163 P2 0.2564 P3 0.0144 P4 7.0038 P5 1.0 Lambda 0.8281 Epsilon 80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