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qmmm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mmm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Quantum and Molecular Mechanical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bined quantum (QM) and molecular (MM) mechan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he study of condensed phase chemical reactions, r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s, and excited state isomerizations.  This i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tandard MM force fields are parameterized with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the potential energy surface which may be far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interest, or have the wrong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A full decription of the theory and applica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omputational Chemistry (1990) 6, 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ective Hamiltonian, Heff, describes the energy and for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om.  It is treated as a sum of four terms, Hqm, Hmm, Hqm/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br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qm    Describes the quantum mechanical particles.  The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irical methods available are AM1, PM3 and MNDO.  A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drogen, first row elements plus silicon, phospho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lfur, and the halogens.  MNDO has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uminium, phosphorus, chromium, germanium, tin, merc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ead.  Full details concerning these theoretic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in Dewar's original papers, JACS (1985) 1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902, JACS (1977) 99, 4899, Theoret. Chim. Acta. (1977) 46, 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    The molecular mechanical Hamiltonian is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of the electrons and nuclei of the QM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MM22 is used to treat atoms in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qm/mm The combined Hamiltonian describes how QM and M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.  This is composed of two electrostatic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 der Waals terms.  Each MM atom interacts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ons and nuclei of the QM atoms (therefore two ter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n der Waals term is necessary since some MM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ess no charge and would consequently be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QM atoms, and in other cases often provid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in the interaction (Cl vs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brdy  The usual periodic or stochastic boundary cond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antum mechanical package MOPAC 4.0 was interf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22.  This was provided by James P. P. Stewart from the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emy.  There are several limitations with the curr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ntation.  The current plan is to update the quantum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MOPAC 6.0, to include vibrational analys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functions, with the possibility of using 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QUANTU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Syntax of QM/M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Brief Description of Quantu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INK::          GHO Method and GL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::           DEC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MP::           DAM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T::           P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BOUNd::         Simple Periodic Boundar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Up::          GROUp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DYn::          CHDY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D::           NEW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::           EXTErnal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PS::           LEP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VB::            SVB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DSVB::          2D Usage of S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QUANT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UANTUM::       SQUANTU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M_Syntax::     Syntax of the SQUANT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QM_Install::    Installation of SQUANTM in CHARM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mmm, Node: Syntax, Up: Top, Previous: Top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 for QUANTU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[atom-selection] [GLNK atom-selection] [LEPS int1 int2 int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ERT REF0 lambda0 PER1 lambda1 PER2 lambda2 TEMP fin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GUEss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WD int] ewald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FIL int] [ITRMax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AMP] [KING] [PU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IFt real] [SCFCriteria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HF] [C.I.] [EXCIted] [NMOS int] [MICR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RIPLET|QUARTET|QUINTET|SEXT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M1|PM3|MNDO] [CHARge int] [NOCUt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PM real] [RHO0 real] [SFT1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CIted] [BIRADical] [C.I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TER] [EIG2] [ENERGY] [ P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BUG [1ELEC] [DENSITY] [FOCK] [VECTo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PS LEPA int LEPB int LEP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1AB real D1BC real D1AC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AB real R1BC real R1AC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1AB real B1BC real B1AC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1AB real S1BC real S1AC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2AB real D2BC real D2AC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2AB real R2BC real R2AC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2AB real B2BC real B2AC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2AB real S2BC real S2AC real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ald-spec::=  { [ KMAX integer ]                        } KSQMAX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KMXX integer KMXY integer KMXZ integer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Li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inkatom  link-atom-name  atom-spec  atom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Linkatom  link-atom-name  atom-spec  atom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-atom-name ::= a four character descriptor starting with Q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-spec::= {residue-number atom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egid  resid atom-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BYNUm  atom-number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mmm, Node: Description, Up: Top, Previous: Syntax, Next: G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QUANtu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keywords preceed an equal sign followed by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A description of each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ELECtron  The final one-electron matrix is printed out.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mposed of atomic orbitals; the array el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bitals i and j on different atoms is given b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(i,j) = 0.5 (beta(i) + beta(j)(overlap(i,j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trix elements between orbitals i and j o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om are calculated from the electron-nuclear 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ergy, and also from the U(i) value if i=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e-electron matrix is unaffected by (a) the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b)  the electron  density.  It is only a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metry.  Abbreviation: 1EL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SCF       The data can be read in and output, but  no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 is performed  when  this  keywor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useful as a check on the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bvious errors are trapped, and warning messag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use is to convert from one format to 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put geometry  is printed in various forma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a 0SCF calculation.  If NOINTER is absent,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rdinat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conditionally, MOPAC Z-matrix internal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, and if AIGOUT is present, Gaussian Z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coordinates  are  printed. 0SCF should now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place of D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CF       When users want to examine the results of a single SC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culation of a geometry, 1SCF should be used.  1SCF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in conjunction with RESTART, in which ca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F calculation will be done, and the result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1SCF is used on its own (that is, RESTART is no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) then derivatives will only be calculated if GRA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pecified.  1SCF is helpful in a learn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PAC  normally performs many SCF calculation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der to minimize output when following the work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F calculation, 1SCF is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1        The AM1 method is to be used.  By default MNDO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3        The PM3 method is to be used.  By default MNDO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Utoff   QM/MM cutoffs are disabled, such that the QM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s with all MM charges. By default the QM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interacts with those charges that a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 CHARMM nonbond cut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Tical By default, finite difference derivatives of energ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  to geometry  are  used.  If ANALY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 analytical derivatives are used instead. 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tical  derivatives  are  over  Gaussian function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STO-6G  basis set is used -- the overlaps are als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ussian functions.  This will result in a  very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ss  than  0.1 Kcal/mole)  change  in heat of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nalytical derivatives (a) when the mantissa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ss than about 51-53  bits, or (b) when comparis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te difference is desired.  Finit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ivatives are still used when non-variational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vefunction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ADical  NOTE:  BIRADICAL is a redundant keyword, and repres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ticular configuration  interaction calc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erienced users of MECI (q.v.) can duplicate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 keyword  BIRADICAL by using the MECI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(2,2) and SINGLET.  For molecules which are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biradicaloid character the option exists to opt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lowest singlet energy state which resul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xing of three states.  These states are, in order,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icro)state  arising from a one electron exci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MO to the LUMO, which is combined with the micro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ulting from the time-reversal operator act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ent microstate, the result being a full singlet st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2) the state resulting from de-excitation from the 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MO to the HOMO; and (3) the state resulting from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n in the formal HOMO being excited into the LU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rostate 1         Microstate 2      Microsta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pha Beta   Alpha Beta    Alpha  Beta       Alpha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MO       *                 *                       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 ---     ---  ---       ---  ---          ---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MO            *       *              *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 ---     ---  ---       ---  ---          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figuration interaction calculation is involved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 biradical calculation  done  without  C.I. at the R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vel would be meaningless.  Either rotational in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ould be lost, as in the D2d form of ethylene, or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tificial barriers to rotations would be found, such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ethane molecule "orbiting" a D2d ethylene. 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es the inclusion of limited configuration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s  the  error.  BIRADICAL should not be us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HOMO or LUMO is degenerat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se, the full  manifold of HOMO x LUM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the  C.I., using MECI options. 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ware  of  this  situation.  When the bi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culation is performed correctly, the result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net stabilization.  However,  if  the  first  singl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ited state is much higher in energ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osed-shell ground state, BIRADICAL can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abilization.  Abbreviation:  BIRAD.  See also MEC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I., OPEN, SING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    When the system being studied is an ion, the charge, 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on must be supplied by CHARGE=n.  For cations 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or 2 or 3, etc, for anions -1 or -2 or -3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ON               KEYWORD              ION       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H4(+)           CHARGE=1             CH3COO(-)      CHARGE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2H5(+)          CHARGE=1             (COO)(=)       CHARGE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4(=)           CHARGE=-2            PO4(3-)        CHARGE=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SO4(-)          CHARGE=-1            H2PO4(-)       CHARG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I.       Normally configuration interaction is invoked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words which imply a C.I. calculation are used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RADICAL, TRIPLET or QUARTET.  Note that ROOT=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ly a  C.I. calculation: ROOT= is only used when a C.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 is done.  However, as these implied C.I.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lve the minimum number of configurations pr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may want to define a larger than minimum C.I.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case the keyword C.I.=n can be used. When C.I.=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n M.O.'s which "bracket" the occup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irtual energy levels will be used.  Thus, C.I.=2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e both the HOMO and the LUMO, while C.I.=1 (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odd-electron  systems)  will  only include the H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This will do nothing for a closed-shell system, and l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war's half-electron correction for odd-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).  Users should be aware of the rapi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size of the C.I. with increasing numbers of M.O.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ing  used.  Numbers of microstates implied by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word C.I.=n on its ow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        Even-electron systems         Odd-electr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. of electrons, configs     No. of electrons,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pha   Beta                  Alph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I.=1       1      1          1          1     0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I.=2       1      1          4          1     0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I.=3       2      2          9          2     1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I.=4       2      2         36          2     1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I.=5       3      3        100          3     2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I.=6       3      3        400          3     2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I.=7       4      4       1225          4     3          1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I.=8   (Do not use unless other keywords also used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change of spin is defined, then larger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.O.'s can be used up to a maximum of 10.  The C.I.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f size 100 x 100.  For calculations involving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s,  the  spin-states  are exact eigen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pin operators.  For systems with more than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s, the 100 configurations of lowest energ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.   See also MICROS and the keywords defining spin-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for any system, use of C.I.=5 or highe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lies the diagonalization of a 100 by 100 matrix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metry optimization using a C.I. requires th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be calculated using derivatives of the C.I. matrix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ometry  optimization with large C.I.'s will requi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han smaller C.I.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ociated keywords:  MECI, ROOT=, MICROS, SINGLET, DOUBL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I.=(n,m) In addition to specifying the number of M.O.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 space, the number of electrons can als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.I.=(n,m), n is the number of M.O.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, and m is the number of doubly filled level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          Number of M.O.s  No. Elec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I.=2                   2             2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I.=(2,1)               2             2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I.=(3,1)               3             2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I.=(3,2)               3             4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I.=(3,0) OPEN(2,3)     3             2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I.=(3,1) OPEN(2,2)     3             4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I.=(3,1) OPEN(1,2)     3           N/A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d electron systems give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Certain keywords have specific output control mean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CK, VECTORS and DENSITY.  If they are used, only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s of the relevant type are printed.  If DEBUG is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all arrays are printed.   This is useful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ER.  DEBUG can also increase the amount of output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ertain output keywords are used, e.g. COMP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ART      The cartesian derivatives which are calculated in DC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riationally optimized systems are printed if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CART is present.  The derivatives are in un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cals/Angstrom, and the coordinates are displa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x, y,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SITY    At the end of a job, when the results are being pr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nsity matrix  is  also  printed.  For RHF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nsity matrix is printed.  For UHF the sum of the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eta density matrice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density is not  requested, then the diagon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nsity matrix, i.e., the electron density on the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bitals,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t    When a configuration interaction calculation is do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spin states are calculated simultaneously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onent of spin = 0 or 1/2.  When only double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of interest, then DOUBLET can be specified,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spin states, while calculated, are ign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 of roo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 that while almost every odd-electron system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doublet ground state, DOUBLET should still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desired state must be a doub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T has no meaning in a UHF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R        The unpaired spin density arising from an odd-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 can be calculated  both RHF and UHF.  In a U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 the alpha and beta M.O.'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tial forms, so unpaired spin density can natu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esent on in-plane hydrogen atoms such as in the pheno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d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RHF formalism a MECI calculation is perform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OPEN and C.I.=  are both absent then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e is calculated.  The unpaired spin density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culated from the state function.  In order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paired spin density on the hydrogens in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henoxy radical, several states should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   The state to be calculated is the first excited open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nglet state.  If the ground state is a single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e calculated will be S(1); if the ground stat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iplet, then S(2).  This  state  would normally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 resulting from a one-electron exci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O to the LUMO.  Exceptions would be if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nglet state were a biradical, in which case the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 could be a close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XCITED state will be calculated from a BIRA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culation in which the second root of the C.I. matr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ed.  Note that the eigenvector of the C.I. matri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used in the current form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breviation:  EX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 EXCITED is a redundant keyword, and represent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ticular configuration interaction calcula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erienced  users of MECI can duplicate the effe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word EXCITED by using the MECI keywords OPEN(2,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T, and ROOT=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     A force-calculation is to be run.  The Hessian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matrix (in millidynes per Angstrom) of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rivatives of the energy with respect to displac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airs of atoms in x, y, and z directio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culated.  On diagonalization this gives th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stants for the molecule.  The force matrix, we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isotopic masses, is then used for calcul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brational frequencies.  The system can be charac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ground state or a transition state by the pres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ve (for a linear system) or six eigen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small (less than about 30 reciprocal centimeters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ansition  state is further characterized by 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one, negative forc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ORCE calculation is a prerequisite for a THERMO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fore a FORCE calculation is started, a check is mad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sure that a stationary point is being used.  Thi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lves calculating the gradient norm (GNORM)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ificant, the GNORM will be reduced using BF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internal coordinates are optimized, and any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raints are ignored at this point.   An im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at if the specification of the geometry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angles being exactly 180 or zero degre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 may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geometric definition supplied to FORCE should not 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ngles or dihedrals  assuming  exact  values.  (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xact linearity is sufficiently slack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ecules that are linear, such as acetylene and but-2-y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 not  be  stopped.)  See also THERMO, LET, TR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T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a FORCE calculation, PRECISE will eliminate quar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mination (part  of  the anharmonicity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not important, therefore PRECIS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a FORCE calculation, the SCF criterion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de more stringent; this is the main cause of the SC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ing  in a FORC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       The default maximum number of SCF iterations is 20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 this limit presents difficulty, ITRY=nn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re-define it.  For example, if ITRY=400 is u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number of iterations will be set to 400. I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ormally not be changed until all other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ing a SCF have been exhausted, e.g.  PULAY CAMP-K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LPU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     Most of the time the  output invoked by keyword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fficient. LARGE  will cause less-commonly want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useful, output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o save space, DRC and IRC outputs will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print the line with the percent sign.  Othe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be obtained by use of the keyword LARGE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RGE       Print all internal and cartesian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cartesian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=1     Print all inter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RGE=-1    Print all internal and cartesian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cartesian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=n     Print every n'th set of intern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RGE=-n    Print every n'th set of internal and carte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ordinates and cartesian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LARGE=1 is used, the output will b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5.0, when LARGE was not used. If LARGE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will be the same as that of Version 5.0, when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used.  To save disk space, do not use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I       At the end of the calculation  details of the Multi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Interaction calculation are printed if ME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pecified. The state vectors can be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ing  VECTORS.  The MECI calculation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voked automatically, or explicitly invoked by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.I.=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     The microstates used by MECI are normally generated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a permutation operator.  When individu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crostates are desired, then MICROS=n can be used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defines the number of microstates to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 for Micro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geometry data plus any symmetry data are rea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defining each microstate is read in,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0I1, one microstate per line.  The microstat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ceded by the word "MICROS" on a line by itself. 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t present no mechanism for using MICROS with a reac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a system with n M.O.'s in the C.I. (use OPEN=(n1,n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.I.=n to do this), the populations of the n alpha M.O.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 defined, followed by the n beta M.O.'s. 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ccupancies are zero and one.  For n=6 the closed-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nd  state would be defined as 111000111000, mea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lectron in each of the first three alpha M.O.'s,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n in each of the first three beta M.O.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s are warned that they are responsible for comp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 spin manifolds.  Thus while the state 11110011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a triplet state with component of spin = 1, th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000110100, while having a component of spin =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ither a singlet nor a triplet.  In order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n manifold the microstate 110100111000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a manifold of spin states is not complet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igenstates of the spin operator will not be quant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nd only when 100 or fewer microstates are su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pin quantization be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two other limitations on possible microst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rst, the number of electrons in every microstat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the same.  If they differ, a warning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, and the calculation continued (bu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lmost certainly be nonsense).   Second,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pin for every microstate must be the sam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ching  purposes.  Two microstate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nents of spin will have a zero matrix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necting them.  No warning will be given as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able operation in a teaching situation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states arising from two electrons in two levels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calculated say for teaching Russel-Saunders coup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following microstates w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tate   No. of alpha, beta electrons  Ms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0            2             0          1  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10            1             1          0  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1            1             1          0 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10            1             1          0 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01            1             1          0  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11            0             2         -1  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raints on the space manifold are just as rigoro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ch easier to satisfy.  If the energy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enerate, then all components of a manifold of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.O.'s should be either included or excluded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, but not all, components are used,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eneracy of the states will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 example, for the tetrahedral methane cation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ies the microstates corresponding to a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in = 3/2, neglecting Jahn-Teller distortion,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states that can be supplied is 90 = (6!/(1!*5!)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!/(4!*2!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total number of electrons should b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crostates, this number does not need to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umber of electrons supplied to the C.I.; thu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 above, a cationic state could be 11000011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rmat is defined as 20I1 so that spaces can be 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mpty M.O.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DO       The default Hamiltonian within MOPAC is MNDO, wit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ernatives of AM1 and MINDO/3.  To use the MINDO/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miltonian the keyword MINDO/3 should be used.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s to the keyword MINDO/3 are MINDO and MINDO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UEss     The number of steps to regenerate initial guess during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ynamics. The default is 100 step. If NGUEss &lt;= 0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previous density all over the dynamics. Only a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lecular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   The criteria for terminating all optimizations, electro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metric, are to be increased by a factor, normally,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used where more precise results are wa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s are going to be used in a FORCE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re the geometry needs to be known quite precisel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ISE is recommended; for small systems the extra c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 time i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CISE is not recommended for experienced users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ORM=n.nn and SCFCRT=n.nn are suggested.  PRECI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very rarely be necessary in a FORCE calculation: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es is remove quartic contamination, which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rivial modes significantly, and is very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Ay      The default converger in the SCF calculation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d by Pulay's procedure as soon as the dens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ufficiently stable.  A considerable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ed can be achieved by the use of PULAY.  If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SCF calculations are envisaged, a sampl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ing 1SCF and PULAY should be compared with using 1SCF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own, and if a saving in time results, then PULA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in the full calculation.  PULAY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re in that its use will prevent the combined pack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vergers  (SHIFT,  PULAY  and the CAMP-KING converg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utomatically being used in the event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s to go SCF in (ITRY-10)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bined set of convergers very seldom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t    RHF interpretation:  The desired spin-state is a quart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, the state with component of spin = 1/2 and sp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/2. When a configuration interaction calculation i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spin states of spin equal to, or greater than 1/2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culated simultaneously, for component of spin = 1/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se states the quartet states are selected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UARTET is specified, and all other spin state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d, are ignored in the choice of roo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QUARTET is used on its own, then a single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to an alpha electron in each of three M.O.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HF interpretation:  The system will have three more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ns than beta 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NTet    RHF interpretation: The desired spin-state is a quinte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, the state with component of spin = 0 and spin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 configuration interaction calculation is don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in states of spin equal to, or greater than 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d simultaneously, for component of sp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these states the quintet states are selec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UINTET is specified, and the septet states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d, will be ignored in the choice of ro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.  If QUINTET is used on its own, then a single st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to an alpha electron in each of four M.O.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HF interpretation:  The system will have three more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ns than beta 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       The n'th root of a C.I. calculation is to be us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on.  If a keyword specifying the spin-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so present, e.g. SINGLET or TRIPLET, then the n'th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state will be selected. Thus ROOT=3 and SING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elect the third singlet root.  If ROOT=3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s own, then the third root will be used, which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plet, the third singlet, or the second singl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cond root might be a triplet).  In normal us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word would not be used.  It is retained for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research purposes.  Unusual care should be exerc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OOT=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Crt     The default SCF criterion is to be replaced by tha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SCFCRT=.  The SCF criterion is the change in energy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cal/mol on two successive iterations.   Other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teria may make the requirements for an SCF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ent.  The SCF criterion can be varied fro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0.001 to 1.D-25, although numbers in the range 0.000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D-9 will suffice 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overly tight criterion can lead to failure to achie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F, and consequent failure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Tet     RHF interpretation:  The desired spin-state is a sexte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e with component of spin = 1/2 and spin = 5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extet states are the highest spin states norm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ble using MOPAC in its unmodified form.  If SEX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used on its own, then a single state,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alpha electron in each of five M.O.'s,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veral sextets are to be calculated, sa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ird, then OPEN(n1,n2)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HF interpretation:  The system will have five more alph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ns than beta elec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  In an attempt to obtain an SCF by damping osci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slow down the convergence or prevent an SC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hieved, the virtual M.O. energy levels are shifted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in energy by a shift technique.  The princip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virtual M.O.'s are changed in energy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ccupied set, then the polarizability of the occup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.O.'s  will change pro rata.  Normally, oscill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autoregenerative charge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HIFT method has been re-written so that the valu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IFT changes automatically to give a critically-damp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ystem.  This can result in a positive or negative shif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virtual M.O. energy levels.  If a non-zero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pecified, it will be used to start the SHIFT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the default 15eV.  If SHIFT=0 is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IFT technique will not be used unles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vergence techniques fail and the automatic "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GERS..." mess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t    When a configuration interaction calculation is done, all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es are calculated simultaneously, either for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pin = 0 or 1/2.  When only singlet state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, then SINGLET can be specified, and all other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s, while calculated, are ignored in the choice of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while almost every even-electron syste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a singlet ground state, SINGLET should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f the desired state must be a sing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T has no meaning in a UHF calculation, but see also TRI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PLet    The triplet state is defined.  If the system has an od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electrons, an error messag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HF interpretation.  The number of alpha electrons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f the beta electrons by 2.  If TRIPL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n the numbers of alpha and beta electr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qual.  This does not necessarily correspond to a sing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HF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 RHF MECI calculation is performed to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iplet state.  If no other C.I. keywords are us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one state is calculated by default.  The occupan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.O.'s in the SCF calculation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...2,1,1,0,..), that is, one electron is put in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o highest occupied M.O.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keywords C.I.=n and OPEN(n1,n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F        The unrestricted Hartree-Fock Hamiltonian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   The eigenvectors are to be printed.  In UHF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th alpha and beta eigenvectors are printed; in al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set, occupied and virtual, are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igenvectors are normalized to unity, that is th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quares of the coefficients is exactly one.  I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pecified, then ALL eigenvectors on every iter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ry  SCF calculation will be printed.  This is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earning context, but would normally be ver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mmm, Node: GLNK, Up: Top, Previous: Description, Next: D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 of the Generalized Hybrid Orbital (GHO)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GL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LNK atom-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-selection: contains a list of atoms that are boundary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The current implementation of the method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undary atoms are placed at the end of the QM residu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QM atom list.  It is also strongly advised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QM fragment as a single residue, without any GROU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.  This is because the delocalized nature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s does not allow for arbitrarily exclud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or orbitals from interacting with other part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In addition to the link atom approach, a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orbital (GHO) approach for the treatment of the divis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valent bond between the QM and MM region.  The method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ontier atom, typically carbon which is the only ato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ameters optimized at this time, both as a QM atom and a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Thus, standard basis orbitals are assigned to this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tomic orbitals on the frontier atoms are transform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quivalent hybrid orbitals (typically the frontier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3 hybridization type).  One of the four hybrid orbital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directly to the direction of the neighboring QM ato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QM-SCF orbital optimizations, and is an active orbit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hybrid orbitals are not optimized. Thus,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lary orbitals.  Since hybridization (contributions from 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rbitals to the hybrid orbitals) is dependent on the local geom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bond angles will lead to bond polarization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.  Also, since the active orbital is being optim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 procedure, charge transfer between the frontier ato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fragment is allowed.  Consequently, the GHO metho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for smooth transition of charge distribu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 region into the MM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 density on the auxilary orbitals are determined by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MM partial charge on the frontier atom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(mu mu) = 1 - q(mm)/3.  The neutral group convention ado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MM force field makes it possible not to alter, to ad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y MM charges.  Furthermore, no extra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roduced in the GHO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HO method based on Unrestricted HF theory (GHO-UHF) is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miempirical level (AM1, PM3) in the quantum module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GHO boundary treatment can be used for open shell QM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ed QM/MM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GHO-UHF wavefunction, we have two sets of auxiliary hyb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als for alpha spin and beta spin electro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density assigned to each of these auxiliary hybrid orbi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0.5(1.0-q(mm)/3.0), while q(mm) denotes the MM partial char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 boundary atom. Similar to GHO-RHF, the hybridization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carried out between the density matrix and Fock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the alpha and the be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tical gradients and Mulliken population analysis are also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HO-UH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The present implementation allows up to 5 Q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which uses psuedo-atomic numbers 91-95.  Thus, elements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5 can not be used in QM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Reference made to the following pape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thorough description and discussion of test cases,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ali Gao, Patricia Amara, Cristobal Alhambra, and Martin J.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hys. Chem. 102, 4714-4721 (1998). "A Generalized Hybrid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HO) Approach for the Treatment of Link-Atoms using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MM Potentia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mmm, Node: DECO, Up: Top, Previous: GLNK, Next: D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the DEC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C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e command DECO initiates an qm/mm interact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calculation on the fly during a molecular dynamics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QUANtum command.  It is currently implement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empirical Hamiltonians.  The analysis is based on the method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. Gao and X. Xia, Science, 258, 631 (1992).  It decompos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MM electrostatic interaction energy into a vertical interact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t, and a polarization term Epol.  The latter is further sepa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 stabilization Estab, and charge distortion Edi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defined as follows (Y is the wave function of the q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ce of mm charges, and Yo is the wave function of the q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absence of mm charges, i.e., in the gas ph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m/mm = &lt;Y|Hqm+Hqmmm(elec)|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Evert + Ep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t  = &lt;Yo|Hqmmm(elec)|Y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l   = Eqm/mm - E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l   = Estab + E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  = &lt;Y|Hqmmm(elec)|Y&gt; - &lt;Yo|Hqmmm(elec)|Y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it  = &lt;Y|Hqm|Y&gt; - &lt;Yo|Hqm|Y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qm is the Hamiltonian of the qm system, and Hqmmm(ele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static part of the QM/MM interaction Hamiltonia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n der Waals term is kept track of separately within CHAR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nergy terms.  In addition, the decomposition also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"gas-phase" energy &lt;Egas&gt; of the QM system during the QM/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Egas, of course, is NOT the true average gas-phas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one that is restrained by the presence of the MM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however, interesting to note that &lt;Egas&gt; - &lt;Yo|Hqm|Yo&gt;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rain energy" due to geometrical strain in the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/protein environment.  JG 12/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mmm, Node: DAMP, Up: Top, Previous: DECO, Next: 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AMP re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density damping option is added to the SCF driver for the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motivation of adding this option is to provide a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SCF convergence difficulties. Currently, this damping accel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to limit oscillation behavior in GHO-UHF typ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SCF iteration with density damping turned on, the actual densit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next iteration is computed by a linear combina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with the previou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= a x P     + (1-a) x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i-1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mping factor "a" is a user defined floating point number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specify this damping factor as "DAMP a" in the QUANtu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 this damping factor is 0.0, i.e., no damping at al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ing factor being less than 0 or greater than 1 will incur a level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several "damped" steps (with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ing factor "a" ) are carried out until the alpha and beta density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ially converged (density changes are smaller than 100 times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criterion), then "undamped" steps (a=0.0) follow until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mmm, Node: PERT, Up: Top, Previous: DAMP, Next: p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the P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ERT REF0 lambda0 PER1 lambda1 PER2 lambda2 TEMP fin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0 lambda0     the reference Lambda value in a FEP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1 lambda1     the forward perturbation Lambda value in a FEP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2 lambda2     the reverse perturbation Lambda value in a FEP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finalT      the target or final temperature of the MD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is is required. Otherwise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T command performs electrostatic free energy de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for QM/MM interactions on the fly of a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The algorithm is based on a method described in J. Ga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hys. Chem. 96, 537 (1992).  Through a series of simul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 component of the free energy of solvation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other free energy simulation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G(L0-&gt;L1) = -RT &lt; exp(-[E{H(L1)}-E{H(L0)}]/RT &gt; _E{H(L0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{H(Li)} = &lt;Y|Hqm + Li * Hqmmm(elec) + Hqmmm(vdW)|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 12/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mmm, Node: pBOUNd, Up: Top, Previous: PERT Description, Next: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Periodic Boundary Conditions for QM/MM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de is an extension of the algorithm already imple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for MM calculations. The reason for making this extention 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 of coordinates to save memory in QM/MM calculations. 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minimum image convention for a periodic cubic (or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hapes) box such that crystallographic images are not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in the psf (see image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 {CUBOUNdary } {BOXL &lt;real&gt; } CUTNB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BOUN = CUbic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L   = length of the box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NB  = cutoff for generating "virtual"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QM/MM PBOUND is INCOMPATIBLE with atom based non-bond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Information about the periodic boundary must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ogram through the command READ IMAGE (see imag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he system must be centered us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IMAGE (see image.doc) when solute and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small molecules (3-5 ato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CENT keyword in DYNA command line (see dynamc.doc) when sol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tein or large organic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mm and  qm/mm nonbonded lists (electrostatic and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generated by groups,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group fswitch vdw vswitched vgrou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mpile with PBOUND in pre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t-up image information for cubic periodic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ubig.img file in the /test/data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6 58.9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7 58.9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8 58.9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form name cubic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mage card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byseg xcen 0.0 ycen 0.0 zcen 0.0 select segid pr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yres xcen 0.0 ycen 0.0 zcen 0.0 select so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 CUBOUND BOXL 58.93044  CUTNB 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group  fswitch noextend  cdie vdw vswitched eps 1.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tnb 12.0 ctofnb 11.5 ctonnb 10.5 vgroup  WMIN 1.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bf 25  imgfrq 1000  cutim 1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um group  sele qms end glnk sele bynu 68:69 end  am1 charge 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fc 0.00000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vverlet rest nstep 15000 timestp 0.0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lbfrq 0 iseed 324239 firstt  239.0 finalt 298.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inc 5.0  ihtfrq  5.0   iasor 0 iasvel 1 iscvel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hecw 1 ieqfrq 200 nprint 100 nsavc 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se tref 298.15 qref 50.0 isvfrq 1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truc 298.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indh 5 twindl -5  iprfrq 2000 wmin 0.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unrea 9 iunwri 10 iuncrd 11 iunvel -1 kunit -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 ncres 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mmm, Node: GROUp, Up: Top, Previous: pBOUNd , Next: CHD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cription of the GROUp key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RO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M/MM module that was initially implemented into CHARM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parate QM group and MM group interactions, where a "QM"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vided into several groups.  The GROUp option allows the Q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to be partitioned into separate groups for generating non-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but keeps the interactions between the ENTIRE QM molecul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 group that is whithin the cutoff of any one qm group, avoi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some MM group only interact with part of the QM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because the QM molecule is not divisible as th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delocalized over the entire molecule.  (June, 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description of the GLNK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mmm, Node: CHDYn, Up: Top, Previous: GROUp , Next: NE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 of the CHDYn keywor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DY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DYn allows the computation of average Mulliken population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quantum atoms during a molecular dynamics simulation. It pri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 atomic charges at every IPRFRQ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HDYn is used along with DECO it will result in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erage atomic charges for the same trajectory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 bath (condensed phase) and absence of the MM charges (gas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: CHDYn is only implemented for molecular dynamics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Leapfrog Verlet and Velocity Verlet integ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CASE : qmfep.in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mmm, Node: NEWD, Up: Top, Previous: CHDYn, Next: 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the NEW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EWD int ] ewald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ald-spec::=  { [ KMAX integer ]                        } KSQMAX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KMXX integer KMXY integer KMXZ integer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wald sum method is implemented into the QM/MM potential.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ory is described in J. Chem. Theory. Comput. (2005) 1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regular Ewald sum method and share simila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wal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the QM/MM-Ewald calculations are se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currently set to NEWD 1, KMAX=5, KSQMax=27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X keyword is the number of kvectors (or im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unit cell) that will be summed in any direction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of the Ewald summation.  For orthorombic cells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x may be independently specified in the x, y, and z dire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KMXX, KMXY, and KMXZ.  But, different from regular Ewa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, it has no limitation on the shape of box, and can be used with PME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M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SQMax key word should be chosen between  KMAX squared and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X squared, and KAPPA value share the exact same number you use in No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mmm, Node: EXTE, Up: Top, Previous: NEWD, Next: L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rnal PUNIt 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   Allows reading the semi-empirical parameters from an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is as follows (free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NAME1 ATOMTYPE1 PAR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NAME2 ATOMTYPE2 PAR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able parameters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FA(ALP),BETAS,BETAP,BETAD,ZS,ZP,ZD,USS,UPP,UDD,GSS,GPP,GSP,GP2,H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,VP,K1(FN11),L1(FN21),M1(FN31),K2(FN12),L2(FN22),M2(FN32),K3(FN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3(FN23),M3(FN33),K4(FN14),L4(FN24),M4(FN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derived parameters are computed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SOL,DD,QQ,AM,AD,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S      H          -11.333602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S    H           -6.173598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mmm, Node: LEPS, Up: Top, Previous: EXTE, Next: S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the LEP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PS LEPA int LEPB int LEPC 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AB real D1BC real D1AC re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1AB real R1BC real R1AC re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AB real B1BC real B1AC re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1AB real S1BC real S1AC re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AB real D2BC real D2AC re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2AB real R2BC real R2AC re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AB real B2BC real B2AC re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AB real S2BC real S2AC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motivation behind the semiempirical valence bond term (SEV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mprove the quality of the potential energy surface (PES)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empirical hamiltonians (AM1 or PM3) to model the reactive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zyme active sites. NDDO based hamiltonias represent a cheap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cribe reactions in enzyme active sites. They allow for a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description of the active site together with an extensiv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in configurational space when combined qmm/mm techniq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avings in computer time come with sacrifices in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S due to the NDDO approximation. The SEVB term is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of the system to palliate this problem. It contains tw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-Eiring-Polany-Sato (LEPS) equations for the three body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,B,C}.  This reduced subsystem mimics the transfer of the partic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enters A and C in the active site. In most of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is a light atom like hydrogen and A and C correspond to the don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si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B + C ---&gt; A + B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wo extended LEPS functions have different parameters and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tances r(A-B), r(B-C), and r(A-C). One LEPS potential (V(ref))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ed to reproduce high ab initio or experimental data for a model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e second one (V(NDDO)) is fitted to the NDDO hamiltonian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SEVB correction is introduced in the hamiltonia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fference V(ref)-V(ND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is: The keyword LEPS in the command line QUANtum tur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evaluates the SEVB correction. The three atom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distances r(A-B), r(B-C), and r(A-C) are indicated b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A - donor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B - transferr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C - accepto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 - corresponds to the psf number of the respectiv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of the parameters to build the functions V(NDDO) and V(ref) 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for the NDDO LEP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AB - dissociation energy for the diatomic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BC - dissociation energy for the diatomic B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AC - dissociation energy for the diatomic 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1AB - equilibrium distance for the diatomic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1BC - equilibrium distance for the diatomic B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1AC - equilibrium distance for the diatomic 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AB - beta exponent for the diatomic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BC - beta exponent for the diatomic B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AC - beta exponent for the diatomic 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1AB - Sato parameter for the diatomic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1BC - Sato parameter for the diatomic B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1AC - Sato parameter for the diatomic A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for the reference LEP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AB - dissociation energy for the diatomic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BC - dissociation energy for the diatomic B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AC - dissociation energy for the diatomic 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2AB - equilibrium distance for the diatomic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2BC - equilibrium distance for the diatomic B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2AC - equilibrium distance for the diatomic 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AB - beta exponent for the diatomic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BC - beta exponent for the diatomic B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AC - beta exponent for the diatomic A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AB - Sato parameter for the diatomic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BC - Sato parameter for the diatomic B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2AC - Sato parameter for the diatomic A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 value is expected after each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The current implementation is only intended for a single SEV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A detailed description of the LEPS potential energy func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application to an enzymatic hydride transfer can be found 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Alhambra, J. Corchado, M. L. Sanchez, M. Garcia-Viloca, J. Gao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G. Truhlar, Journal of Physical Chemistry B, 2001, 105, 11326-113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nonical Variational Theory for Enzyme Kinetics with the Protein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and Multidimensional Quantum Mechanical Tunneling Dynamics.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 to Liver Alcohol Dehydrogen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mmm, Node: SVB, Up: Top, Previous: LEPS, Next: 2DSV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of SVB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EPS SVB LEPA int LEPB int LEPC 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AB real D1BC real D1AC re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AB real R1BC real R1AC re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1AB real B1BC real B1AC real 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A simple analytical function is included in combined QM/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nergy functions using semiempirical Hamiltonian for 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s to obtain more accurate energetic results.  The mo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 simple valence bond (SVB) term is to introduce small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t critical points (reactants, transition state, and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QM potential energy surface. The underlying assump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hape of the QM potential energy surface at the semiempiric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reasonable accord with high-level ab initio result.  The SVB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implified version of the semiempirical valence bond term (SEV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the command L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VB term is a combination of two Morse potentials, which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nd distances of the breaking and making bonds, respective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ing term that is typically (but not exclusively) a fun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or-acceptor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, for the reaction   A-B + C ---&gt; A + B-C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1 = distance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 = distance B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3 = distance A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VB correction along a given reaction coordinate that depends on r1 and r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VB = 1/2 [ M1(r1)+M2(r2) - [(M2(r2)-M1(r1))**2+4V12**2)]**1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1(r1) and M2(r2) are  Morse potent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1(r1) = D1AB [ exp(-2*B1AB*(r1-R1AB))-2*exp(-B1AB*(r1-R1AB)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(r2) = D1BC [ exp(-2*B1BC*(r2-R1BC))-2*exp(-B1BC*(r1-R1BC))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upling term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2 = D1AC * exp(-B1AC*(r3-R1AC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AB = difference in dissociation energy between the referenc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experimental value and the dissociation energy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miempirical method (for the AB b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BC = difference in dissociation energy between referenc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experimental value and the dissociation energy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miempirical method (for the BC b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AB and B1BC = related to the bond force constants  (ki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o the bond dissociation energies (D1ij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1ij = sqrt (kij/2*D1ij). These values can be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mentally determined frequencies or from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AB, R1BC and R1AC = equilibrium bond length for bonds AB, BC, and 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1AC,R1AC  = adjustable parameters to obtain the desired barri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1AB and D1BC may be also adjusted to obtain the desired reaction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D1AB-D1BC is the relative correction of the product stat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reactant state energy. It is recommended to avoid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A detailed description of the SVB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application to the nucleophilic addition reaction cataliz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alkane dehalogenase is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-Kesavan, L.S.; Garcia-Viloca, M.; Gao, J. Theor.Chem.Acc. 2002, in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um group  sele qms end glnk sele bynu 68:69 end  am1 charge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fc 0.0000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PS SVB  LEPA 57 LEPB 58 LEPC 13   -   ! atom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1AB 36.0   D1BC 15.0   D1AC  15.0 - ! 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AB   1.101   R1BC   1.1011  R1AC  2.707  - ! equil. bond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1AB   1.393   B1BC   1.409   B1AC  1.0  - ! 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mmm, Node: 2DSVB, Up: Top, Previous: SVB, Next: SQUAN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allow one to construct a two-dimensiona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-like function to correct the (presumably) semiempirical QM/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nergy surface.  This extends beyong the on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PA int LEPB int LEP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AB real D1BC real D1AC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AB real R1BC real R1AC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AB real B1BC real B1AC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1AB real S1BC real S1AC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AB real D2BC real D2AC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2AB real R2BC real R2AC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AB real B2BC real B2AC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AB real S2BC real S2AC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VB [SURF] [TEST] [GCOU|G1CO|G2C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PA int LEPB int [LEPC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AB real D1BC real [D1AC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AB real R1BC real [R1AC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AB real B1BC real [B1AC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PD int LEPE int [LEPF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DE real D1EF real [D1DF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DE real R1EF real [R1DF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DE real B1EF real [B1DF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VC12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B        SVB turns on the Simple Valence Bond correc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requires correction values as difference betwee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high-level QM level data and the semi-empirical level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keywords work only with the SV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  A two-dimensional correction term is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 Additional output regarding SVB term at each energy step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esting the extent of correctio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Upling  Use a gaussian coupling term which is a function of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ordinate. If SURF is also switched on, this keyword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gaussian terms for bot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Ouple   Use gaussian coupling term for first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2COuple   Use gaussian coupling term for second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12       Add coupling term between two coordinates. This term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a consta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two atoms are specified (LEPA and LEPB or LEPD and LEPE)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term between the two atoms will be added. If a gaussia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on via the GCOU,G1CO, or G2CO keywords, then a gaussia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mplo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mmm, Node: SQUANTUM, Up: Top, Previous: 2DSVB, Next: SQM_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                 SQUANTUM MODULE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Quantum Mechanical and Molecular Mechanic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on SQUANTM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90 semiemprical code written by Ross Walker (TSRI, AMB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Crowley (TSRI, AMBER and CHARMM), the interface to CHARM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 by Kwangho Nam (UMN, nam@chem.umn.edu)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 and Swithing function implementation. The QM/MM-Ewald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done as a joint project between TSR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 (University of Minneso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miempirical code, SQUANTM, is envisioned to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urrent semiempirical QM code, which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to CHARMM by Martin Field and Paul Bash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wart's MOPAC version 5 program. The SQUANTM wa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90, and the result is a substantial improv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speed.  However, the two packages are not i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are not compiled together.  Therefor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OPAC-based QM/MM options and command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user choose to use the SQUANTM or the MOPAC-based QM/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one simply follow the compiling steps highligh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mmm, Node: SQM_Syntax, Up: Top, Previous: SQUANTUM, Next: SQM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 for SQUANT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um [atom-selection] [GLNK atom-select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EMOve] [SWITch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AM1|PM3|MNDO|PDP3|PDMN] [CHARge i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CFCriteria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UBLET|TRIPL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EWD int] ewald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ald-spec::=  { [KMAX int]                        } [KSQMAX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[KMXX int] [KMXY int] [KMXZ int]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NK:     GHO method implementation (refer qmm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  Classical energies within QM atom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d: Use switching function from CTONNB to CTOFNB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d on GROUp method (refer nbonds.doc)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le with NEW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1|PM3|MNDO|PDP3|PDMN: AM1 model, PM3 model, MNDO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DG/PM3 (PDP3) model, and PDDG/MNDO (PDMN)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urrently, GHO method only support AM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3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DDG/PM3 and PDDG/MNDO model,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pasky et al. J. Comput. Chem. (2002), 23, 16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 and ewald-spec: refer the description for QUANTU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urrently, the SQUANTM module does not support UHF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us, if you want to run UHF calculations, use QUANTUM or MNDO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ule available for CHARMM QM/MM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QM-MM interaction, the interaction doesn'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between Gaussian core-core interactions. Th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lightly different from the original imple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UM or MNDO97 based on  J. Comput. Chem. (1990) 6, 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mmm, Node: SQM_Install, Up: Top, Next: Top, Previous: SQM_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f SQUANTM module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SQUANTM with CHARMM, on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[machine] [size] 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Q" specifies to compile SQUANTM with CHARMM by replacing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in pref.dat file. Currently, the platform shoul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that can compile F77 and F90 code simultaneous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and compilers tested includ ALTIX and GNU using inte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(ifort and efc), and IBMAIX platform using xlf90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