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t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Top, UP: (chmdoc/dynamc.doc), Previous: (chmdoc/dynamc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Multiple Time Scales Method (MTS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MM, multiple time scales method (MTS) algorithm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de of the algorithm described in the paper by Tuckerman, Be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tyna [J.C.P., 97, 1990 (1992)]. Please refer to this pap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derivations of this MTS-RESPA method. In addtion, mor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en in J. Chem. Phys. 99, 8063 (1993) and J. Phys. Chem., 99, 5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5) by  M. Watanabe and M. Karplus. In this new release, MTS meth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under parallel platforms. All modules under MTS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To run CHARMM in parallel, please refer to parall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TS method can be combined with Langevin dynamic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algorithm, described by Barth and Schlick [J.Chem.Phys., 1998, in pres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ncludes the slow forces via extrapolation and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arger timesteps than reversible MTS-RESPA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 at the 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algorithm was implemented in CHARMM by Eric Barth (8/97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ian Sandu (7/98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ation we refer to the rRESPA code as MTS-R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forming Newtonian dynamics) and to the LN code as MTS-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forming Langevin  dynamics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Syntax of the MTS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::          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:          Energy routines and MTS method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::          Example of Multiple Time Scal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Syntax, Up: Top, Next: Desc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 for the Multiple Time Scaled Method (MT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ultiple Time scaled method in CHARMM, a reversible R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 System Propagator Algorithm) is modified. (See Tuck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bout a reversible RESPA.) Two types of reversible RESP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ngle reversible RESPA (Two-time-scale propag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method  1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:: multiple time scales (Integer) -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-spec:: selection of hard forces or fast time scale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BOND]      ! Forces from all Bond-stretching mo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NGL]      ! Forces from all angle-bending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DIHE]      ! Forces from all diheral motions and all im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torsion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L ]      ! Forces from all internal mo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defined in CHAMM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SS] 1 M  ! Nonbonded forces involving atoms whose m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less than M. M is a ma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LFG]      ! Nonbonded forces separation by long- and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range forces  (see more detail in th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LEA]      ! Clear MTS module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uble reversible RESPA (Three-time-scale propag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method  I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s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nd J  :: multiple time scales (Integers) - Se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-spec:: selections of fast and medium time scal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BOND]  K    ! Forces from all Bond-stretching mo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NGL]  K    ! Forces from all angle-bending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IHE]  K    ! Forces from all diheral motions and all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torsion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L ]  K    ! Forces from all internal mo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defined in CHAMM forc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ASS] K M   ! Nonbonded forces involving atoms whose m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  less than M. M is a mas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LFG]       ! Nonbonded forces separation by long- and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!   range forces  (see more detail in the text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LEA]       ! Clear MTS module an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is 1 or 2 - 1 - force considered as a short tim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force considered as a medium time sca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th single and double RESPA methods, all interaciton fo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t selected by MTS command, are  considered as a long tim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e more details in J. Chem. Phys. 99, 8063 (199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Phys. Chem., 99, 5680 (1995) by  M. Watanabe and M. Kar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SS (Atomic Mass force s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ASS is selected, separating mass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  K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is the force considered as a short or medium time scal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1 or 2 ( 1 for short and 2 for medi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is the atomic mass. Separate the force contributions by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. Contributions from the atom less than M mass is consid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ime scaled motions than those from the atom more than M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ore details about this in J. Phys. Chem. 99, 5680 (19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. Watanabe and M. Kar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LFG (Short-Long Range force s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SLFG is selected, Short range force cutoff distance (RSC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function healing length (RHEA), and Buffer h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(BUFF) should be given by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FG   RSCUT [number (6.0)]  RHEA [number (1.0)]  BUFF [number (1.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umber] is the distance in the unit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.) is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the more details about these lengths in J. Phys. Chem. 98, 68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4) by D.D.Humphreys, R.A.Friesner, and B.J. B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Desc, Up: Top, Previous: Syntax, Next: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Description of MTS Dynamics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 method approach is effective for special system where a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ast and slow time components is natural.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force field allow us to separate some time scales. But in 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coupling between those motions, so this l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tim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 Multiple time scale, I and J are the number of cyc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alculate short time scaled and medium time scaled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, before calculating long time scaled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ta t = J * Dtau2 = I * J * Dta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tau1 and Dtau1 are the integral time step for sh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time scaled motions respectively and Delta t is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tep of long time scaled motions. Dtau1 is defined i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a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TS-RESPA method uses the velocity Verle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-LN algorithm solves the simple Langevin eq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es on position Verlet and on constant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TS-RESPA (Newtonian dynamics) use "DYNA VVE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MTS-LN  (Langevin dynamics) define FBETA and use "DYNA LNX ...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ergy and forces from Urey-Bradely term is incoporated with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MTS-RESPA method is interacted with Nose-Hoover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all 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ver method, you have to use Nose-Hoover module (see no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case for MTS meth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 are using with SHAKE, i.e. treat water molecules by SH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molecules without SHAKE, you MUST specify SHAK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you are going to use IMAGE module, you also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before calling M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ASS selection only works with ATOM nonbonded selection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bo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all NONBOND and UPDATE options listed before calling MTS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f SLFG selection is used, update frequency of nonbond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ally assgined in order to achieve the bette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rvation of the system instead of using the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(INBFRQ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ENERGY module has to be called before calling MTS or aft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. Otherwise, ENERGY cannot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Note, Up: Top, Previous: Desc, Next: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ergy routine and selections of MTS meth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 MTS method depend on energy routines and no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Followings are lists of possible selections. (In th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means whether SHAKE method can be applied to the only enviro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ater molec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OUP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ingle reversi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ouble reveris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ar include fast and slow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LFG only works with fast scalar rout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ccept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| Vector    |  Scalar   | 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  |  D  |  S  |  D  |  S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    |  X  |   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     |  X  |   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    |  X  |   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|  X  |   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FG     |     |     |  X  |  X  |  X  |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selection dosen't work with GRO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T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ingle reversi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ouble reveris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acceptab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| Vector    |  Scalar   |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S  |  D  |  S  |  D  |  S  |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     |  X  |  X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     |  X  |  X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    |  X  |  X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|  X  |  X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  |  X  |  X  |  X  |  X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FG     |     |     |  X  |  X  |  X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Exam, Up: Top, Previous: Note, Next: L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Examples of using MTS-RESPA metho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examples of MTS method. Also you can check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s for MT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ultiple Time Scaled Metho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art I - Single Reversi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 6   ! Integration time steps of 0.5fs for short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and 3.0fs for long time sca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! Forces from all bond-stretching and bond bending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    !   are treated as hard forces or short time scale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VVER STRT NSTEP 1000 TIME 0.00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100   IPRFRQ  100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FRQ 20   IHBFRQ 0 FIRSTT 2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 -30  IUNWRI 31  IUNCRD -32  IUNVEL -3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NIT -34  IUNO -41 NSAVC 5  NSAVV 5  NSNOS 10 ISVFRQ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uble Reversible RESP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ss-scaling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TS 5 2      ! Integration time step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0.5fs for short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2.5fs for medium time scale 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  5.0fs for long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2  3.0  ! Nonbonded forces acting on atoms whose mas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than 3.0g are treated as medium ti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1       ! Forces from all bond-stretching and angle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 1       !   motions are considered as short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2       ! Forces from all dihedral and imporper torsio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are considered as medium tim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! Rest of force contributions are considered as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scaled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 VVER REST NSTEP 1000 TIME 0.0005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RINT 100   IPRFRQ  1000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BFRQ 20   IHBFRQ 0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UNREA 30  IUNWRI 31  IUNCRD -32  IUNVEL -3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UNIT -34  IUNO -41 NSAVC 5  NSAVV 5  NSNOS 10 ISVFRQ 1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art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hort-long range selection of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2  3    ! Integrated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0.5fs for the fast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1.0fs for the medium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3.0fs for the slow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1     ! Forces from all bond-streching and angle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1     !    motions are consideered as fast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 2     ! Forces from all dihedral and improper torsio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are considered as medium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G  RSCUT  6.0   RHEA 2.0  BUF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hort-long range forc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hort range forces are cut-off at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VVER STRT NSTEP 200 TIME 0.00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10   IPRFRQ  100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T 300.0  IUNREA -30  IUNWRI -31  IUNCRD -1  IUNVEL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 -1  IUNO -1 NSAVC 5  NSAVV 5  NSNOS 10 ISVFRQ 1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TRUC 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LNE, Up: Top, Previous: Exam, Next: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Examples of using MTS-LN metho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ar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N algorithm - MTS with Langev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ngevin coupling parameter need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FBETA SET 20 SELE ALL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hake,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ONH PARAM TOL 1.0D-9 SELE RESNAME TIP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S 4  24   ! Integrated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0.5  fs for the fas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2.0  fs for the medium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48.0 fs for the slow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1     ! Forces from all bond-streching and angle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1     !    motions are consideered as fast time scal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 1     ! Forces from all dihedral and improper torsio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   are considered as medium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G  RSCUT  6.0  RHEA 2.0  BUF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istance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Short range forces are cut-off at 6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LNX STRT NSTEP 200 TIME 0.000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10   IPRFRQ  100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T 300.0  IUNREA -30  IUNWRI -31  IUNCRD -1  IUNVEL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 -1  IUNO -1 NSAVC 5  NSAVV 5  NSNOS 10 ISVFRQ 1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TRUC 3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TS, Node: LN, Up: Top, Previous: LN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Parameter settings for L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gorithm relies on existing CHARMM force splitting routin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TS command. The  LN slow forces are incorporated via extrapo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"impulses" as in the MTS-RESPA method. This alleviate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nance problems and permits larger outer timestep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N algorithm is compatible with SHAKE and with the use of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Any other combinations of options have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parameters that are set for a LN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angevin parameter gamma (FBETA in CHARMM notation), the damping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mmended value = 5 to 20 ps^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small a value will render the simulation unstabl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, the larger gamma is, the greater the overdamp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-frequency modes. The above recommendation reflects a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by experimentation. Gamma can also be simulation-goa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imestep Protocol for force spl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(fast)   = inner TIMESTEP  for updating the "fast"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commended value = 0.5 -- 1 fs (no sh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 -- 2 fs (with sh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(medium) = K1*Dt(fast), update  frequency for "medium"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commended value =  1  -- 3 f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(long)   = K2*Dt(medium), update frequency for "slow"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Recommended value =  6  -- 200 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computational savings can be realized with a larger Dt(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speedup is limited and reaches an asymptot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the evaluation of medium forces becomes increasingly cos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ymptotic maximum speedup can be reached for outer timeste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4 or 48 fs, for example, but the precise value depends on the time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col employed and the application system. This should b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ly by the user for the problem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ition of the force splitt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Protocol --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forces = BOND 1, ANGL 1, DI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Medium forces = Nonbond cu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off distance = 6 A - 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ling region  = 1 A -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region   = 1 A -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FG RSCUT [cutoff distance] RHEA [healing region]  BUFF [buffer reg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ngrange forces = remain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boned pairlists are currently updated in the L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outer timestep; it is possible (but more cos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ttempt the updating every medium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onbonded pairlist is updated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every Dt(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The GROUP electrostatics option works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TOM electrost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latter is discouraged based on our tes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 All the LN parameters above can be sensi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specific protocol used for the 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re problem dependent (see discussion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LN pa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rther guidance, feel free to contact T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lick at the email:    schlick@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