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lonepair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onePair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ne Pai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arses the lone-pair command which convert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lone-pairs in the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nard R. Brooks, NIH, October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 Syntax of the lone-pa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   Description of the lone-pai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onePair, Node: Syntax, Up: Top, Previous: Top, 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the Lone-P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LONEpa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pair { FIXEd   atom-spec   [ xloc-yloc-zloc ]            } [M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ENTer  atom-spec  {  atom-selection   }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{ repeat(atom-spec) }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COLOcate { 2x(atom-selection) }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         { 2x(atom-spec)      }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 COLInear distance-spec } { 3x(atom-selection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 CEN2                   } { 3x(atom-spec)    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 RELAtive } { 4x(atom-selection) } position-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 BISEctor } { 4x(atom-selection) }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{ CEN3     }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RINt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LEAr  [MASS real]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pec::= { residue-number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segid  resid atom-na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BYNUm  atom-numb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::= see *note select:(chmdoc/selec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-yloc-zloc::= three real numbers identifying the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-spec::= [DISTance real] [SCAled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 0.0)       (def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ion-spec::= [DISTance real] [ANGLe real] [DIHEdra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 0.0)      (def 0.0)    (def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onePair, Node: Description, Up: Top, Previous: Syntax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on the lone-pa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"LONEpair FIXEd" command places atoms that ar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ell fractional coordinates.  If running constant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oms will move in response to the changes in the box size/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is is different than "CONStraint FIX". 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cartesian space (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"LONEpair CENTer" command places a single partic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center of all the subsequently specified atoms (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or atom-sp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all commands employing multiple atom selections,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UST CONTAIN THE SAME NUMBER OF ATOMS.  Th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tched off in sequential order.  The first atom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lonepair atoms.  This is intended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arge number of TIP4P water molecules with on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BISEctor DIST 0.15 ANGLE 0.0 DIHE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 ATOM SOLV * OM 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 ATOM SOLV * OH2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 ATOM SOLV * H1 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 ATOM SOLV * H2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all of the residues in the segment SOLV are TIP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t places the atom OM (with zero mass) at a point 0.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om OH2 in the direction of the H1-H2 bi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MASS option is used in the CEN* commands to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position is computed.  The default is to use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(unit weights for all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LEAr command will remove all lone-pairs from the PS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lone-pair facility.  WARNING:  The masses of old lone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be zero.  These may be modified "SCALAR MASS S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further dynamics, or by using the MASS key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mass of removed lonepairs are assigned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ne-pair atoms may have other lone-pair atoms as a hos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host is not already a lonepair.  In other words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ition of lone-pair B based on the postition of lone-pai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onepair B is define before lonepair A.  ORDER IS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LONEpair command sets the MASS to zero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-pairs.  This MAY change the total mass of the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ass is NOT added to any oth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For the BISEctor option, the dihedral is based on: I,J,(K+L)/2,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,J,K,L are the coordinate vectors of the specifi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For the COLInear option, the DISTance value is a sig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tance from the first host AWAY from the secon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d value is a relative distance from the first atom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atom (a SCALed factor of -1.0 will put the lon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ition of the second atom). 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do exactly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COLINEAR DIST 0.0 SCALE -0.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type HB  END SELE type H1  END SELE type H2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Epair CEN2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 type HB  END SELE type H1  END SELE type H2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en running CHARMM in parallel, the lonepair atom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roup as ALL of its hosts in order to en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all in the same parallel partition.  THIS IS NOT CHE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Lonepair data is considered to be part of the PSF.  When a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epairs is read from a file, the lonepair facilit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(or 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using lonepairs with PERT, both PSF'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epair data.  In other words, you cannot perturb a lonepai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on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t present, there is no way to specify lonepair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TF file, and thus lonepairs cannot be setup i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pect the old ST2 water lonepairs).  This will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de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