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tmd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md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ed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ed Molecular Dynamics (TMD) method introduces a hol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 that reduces the rmsd with a predefined target at each 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Three flavors of the method are available: the original T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(J. Schlitter, M. Engels, P. Kruger, E. Jacoby and A. Woll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. Sim. 10, 291 (1993)), the zeta-TMD method (Q. Cui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), and the restricted perturbation - TMD method (A. v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rt and M. Karplus, J. Chem. Phys. 122, 114903 (200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s are implemented for the LEAP integrator, and Berends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stat must be used; CHARMM needs to be compiled with the "TMD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present in the pref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Syntax of the dynam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       Description of the keywor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md, Node: Syntax, Up: Top, Previous: Top, Next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for the Targeted Molecular Dynami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DInitialize { [ INRT integer ]  }   [ atom-selection ]  [ atom-sele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[ DINC real ]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{ [ FRMS real ]     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[ ITMD integer ]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[ FTMD integer ]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[ ENER integer ]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[ MAXF real ]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[ MAXB real ]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[ SUMP integer ]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[ ZETA ]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[ CZETa real ]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[ ZTOL real ]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[ ZMIT integer ]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RT    1000     Number of step that one needs to get rid of 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tational motion in TMD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C    0.0      RMS increment in TMD simulation (ignored in RP-T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S    1.0D-6   Stop dynamics when a rmsd of FRMS with the targe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MD    -1       Write analysis file to this unit (-1: don't write).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MD    -1       Frequency of writing analysis file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     0       Write potential energy difference due to the TMD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analysis file if &gt;0 (very expensive!)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F    -1.0     If positive: perform a RP-TMD simulation with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F as the maximum perturb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egative: perform an "original" TMD simulation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    -1.0     If MAXF&lt;0: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MAXF&gt;0 and MAXB&gt;0: Use MAXF as the maximum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C&gt;0, use MAXB as the maximum perturbation when C&lt;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C = Sum ( |P_i| Cos(p_i F_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MAXF&gt;0 and MAXB&lt;0: Always use MAXF a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turbation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P     0       If MAXF&lt;0: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0: the maximum perturbation is the maximum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turbation (MAXF = max |p_i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: the maximum perturbation is a sum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oms (MAXF = Sum |p_i|)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TA             Indicates Zeta form of TMD is being used (default: not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Ta   1.0      Zeta form expotential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ZTOL    1.0E-10  Tolerance used in calculating Zeta-TMD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s are solved for (Zeta-Zeta0) &lt; Z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ZMIT    1000     Number of iterations allowed in the Zeta-TMD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atom-selection   Apply TMD fit to the selected ato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atom-selection   Apply TMD perturbation to the selected ato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or TMD/RP-TM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md, Node: Description, Previous: Syntax, Up: Top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Targeted Molecular Dynami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voke TMD, the TMDInitialize command should be given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s command. After TMDInitialize, the target structu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n with the "READ COOR TARG" command. All TMD variabl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coordinates are cleared after the DYNAmics command;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tart you should invoke the TMDInitialize command (and the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TARG" command)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tom selections are used with the TMDInitialize comman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used to define the atoms used in fitting both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structure (done every INRT steps).  The seco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efine the atoms which the TMD constraint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selection is given in TMDI, this selection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tting and applying the constraint.  To run TMD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one must use 'select all end' for both selections.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 overlay of the structures before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"standard" TMD and RP-TMD methods are parallelliz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Zeta-TMD' has not been parallel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Original TM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argeted Molecular Dynamics (TMD), one need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ving coordinate and a target coordinate. You slowly pu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structure towards the target structure by gradually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MS distance between two. The 'pulling' speed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UNIT 88 WRITE CARD NAME tm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DINITIALIZE ITMD 88 FTMD 10 FRMS 1.2 INRT 10 DINCRE 0.000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ALL END SELE ALL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READ UNIT 2 CARD NAME targe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OOR UNIT 2 CARD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UNI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 RESTART LEAP TCONST TCOUPL 0.5 TREFER 300.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Zeta-TM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ain dynamics between two target structures (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structure of a conformational tran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, the 'Zeta' form of the constraint functio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ta(t) - Zeta0(istep) = 0  (contrain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ta(t)  = -1/(1+EXP(-CZETA*RMSD1(t))) + 1/(1+EXP(-CZETA*RMSD2(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ta0(istep) = Zeta0(istep-1) - D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D1 = (mass weighted) root-mean-squared difference (RM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e current structure and TARG (using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by second selection in TM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D2 = RMSD between the current structure and T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target structures are read using READ COOR TARG and READ COOR TAR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The sign of DINC (incrementation of the contraint func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which structure the molecule is pulled towards, and which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d away from, during dynamics run. For DINC &gt; 0, TMD pulls the molec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TAR2.  For DINC &lt; 0, TMD pulls the molecule towards TA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value of Zeta0 is based on the coordinate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s run; istep is the current step number in the dynamic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TA keyword must be used in the DYNA command line for this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read in, but ZETA is not specified, then only the one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used in the TMD algorithm and the Zeta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ta form is useful, since it is more effective at pulling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arget structures than other relative constraint for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RMSD1 - RMSD2) - rho) = 0, where the difference in RMSDs may b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but the current structure may be far from both tar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ransitions are not limited to paths which only allow for the RMS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target structure to decrease monoto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ZTOLerance and ZMITerations are used in the minimization sche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coodinates which satisfy the TMD constrain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cooresponding terms in the SHAK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ed RMSD for one-target TMD is not allowed to go below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ly, the restriction |Zeta| &lt;= -1/(1+EXP(-CZETA*RMSD0))+1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where RMSD0 is the RMS Difference between the tw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Once these values are reached during dynamics, the con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RMSD (or Zeta) is held at this limit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routine outputs RMSD1, RMSD2, and the actual Zeta valu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+/- ZTOL of Zeta0(istep)), with PRNLEV &gt;= 5.  For each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this is likely to print out a few times, due to the iterative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tween this subroutine and the SHAK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DINITIALIZE INRT 1 DINC -0.0003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TA  CZETA 1.0  ZTOL 1.0E-8  ZMIT 1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LL END SELECT ALL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READ UNIT 2 CARD NAME targe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OOR UNIT 2 CARD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UNI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READ UNIT 2 CARD NAME ini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OOR UNIT 2 CARD T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UNI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 RESTART LEAP TCONST TCOUPL 0.5 TREFER 300.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Restricted perturbation - TM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thod, the coordinate displacement (perturbation)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set value; given this displacement, the rmsd with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nimized at each step. This procedure prevents the cro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ergy barriers, and may increase the efficiency of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total perturbation Sum |p_i| or the maximum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 Max |p_i| can be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 = Sum ( |p_i| Cos(p_i,F_i) ) is a good indic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 crossings: when C is negative, a barrier has probab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To reduce barrier crossings, the perturbation can be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&lt;0 (this will increase the simulation ti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is method, the rmsd fluctuates along the traj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simulation may vary (simulations may get "stuck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erturbation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J. Chem. Phys. 122, 114903 (2005) for a more detailed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gorithm, and a comparison of the RP-TMD metho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M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UNIT 88 WRITE CARD NAME tm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DINITIALIZE ITMD 88 FTMD 10 FRMS 1.2 INRT 10 MAXF 0.0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B 0.0008 SUMP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ALL END SELE ALL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READ UNIT 2 CARD NAME targe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OOR UNIT 2 CARD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UNI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 RESTART LEAP TCONST TCOUPL 0.5 TREFER 300.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: tmdtest32.inp (serial &amp; parallel), and tmd_zeta.inp (seri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