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rsol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sol, Node: Top,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vent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SOL is inspired by the CORREL module and serves th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lvent-related) correlation functions.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ules is that CORSOL is designed to calculat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ny atoms/groups/molecules simultaneously but to retur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/average of the individual correlation functions. This would be ted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with CORREL since it would require the en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(think of the typical number of water molecules in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) identical CORREL series. Further, CORREL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unctions only after the underlying time seri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. Thus, the calculation of summed/average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ould either be limited to short time series or requ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the problem into multiple processing swee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rajectori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correlation functions in CORSOL can be computed by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lete acquisition for short series, the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keep only a certain number of datapoints and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unctions after each addition of a datapoint by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gorithm. While this method is much more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-wise - and thus considerably slower -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-method, it has the advantage that the amount of memory requir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the number of atoms consider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or a particular correlation function (instead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me-series!). Thus, even slowly converging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 the analysis of long trajectories, can be handled in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" provided that not too man datapoints are requested for the fi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The syntax of the correl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::         General information regarding the corre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::           How to specify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jectory::      How to reference to traj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O::              Input/output guide to correlation functions an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Just what it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sol, Node: Syntax, Up: Top, Previous: Top, Next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for the CORSOL command and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CORrelate SOL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SOL  [ MAXTimesteps int ]  [ MAXSeries int ]  [ MAXAtoms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512         default 2        defaul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nonbond-spec ] [ hbond-spec ] [ image-spec ] [NO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INBFrq 0    ] [  IHBFrq 0  ] [  IMGFrq 0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       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     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spec        *note Images:(chmdoc/images.doc)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name { [ DDIP    repeat(2x(atom-spec)) ]             global-spec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[ WREO    atom-spec ] [ NORM ] [ P2 ]         global-spec  }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[ VACF    atom-spec ] [ CHARge ]              global-spec  }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[ SATM ] [ SHEL int ] atom-spec               global-spec  } 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[ BULK ]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[ SATX ] [ SHL1 int ] [ SHL2 int ] atom-spec  global-spec  } 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[ BULK ]     [ BULK ]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[ MRTI ] [ SHEL int ] atom-spec               global-spec  } 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{          [ BULK ]                                       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code: c-coordinates, v-velocities, e-eith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pec::= { SELE atom-selection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spec::= all series support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FFT ] or [ NCORr 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IMAX unit-nr ] [ NMAX 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eds a CHARMM executable with SHEL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*note Shell:(chmdoc/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[ FIRStu int ] [ NUNIt int ] [ BEGIn int ] [ STOP 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KIP int ] [ VELOcity ]  [first-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ORIEnt  [MASS]  second-atom-selection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{ ALL                     } [P2] [UNI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ime-series-nam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{ ALL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ime-series-name        }  edit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-spec::=  [INDEx int] [VECCod int] [CLASs int] [SECOnd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TOTAl int] [SKIP int] [DELTa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VALUe real] [NAME new-name] [OFFSet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{ time-series-name  } unit-spec edit-spec { [FILE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CAR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DUMB  [COLUmn int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{ ALL                     }             { [FILE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{ time-series-name        }  unit-spec  { CAR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PLOT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DUMB [ TIME ]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! return to main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sol, Node: General, Up: Top, Next: Enter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iscussion regarding time series and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SOL command invokes the CORSOL subcommand par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values MAXTimesteps, MAXSeries, and MAXAtom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ace allocation greater than the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Timesteps value is the largest number of step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kept for any series. The MAXSeries keyword i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eries that will be kept at any time within COR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'series' in this context is the resulting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.e. if a function involving 10.000 solvent molecul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culated, this implies only one 'series'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T). The MAXAtoms keyword allocates space for the ato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TER commands (also duplicating a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ore space for 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correlation functions to be computed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Jectory command processes the specified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 All defined functions are calculated. Here, multip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are kept in memory for each resulting function. Aft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cessed, the sum/average of all individual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/group) correlation functions is calculated and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of this 'ser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command allows the user to directly modif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W command will display the specification dat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sol, Node: Enter, Up: Top, Next: Trajectory, Previous: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command defines a new series. Each se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fferent enter commands must have a unique name (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With this command, a series may be defined and the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ter filled with a TRAJectory command (or a REA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eries names "ALL" may not be used, and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ing all of the tim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options common to all se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FT ]          - if FFT should be used to calculate the single atom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lation functions rather than the wind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requires enough memory to keep all time-seri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COR int ]     - the number of datapoints to be kept if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gorithm is to be used. The default is MAXTime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IMAX unit-nr ] - a unit to which the maximum contribution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lation func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NMAX int ]     - the number of maximum contributions which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to I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op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P repeat(2x(atom-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culates the dipole-dipole cor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s. The first atom-spec gives a set of atoms (e.g.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a protein). The second set are typically atoms from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(e.g. all protons in the surrounding water)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dipole-dipole correlation of all atom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to each individual atom in the firs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Finally the results for all atoms in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ed up and this constitutes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will take up 3 result-series (MAXSer at least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unction as well radial and angular por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O atom-spec [ NORM ] [ P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lculate the average of the water single-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auto-correlation series. All atoms in the atom-sp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TIP3 OH2 (i.e. oxygen) atoms. If NORM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dipole moments will be used in the calculation. With P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egendre polynomial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F atom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average velocity auto-correla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ied atoms. If the keyword CHARge is present, each data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ltiplied with the charge of the respective atom,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yielding the fl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uses two series where the second series holds the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C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M [ SHEL int ] atom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BUL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a series analogous to the CORRel SATM series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ied its presence in the specified shell (NOTE: SHE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before CORSOL is called,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ient:(chmdoc/shell.doc)) will be recorded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unction is the sum of the auto-correlation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ied atom. This resulting function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the mean residence time of atoms in a give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X [ SHL1 int ] [ SHL2 int ] atom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BULK ]     [ BUL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ER command will yield sum of the cross-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wo SATM series for all selected atoms (again, SHEL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before entering CORS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RTI [ SHEL int ] atom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BUL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TI offers the means to calculate an alternati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an residence time of an atom in a certain SHELL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eeds to be set up prior to CORSOL). This series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series, insofar as it does not calculat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ut rather produces a histogram. Here for each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it has spent a given number of consecutiv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ed SHELL is recorded. Thus, each time an atom le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t 'forgets' this 'episode' and will start the step-coun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enters the SHELL. This lack of history yield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residence time than calculated by the SATM series.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om in the vicinity of the shell boundary, smaller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more abundant as the atom fluctuates acros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back and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sol, Node: Trajectory, Up: Top, Next: Edit, Previou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ation of the Traj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Jectory command reads a number of trajectory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unit numbers are specified sequentially. The first un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U keyword and must be specified. NUNIT gi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be scanned, and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, STOP, and SKIP are used to specify which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are actually used. BEGIN specifies the first step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TOP specifies the last. SKIP is used to selec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follows: only those steps whose step number i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STEP are selected. The default value for BEGI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trajectory; for STOP, it is the last step in the traj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KIP,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VELOcity is specified, a velocity trajectory will b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Otherwise, a coordinate trajectory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sol, Node: IO, Up: Top, Next: Examples, Previous: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of corre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{ ALL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ime-series-nam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to print unit various data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time series. This command is automatically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d EDIT commands as a verification of the las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{ time-series-name  } unit-spec edit-spec { [FILE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CAR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DUMB  [COLUmn int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mmand allows a time series or correlation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read. Currently this option is not of great use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of the generated correlation function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{ ALL                     }              { [FILE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ime-series-name        }  unit-spec   { CARD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 PLOT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{ DUMB [ TIME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command will write out time series or a 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rite options expect a title to follow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 formats; FILE (default), CARD, PLOT, and D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RD options will write out all data regard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with the expectation for later retrieval by Charmm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PLOT option will create a BINARY file for plotting by PL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title is used as the plot title, bu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n PL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B options will simply write out the values with no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eader to a card file, one value to a line. If the TI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time value will precede the time series values (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X-Y pl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orsol, Node: Examples, Up: Top, Previous: IO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amples are meant to be a partial guide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CORS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auto-reorientation function for all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SOL MAXSERIES 1 MAXTIMESTEPS 500 MAXATOM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AAA  WREO NORM SELECT ATOM WAT * OH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RSTU 51 N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AAA UNIT 20 DUM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Mean residence time of water in shel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NSHL 1 SHTHK 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E  SELECT SEGID @PROT .AND. .NOT. HYDROGEN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NT SELECT SEGID W* .AND. TYPE OH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OL MAXSERIES 1 MAXTIMESTEPS 500 MAXATOM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AAA SATM SHEL 1 SELECT ATOM WAT * OH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RSTU 51 N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AAA UNIT 11 DUM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Mean residence time histogram (alternativ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NSHL 1 SHTHK 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E  SELECT SEGID @PROT .AND. .NOT. HYDROGEN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NT SELECT SEGID W* .AND. TYPE OH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OL MAXSERIES 1 MAXTIMESTEPS 500 MAXATOM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AAA MRTI SELECT ATOM WAT * OH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RSTU 51 N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AAA UNIT 11 DUM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shell crossover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NSHL 2 SHTHK 4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E  SELECT SEGID @PROT .AND. .NOT. HYDROGEN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NT SELECT SEGID W* .AND. TYPE OH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OL MAXSERIES 1 MAXTIMESTEPS 500 MAXATOMS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AAA SATX SHL1 1 SHL2 2 SELECT ATOM WAT * OH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RSTU 51 NUN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AAA UNIT 11 DUMB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