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sbound.doc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: Sbound, Node: Top, Up: (chmdoc/commands.doc), Previous: (chmdoc/cons.doc), Next: Syn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thod and implementation of deformable boundary fo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deformable boundary forces is in study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ized regions of solvent, say around an active site. 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re applied to the atoms in the solvent and serve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ction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the boundary forces are computed from the defor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method of C. L. Brooks III and M. Karplus, J. Chem. Phys., 79,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2(1983).  Following generation one mu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Generate the corresponding boundary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) Read the tabulated boundary potential into CHA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) Set-up the mapping CHARMM uses to connect table ent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ary constrained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ii) and iii) ** MUST ** be done everytime the boundary forc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For example, during the initial stages of a dynamics sim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subsequent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for generating the potential and reading and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structure is given in the follow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                             Syntax for all the SBOU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les: (chmdoc/support.doc)Boundary. Deformable boundary potenti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Sbound, Node: Syntax, Up: Top, Previous: Top, Next: (chmdoc/support.doc)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SBOUnd POTEntial INPUt &lt;integer&gt; OUTPu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s forces to get potential and generates cubic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ximation of the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SBOUnd SET XREF &lt;real&gt; YREF &lt;real&gt; ZREF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Ign &lt;table number&gt; &lt;selection-synta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nt boundary routine to set boundary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ecify the atoms referring to the tables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must be repeated for each 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SBOUnd READ UNI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reads in the boundary potential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boundary constrai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