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qchem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Chem, Node: Top, Up: (chmdoc/commands.doc)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Quantum Mechanical and Molecular Mechanic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d on Q-Chem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. Lee Wood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hlwood@nih.g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the GAMESS(US) interface from Milan Hodosc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ilan@par10.mgsl.dcrt.nih.gov,milan@kihp6.ki.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SS(UK) interface from Paul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.sherwood@dl.ac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 initio program Q-Chem is connected to CHARMM progra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MM method. This method is based on the interface to the GAMESS (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, the latter being an extension of the QUANTUM c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J. Comp. Chem., Vol. 11, No. 6, 700-733 (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 Description of the qch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:               How to run Q-Chem in CHAR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::        How to install Q-Chem in CHARM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              Status of the interfa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ality::       Functionality of the interfa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Path::               Replica Pa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t::                ab inition QM/MM free energy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Chem, Node: Description, Up: Top, Next: Usage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-Chem QM potential is initialized with the QCH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QCH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Em    [REMOve] [EXGRoup] NOGUess] (atom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 Classical energies within QM atom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Roup: QM/MM Electrostatics for link host group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GUess: Obtains initial orbital guess from previous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to recalculate initial orbital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oms in selection will be treated as QM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atom may be added between an QM and MM ato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inkatom  link-atom-name  QM-atom-spec  MM-atom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-atom-name ::= a four character descriptor starting with Q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-spec::= {residue-number atom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egid  resid atom-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BYNUm  atom-number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link atoms to break a bond between QM and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bond and angle parameters have to be added to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use READ PARAm APP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fine is used for selection of QM region put it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ink commands so the numbers of atoms in the sele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Link atoms are always selected as QM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Chem, Node: Usage, Up: Top, Next: Installation, Previous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MM input scripts are the same as before except the addition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he QCHEm command itself. Q-Chem commands are i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chem.inp, (or with an alternative name indicated by the "QCHEMC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). The Q-Chem input file has the same structur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for a normal Q-Chem run, except that th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, in the molecule section, is omitted. Note: the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y are still included in the molecu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the files for Q-Chem are specef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follows. These four ENVIronment variables must b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NVIronment command inside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 qchemcnt  "qchem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 qcheminp  "q1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 qchemexe  "qch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 qchemout  "qchem.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following for (t)c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qchemcnt qchem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qcheminp q1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qchemexe q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 qchemout qchem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following for ksh,sh,b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qchemcnt=qchem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qcheminp=q1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qchemexe=q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qchemout=qchem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QCHEMCNT variable specifies the main Q-Chem input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rem section, $molecule section (without geometry), $commen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QCHEMINP variable is the final input file that will ge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-Chem. CHARMM actually writes this file and adds the correct ge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rnal/point charges (e.g. MM atoms) to an $external_charg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QCHEMEXE is the location of the qchem script. Specify the enti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$QC/bin is included in your default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QCHEMOUT file specifies the Q-Chem output file. This fil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for each optimization/time step. In the future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save ol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Chem input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$rem variables must be specified in the QCHEMCNT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CHARMM QM/MM or pure QM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_mm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type             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ignore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input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mm_print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m_mm = true: Turns QM/MM on in Q-C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jobtype = force: Needed to do QM/MM optimizations. Set to "SP" if QM/M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ergy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mmetry = off: Turn off sym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m_ignore = true: Prevents Q-Chem from reorienting molec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rint_input = false: Use this if you have a large molecule and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0s of atoms echoed back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qmmm_print = true: Reduces some of the print out during QM/MM calc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prevents external charges from being printed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are more than 5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QCHEMCNT file (qchem.in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comes from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           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                6-31G*</w:t>
      </w:r>
    </w:p>
    <w:p>
      <w:pPr>
        <w:pStyle w:val="PreformattedText"/>
        <w:bidi w:val="0"/>
        <w:spacing w:before="0" w:after="0"/>
        <w:jc w:val="left"/>
        <w:rPr/>
      </w:pPr>
      <w:r>
        <w:rPr/>
        <w:t>qm_mm  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type             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y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_ignore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input      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mm_print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bove is for 6-31G calculation of any neutral molec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For another example look at test/cquantumtest/alanine_qchem.in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Chem, Node: Installation, Up: Top, Next: Status, Previous: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benefits of using Q-Chem to do QM/MM calculations with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ase of which you can get up and running jobs.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HARMM in the following 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&lt;machine-type&gt; &lt;CHARMM size&gt; QC &lt;other CHARMM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ile the serial version of CHARMM to run with a ser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-Chem. To compile a parallel version of CHARMM to run with a parall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version of Q-Chem you could use the following scrip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ile Parallel CHARMM with Q-Ch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STANDARD MPI (i.e. MP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MPI /base/mpi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MPI_LIB $MPI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MPI_LIB $MPI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PATH TO MPI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($MPI/bin $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&lt;machine-type&gt; &lt;CHARMM size&gt; M QC MPICH &lt;other CHARMM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Chem, Node: Status, Up: Top, Next: Functionality, Previous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-Chem/CHARMM interface status (Jul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llel version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plica/Path and Nudged Elastic Band Methods function in a highly parall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rallel/parallel fashion (parallel/parallel is not implemented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level, accomplished via CHARMM scrip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/O including standard input and output are sepa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C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CHARMM testcases are still OK when CHARM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Q-Chem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CHEM, GAMESS, GAMESSUK, CADPAC and QUANTUM keywords cannot co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Q-Chem recognizes atoms by their masses a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Chem, Node: Functionality, Up: Top, Next: RPath, Previous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M/MM optimizations (analytic gradients) using Q-Chem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F*    (RHF, UHF, ROH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FT*   (RHF, UHF, ROH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P2    (RHF, UHF, ROH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CSD   (RHF, UH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lytic derivatives run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M/MM single point energies using Q-Chem can be perform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methods (in addition to the abo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P2 (RHF, UH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remainder of Q-Chem's analytic derivative and energy point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available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Chem, Node: RPath, Up: Top, Next: Pert, Previous: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itional ENVIronment variable: To do QM/MM Replica/Path or Nudged E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d calculations with CHARMM and Q-Chem you must define one extra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 QCHEMPWD "/path/to/working/rpath/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defining this above ENVIronment variable all that is left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"rpath" keyword to the QCHEm call.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HEm RPATh REMOve select qm_regio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nrep directories in /path/to/working/rpath/directory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the pathway will be computed in a diffe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be running a parallel version of CHARMM with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 as you have replicas (i.e. pathway poi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QChem, Node: Pert, Up: Top, Next: Top, Previous: R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b initio QM/MM free energy perturbation you need to specif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in the QM/MM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inp: state A control file (same as QCHEMCNT; specific for stat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binp: state B control file (same as QCHEMCNT; specific for stat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tateainp: auto generated Q-Chem input file for st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tebinp: auto generated Q-Chem input file for sta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tateaout: specify Q-Chem output for state A QM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atebout: specify Q-Chem output for state B QM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 qchemexe  "qchem"               ! Command to call quantu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 qchemcnt  "data/qchem_pert.inp" ! Non Per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 qcheminp  "q1.inp"              ! Non Pert Quantu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 qchemout  "qchem.out"           ! Non Pert Quantum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 sainp     "data/s0.inp"         ! State 0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 sbinp     "data/s1.inp"         ! State 1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 stateainp "state0.inp"          ! State 0 quantu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 statebinp "state1.inp"          ! State 1 quantu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 stateaout "state0.out"          ! State 0 quantum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 statebout "state1.out"          ! State 1 quantum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est/cquantumtest/qmmm_pert.inp for a compl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pert.doc for a complete description of running fre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urbation in CHAR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