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qub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zed Classical Path with Converged Bisection Samp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th-integral (PI) method to account for nuclear quantum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lassical trajectory. The implementation is based on the der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arshel et al. (Hwang, J.-K.;Chu, Z.T.; Yadav, A.; Warshel,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hys. Chem. 1991, 95, 8445). The method describes a subse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ystem as quantum mechanical by replacing the classical p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ing of quasi-particles (beads). The current code uses the Bi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o sample the beads (Pollock, E.L.; Ceperley, D.M. Phys. Rev. B 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 25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s regarding this implementation, see the following pa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jor, D.T.; Gao, J. Implementation of the bisection sampling meth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-integral simulations. J. Mol. Graphics Modell. 2005, 24, 121-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Major, D.T.; Garcia-Viloca, M.; Gao, J. Path-integral simulations of pro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reactions in aqueous solution using combined QM/MM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Chem. Theory Comput. 2006, 2, 236-2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code, only QM atoms (see qmmm.doc) may be chosen as PI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not an inherent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B is implemented as serial and parallel. In the Paralle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cessors cannot exceed the number of b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the code has been implemented for standard CHARMM MOPA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DFTB (the latter has not been tested or paralle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Syntax of QUB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   Inpu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qub, Node: Syntax, Up: Top, Previous: Top, Next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tax for QUB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B BQCP [atom-select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Ds int NBMOve int BISEction KLEVel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ONfiguration int MCEQquilibration int TEMP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RXN RXNA int RXNB int RXNC int DELD real RESL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RAN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t OUNI int BDIN int BDOU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I int BEGI int STOP int SKIP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Deflt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QCP     on     Use Quantized Classical Path method. Only option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other methods may easil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DS    32     Number of quasiparticles (beads) per classical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MO     1      Number of beads to be changed in each MC move. Must b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Bisection algorithm. When using Metropolis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should be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E     off    Use Bisection algorithm to sample beads. Highly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V     5      Should be specified when using Bisection algorithm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ADS =&gt; 2**KLEV. Optimal sampling is achie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ADS = 2**KL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 BEADS 8 KLEV 3, BEADS 16 KLEV 4, BEADS 32 KLEV 5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    F      Use fast energy routines (avoids gradient calc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OCK    F      Use fast Fock matrix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N     10     Number of MC moves for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EQ     10     Number of MC moves for equi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298.15 Temperature (should be same as used for classical traj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XN     off    Use reaction coordinat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XNA     99999  PSF number of at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XNB     99999  PSF number of atom B</w:t>
      </w:r>
    </w:p>
    <w:p>
      <w:pPr>
        <w:pStyle w:val="PreformattedText"/>
        <w:bidi w:val="0"/>
        <w:spacing w:before="0" w:after="0"/>
        <w:jc w:val="left"/>
        <w:rPr/>
      </w:pPr>
      <w:r>
        <w:rPr/>
        <w:t>RXNC     99999  PSF number of atom C; if excluded reaction coordinate is A-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D     0.01   Bin width along react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     10.0   Resolution in bin analysis. Rarely needs to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     -1     Unit number of first traj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I     6      File unit for QUB output (cl-&gt;qm free energy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IN     0      File number for coordinates of all beads (from a previous jo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U     0      File number for coordinates of all beads to be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end of the curre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I     1      Numbero of trajectory files, beginning with F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     0      Beginning step number of traj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READ TRAJECTORY FOR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0      See read traj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    1      See read traj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N     -1     Random number generator seed, default value switches 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ent random seed (recommended). For ru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jectory, but with different isotopes, the same ra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should be used (e.g. use -1 for "isotope 1"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ndom number from the output of that run (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QUB output) for "isotope 2"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qub, Node: Examples, Up: Top, Previous: Syntax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following CHARMM variables have been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ath-integ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NSkip           1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NSave         100    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NSkip @NSave*@NSkip  ! Skip # of configurations from t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NBeads       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          298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q           100     ! Equilibration of bead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when bisecting entire b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av           100     ! Use ~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Move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Lev            4     ! 2**KLev should equal number of b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Num           -1     ! Time-dependent randum number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 average QM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ead coordinates from t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 unit 11 unfo name @scrDIR/@MOD.@d0.@j.t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unit 12 form name @resDIR/@MOD.@d0.N@NBeads.qub ! QUB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un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B BQCP SELE QMS .AND. (TYPE C5 .OR. TYPE H7 .OR. TYPE O16) SHOW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 FAST FFO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V @KLev TEMP @T MCON @Nav MCEQ @Neq BEAD @NBeads NBMOVE @NMo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AN @RNu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11 OUNI 12 BDIN -13 BDOUT -1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I 1 BEGI -1 STOP -1 SKIP @N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dd QM effect along a reaction coordinate of the type A-B---C, where 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ferred from A to C. Typically, this would be done seperately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 of an umbrella samp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tom C is not defined in the input, the reaction coordinate is tak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-B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, several different runs are done along a reaction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sults (from *.qub output files) combined using a post-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(available upon request) to obtain average along reaction coordin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ead coordinates from t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 unit 11 unfo name @scrDIR/@MOD.@d0.@j.t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unit 12 form name @resDIR/@MOD.@d0.N@NBeads.qub ! QUB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un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action coordinate is defined as A-B---C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C5(5)-H7(7)---O16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B BQCP SELE QMS .AND. (TYPE C5 .OR. TYPE H7 .OR. TYPE O16) SHOW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 FAST FFO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V @KLev TEMP @T MCON @Nav MCEQ @Neq BEAD @NBeads NBMOVE @NMo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XN RXNA 5 RXNB 7 RXNC 16 DELD 0.01 RESL 1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AN @RNu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11 OUNI 12 BDIN -13 BDOUT -1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I 1 BEGI -1 STOP -1 SKIP @N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ame as 2, but using different isot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B command. Everything else is identical to exmap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nge mass of relevan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ss 2.0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r mass set @mass select QMS .AND. TYPE H7 show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ection 2) com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