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ndo97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ndo97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Quantum Mechanical and Molecular Mechanic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on MNDO97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Paul Bash (pabash@nw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itio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wangho Nam(nam@chem.umn.edu) and Darrin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MNDO97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age::               How to run MNDO97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D::                NEW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::        How to install MNDO97 in CHARM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ndo97, Node: Description, Up: Top, Next: Usag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NDO97 QM potential is initialized with the MNDO97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NDO9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DO97   [REMOve] [EXGRoup] (atom selection) [UNIT 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GLNK 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EWD int] ewal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wald-spec::=  { [ KMAX integer ]                        } KSQMA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KMXX integer KMXY integer KMXZ integ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:  Classical energies within QM atom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Roup: QM/MM Electrostatics for link host group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:    Fortran unit for MNDO97 input file. (refere following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NK:    GHO method implementation (refer qmm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MNDO97 command in CHARMM follows clos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ndo97, Node: Usage, Up: Top, Next: NEWD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information about MNDO97 input see MNDO97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M-MM job using MNDO97 needs two input files. 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MM input file containing the MNDO97 command. The secon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NDO97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do97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NDO97 input file all the keywords are required as for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MNDO97 calculation.  The CHARMM minimizer is used so an MN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only an energy and gradient calcu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NDO97 input file to run with CHARMM: (for example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s "mndo.in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p=0  jop=-2  iform=2  igeom=1 + kharge=0 nprint=-5 mprint=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np=2 numatm=7 mmcoup=2 mmpot=7 mmfile=-1 ipsan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84.122 1 39.595 1 47.38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84.879 1 40.615 1 46.56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4.209 1 41.474 1 46.34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5.187 1 40.149 1 45.60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86.125 1 41.126 1 47.28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6.886 1 40.317 1 47.28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5.845 1 41.349 1 48.33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86.761 1 42.385 1 46.686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6.016 1 43.208 1 46.64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7.116 1 42.176 1 45.654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87.922 1 42.778 1 47.56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8.790 1 42.117 1 47.35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7.628 1 42.695 1 48.63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88.359 1 44.196 1 47.31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7.569 1 44.842 1 47.519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88.652 1 44.303 1 46.327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0.0000000000 0     0.0000000000 0     0.000000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for MNDO97 for a description of the MNDO97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om to be treated QM MUST be listed explicity in this MN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ey MUST be in the same order as the CHARMM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O97 is called the first time using this input file and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an initial setup and calculates one energy and grad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ergy and force calculations use coordinates from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 Atom "86" above is a special "link" terminatio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used instead of a hydrogen.  This may work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han a hydrogen.  Atom 86 is only parameterized for C-C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implementation has a limit is choosing non-bonded option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ased cutoffs methods is not fully supported for a certain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uch as periodic boundary condition. In any case, the QM-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 generation routine will only generate the non-bond lis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group-group separation scheme. Especially to use any periodic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it is strongly recomented to use group based cutoff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hell script to run CHARMM with MNDO97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160F simulation with NHDP isoc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pen topology and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0 form read name top_all22_prot_na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1 form read name par_all22_prot_na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 card uni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pen appropriate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12 form read name lysn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 coor resi pdb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7tim first none last none setup w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resi pdb un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efore call MNDO command, MNDO97 input file should be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the unit of that file should be specified in M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l the MN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nitial setup energy and gradient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It is possible at this point to run MNDO97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y changing the MNDO97 input to do a geometry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ne would want to place a "stop" command afte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ead unit 66 form name mndo.in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o unit 66 sele all end r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calculate the energy using coordinates from CHAR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do an energy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 abnr nstep 500 nprin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rite ou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t 22 form write name lysn_min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or pdb uni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NDO97/CHARMM one may use the following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MNDO97's input file needs to be opened before call MN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ndo97, Node: NEWD, Up: Top, Next: Installation, Previous: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ion of the NEW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WD int ] ewald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wald-spec::=  { [ KMAX integer ]                        } KSQMAX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KMXX integer KMXY integer KMXZ intege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wald sum method is implemented into the QM/MM potential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ory is described in J. Chem. Theory. Comput. (2005) 1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regular Ewald sum method and share simila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wal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 QM/MM-Ewald calculations are set internallya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NEWD -1, KMAX=5, KSQMax=27, where the KMAX key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vectors (or images of the primary unit cell) that will be s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.  It is the radius of the Ewald summation. For orthorom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, the value of kmax may be independently specified in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with the keywords KMXX, KMXY, and KMXZ.  But,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wald in CHARMM, it has no limitation on the shape of box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MEwald in MM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SQMax key word should be chosen between  KMAX squared and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squared, and KAPPA value share the exact same number you use in No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ndo97, Node: Installation, Up: Top, Next: Top, Previous: NE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DO97/CHARMM interface status (February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NDO97, CADPAC, GAMESS and QUANTUM keywords cannot coexist in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gram runs on GNU, SGI, ALTIX, and IBMSP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NDO97 with CHARMM on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[machine] [size]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" specifies to compile and link MNDO97 with CHARMM. The MN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MUST be in a subdirectory called "mndo97q" that resi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mroot/source/mndint.  mndint.src contains the QM/MM 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ilar to cadint.src and gamint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$chmroot/source/mndint/mndo97q are files such as irixx.mak, aix4.m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 These files must be linked to machine.mak in order for the mndo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compile properly for a given machine.  For example, on the IBM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4.mak was used to compile the code.  install.com is alread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link for both an IBMSP, GNU, ALTIX, and SGI.  See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tails and to make changes for other machines.  Also,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$chmroot/source/mndint/mndo97q is a file called "changes_qmmm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changes made to the original mndo97 code requir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conflicts with variable names in CHARMM. 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s in subsequent versions of MNDO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