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graphx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aphx, Node: Top, Up: (chmdoc/commands.doc),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a subparser of charmm, invoked by via the 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iscellaneous commands (miscom.doc), coordin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man.doc), and internal coordinate commands (intcor.do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GRAPHX&gt; prompt.  Only the 1st thre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mary graphics commands, but many of the op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f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ics facility has been extended to provide genera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and the original Apollo GPR screen display has been dropp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ISPLAY version can also be built, which will generat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iles.  The other major enhancement is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output files, in either color or grayscale; both X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use the Apollo imaging model.  Additional information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tips and compiling for X11 are give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recent addition is the production of input files for POV-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cellent freeware ray tracing package for making hig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images.  See   http://www.povra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keywords are indicated by the use of upper case;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erms are variable values, generally real numbers, bu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required.  Triplets ( x y z ) are position depen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values are assumed to be zero.  Items enclosed i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 are [optional] but their absence often implies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 Default choices are indicated with an asterisk (*)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where a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mmary::       Syntax and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Detailed Command Description with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::        PostScript, FDAT, LIGHT, and POV-Ray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ndum::      X11 Usage and Compiling Tips, Other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aphx, Node: Summary, Up: Top, Previous: Top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X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ing, ex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x  [XXSZ iwidth] [XYSZ iheight]  [ NVERtex integ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WInd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           :: disable all graphics and exit (see END,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:: exit from command parser only; preser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    :: revert to default view,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colors      :: revert to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:: provides a comm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within the graphics subcommand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-command-spec         ! see *note miscom:(chmdoc/miscom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      ic-subcommand-spec       ! see *note intcor:(chmdoc/intco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     coor-subcommand-spec     ! see *note corman:(chmdoc/corman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      traj-subcommand-spec     ! see *note dynamc:(chmdoc/dynam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affect what is vie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[atom-selection]   :: change displayed atoms, force a 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[ON]* [MAIN]* [COMP] [BOND]* [VECT] [ATOM] [TEXT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HBONds] [LABEls] [AXES]    :: change display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lor-name [brightfactor] [COMP]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LEVel izcue-leve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-name =   NONE   RED  BLACk   YELLow GREEn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UE   CYAN MAGEnta GRAY   ORANg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Ple TURQuoise    CHARtreuse  DK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 an integer from 0 to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cue-level = an integer from 0 to 11; 0 == brightest, 11 == dimm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Style  [COLOR color-name]  [WIDTH iwidth]  [DASH idash]  :: HBO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  label-type  label-atoms  SIZE label-size COLOr labe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-type  = INIT SEGId RESN RESId TYPE ATNUm CHEM CHARg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user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-atoms = FIRSt and/or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-size  = VSMAll SMALl MEDIum LARGe                   default: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-color = color-name ( see COLOR command above ... )  default: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label  =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iwidth         :: bonds or vectors;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i [DEFaults] [PARam] atom-scale [bond-scale] atom-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 [XLIM xmin xmax] [YLIM ymin ymax] [ZLIM zmin z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FAult]  (all limits set to -25, +25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[ON/OFF] [dist] [ang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[text-body]    :: set title text, null entry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[ VSMAll | SMALl | MEDIum | LARGe ]  :: text font; default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change the view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 factor [MOL/LAB] [REP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size size  [MOL/LAB]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[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rx ry rz  [MOL/LAB] [REP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x y z  [MOL/LAB] [REP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ip [low]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ZCUe [ [low] high ]/[AU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mmands do not affect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[ON*/OFF]      :: redraw after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[ON*/OFF]     :: screen clear prior to nex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athname    :: execute a program; no argument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s: the UNIT must be OPENed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o UNIT n                                 :: PLUTO F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UNIT n                                 :: LIGHT .at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   UNIT n [COLOr] [BWREv] [PORTrait]      ::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I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TE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   UNIT n  [ INIT ]                       :: POV-R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TERM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 INCLude n ]  [ UOBJ n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OBJect  obj-spe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the description for full syntax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aphx, Node: Description, Up: Top, Previous: Summary, Next: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AILED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x  [XXSZ iwidth]   [XYSZ iheight]     [NVERtex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WInd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rom the main CHARMM command parser; if alread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GRAPHX ... END) the previous graphic state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SZ and XYSZ options set the X11 window width and he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raphics session; a window resize is NO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graphics cod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VERtex option increases the allocated storage for the vertex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OV-Ray object code, especially for the MESH and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; the default is set to NATOM. but may need to be incr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create a lot of POV objects, especially RIBB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WIndow option suppresses the X11 window for batch mode 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; ideal for making PostScript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available commands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graphics and exit the graphics subcommand parser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command parser only; allows other CHARMM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/o losing the current display.  Re-invok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-initialize the graphics settings.  Useful for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 using MERGE DRAW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2 read file name dyn.trj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draw firstu 12 n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s can be created (on screen only) by preceding the EN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ith ERAs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view settings to the program defaults ( scale,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[ON*]  [MAIN*] [COMP] [VECT] [ATOM] [BOND*] [TEXT] [HBONds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ABEls] [AX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display of various graphic features on or off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 ON MAIN BOND TEXT which will show the conne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 in main coordinate set, using the default CHARM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*/OFF        enable (default) or disable the display of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*          the main coordinate set; display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          the comparison coordinate set; both ma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*          atom connectivity as atom-colored half-bonds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       filled circles using current radius (see RAD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*          tit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NDS         current HBOND list, using double wid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       residue names, atom types, user label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          lab frame axes; + end solid, labeled; - end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om on          ! enable atom display; MAIN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ext             ! toggles tit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bonds off       ! disable H-bo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[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redraw when AUTO mode is off; also used to to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toms is currently being displayed.  All display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from PLOT, PSC, PLUTO, XMOLE, and MAKE commands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selection.  The initial selection is all atoms and may be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lor-name [brightfactor] [COMP]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EVel 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lor of individual atoms according to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using one of the color nam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RED  BLACk   YELLow GREEn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   CYAN MAGEnta GRAY   ORANg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le TURQuoise    CHARtreuse  DK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applies to the main coordinate set unless CO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; brightfactor is a relative intensity, 0.0 -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zcue levels may be set directly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, an integer in the range 0:11 with 0 being fully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ll atoms to WHITE, and using the brightfactor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ontrol over how PostScript grayscale output will loo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age; note that NONE is background, BLACK is the basic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really gray, and WHITE will be black in PostScript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r in color output with black/white re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rbons for segment s are colored cy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yan sele type c* .and. segid s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based on weighting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een lev 11 sele prop wmain .gt. 1.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een lev 10 sele prop wmain .gt. 2.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default color assignments, based on ele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iwidth  (bonds or vectors; 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width for bonds &amp; vectors, in pixels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i [DEFaults] [PARam] scale [bond] atom-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adius for displaying atoms, and for output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OT, PSC, XMOLE, and MAKE commands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          required if no other options are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umed to be 1.0 if omitted; performs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 if used by itself, or scales the radi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he DEFAULT or PA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      set radii to a convenient size for display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tom type ( C, N, O,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         use VDW rad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           value for bond radii for LIGHT program (see 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-sel       atom selection to apply the radii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 0.8                       ! reduces radii to 80% of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i param .5                ! set radii to 50% of V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i param .5  .15           ! bond radii to 0.1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1.5 sele type H* end      ! enlarge all H atoms by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L  label-type  label-atoms  SIZE label-size  COLOR labe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-type  = INIT SEGID RESN* RESID* TYPE CHEM CHARGE WEIGHT USER user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-atoms = FIRST* and/or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-size  = VSMALL SMALL* MEDIU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-color = color-name ( see COLOR command above; default: YEL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label  = up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BL command identifies which atoms are to be labele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ttributes are to be included in the label, and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abels; the defaults are marked with an asterisk [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option clears all labels, and any other 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he following attributes may be included in th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including the keyword(s) in the LBL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Id       segment name (from GENErate; 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N        residue name (from the RTF; 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       residue ID, a numeral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     atom type, e.g. N, CA, CB ... 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M        atom parameter type code (A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     atomic charge (G1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     value stored in the weight vector (G1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       arbitrary user-specified text (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length (24 bytes) is such that all attribut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imulaneously; in particular, CHARge and WEIGh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same time for the sam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specified by one the keywords VSMALL, SMALL, MEDIUM,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fault of SMALL.  The COLOR keyword allows setting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using the same color names as the COLor command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olor is yellow.  Each use of the LBL command can creat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bels of a different size and color, for atoms which don'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revious label atom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nk delimited word following the keyword USER, up to 8 characters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ny text string as a label for the selec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label the first atom of each residue;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verrides this, unless the FIRSt keyword is pres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first atom of each selected residue is 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first atom of each residue is labeled by name with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 RESN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first atom of each residue in the segment MAIN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y name and number with very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 RESN RESID FIRST SELE SEGID MAIN END SIZE V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ll oxygen atoms are labeled by charge with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 CHARGE SELE TYPE O* END COLOR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ll alpha-carbons are labeled by the weight vector with mediu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 WEIGHT SELE TYPE CA END SIZE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enter a null label; may be used to selectively "blank"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 this case, all alpha-carbon labels are set to a string of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or display efficiency, LBL INIT i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 SELE TYPE CA EN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how the location of formal charges on amino acid side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 USER - SELE RESN ASP .AND. TYPE CG END SIZE LARGE COL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 USER - SELE RESN GLU .AND. TYPE CD END SIZE LARGE COL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 USER + SELE RESN ARG .AND. TYPE CZ END SIZE LARGE COL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 USER + SELE RESN LYS .AND. TYPE NZ END SIZE LARGE COLOR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BStyle  [COLOR color-name]  [WIDTH iwidth]  [DASH idash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yle for representing HBONDS; color-name is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, and iwidth and idash are integers 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HBSTYLE alone resets to the default sty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STYLE COLOR ORANGE WIDTH 4 DASH 4    (N.B. DASH 0 = soli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least one option (COLOR, WIDTH, or DASH)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unchanged; thus HBSTYLE COLOR WH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et the WIDTH to 4 pixels, but leave it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Es  [XLIM xmin xmax] [YLIM ymin ymax] [ZLIM zmin z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ength of the displayed axes; the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via the DEFAult keyword, is -25 to +25 A for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xes lines specified are changed, e.g. AXES ZLIM -5 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ndpoints of the Z axe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[ON/OFF] [dist] [ang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ide-by-side stereo mode for screen display and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duced by the PLOT and MAKE commands, when the 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or when stereo is off.  The  dist 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between the two images; the  angle 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ax angle for left and right eye views.  The OFF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turn to mono mode, and is assumed i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ile in stereo mode.  The default angle is 7 degre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 parameter defaults to an interval derived from the window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windows are best for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eo on 16.0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[ text-body | "text-body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text for the title display; quotes overrid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upper case, and a null entry clears the current tit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removed, and are not displayed as part of the tit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RMM title is the default graphic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[ VSMAll | SMALl | MEdium | LAr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tle font to one of four sizes;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DIUM, as is the default if no siz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 factor [MOL/LAB] [REP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ngstrom/pixel scale factor; initially, 1 A = 32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factor can provide an ersatz zoom effect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 frame (i.e. scale is done relative to screen ce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stem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size size  [MOL/LA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iewing 'box' to (size)x(size), in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[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selected atoms to the center of displa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s the molecule to fit in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 x y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specified by  x y z  becomes the center of displa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 rx ry rz  [MOL/LAB] [REP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rotation to the viewing transform;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The default is the LAB frame (i.e. a Z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pins the screen).  If the MOL (molecule) fram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tation will be about the origin of the molecula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i.e. does not depend on the current view mat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1: the ROTate command uses a left handed system, multiply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by -1 a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2: if more than one rotation angle is given as nonzero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will occur sequentially, first x, then y, and then 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0 90       ! rotate by 90 deg around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180     ! rotate by 180 deg around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90 0 90    ! rotate by 90 deg around x, then 90 deg arou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x y z  [MOL/LAB] [REP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translation to the viewing transform;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 2 9.5     ! translate +2 A along x axis, +9.5 along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 0 0 4      ! translate +4 axis along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Lip [low]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ither and yon clip limits; atoms outside the limi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whether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lip 10       ! atoms outside z = ( -10 .. +10 )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clip -5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Ue [[low] high ]/[AU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z coordinate range over which depth cue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 AUTO use the displayed atom coordinates to set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ue 10        ! zcue from -10 to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zcue -4 8</w:t>
      </w:r>
    </w:p>
    <w:p>
      <w:pPr>
        <w:pStyle w:val="PreformattedText"/>
        <w:bidi w:val="0"/>
        <w:spacing w:before="0" w:after="0"/>
        <w:jc w:val="left"/>
        <w:rPr/>
      </w:pPr>
      <w:r>
        <w:rPr/>
        <w:t>zcue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[ON/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automatic redraw after every comman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ting is ON, and the command functions as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OFF is useful for making multiple chang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for a 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[ON/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or disables a screen clear prior to the next drawing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ting is ON, and the command functions as a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OFF is useful for overlaying trajectory fram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ollections of structures.  Possibly best used with AU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DRAW for each structure.  Also applies to POV and P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; after using the INIT keyword, the file is not clos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PSC/POV command with TERMinate keyword; only corre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the UNIT is CLOSEd; no title or page ejec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the program terminates; no title or page ejec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overlay of 50 consecutive trajectory frames (coord traj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n unit 20; .ps file open on unit 1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 unit 12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rm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read file unit 20 if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 un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n +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 .lt. 50 goto frm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 unit 12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program w/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/bin/ls         ! list the current directory  (un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SYSTem command (misco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aphx, Node: Output, Up: Top, Previous: Description, Next: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 UNIT n [COLOr] [PORTrait] [BWREverse] [INIT | TE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a PostScript display file using the current viewing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ed atoms; the default is grayscale in landscape mode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using the COLOr and/or PORTrait keywords.  Colors ar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the RGB color map used for Apollo and X11 displa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conversions to grayscale.  Direct control over grayscal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chieved by setting all atoms to COLOR WHITE, an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rightfactor' option of the COLOR command to set the various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; note that full WHITE is black, since the background (paper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in grayscale mode.  The default background is black in COLOR mode, but may changed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WREverse keyword; atoms or text colored white on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in black.  As always, the UNIT must be opene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 file extension .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 keyword forces device initialization in ERASE OFF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nly be used in that context; it is not normally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TERM keyword writes the final part of the PostScript file in ERASE OFF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not draw the structure; only the graphics title and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PostScript commands are written to the file.  See the ERAs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details and a usag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to UNI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atom coordinates and connectivity based on the curren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nd view transform, in CSD FDAT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999 atom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mode settings are ignored, as are radii and color.  Also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named to their element types to get proper radii, etc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(e.g. CA is not carbon alpha, it's calcium).  As with PL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ust be opened first ( recommended file extension  .fda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tom C1 sele type C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tom C2 sele type CA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tom N1 sele type N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tom O1 sele type O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tom H1 sele type H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etc.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 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50 write card name molecule.f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o unit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 UNI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tom coordinates, radii, and color to a file forma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program (available from the N.I.H.) which produce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-traced images using current stereo settings and view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280x1024 window is the optimum size for best scaling and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produced by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must be opened first; the LIGHT program require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atm be use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  UNIT int  [ INIT ]  [ INCLude i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TER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tom-based objects; bonds, atoms, H-bonds,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int    :: final POV file; user must open; also open int+1 f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int :: read file w. user override of default camera, lighting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:: intialize POV file in ERASE OFF mode (overl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       :: close POV file in ERASE OFF mode; other option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s must be opened; in STEreo mode, UNIT number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as N, N+1 for the left- and right-eye views.  The atom,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-bonds, and labels currently displayed are written to the file;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r the X11 display and PostScript output, this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atom selection used with a DRAw command, and graphic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 via the DISplay command.  The current viewpoint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ing coordinates for the POV output file, and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 determines the camera distance.  The atom radii ar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urrent graphics RADii, while the bond cylinders are sc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graphics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 file produced (recommended extension .pov) is a flat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be manually edited to further customize the image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ly created by processing the POV file.  Note that CHARM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put file for POV-Ray; it is assumed that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version 3.x of the POV-Ray program.  When using the povray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Unix systems, the PPM bitmap output format is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 on obtaining and using the POV-Ray program, see the w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t  http://www.povray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provides an easy mechanism to add user customiz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changing the light sources or camera position, or add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objects to be displayed.  Comments in the POV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ndicate the section which is completely replac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file; using the CHARMM supplied default setup as a templ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is strong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 keyword forces device initialization in ERASE OFF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nly be used in that context; it is not normally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TERM keyword writes the final part of the POV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OFF mode, and does not output a structure; only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is written to the file.  See the ERAse command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a PSC (PostScript) usag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write a single POV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21 write card name protein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 unit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write two POV files for a stereo image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21 write card name protein-l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22 write card name protein-r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 unit 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raphx, Node: Addendum, Up: Top, Previous: Output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11 Usag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workstations, the graphics display color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hen that window has "foc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"focus" policy is pointer-has-focus, i.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whichever one the mouse pointer is in; this permits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mmands in a mostly obscured terminal window (xterm, win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erm, aixterm, etc.).  The alternative is to "lower" the t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via the window manager.  Automatic "topping" of the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graphics display window can be resized, the siz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passed back to the 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11 Compil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assum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equired include files (Xlib.h, Xutil.h) reside in /usr/include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library libX11.a resides in /usr/lib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*must* exist for the X11 graphics to be compiled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keyword XDISPLAY must be in the pref.dat file. 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standard places (such as under HP-UX), the comp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may be needed to point to the directory with the includ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-L option may be needed to point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libX11.a for the final link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Useful Programs (all "freewar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hostscript -- besides allowing on screen preview of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printing, this useful utility can convert the .ps files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C command to other formats (e.g. GIF, PBM) and can also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ncapsulated" PostScript (EPS) file.  Available via FTP from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chive that distributes GNU software (Free Software Found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xfig -- this X11-based technical drawing package can read EPS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deal way to do "pasteup" of PostScript files from divers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mposite figure.  Available via FTP from sites carrying X11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pecific sites may have versions pre-configured for SGI, H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bmplus, netpbm -- this suite of bitmap manipulation programs of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looking conversion to GIF files, using a PBM file from ghostscrip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e type.  The names pbmplus and netpbm indicate mino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suite, with netpbm being more recent, according to UseNet l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MIT X11 site, and similar 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light -- a ray-tracing program written by BR Brooks at NIH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ouput by the graphics MAK command; used to produce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ck-looking single images for presentations. 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gnuplot -- 2D and 3D graphics, with X11 and PostScript support (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other output devices as well); useful for time series plots, etc.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bined with molecular graphics via xfig (see above). 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GNU sites and from the "home" site at Dart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ImageMagick -- a powerful suite of image manipulation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apabilities; available at ftp.x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MPEG -- mpegencode and mpegplay produce and replay animations;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PBM format can be combined into a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