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mbond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bond, Node: Top, Up: (chmdoc/dynamc.doc), Next: 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-body Dynamics: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body dynamics, aggregates of atoms are gathe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ies".  For a dynamics run, the system comprises one or mor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ro or more atoms which are not part of any body.  By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in this way, the total number of variables i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reduced which is expected to significantly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erformance.  Furthermore because such a simu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the characteristic (i.e. low-frequency) mo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relatively long time steps are possible.  The fi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cheme is that bond-lengths may be explicitly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tween bodies and in the atomistic regions) in a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 description of MBO(N)D method,  refer to the pap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BO(N)D: A multibody method for long-time molecular dynamics simul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ournal of Computational Chemistry, Vol 21, 1 (2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eps needed before starting a dynamic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ying the bodies and the atomistic reg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(or loading pre-calculated) mode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d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tandard CHARMM output and analysis mechanism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ody dynamics.  One new file format is used (to sto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a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OND command is used for setting up the system and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ctivation. It can be used either as a single line command (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status reports) or as an opening for a command bloc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he system substructuring and mode assign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ingle line commands can be also used from within the command b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lin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ND   { [ON   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[OFF  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[CLEAr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[STATus { [SHORt               ]} 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 [LONG  [BODY char*4] 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 [VLONg [BODY char*4] 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[ELECtrostatics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[ATOM   { [SCBOnd real] } 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[NOBOnd    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[STIFF 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lock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ND [NBODY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ODY is used to specify the MAXIMUM number of bodies to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needs to be specified once per CHARMM run.  To minim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it is useful to keep this number small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NBODY within the same CHARMM run, then all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erased.  NBODY must be a posi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BOND command block all of CHARMM's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This allows for command-line control: STREam files, G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, IF etc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structuring::      How to define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Desc::             Description of Substructu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odes::              </w:t>
        <w:tab/>
        <w:t>Description of the keywor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odeDesc::           </w:t>
        <w:tab/>
        <w:t>Description of the keywor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::</w:t>
        <w:tab/>
        <w:tab/>
        <w:t>One line MBO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ynamics::         </w:t>
        <w:tab/>
        <w:t>Recommended input option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ynDesc::          </w:t>
        <w:tab/>
        <w:t>Description of Dynamics Spec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TS::                 Multiple Tim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ngevin::            Langevin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::              Output from a dynamic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monic::            Body-based modes from Harmonic Potei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bond, Node: Substructuring, Up: Top, Previous: Top, Next: Sub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collections of atoms to be grouped into bodi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ING sub-comands of MBOND.  A body is ident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ommands of CHARMM.  Generally bodies will b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though there is no restriction that they be so (e.g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et of water molecules as a 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ies can have any name of four characters, except 'ALL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bonds between bodies and all bonds in the ato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will be contrained.  To change this behavior, use the H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(currently only BOND and OFF are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that all atoms in the syste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s separate bodies i.e. do an atomistic simu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ody formulation.  This is the function of th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SUBSTRUCTURE sub-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OND  [NBODY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>BODY   char*4  SELEct (...) END    [SH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BODY SELE (...) END            [SH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HINGE { [BOND]} [ANGLe] [DIHEdral]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PARTIC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documented on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bond, Node: SubDesc, Up: Top, Previous: Substructuring, Next: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s the substructuring commands. When you exit (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command), the "topology" information is passed to MBO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char*4  SELEct (....) END  [SH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 BODY using the CHARMM regular SELECT facility.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have to be continuous in terms of atomic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ody_name" can be any character*4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flashes out information about the body jus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BODY SELEct (....) END [SH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 bodies using the CHARMM regular SELECT fac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body sele resname tip3 e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ut each residue name "TIP3" to be in each separate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GE { [BOND ]} [ANGLe] [DIHEdral]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type of constraints between bodies.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ND constraint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D</w:t>
        <w:tab/>
        <w:t xml:space="preserve"> = constrain all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.e. except those within a body)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</w:t>
        <w:tab/>
        <w:t xml:space="preserve"> = constrain hinge angles (currently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HEdral = constrain hinge dihedrals (currently 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  <w:tab/>
        <w:t xml:space="preserve"> = NO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tom in the system is to be consider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dy.  The MBOND formulation will be used fo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s.  This is sometimes useful for direc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HARMM atomistic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bond, Node: Modes, Up: Top, Previous: SubDesc, Next: Mode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select sets of atoms as bodies, then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s rigid bodies by default.  To identify a body as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modes can either be generated or loaded for it. 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see ) has been created with all necessary inform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ody dynamics simulation.  In addtion, modes can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by frequency or by delocal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MODE sub-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ND  [NBODY 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ODEs { [KEEP  ] } [NMODe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 [DELEt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[HARMonic] [FCON] [RCUT] [VDWR]} Optional-sele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    char*4 {[NMODe integer]             } UN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{[MODE  integer THRU integer]}   [SHOW]  [NOV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Oad   [char*4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[A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M     {[char*4]} </w:t>
        <w:tab/>
        <w:t>{[NMODe integer]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{[ALL]}       </w:t>
        <w:tab/>
        <w:t>{[MODE  integer THRU intege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char*4 [NMODe integer] [DELO] [SH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I minimiz_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IAG  </w:t>
        <w:tab/>
        <w:t>{[VACUum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  <w:tab/>
        <w:t>{FI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RT</w:t>
        <w:tab/>
        <w:t>{FREQ}</w:t>
        <w:tab/>
        <w:tab/>
        <w:t>[SH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DELOc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 {[NMODe integer]</w:t>
        <w:tab/>
        <w:tab/>
        <w:t xml:space="preserve">  } UN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{[MODE integer THRU integer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{[ALL]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</w:t>
        <w:tab/>
        <w:t xml:space="preserve">{[char*4]} </w:t>
        <w:tab/>
        <w:t>{[FREQ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[ALL]}</w:t>
        <w:tab/>
        <w:tab/>
        <w:t>{[DELOcalization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D {[char*4]} [Mode-Spec] [Magnitude Spec] [TOL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ptional-selection { [MULTiple] [BOND] [ANGLE] [ALL ] [VDWF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documented on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bond, Node: ModeDesc, Up: Top, Previous: Modes, Next: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{ [KEEP  ] } [NMODe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[DELEt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[HARMomic] [FCON] [RCUT] [VDWR]} Optional-sele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Optional-selection { [MULTiple] [BOND] [ANGLE] [ALL ] [VDWF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flexible-body mode-definition module. All multi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(defined in the substructuring module) are assumed "rig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defined as "flexible" in the MODES module (by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M or GENEra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pplying "HARMonic" command after "MODES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armonic potential, instead of the regular CHARMM pot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to generate modes for the body. (For more de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potential mode, see *note Harmonic:(chmdoc/harmonic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(the default) keeps the mode information (eigen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cies, nominal coordinates) in CHARMM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ing it to MB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</w:t>
        <w:tab/>
        <w:t>removes this information after interfacing with M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MODE </w:t>
        <w:tab/>
        <w:t>sets a default value for the NMODE keyword in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. Default is 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onic invokes the harmonic potential mode gene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xible-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Following commands works only if "HARM" command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N    defines a single force constant of the harmon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used for mode-generation. (No need to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 command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UT    defines the cut-off distance for pairing atoms. Onl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iteria is used to define a pai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WR    sets an initial cut-off distance to be a sum of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us of interactin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Cut-off distance = RCUT + VDWR-atom1 + VDWR-at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## Optional-selection Commands for Harmonic potential modes 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   These options overide the distance criteria for defin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 of atoms. BOND command forces to make bonded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interaction pair. ANGLE command force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oms which have a common atom center. ALL command will invo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BOND and ANGLE command. The remaining of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ed by the dist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orces to use the different force constan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ure of interactions. Each harmonic force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tained from the CHARMM parameters, such as bond,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nard-Jones (VDW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WF    In MULT selection, the force constant (K) between paired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are connected by the distance criteria, i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derivative of the Lennard-Jone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 = d^2 V /dr^2  at where r is the given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VDWF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 = d^2 V/ d r^2 at where r is the potential mi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char*4 {NMODe integer             }  UN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MODE  integer THRU integer}    [SHOW]  [NOV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the mode-information of the body  with "body_name" character*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ormatted file opened in UNIT (UNFOrmatted op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 command reads the body-based nominal coordin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al stiffness" matrix (F^-1 K F), and either the first 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envectors or the eigenvectors in the range "MODE ... THRU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body is already defined as "flexible" a call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verwrite the previous mode-information (fr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allocated space and reallocates a new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</w:t>
        <w:tab/>
        <w:t>echoes the information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EC </w:t>
        <w:tab/>
        <w:t>a flag that allows for reading the modal-stiff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 and properties without reading the eigen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n appropriate unit has to be opened before using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</w:t>
        <w:tab/>
        <w:t>{[char*4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[ALL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the space where the mode information for the bod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dy_name" character*4 is stored, effectively turn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rigid" bod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for changing a "flexible" body into a "rigid" body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ly "cleaning up" before changing the character of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"flexible"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 is identical to: "LOAD char*4 NMODE 0"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when LOADing or GENErating new modes for a "flexible"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 ALL removes from memory all mode information for all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M  </w:t>
        <w:tab/>
        <w:t xml:space="preserve">{[char*4]}  </w:t>
        <w:tab/>
        <w:t>{NMODE no_of_modes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[ALL]}</w:t>
        <w:tab/>
        <w:tab/>
        <w:t>{MODE ifirst THRU il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first NMODE modes or MODE/THRU modes in the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. The default is all the loaded mode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modes used cannot exceed the number </w:t>
        <w:tab/>
        <w:t>of mode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 (or GENErat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M command does not free memory so that the loaded m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ched again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M ALL ... will use the specified mode numbers for all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har*4 {[NMODe integer]} [DELO] [SH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 minimiz_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AG </w:t>
        <w:tab/>
        <w:t>{[VACUum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I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</w:t>
        <w:tab/>
        <w:t>{FREQ}</w:t>
        <w:tab/>
        <w:tab/>
        <w:t>[SH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DELOc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 {[NMODe integer]</w:t>
        <w:tab/>
        <w:tab/>
        <w:t xml:space="preserve">  } UN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[MODE integer THRU integer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calculates modes for the specified body.  A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ODes (default 20) are generated.  ALL modes for tha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determined if sufficient memory is availabl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loaded (or generated) modes for that body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Ocalization is a measure of how localize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is.  It is the ratio of the fourth mo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cement along the mode vector and the second-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quared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um_over_atoms (r^4/(r^2)^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y localized modes this ratio is close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y delocalized modes it is clos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, at very high frequencies multipl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ized modes (e.g., C-H stretching), will hav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DELOcalization" value.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is keyword computes the DELOcaliz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mode and stores it as the second propert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 (the frequency is the firs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xisting MINImization options are suppored (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CHARMM minimization module).  All atom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ng to the  </w:t>
        <w:tab/>
        <w:t xml:space="preserve">specified body are fixed for the d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command (all atoms are restored to thei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on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G supports two different methods.  In both, it comp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ssian for atoms in the selected body, and diagon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. The 6 translational/rotational modes are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environment includes the interactions between a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ody and other atoms in the system when comp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ssian.  VACUUM (the default) ignores thes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on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generated modes are SORTed by frequency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gative to most positive).  You can change the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according to the delocalization factor (and re-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frequenc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saves the range of selected modes to the specifie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rmat which LOAD uses.  They are sav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(i.e. sorted by frequency or by delocal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CHARMMs control and command pars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within the generate block.  In particul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for different stream files to be created and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modes for each of the bodies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  <w:tab/>
        <w:t xml:space="preserve">{[char*4]} </w:t>
        <w:tab/>
        <w:t>{[FREQ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[ALL]}</w:t>
        <w:tab/>
        <w:tab/>
        <w:t>{[DELOcalization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can be sorted at other times other than GENEr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f modes are computed using some other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d into CHARMM, they can be still be SORTed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re FREQuency and DELOcalization.  If the DE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not already been computed, it will b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D </w:t>
        <w:tab/>
        <w:t>{[char*4]} [Mode-Spec] [Magnitude Spec] [TOL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given magnitude specification, it computes the exp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for the energy contribution change for eac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 term (bond, angle, dihedral, and improper dihed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ints that term if the fluctuation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erance (default TOL 0.0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ode spec] is the usual choice of either NMODES N (i.e.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) or MODE M THRU N.  See *note Normal modes:(chmdoc/vibra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description of [Magnitude Spe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must have been loaded for the specified body (either by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).  Right now, only VACUUM modes are support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ions from  atoms outside the body are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bond, Node: Other, Up: Top, Previous: ModeDesc, Next: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ND   { [ON   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[OFF  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[CLEAr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[STATus { [SHORt               ]} 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 [LONG  [BODY char*4] 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 [VLONg [BODY char*4] 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[ELECtrostatics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[ATOM   { [SCBOnd real ]} 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[NOBOnd      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[STIFfness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single line commands can be also used from within the M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lock (but not from within the SUBS and MODE sub-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ab/>
        <w:t>Activate MBOND and take the substructu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unt when calculating energy etc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after setting up the substructuring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BOND command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</w:t>
        <w:tab/>
        <w:t>Un-activate MBOND (all data structures are kept int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</w:t>
        <w:tab/>
        <w:t>Un-activate MBOND and remove all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s from memory.  Also resets ELEC, ATO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</w:t>
        <w:tab/>
        <w:t>Printout MBOND status report (inclu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ies, size, mode information, etc). For th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LONG options one can specify a specific BOD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fault is all bodies.  You can also specif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ORt</w:t>
        <w:tab/>
        <w:tab/>
        <w:t>- give glob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NG (default)  - adds bod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LONg</w:t>
        <w:tab/>
        <w:t xml:space="preserve">     </w:t>
        <w:tab/>
        <w:t>- adds m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</w:t>
        <w:tab/>
        <w:t>Use MBOND's multipole expansion algorithm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ctrostatic interactions (skip CHARMM's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ergy evaluations). The default is to use CHAR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ctrostatics (!). 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</w:t>
        <w:tab/>
        <w:t>Intra-body forces can be computed either explici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employing a linear force approxim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FFNESS MATRIX).  The default is the full ato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culation specified by the ATOM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compensate for Cartesian curvelinear effects the SC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ption may be invoked. This will scale all the intra-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nd-energy terms by the factor &lt;real&gt;. The scaling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ould be in the range [0.0,1.0] (where 0.0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BOnd, and 1.0 is identical to the regulat MBOND ATOM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s outside of this range are reset to 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NOBOND keyword will skip intra-body bond-energy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ogether (equivalent to SCBOnd 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Ff</w:t>
        <w:tab/>
        <w:t>Use a linear force approximation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ra-body forces (using the STIFFNESS MATR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opposite of the ATO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bond, Node: Dynamics, Up: Top, Previous: Other, Next: Dyn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body dynamics are invoked by using the option MBO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HARMM DYNAmics command.  This enables a number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o MBOND and disables some which are not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the standard DYNAmics keywords are suppor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ies must have been defined prior to invoking multi-body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MBOND SUBStructure for details).  If no modes have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generated) for the bodies, they are assumed to be rig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passed from CHARMM to the MBO(N)D package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s simulation.  During the run, CHARMM is uti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forces.  It also implements some of the controll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ting, equilibration, thermosta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velocity scaling is supported for heating and equi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 However the initial velocities may be assign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MM options (including using a RESTART file).  The therm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vailable is a simple Berendsen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rotocol is to heat a system using an atomistic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quilibrate it and generate modes.  When the changeove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ulti-body simulation, the system needs to be equilibra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efore production dynamics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 Scales are supported in MBOND.  There is a special M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within the MBOND command to enable/control Multiple Tim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*note MTS:(chmdoc/mbond.doc)Mbo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MM features are NOT supported in multi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: SHAKE, CONSTANT PRESSURE, NOS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ators the MBOND supports are Lobatto, Velocity Ver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Central Difference and 4th Order Runge Kutta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FROG or 4D Ver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BOND dynamics options are documented on the n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bond, Node: DynDesc, Up: Top, Previous: MTS, Next: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nd-spec::=</w:t>
        <w:tab/>
        <w:t xml:space="preserve">[[ {LOBAtto} </w:t>
        <w:tab/>
        <w:t>]</w:t>
        <w:tab/>
        <w:tab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 VVER</w:t>
        <w:tab/>
        <w:tab/>
        <w:t xml:space="preserve">] [NCYC integer] [VTOL real] 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[ VCD </w:t>
        <w:tab/>
        <w:tab/>
        <w:t>]</w:t>
        <w:tab/>
        <w:tab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 RK ]</w:t>
        <w:tab/>
        <w:tab/>
        <w:tab/>
        <w:tab/>
        <w:tab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MBPRLev integer ] [ VECFreq integer ] [ TFRQ integ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IUVEctor integer] [ ATO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ur integrator choices are available for multi-body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ATTO</w:t>
        <w:tab/>
        <w:tab/>
        <w:t xml:space="preserve">  The default integ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VER</w:t>
        <w:tab/>
        <w:tab/>
        <w:t xml:space="preserve">  Iterated velocity-verlet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D</w:t>
        <w:tab/>
        <w:tab/>
        <w:t xml:space="preserve">  Verlet Centr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K</w:t>
        <w:tab/>
        <w:tab/>
        <w:t xml:space="preserve">  4th Order Runge-Ku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YC</w:t>
        <w:tab/>
        <w:tab/>
        <w:t xml:space="preserve">  The maximum number of iterations in any verl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ration step 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OL</w:t>
        <w:tab/>
        <w:tab/>
        <w:t xml:space="preserve">  Convergence criterion for verlet style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body dynamics (default 1E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</w:t>
        <w:tab/>
        <w:tab/>
        <w:t xml:space="preserve">  If this is not specified (o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viously), the linear force approxim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in bodies.  If specified, the fu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omput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PRlev</w:t>
        <w:tab/>
        <w:t xml:space="preserve">  0</w:t>
        <w:tab/>
        <w:t xml:space="preserve">  Print level for multi-body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PRlev = -1   :  No printout from within MBON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data passed to CHARMM will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(every NPRInt timest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PRlev =  0   :  Basic printout from within M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PRlev =  1   :  Print regular (un-substructured) CHARMM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PRlev =  3   :  Full printout from within MB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PRlev =  9   :  Extended (debugging) printout from within M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Freq</w:t>
        <w:tab/>
        <w:t xml:space="preserve"> NPRINT</w:t>
        <w:tab/>
        <w:t xml:space="preserve">   Printout frequency for MBOND vec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MBPRLEV at leas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UVEctor  6</w:t>
        <w:tab/>
        <w:t xml:space="preserve">   Unit to write MBOND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RQ</w:t>
        <w:tab/>
        <w:t>NPRINT</w:t>
        <w:tab/>
        <w:t xml:space="preserve">   Frequency for writing out the temper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bond, Node: MTS, Up: Top, Previous: DynDesc, Next: Lang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 Scale dynamics are a natural complement to bod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.  MBOND currently supports segregation of the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onded forces into different timescales.  By default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s and the relative ratios are computed automatically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also be specified exa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 step dynamics in MBOND is controlled by the MT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BOND command.  This must be invoked BEFORE dynamics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options in this way they remain in ef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bsequent dynamics ru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SS [CALIbration 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r 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TO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FG BIN #1 RSCUT #2 BUFF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1 - b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2 - Cut off distance in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#3 - Buffer region in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ATIos K L M..... ! 1 &lt; K &lt; L &lt; M 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! K,L,M specif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 updat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XSte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## SELE (...) END  ! ## - b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TS keyword sigifies that subsequent dynamics runs are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 steps.  This keyword sets up the necess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o support multiple time steps.  Dynamics is only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YNA MBO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ges for multiple time steps can either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(implicitly through the RATIos keyword) or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f it is not provided, it will always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In addition, the optimal frequencies for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ages will be automatically computed if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keyword specifies that the "interaction mass" is used to segr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bonded force.  The interaction ma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ing employed: for an atom in an atomistic region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that atom; for an atom in a rigid body, it is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all atoms in that body; for an atom in a flexible bod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the mass of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amining atom pairs in the construction of the non-bond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SQRT((M1*M2)/M1+M2)) [where Mi is the interaction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'th atom; which is the mass of the body if the atom belongs to a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or is the mass of the atom itself if it belongs to a flexib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particle] is used to determine at what rate the non-bond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ir will be computed.  This ensures that interact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n bodies will, in general, be computed at a slow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alibrate the interpretation of this quantity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brate keyword).  The default value is 0.5 and typical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 to the fastest required update frequency (bearing in 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ep which is specified later in the dynamics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ISTANCE keyword (recommended), the interactio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ltiplied by a DISTANCE factor C(r) (where r i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atoms).  The form of the function C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ON r0</w:t>
        <w:tab/>
        <w:t>C(r) = 1</w:t>
        <w:tab/>
        <w:tab/>
        <w:t>r &lt; 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A B      C(r) = A*(r - r0) + B   r &gt;=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0 ~ 4A.  A must be positive and B sh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keyword implies the MAS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can use the capabilitiy to select distance-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ning (Similar to the CHARMM MTS - refer to mts.doc) by the keyword, SL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an select only a distance-depenent binning, instead of mass-we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described previously. By using this method, nonbond for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by using switching functions in order to have smooth tran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ces. This method currently works with atom-based cut-of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using the keyword, SLFG, you can invoke the capability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teranal motions (bond, angle, dihedral, etc.) into the fastes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 uses "SLFG BIN 1 RSCUT 0.0 BUFF 0.0", user distribute all inter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calculations to the 1st bin. This can help to get the better s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nge-off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pclicity define both the number of bi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on-bond computation rates, use the RATIos keyword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(integer) values may be provided.  The fastest rate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s provided must be monotonically increasing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.  The number of values provided determines the number of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one value is provided, the non-bonded intera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to two stages; if 3 values are provided, 4 st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tep is used to limit the biggest timesetep that is tak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atios are computed.  This is useful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value for the timestep in the DYNAMICS command and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may be producing huge net timesteps for the slow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keyword is used to specify interaction, which involve selected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user specified bins in MTS. i.e. ADD 1 SELEct RESNAME TIP3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interaction involving "tip3" residues are place into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is used to disable body based multiple time steps.  A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icitly provided or automatically generated)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valid substructuring must have been defined before the MT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pdate frequencies in dynamics (non-bonded list generation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are modified to be multiples of the lowest common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S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MBOND Multiple Time Step only segregates non-bonded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ce computations (e.g. dihedrals etc) are all comp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rate. (We will be adding other keywords extend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re's not much benefit to using the MASS keywor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theory, the interaction mass of atoms in a flexible bod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ss of the individual atom.  But in pract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doing this are not very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already have a large base timestep (15 or 20 fs)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cify the exact ratios rather than compu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en specifying exact ratios, bear in mind that the LCM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bond update frequency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 2 3 4 6</w:t>
        <w:tab/>
        <w:tab/>
        <w:tab/>
        <w:t xml:space="preserve">LCM =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 better choic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 2 3 4 5</w:t>
        <w:tab/>
        <w:tab/>
        <w:tab/>
        <w:t>LCM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structuring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S</w:t>
        <w:tab/>
        <w:tab/>
        <w:tab/>
        <w:tab/>
        <w:t>! Enable Multiple Time Step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S CALIB .707</w:t>
        <w:tab/>
        <w:tab/>
        <w:t>! Use interactio mass with a factor of sqr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  <w:tab/>
        <w:tab/>
        <w:tab/>
        <w:tab/>
        <w:t>! The number of bins and th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</w:t>
        <w:tab/>
        <w:tab/>
        <w:tab/>
        <w:tab/>
        <w:t xml:space="preserve">! have not been specified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compu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bstructuring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S</w:t>
        <w:tab/>
        <w:tab/>
        <w:tab/>
        <w:tab/>
        <w:t>! Enable Multiple Time Step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</w:t>
        <w:tab/>
        <w:tab/>
        <w:tab/>
        <w:t>! Eliminate previously assign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2 4 6</w:t>
        <w:tab/>
        <w:tab/>
        <w:t>! 4 stages of forc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2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FG BIN 1 RSCUT 5.0  BUFF 1.0 ! Bin #1 has the inte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between 0 and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FG BIN 2 RSCUT 8.0  BUFF 1.0 ! Bin #2 has the all inte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! between 5 and 8.0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! Rest of interactions are in Bi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CALI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  3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                        ! 3 stages of forc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ar 1.0               ! but all interactions involving TI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ON 4                  ! residues are place into 1s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 1 SELEct RESNAME TIP3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bond, Node: Langevin, Up: Top, Previous: MTS, Next: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evin Dynamics is invoked for multibody dynamics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VIN keyword in the DYNAMICS MBOND command.  The usual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rameters, ISEED and TBATH, are read (the defaults are 3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T (which itself defaults to 298.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coefficients for the forces are specified separ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BOND LANGEVIN keyword.  The availabl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{Name} COEF real [real, real,...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ALL COE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ALL COEF real [real,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SELEct (standard selection) END COEF real [real,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different coefficient can be specified for EVERY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that a body or particle has.  So for each body,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al, 3 rotational and 1 for each mode USEd for that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ings, a single coefficien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lementation detail - this is replicated 6+nModes times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If you specify more than one, you MUST specif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+n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ach particle has 3 degrees of freedom and either 1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may be specified.  You can specify ALL partic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m using any CHARMM selection sequence.  Likewise ALL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at once or you can deal with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is OK to specify values for everything using AL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specific values for a specific set of particl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 bodies may have different numbers of modes loaded, current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specify a single coefficient when using ALL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coefficients obviously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ing has been defined AND that the appropri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made.  If you subsequently change any of thi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track how the coefficients map to the new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ALL flagged 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blah.str   ! Defines sub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READ UNIT 16 mode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bdy1 NMODe 4 UN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ALL COEF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bdy1 COEF 0.5 0.5 0.5 0.6 0.6 0.6 1.1 1.2 1.1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ALL COEF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MBO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EVI ISEED 3250 TBATH 2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ATTO NCYC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bond, Node: Output, Up: Top, Previous: Langevin, Next: Har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multi-body dynamics simulation includes almos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generated during an atomistic si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dditonal information pertinent to the bod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ynamics files (trajectory, velocity, energy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re all supported during multi-body dynamics (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format).  Energy files have an additional line of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per entry.  Trajectories can be analyzed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restarted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ly RESTART fits the current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, the available modes/modal amplitudes and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he modes were generated.  Care should be taken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tting process has not significantly modified the trja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reporting, controlled by NPRINT, has an additional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ach step, which specifies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orma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ctrostatic energy as computed by MBOND's HB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gregate Body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ature in the atomistic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temperature and that of the body and atomistic reg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ly controlled by the TFRQ option in the DYNAm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is will report the individual kinetic energ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PRLEV controls the reporting of the following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PRLEV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al and Kinetic Energy for each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ar and Angular Momentum for each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PRLEV = 1 - The abov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gence rate during initial f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PRLEV = 2 - The abov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initial input data for each body and p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PRLEV = 9 - The abov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sizes for the multibody dynamics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 description of the ini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al Amplitudes, body velocities and angular velo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bond, Node: Harmonic, Up: Top, Previous: Output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-Based Mode Generation by Harmon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reasonable body-based modes is a crucial part of MBO(N)D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are used for modeling flexible bodies. In recent years, ther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veral research papers in which people described a simpl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easonable thermal fluctuations of proteins. In the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rameter harmonic potential was used instead of th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ield. Based on their observations, low-frequency mode-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is simple potential was in good agreement with thos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ull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BO(N)D point of view, this approach for generating body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attractive. The instantaneous structure can b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ium structure in this approach so that no artificial energy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. Other approach, using the full CHARMM poteintail,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steps of energy minimization before generating mode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modes produced from slight distorted peptide-plains.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in, no negative frequency eigenvectors are generated. In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BO(N)D mode generation approach, several of the body-based mod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gative-frequency. However, harmonic potential approach will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blem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.M. Tirion, Phys. Rev. Letts., 77, 1905 (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. Bahar, A. R. Atilgan, and B. Erman, Folding &amp; Design, 2, 173 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Generation of body-based modes by using the harmonic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regular CHARMM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pplying "HARMonic" command after "MODES", the simple harm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, instead of the regular CHARMM potential,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s for the body. This "HARM" command works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based modes are generating. If you want to read the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this command will not do any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MODE sub-command for using the harmonic potenti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ND  [NBODY 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ODEs { [HARMomic] [FCON] [RCUT] [VDWR]} Optional-sele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ular mode generation command, such as USE, SORT, WR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 interface.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Optional-selection { [MULTiple] [BOND] [ANGLE] [ALL ] [VDWF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{ [HARMomic] [FCON] [RCUT] [VDWR] } Optional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Monic invokes the harmonic potential mode gene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exible-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N    defines a single force constant of the harmon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used for mode-generation. (No need to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 command is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UT    defines the cut-off distance for pairing atoms. Only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riteria is used to define a pair of at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DWR    sets an initial cut-off distance to be a sum of van der Wa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dius of interacting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Cut-off distance = RCUT + VDWR-atom1 + VDWR-at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 Optional-selection Commands for Harmonic potential modes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   These options overide the distance criteria for defin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 of atoms. BOND command forces to make bonded at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interaction pair. ANGLE command forces to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oms which have a common atom center. ALL command will invo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th BOND and ANGLE command. The remaining of ato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ired by the dist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forces to use the different force constan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ure of interactions. Each harmonic force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tained from the CHARMM parameters, such as bond,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nard-Jones (VDW)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DWF    In MULT selection, the force constant (K) between paired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are connected by the distance criteria, is def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derivative of the Lennard-Jones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K = d^2 V /dr^2  at where r is the given distance.  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VDWF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 = d^2 V/ d r^2 at where r is the potential minima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A simple single parameter approach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 HARM VDWR RCUT 2.0  FCON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wri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 single parameter Harmonic potenti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onnecting pairs are defined by the distance cu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distance between two atoms are 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0 + vdw radius of atom 1 + vdw radius of at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atoms are connected by a single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HARM BOND RCUT 5.0  FCON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ingle parameter harmonic potenti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rst, atoms which are  covalent bonded to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nnected by a spring with force constant = 100kcal/mole*A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rest of atoms are examined by the dist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, two atoms, not covalent bonded, are connected by a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istance between those atoms are less than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HARM ALL RCUT 2.0  FCON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 single parameter harmonic potenti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rst, atoms which are covalent bonded to each other or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a common atoms (ANGLE) are connect by a spr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 constant = 50Kcal/mole*A^2. Then, rest of atom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distance. If the distance between two atoms ar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, those atoms, which are not already paired by the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ND and ANGLE)  are connected by a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Multipe harmonic potential approach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s HARM MULTI VDWF RCUT 5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ple parameter harmonic potenti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tom pairs are solely created by checking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oms. Then, each pair's force constant is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derivative of Lennard-Jones potential. "VDWF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volk to use Eq. (2), defined above, for the calcul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c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HARM MULTI ALL VDWF RCUT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ple parameter harmonic potentia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rst, atoms which are covalent bonded to each o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onnected by a common atoms (ANGLE) are connect by a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force constants which are calculated from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(BOND and angle parameters) Then, the re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hecked by the distance criteria (&lt;5.0A). IF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ess than 5A, the atoms are connected by a spr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 constant calcualted by Eq.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H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is simple command will be treated as the same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, please contact Masa (watanabe@moldyn.co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