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eef1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EF1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ffective Energy 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F1 is an effective energy function combining the CHARMM 19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energy function (with certain modifications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luded volume implicit solvation model.  The solv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in spirit to the Atomic Solvation Parameter approa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surface areas and is therefore much faster.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say that simulations with EEF1 take about 50%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rresponding vacuum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lvation model assumes that the solvation free energy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equal to the solvation free energy of that group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ompound less the amount of solvation it loses due to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by other atoms of the macromolecule around it.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nearest and next-nearest neighbors (1-2 and 1-3 inter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glected because such neighbors also exist in small model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MM nonbonded atom and exlusion lists are used for the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not only DG but also DH and DCp data are availa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culate the solvation free energy at different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assumes a DCp independent of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xtrapolation to temperatures very different from 30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F1 refers not only to the implicit solvation model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modifications and nonbonded options used 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bonded options must be: ctonnb 7. ctofnb 9. cutnb 10. group r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ample fi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are needed to use EEF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h19_eef1.inp : This is a modification of toph19.inp where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dechains and termini are neutraliz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 extra parameter type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19_eef1.inp: This is a modification of param19.in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tra parameter type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par.inp     : This file contains the solv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INTE command is used with EEF1, the number lis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is the amount of solvation free energy that is excluded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 selections. For example, the INTE between atom A and atom 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amount of solvation A loses due to B plus the amount B lose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.  The command "INTE sele all end" will give the amount of solvati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excluded, not the total solvation free energy of all atom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is not equivalent to "ENER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F1 can be used with images. In that case the ASP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olvation free energy of the primary atoms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negative than when images are not present, because image atoms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lvation free energy from the primary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F1 is compatible with the BYCC non-bonded option and the NB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so that the calculation of non-bonded and solvation energy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mited to specific subsets of atom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alytical expression of the second derivative matr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F1 potential has now been added. Thus, the normal modes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w be calculated analy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Syntax of the EEF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ferences::     Useful referenc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ample::       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EF1, Node: Syntax, Up: Top, Next: References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ntax for EEF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nly two EEF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F1 SETUP [TEMP real] UNIT int NAME solv_para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EF1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ts up the solvation calculation by giving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ing in the solvation parameters. And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solvation of each group. The solva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in ETERM(ASP) and reported under the name "AS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t makes no sense to use both ASP and EE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skip the solvation term after one has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one can issue the command SKIP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  is the temperature to which the solvation parameter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default is 298.15). Note that this is un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erature at which one runs dynamics. It jus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vation free energy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 prints out the solvation free energy of each atom/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solvation enthalpy and hea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EF1, Node: References, Up: Top, Next: Example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T. Lazaridis and M. Karplus, Effective energy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teins in solution, Proteins, 35:133-152 (199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T. Lazaridis and M. Karplus, Discrimination of the na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sfolded protein models with an energy function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solvation, J. Mol. Biol., 288:477-487 (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3]  T. Lazaridis and M. Karplus, "New View of Protein F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nciled with the Old through Multiple Unfolding Simulati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, 278:1928 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EF1, Node: Example, Up: Top, Next: IMM1, Previous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file for E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3 name toph19_eef1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unit 3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3 name param19_eef1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para unit 3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3 card name filename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e coor u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2 card name filename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or card uni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MPLICIT SOLVATION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nonbonded options below are part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f1 setup temp 298.15 unit 93 name solvpar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tonnb 7. ctofnb 9. cutnb 10. group r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abnr nstep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This command prints out solvation free energy for each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f1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verlet timestep 0.002 nstep 1000 nprint 100 iprfrq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t 240 finalt 300 twindh 10.0 ieqfrq 200 ichecw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sors 0 iasvel 1 inbfrq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 sele resid 2 end sele resid 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the command below is not equivalent to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 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EF1, Node: New EEF1 parameters, Up: Top, Next: IMM1, Previous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EEF1 parameters  (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work (e.g. Masunov &amp; Lazaridis, JACS 125:1722,2003)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nteractions between some ionizable sidechains in EEF1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. Also, interactions between hydroxyl groups seem to be too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ph19eef1.1.inp and param19eef1.1.inp contain empirical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al charges to mitigate some of these problems. We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 as EEF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topology files are provided for using EEF1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M22, all atom force field (solvpar22.inp, top_all22_prot_eef1.in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p_all22_prot_eef1.1.inp).  The standard parameter file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The combination of EEF1 with CHARMM22 has not been extensive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EBYE-HUCKEL screening of electrostatic interac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mostly for development purposes. To use it add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NIC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ionic strength in mol/lt. With this all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re multiplied by exp(-r/rD), where rD is the Deby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rD = SQRT(0.0316 Temp/IonicStreng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EF1, Node: IMM1, Up: Top, Next: Top, Previous: New EEF1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icit Membrane Mod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1 is an extension of EEF1 for modeling proteins in lipid membr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. Lazaridis, Proteins, 52:176-92, 2003). The implicit membrane i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11 card name toph19_eef1.1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card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12 card name param19_eef1.1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 card 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generate psf, read coordinat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f1 setup membrane slvt water slv2 chex nsmth 10 width 26.0 temp 298.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 93 name ../solvpar.new.inp aemp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mini, dyn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MEMBrane specifies that a membrane is to be modeled.  "slvt wa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exterior solvent is water and "slv2 chex" that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 is cyclohexane. NSMTH (default 10) determines how steep th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interface between interior and exterior. WIDTH i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ior region (default 30A). Standard values are to be used here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pid that one wants to model. Such values can be obtained from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for example see http://aqueous.labs.brocku.ca/lipi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PC</w:t>
        <w:tab/>
        <w:t>23.1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PC    25.4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C    27.0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(AEMP, default 0.85) determines the extent of strength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ctrostatic interactions in the membrane (the smaller, the stron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was empirically adjusted to give reasonable membrane ins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for mod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command sets up a neutral/zwitterionic membrane.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gatively charged lipids can be accounted for by using a Gouy-Chapma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ergy function (T.Lazaridis, submitted). This is done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f1 setup ....   gouy anfr 0.3 area 70. offset 3.0 conc 0.1 valence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UY specifies that a Couy-Chapman term is to be used. ANFR is the m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nionic lipids (e.g., a 70/30 mixture of PC/PG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FR 0.3, which is the default). AREA is the area (Angstrom^2) per li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 70). OFFSet is the distance of the plane of negativ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the phosphates) from the hydrocarbon/water boundary (default 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 and VALEnce is the molarity and valence of the salt (default 0.1 and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TION: When the Gouy-Chapman term is calculated, the ionic side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 full charge (they are neutralized otherwise), and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ecking the partial charges. If you want to use topology files o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provided (toph19eef1.1.inp) it might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so possible to include the effect of transmembran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transmembrane voltage in Volt (default value 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membrane voltage is set up so that it is positive in the +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This term is based on the analytical solu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-Boltzmann equation (Roux, Biophys. J, 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C and TM voltage energies are added to the Solvation Fre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ASP column). These terms will be printed out if PRNLEV is greater tha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