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install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stall, Node: Top, Up: (chmdoc/charmm.doc), Previous: (chmdoc/commands.doc), Next: (chmdoc/usag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MM Release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a formal definition of the current CHARMM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etailed installation procedure.  We concer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nd-line-user-site installation.  Issu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sites are documented in *note Develop: (chmdoc/developer.do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::      List of Contents of the curr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hines::      Mach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::      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:: CHARMM Documentation via emacs INF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PAR::        Standard CHARMM Topology and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Form::      CHARMM User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stall, Node: Contents, Up: Top, Previous: Top, Next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MM Rele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M release package for CHARMM developers and user sit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omplete source and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update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ome supporting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est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he PREFX preprocessor and tools needed to set up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elopment environ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standard topology and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organized in the followoing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/ denotes the directory where you have unpacked (read from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issued the UNIX tar command) the CHARMM rele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you.  In ~/cnnXm, nn is the version number,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runk designator (a for alpha or developmental, b fo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c for gamma or general release) and m i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example, c24b1 is CHARMM version 24 beta release revi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                 The main directory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source/          Contains all CHARM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doc/             The most recent CHAR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GNU emacs is available on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chine, you may 'soft' link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emacs info director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via the emacs info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support/         Supplementary program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support/MMFF/    MMFF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support/aspara/  Atom Solvation Paramet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support/bpot/    CHARMM suppo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8 spherical deformable boundar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for the TIP3P water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support/form/    problem, bug, and development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support/htmldoc/ doc to HTML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support/imtran/  CHARMM suppor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image transformation files for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undary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support/membrane lipid membrane construc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test/            CHARMM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tool/            Preprocessor, FLECS trans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HARMM install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topar/           Standard topology/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toppar/toppar_history/c22g2_g3_g4_c23a1__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RTF/PARAM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MM 22g2, 22g3, 22g4, 23a1 and 23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toppar/toppar_history/c22g5_c23a2_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RTF/PARAM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MM 22g5, 23a2 and 23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toppar/toppar_history/c23f3_f4_f5_c24a1_a2_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ndard RTF/PARAM file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MM 23f3, 23f4, 23f5, 24a1 and 24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exec/            The CHARMM executable charm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tored here when installation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build/           Contains Makefile, module mak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g file of the install m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ach machine in the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fter the machine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/cnnXm/lib/             Contain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stall, Node: Machines, Up: Top, Previous: Contents, Next: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ed Machin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 version is available on the follow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ay X-MP, Cray Y-MP and Cray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Stations running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Alpha Stations running O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wlett-Packard Apollo 7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-3090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-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iPSC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rallel.doc for details on parall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stall, Node: Install, Up: Top, Previous: Machines, Next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ite CHARM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s carried out by the shell script ~/cnnXm/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working directory to ~/cnnXm and run 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expects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com &lt;host_machine_type&gt; [ &lt;CHARMM_size&gt; &lt;install switche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nd possible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st_machine_type1&gt; = { alpha, alphamp, cm5, convex, cray, csp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dec, gnu, gws, hal, hpux, ibmrs, ibmsp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intel, sgi, stardent, sun, t3d, terra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RMM_size&gt;        = { reduced, small, medium, large  | medi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tall switches&gt;   = { 1, 2, FULL, LITE, F77, G77, P, M, S, 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{ Q, C, X, G                              }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 | } is for { possible arguments | default }.  &lt;CHARMM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machine memory configuration.  In general, 'mediu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User site installation can be taylored with the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to halt after setting up 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to halt after making install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 For FULL featured version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  For a version with reduced func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7  Uses Absoft/Linux (default: f2c driven by fort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7  Uses g77/Linux (default: f2c driven by fort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links to P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links to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Uses TCP/IP SOCKET library for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to compile in the 64-bit mode on SGI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replace QUANTUM with GAM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replace QUANTUM with CAD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for the X-lib graphic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for the GL-lib graphics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r more install switches are used, &lt;CHARMM_size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o.  Note that X and G are mutually exclusive and 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GL library.  P and M are also mutually exclus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2 can be used to stop installation and modify the pref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customize CHARM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install.com sg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s the preprocessor PREFX in ~/cnnXm/tool (prefx_sg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nerates the proper ~/cnnXm/build/sgi/pref.dat file (PREFX data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nerates makefile suitable for SGI computers running under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/cnnXm/build/sgi/Make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cesses FORTRAN and C source files, compiles and build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ies in ~/cnnXm/lib/sgi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inks them to produce the executable ~/cnnXm/exec/sgi/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stall, Node: Documentation, Up: Top, Previous: Install, Next: TOP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M documentation set is being updated and impr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the-date documentation set is included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s an integral part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iles are accessible through the info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emacs.  If emacs is available on your system, you may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into the info-tree structure.  The follow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buil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Locate the info directory.  On tammy.harvard.edu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gemacs/info.  It may differ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Find the file, dir, in the info directory. 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ccess of the directory.  If the info directory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your system manager and let him do the job.  Edit the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sert the following one line under "* 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MM: (chmdoc/charmm.doc). CHAR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appear exactly as shown; asterisk (*)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etc.  The the part of dir file may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ir       Node: Top       This is the top of the INFO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   retur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          list INF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HARMM&lt;return&gt;    go into CHAR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go into CHARMM documentation (works for 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           go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RMM: (chmdoc/charmm.doc). CHAR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: (emacs).              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: (info).                This documentation brows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ave the file and exit the editor.  You now have to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M documentation directory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~/cnnXm/doc chm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~/ is the parent directory that holds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stall, Node: TOPPAR, Up: Top, Previous: Documentation, Next: Us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CHARMM Topology and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opolog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op_all22_lipid.inp      all hydrogen RTF fo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op_all22_prot.inp       all hydrogen RTF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op_all22_na.inp         all hydrogen RTF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op_all22_prot_na.inp    all hydrogen RTF for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nucleic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top_all22_model.inp      all hydrogen RTF for protein model cm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oph19.inp               extended atom RTF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toprna10r_22.inp         extended atom RTF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ar_all22_lipid.inp      all hydrogen parameters fo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ar_all22_prot.inp       all hydrogen parameters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r_all22_na.inp         all hydrogen parameters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ar_all22_prot_na.inp    all hydrogen parameters for prote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nucleic ac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param19.inp              extended atom parameters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pardna10_22.inp          extended atom parameters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MM22 all-hydrogen topology and parameter 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stable, however, further changes cannot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changes are expected to be additions lea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set of parameters which are compatible across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, lipids, and, ultimately, carbohydr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hydrate parameter work is still in progress by John Br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orkers.  See the file toppar_all.history for a listing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ver time.  top_all22_model.inp includes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ompounds used in the protein parameterization and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par_all22_prot.inp.  top_all22_prot_na.in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_all22_prot_na.inp contain both the protein and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llowing for calculations on protein-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es.  The lipid parameters may be combined in a similar fash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hasn't been performed at present.  The extend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proteins are the same as those included with CHARMM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ased on Wally Reiher's thesis.  For the extend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parameters those of Nilsson and Karplus, J. Comp. 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591-616, 1986 are used which were also included in the CHARMM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d are the only set to include explicit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Some alterations of the extended atom nucleic acid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 files have been made in order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ple dihedral scheme in CHARMM22.  Please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and suggestions to alex@mmiris.ab.umd.edu. ADM Jr., 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stall, Node: UserForm, Up: Top, Previous: TOPPAR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MM User Group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the CHARMM user group bulletin board on the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Send your comments to charmm-users@tammy.harvard.ed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CHARMM user group messages, let the CHARM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.  Your comments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ricks you dis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work around fo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remedy for somebody else's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anything you want to say about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bugfixes should be reported to CHARMM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ports to charmm-bugs@tammy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blem description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exactly which command is malfunc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what options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sample input containing only a few lines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your verbal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gfix report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problem you h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cause of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how you traced to the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how you correc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any side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e forms, problem.form and bugfix.form in the support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ful in reporting problems and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/comments/suggestions about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send your remark to chmgr@tammy.harvard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