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grid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rid, Node: Top, Up: (chmdoc/commands.doc), Next: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: A general facility to implment grid-based potentials for d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harles L. Brooks III, TSRI. December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node describes the implementation, commands 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implementation of grid-based potential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gand-docking studies, or when an additional set of potent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to augment. It can be used with dynamic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/M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ation::      A brief description of the anatomy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Syntax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       Description of key words and command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trictions::        Restrictions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        Supplementary examples of the use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rid, Node: Implementation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based potentials:  Description and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M modules involved: misc/grid.src, fcm/grid.fcm, fcm/energy.fc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/energy.src, energy/eutil.src, energy/intere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/printe.src, charmm/iniall.src, charmm/charmm_main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vides code to 1) generate a set of van der Wa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tatic grid-based potentials and to 2) use these potenti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, minimization and GA/MC-based searching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grid-based van der Waals potential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stablishing a series of vdW radius based potential surface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patial extent specified by the user. This set of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for radii of a series of test particles of unit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The general idea is to use radii that spa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i used in the force field of interest, either on a discret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particular values. In utilizing these grids for energy an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the vdW radius of the atoms in the target molecu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the nearest probe radius, with a warning being gi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i differ by more than 0.1 A, and the overall energy is 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-root of the specific atoms vdW epsilon. This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eans to minimize the number of 3D grid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o represent the potential for a complex system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not an issue, in principle grid-based potentia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r all vdW-based atom rad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static-based potential is the electrostatic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est charge throughout the user specifi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energy is computed as a 3D, 8-point 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ces computed from the analytic gradient of this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. The potential energy and forces beyond the grid ed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as a quadric potential away from the grid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le: Grid, Node: Syntax, Up: Top, Previous: Top, Next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for the Grid-based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generate select &lt;atom selection&gt; end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xcen &lt;real&gt;] [ycen &lt;real&gt;] [zcen &lt;real&gt;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xmax &lt;real&gt;] [ymax &lt;real&gt;] [zmax &lt;real&gt;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grid &lt;real&gt;] [Force &lt;real&gt;]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utUnit &lt;integer&gt;] [Formatted] [Pr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i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read select &lt;atom selection&gt;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&lt;integer&gt; [Formatted] [Pr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id on select &lt;atom selection&gt;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rid, Node: Description, Previous: Syntax, Up: Top, Next: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parts to utilizing grid-based potentials in CHAR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basic key words for grid-based potent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description of the setup commands for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/Syntax    Default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                  Setting up the data structure and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otential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                Keyword to read a set of grid-based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et-up grid-based energ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                        Keyword to activate grid-based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                        Keyword to de-activate grid-based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           Keyword to clear all grid-base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structures from heap 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EN              0.0 (A)   X-position for center of grid-based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CEN              0.0 (A)   Y-position for center of grid-based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EN              0.0 (A)   Z-position for center of grid-based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X              0.0 (A)   X-direction extent of the potential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AX              0.0 (A)   Y-direction extent of the potential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X              0.0 (A)   Z-direction extent of the potential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GRId             0.5 (A)   Spacing between consequetive poi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tential gr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            300.0     Force constant for quadratic exten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tential beyond grid edges, in kcal/mol/A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Unit           Std Out   Unit to write grid-based poten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          Std Out   Unit from which to read grid-based poten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        .false.   Logical to set reading/writing of gri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tential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      .false.   Logical to set whether grid-based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printed to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rid, Node: Restrictions, Up: Top, Next: Examples, Previous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in alpha release and subject to change. Al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but this energy term has not been implemented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modules, e.g., it cannot be used with the free energy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, tsm or block, or with the MC module of Arron D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rid, Node: Examples, Up: Top, Next: Top, Previous: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d test grid for simple example of test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.RTF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  301 P1    1.00    P1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  302 P2    1.00    P2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  303 P3    1.00    P3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  304 P4    1.00    P4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  305 P5    1.00    P5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  306 P6    1.00    P6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  307 P7    1.00    P7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  308 P8    1.00    P8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  309 P9    1.00    P9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  310 P10   1.00    P10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  311 P11   1.00    P11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  312 P12   1.00    P12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  313 P13   1.00    P13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  314 P14   1.00    P14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  315 P15   1.00    P15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  316 P16   1.00    P16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  317 P17   1.00    P17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  318 P18   1.00    P18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  319 P19   1.00    P19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S   320 P20   1.00    P20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 PROB 2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P1 P1 1.0 p2 p3 p4 p5 p6 p7 p8 p9 p10 p11 p12 p13 p14 p15 p16 p17 p18 p19 p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P2 P2 1.0 p3 p4 p5 p6 p7 p8 p9 p10 p11 p12 p13 p14 p15 p16 p17 p18 p19 p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P3 P3 1.0 p4 p5 p6 p7 p8 p9 p10 p11 p12 p13 p14 p15 p16 p17 p18 p19 p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P4 P4 1.0 p5 p6 p7 p8 p9 p10 p11 p12 p13 p14 p15 p16 p17 p18 p19 p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P5 P5 1.0 p6 p7 p8 p9 p10 p11 p12 p13 p14 p15 p16 p17 p18 p19 p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P6 P6 1.0 p7 p8 p9 p10 p11 p12 p13 p14 p15 p16 p17 p18 p19 p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P7 P7 1.0 p8 p9 p10 p11 p12 p13 p14 p15 p16 p17 p18 p19 p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P8 P8 1.0 p9 p10 p11 p12 p13 p14 p15 p16 p17 p18 p19 p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P9 P9 1.0 p10 p11 p12 p13 p14 p15 p16 p17 p18 p19 p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P10 P10 1.0 p11 p12 p13 p14 p15 p16 p17 p18 p19 p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P11 P11 1.0 p12 p13 p14 p15 p16 p17 p18 p19 p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P12 P12 1.0 p13 p14 p15 p16 p17 p18 p19 p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P13 P13 1.0 p14 p15 p16 p17 p18 p19 p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P14 P14 1.0 p15 p16 p17 p18 p19 p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P15 P15 1.0 p16 p17 p18 p19 p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P16 P16 1.0 p17 p18 p19 p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P17 P17 1.0 p18 p19 p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P18 P18 1.0 p19 p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P19 P19 1.0 p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P20 P2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s.p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probes for grid potential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ONDED  NBXMOD 5  ATOM RDIEL SWITCH VATOM VDISTANCE VSWIT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NB 999 CTOFNB 999 CTONNB 999 EPS 3 E14FAC 0.5 WMI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EMIN         Rmin     These column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(kcal/mol)      (A)      1-4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      0.00     -1.0000      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2       0.00     -1.0000      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      0.00     -1.0000      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4       0.00     -1.0000      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5       0.00     -1.0000      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6       0.00     -1.0000      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7       0.00     -1.0000      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8       0.00     -1.0000      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9       0.00     -1.0000      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10      0.00     -1.0000      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11      0.00     -1.0000     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12      0.00     -1.0000       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13      0.00     -1.0000       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14      0.00     -1.0000      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15      0.00     -1.0000      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16      0.00     -1.0000      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17      0.00     -1.0000      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18      0.00     -1.0000      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19      0.00     -1.0000       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20      0.00     -1.0000       2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IDTEST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test-case demonstrates features of the grid-based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utilizes the MSI CHARMm (Momany &amp; Rone) force fie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sin/benzamidine receptor/ligand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d files: MASSES.RTF, probes.RTF, AMINO.RTF, PARM.PRM, probes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ptb_complex.psf, 3ptb_complex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read card name "MASSES.RTF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tf card 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read card name  "probes.RTF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tf card unit 1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read card name "AMINO.RTF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tf card unit 1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3 read card name "PARM.P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 card uni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read card name "probes.p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  card unit 1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read form name "3ptb_complex.psf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sf card 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read form name "3ptb_complex.p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or pdb 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nd the center of the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stat select resname ptb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xcen = ?x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cen = ?y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cen = ?z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emove "real" l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tom select resname ptb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Generate test prob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qu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prob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Delete all atoms but single representative for first gri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tom select .not. ( type p15 .or. segid seg1 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et-up position of tes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x set @xcen select segid prob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y set @ycen select segid prob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z set @zcen select segid prob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 recepto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fix select segid seg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3 write form name grid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grid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generate xmax 1 ymax 1 zmax 1 xcen @xcen ycen @ycen zcen @zc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300 dgrid 0.5 select segid prob end outu 3 formatted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3 write unform name grid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grid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generate xmax 1 ymax 1 zmax 1 xcen @xcen ycen @ycen zcen @zc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300 dgrid 0.5 select segid prob end outu 3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3 read form name grid.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read unit 3 formatted select type p15 e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3 read unform name grid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read unit 3 select type p15 e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Generate positions on grid, vdW and elec should match gri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inbfr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Xmax = @Xcen +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Ymax = @ycen +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zmax = @zcen +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Xmin = @Xcen -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Ymin = @ycen -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zmin = @zcen -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 = @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y = @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z = @z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ar x set @x select type p15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ar y set @y select type p15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ar z set @z select type p15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 dvdW = ( ?vdW - ?Grvd ) / ?v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 delec = ( ?elec - ?Grel ) / ?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itle uni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?Grvd ?Grel ?vdW ?elec @dvdw @d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 z = @z -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z ge @zmin goto 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 y = @y -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 ge @ymin goto 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 x = @x -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ge @xmin goto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est on/off components of grid energ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on select type p15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e all excl grvd g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Generate energy curve along diagonal of cube to demonstrat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nd extra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do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xlow = @Xmin -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x = @xmax+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y = @ymax+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z = @zmax+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e all excl elec vdw grel grv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ar x set @x select type p15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ar y set @y select type p15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ar z set @z select type p15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 cnt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itle uni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cnt ?Grvd ?vdW ?Grel ?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 z = @z -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 y = @y -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 x = @x -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ge @xlow goto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An exploration of grid-based potential versus full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ential for benzamidine-trypsin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ID_2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test-case demonstrates features of the grid-based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utilizes the MSI CHARMm (Momany &amp; Rone) force fie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ypsin/benzamidine receptor/ligand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d files: MASSES.RTF, probes.RTF, AMINO.RTF, PARM.PRM, probes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ptb_complex.psf, 3ptb_complex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read card name "MASSES.RTF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tf card 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read card name  "probes.RTF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tf card unit 1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read card name "AMINO.RTF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tf card unit 1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3 read card name "PARM.P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 card uni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read card name "probes.p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  card unit 1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read form name "3ptb_complex.psf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sf card 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read form name "3ptb_complex.pd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or pdb 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Define dimensions of volume for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stat select resname ptb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xcen = ?x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cen = ?y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cen = ?z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et dimensions of grid as maximum extent of ligand + 4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Xmax = ?xmax - ?xmin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Ymax = ?ymax - ?ymin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Zmax = ?zmax - ?zmin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Xmax = Max @Xmax @Y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Xmax = Max @Xmax @Z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f we have already generated the grid potentials go to f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ncomment after grid generation and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goto alreadyg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emove ligand and generate probe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tom select resname ptb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equ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prob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et positions for all prob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x set @xcen select segid prob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y set @ycen select segid prob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z set @zcen select segid prob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 position of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fix select segid seg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e all excl vdw 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3 write unform name grid_3ptb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grid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Generate grid-based potentials for 20 probe atoms +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ing default grid spacing of 0.5 A and default harmonic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eyond grid edges (300 kcal/mol/A^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generate xmax @xmax ymax @xmax zmax @xma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en @xcen ycen @ycen zcen @zc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segid prob end outu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Begin here after grid potentials have bee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lreadyg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ex receptor atoms for "rigid"-receptor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fix select segid seg1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ead grid and set-up for ligand (seg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3 read unform name grid_3ptb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read unit 3 select segid seg2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andomly rotate ligand about its center and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phi = ?rand *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 rota xdir @xcen ydir @ycen zdir @zcen phi @phi select segid seg2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urn off grid potential and minimize using "true"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inbfrq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copy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sd nstep 200 inbfrq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rms select segid seg2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urn on grid potential, restore coordinates of ligand and remov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n minimize using grid-based potentia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on select segid seg2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translate xdir 10000 select segid seg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inbfrq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sd nstep 200 inbfrq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heck rmsd between ligand minimized in actual receptor and in gri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rms select segid seg2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