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nbonds.doc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Nbonds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ion of Non-bonded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bonded interactions (frequently abreviated "nbond")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r Waals terms and the electrostatic terms between all atom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pecifically excluded from nonbon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example are directly bonded atoms *note nbx: (chmdoc/struct.doc)nb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re defined on atom pairs and to a first aproxim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number of atoms squared calculations. To avoid this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runcation and approximation schemes can be emplo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breaking the nonbonded calculation into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nd actual energy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thod of approximation, cutoffs, and other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entered any time the nbond specification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See the syntax section for a list of all commands that inv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the nonbo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s::            Defaults used in the nonbo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        Description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bles::              Using nonbond lookup tables in place of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tential energ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ubes::               Alternative way to compute the nonbonded ont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uster::             Cube-Cluster nonbonded list gener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Nbonds, Node: Syntax, Up: Top, Next: Defaults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NBO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NBONds       }   { [INBFrq integer] nonbond-spe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PDAte ...   }   {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ERgy ...   }   {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INImize ... }   {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YNAmics ... }   {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IBRAN ...   }   {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RRel ...   }   {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BFrq value is remembered. If its value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pretation of [nonbond-spec] will be made, as well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the nonbond lists. It's default value is -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as many keywords and values as desired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bond-spec::= [method-spec] [distances-spec] [misc-specs] [INIT] [RE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-spec::= [ ELEC electrostatics-spec ] [ VDW vdw-spec  ] [ BYCUb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NOELectrostatics         ] [ NOVDwaals     ] [ BYGRou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GRAPe grape-spec         ] [ LIST          ] [ BYCBim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NOGRape                  ] [ NOLIst        ] [ BYCC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LRC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IPS  ips-spec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statics-spec::= [ EWALD ewald-spec ] [ FMA fma-spec ]  elec-opt-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NOEWald          ] [ NOFMA        ] [ ACE ace-spe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[ EIPS       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-opt-spec::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ATOM                                     ] [ CDIElec ] [ SHIFte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GROUp [ EXTEnded [GRADients] [QUADrip] ] ] [ RDIElec ] [ SWITch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 [          [NOGRad   ] [NOQUads] ] ]             [ FSWItch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 [ NOEXtended                     ] ]             [ FSHIft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[ MSHIft   ] ! MM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[ TRUNcate ] ! MM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dw-spec::=  [ VGROUP [ VSWITched ]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VATOM  [ VSHIfted           ]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       [ VSWItched          ]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       [ VFSWitch           ]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       [ VTRUnc [ CTVT real ]  ]  ! MMF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       [ VIPS               ]  ]  ! NB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s-spec::=  [ [PXYZ]                    ] [NIPSFRQ integer] [RIPS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 [PXY|PYZ|PZX|PYX|PZY|PXZ] 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[PX|PY|PZ]                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-spec::= [general-dist] [warning-d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dist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UTNB  real ] [ CTONNB real ] [ CTOFNB real ] [ CTEXNB re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 [EMAX  real ] [MINE real] [MAXE real] VDWE ELEE  ! SOFTVD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-dist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WMIN   real ] [ WRNMXD re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-specs::= [ EPS real ] [ E14Factor real ] [ NBXM integer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NBSCale real] [IMSCale real] [EXOForce]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NORXN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RXNFLD  rxnfld-spec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RXNNB   rxnfld-spec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nfld-spec::= [ EPSEXT real ] [ ORDER integer ] [ SHELL re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-spec::= [LEVEL int] [TERMS 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ald-spec::=  (see *Note ewald::(chmdoc/ewald.doc)synta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-spec::=    (see *Note ace::(chmdoc/ace.doc)synta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Nbonds, Node: Defaults, Up: Top, Next: Function, Previous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s for the nonbond specification resi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.  The defaults are specified at the begining of the v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l section.  These defaults are the recommend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contains all defaults f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protein parameter files, and is equvalent to the command "NBONDS I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usage when this parameter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ONDS ELEC ATOM NOEX NOGR NOQU SWIT RDIE  VATOM VDW VSW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NB 8.0  CTEXNB 999.0 CTOFNB 7.5 CTONNB 6.5 WMIN 1.5 WRNMXD 0.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S 1.0 NORXN EPSEXT 80.0 ORDER 10 SHELL 2.0  CTVTRN 1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14FAC 1.0 NBSCAL 1.0 IMSCAL 1.0 NBXMOD 5 NOFM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EWALD NOPME KAPPA 1.0 KMAX 5 KMAXSQ 27 ERFMOD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FF specific defaults: VTRUNC MSHFT E14FAC 0.75 CTVTR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VDW specific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 EMAX 30.0/EPS MINE -300.0/EPS MAXE -2.*MINE ! C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 EMAX 15.0/EPS MINE -120.0/EPS MAXE -2.*MINE ! R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o not change unless explicitly specifi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/OFF values which cascade when the cutoff values are changed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OFNB=CUTNB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ONNB=CTOFNB-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ld defaults have been shown to be detrimental to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 It is generally better to use the defaults in the parame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sence of soft core nonbonded terms is reccomd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in a dense system (docking, loop refinement, NMR refin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RMIN (swithiching distance for the soft core pot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eommended to be 0.88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 is a suggested list of options. Where spec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substitute the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sotropic Periodic Sum (IPS) calculation using atomic nb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ONDS  ATOM  EIPS CDIE  VDW VIP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NB 12.0  CTOFNB 10.0  WMIN 1.5  EP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Isotropic Periodic Sum (IPS) calculation using group nb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ONDS  GROUP  EIPS CDIE  VDW VIPS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NB 12.0  CTOFNB 10.0   WMIN 1.5  EP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3D Isotropic Periodic Sum (IPS) calculation using IPS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ONDS  ATOM  IPS CDIE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NB 12.0  CTOFNB 10.0  WMIN 1.5  EP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2D (x-y plane) Isotropic Periodic Sum (IPS)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ONDS  ATOM  IPS PXY NIPSFRQ 100 CDIE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NB 12.0  CTOFNB 10.0  WMIN 1.5  EP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1D (z axis) Isotropic Periodic Sum (IPS)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ONDS  ATOM  IPS PZ CDIE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NB 12.0  CTOFNB 10.0  WMIN 1.5  EP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-cutoff periodic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      **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BONDS ATOM EWALD PMEWALD KAPPA 0.32  FFTX 32 FFTY 32 FFTZ 32 ORDER 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TNB 12.0  CTOFNB 10.0  VDW  VSHIF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 system size dependent - use about 0.8-1.0 grids per angst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tom based cutof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ONDS  ATOM  FSHIFT CDIE  VDW VSHIF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NB 13.0  CTOFNB 12.0 CTONNB 8.0  WMIN 1.5  EP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perhaps better for longer cutoff distances, but more expen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ONDS  ATOM  FSWITCH CDIE  VDW VSHIF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NB 13.0  CTOFNB 12.0 CTONNB 8.0  WMIN 1.5  EP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oup based cutoffs (doesn't vectorize w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ONDS  GROUP  FSWITCH CDIE  VDW VSWITCH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NB 13.0  CTOFNB 12.0 CTONNB 8.0  WMIN 1.5  EP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ed electrostatic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ONDS  GROUP  SWITCH CDIE  VDW VSWI  EXTEND GRAD QU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NB 13.0  CTOFNB 12.0 CTONNB 8.0  WMIN 1.5  EPS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description of these methods and how they perform,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J. Steinbach, B.R. Brooks: "New Spherical-Cutoff Methods for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in Macromolecular Simulation,"  J. Comp. Chem. 15, 667-683 (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NOT RECOMMENDED (OR REALLY B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TOM  ] [ CDIElec ] [ SHIFted  ]   no (obsolete, but used in the p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TOM  ] [ CDIElec ] [ SWITched ]   NO!  Very bad - do not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OUp ] [ CDIElec ] [ SHIFted  ]   no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OUp ] [ CDIElec ] [ SWITched ]   NO!  Very bad with non-neutral gro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TOM  ] [ RDIElec ] [ SHIFted  ]   yes, but do you really want RDI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TOM  ] [ RDIElec ] [ SWITched ]   no. switch is ba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Nbonds, Node: Function, Up: Top, Previous: Defaults, Next: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SCale &amp; IM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that the primary or image non-bond list is generat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is made, based on the number of atoms, of how much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store the pair list.  If too large an estimate is made,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asted.  If too small an estimate is made, a second (and larger)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and the memory allocated on the first attempt is wasted.  NB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rrection factor to the intial estimate allowing better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.  For example NBSCale 1.5 allocated 50%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would usually guess and NBSCale 0.8 allocated 20% less.  IMSCa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when the image pair list is generated.  The values of NB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SCale must be determined empirically, but they can generat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avings on lar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words are valid wherever nonbond options may appear, e.g.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s, MINImiz, and UPDAte.  Note that NBSCale must be used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which generates a nonbond list; an UPDAte without NBSCal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YNAmics with NBSCale is in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ystem of about 17,000 atoms, a value of NBSCALE 1.5 was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bout 25 MB of memory reduction compared to the the default NB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1.0); while for a system of about 10,000 atoms, the optimum of 1.4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tion of about 12 MB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abnr nstep 500 nprint 10 tolenr 1.e-6 cutnb 14. ctofnb 12. ctonnb 10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hift cdie eps 1.0 vshift inbfrq 20 imgfrq 20 cutim 14. nbscal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for DNYAmics, ENERgy, or the UPDAte commands; the latter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me trial and error probes to determine the optimum NBSCal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xed sizes for CUTNB and CUT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utnb 14. ctofnb 12. ctonnb 10. fshift cdie eps 1.0 vshi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bfrq 20 imgfrq 20 cutim 14. nbscale @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sh or tcsh command line might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armm medium 1:1.5 &lt; tst_nbscal.inp &gt;&amp; nbscal_1.5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based on single processor calculations; the same gener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parallel calculations, but the optimum value for NBSCa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than 1.0, perhaps 0.7 to 0.8 for systems in the 10K to 17K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 Memory usage can be further reduced using the IMSCale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perimentation will be required depending on the number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toff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Frq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frequency for the non-bonded list. Used in the subroutine ENERG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to update the non-bond list. When se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-&gt; no updates of the list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n --&gt; an update is done every time  MOD(ECALLS,n).EQ.0  . This i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quency-scheme, where an update is done every n steps of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in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 --&gt; heuristic testing is performed every time ENERGY() is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st update is done if necessary. This is the defaul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both safer and more economical than frequency-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heuristic testing algoryth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the energy is called, the distance is computed each atom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list-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atom moved by more than (CUTNB - CTOFNB)/2 since the last list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, then it is possible that some atom pairs in which the two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parated by less than CTOFNB are not in the pairs-list. So a li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atoms moved by less than (CUTNB - CTOFNB)/2 , then al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within the CTOFNB distance are already accounted for in the non-bo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update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de for the heuristic tes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how programmers can control the list-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when their routines call the ENERGY()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ist-updating decisions, whether they are frequency based or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, are made in the subroutine  UPDECI(ECALLS) , which is called fro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: at the very beginning of ENERG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ECI(ECALLS) can be controled through INBFRQ (via the CONTRL.FCM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) and ECALLS (via the ENERGY.FCM common block)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BFRQ = +n --&gt; non-bond list is performed when MOD(ECALLS,n).EQ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age and H-bond lists are updated according to IMGF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HBF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BFRQ =  0 --&gt; non-bond list update is not performed. Image and H-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s are updated according to IMGFRQ and IHBF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NBFRQ = -1 --&gt; all lists are updated when necessary (heuristic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ECALLS is incremented by ICALL every time ENERGY(,,,ICA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 In most cases, ICALL=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implementation of UPDECI() will work (without modificat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the image/crystal non-bond lists need updating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ity parameters don't change (i.e. constant Vol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ECI() is easily adapted to variable Volume dynamics/minimiz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comments of the rout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mputational economy in update-tes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mer can sometimes skip the heuristic test itself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whether to do list-updating even more econom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ly available if the size of the step taken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ENERGY() is known. For an example of usage, see the subroutine ENE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BOND ENERG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ctrostatic options are separate from the van der W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ough some keywords are shared between them.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all option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lectrost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LEC keyword (default) invokes electrostatics. The NO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upresses all electrostatic energy term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basic methods for electrostatics, GROUp and ATOM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based on the GROUp method is the extended electrostatics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roximates the full electrostatic interaction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a cutoff function. This model is based on th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ctrostatic term into two contributions.  One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etween particles which are spatially close and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ventional pairwise summation. The second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interactions between particles which are spatially dist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another and is treated by a multipole moment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original model was described in B. R. Brooks, R. E. Bruccole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D.  Olafson, D. J. States, S. Swaminathan, M. Karplus.  J. Comp. Che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187, (1983) and more recently in R.H. Stote, D.J. States and M. Kar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himie Physique (199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Functional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electrostatics indicates that interactions are compu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atom pair basis. There are two options that specify the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al form. The keywords CDIE and RDIE selec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form. The SWIT, SHIF, FSWI, and FSHI keyword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ange trun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IE - Constant dielectric. Energy is proportional to 1/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E - Distance dielectric. Energy is proportional to 1/(R-squa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 - Switching function used from CTONNB to CTOFN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 - Shifted potential acting to CTOFNB and zero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WI - Switching function acting on force only.  Energy is integral of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I - Classical force shift method for CDIE (force has a constant off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PS - Isotropic periodic sum method for CDIE or RDIE electrosta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Atom electrost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electrostatics indicates that interactions are compu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atom pair basis. There are two options that specify the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functional form. The keywords CDIE and RDIE select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form. The SWIT and SHIF keywords determine the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TOM ] [ CDIElec ] [ SHIFte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RDIElec ] [ SWITch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FSWItch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FSHIft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EIPS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IE - Constant dielectric. Energy is proportional to 1/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IE - Distance dielectric. Energy is proportional to 1/(R-squa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 - Switching function used from CTONNB to CTOFN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 - Shifted potential acting to CTOFNB and zero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WI - Switching function acting on force only.  Energy is integral of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HI - Classical force shift method for CDIE (force has a constant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PS - Isotropic Periodic Sum using CTOFNB as the local region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Group Electro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s-spec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OUp [ EXTEnded [ GRADients ] [ QUADrip ] ] ] [ CDIElec ] [ SWITch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[          [ NOGRad    ] [ NOQUads ] ] ] [ RDIElec ] [ FSWItch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[ NOEXtended                         ] 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     [ EIPS                               ] 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 - Switching function used from CTONNB to CTOFNB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WI - Switching function, but QiQj/Rcut is added befor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SWI has no effect on neutral gro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PS - Isotropic Periodic Sum using CTOFNB as the local region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Electrostatic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-dist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UTNB  real ] [ CTEXNB real ]        [ CTONNB real ] [ CTOFNB re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EMAX   real ] [ MINE real ] [ MAXE real ] ! SOFTVDW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X - Twice the VDW energy from which the soft core potential becom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SOFT key word is emplo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a linear form for r&lt;rc (E(rc)=EMAX/2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oftl=EMAX/2+alfa*(r-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VDWE key word turns on the exponential fo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oftE=EMAX+alfa*r**be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exponential form E(0)=EMAX, so EMAX is also the VD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r=0 for the exponential for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- Twice the energy from which the electrostatic attractive soft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. ELEE turns on the exponent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E - Twice the energy from which the electrostatic repulsive sof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gins.  ELEE turns on the exponential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 core potential is current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 fast energy routine, so fast option ha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it. The form of the soft potential for the electrostati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for the VDW, the defaults are different for V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static repulsion and attraction.  The default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or some cases (i.e. for the spc water model)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ing of energy min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OFT key word turns on both VDW and electrostatic soft 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off the soft core set EMAX = 0 with the SOFT keyword (in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nimization or nbonds cal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XNB - defines the cutoff distance beyond which interaction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d from the Extended Electrostatic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Extended (group) Electro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s-spec::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TOM                                         ] [ CDIElec ] [ SHIFte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OUp [ EXTEnded [ GRADients ] [ QUADrip ] ] ] [ RDIElec ] [ SWITch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[          [ NOGRad    ] [ NOQUads ]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  [ NOEXtended                        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 - invokes the extended electrostatics command for calculat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electrostatic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 - suppress the extende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 - keyword flags the inclusion of the field of the extended grad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the force on each atom,i.e. includ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 - flags the inclusion of the quadrupole in the multipol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Reac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-specs::= [ EPS real ] [ E14Factor real ] [ NORXN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[ RXNFLD  rxnfld-spec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[ RXNNB   rxnfld-spec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nfld-spec::= [ EPSEXT real ] [ ORDER integer ] [ SHELL re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sotropic Periodic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s-spec::={EIPS] [ ATOM   ] [ CDIEle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[ GROUp  ] [ RDIElec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an Der Waal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DW keyword (default) invokes the van der waal energy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ress this term, the NOVDw keywor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Distance specified van der Wa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VGROUP [ VSWITched ]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       [ VIPS      ]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-spec::=  [ VATOM  [ VSHIfted  ]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       [ VSWItched ]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       [ VFSWitch  ]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       [ VIPS      ]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S - Isotropic Periodic Sum for VDW using CTOFNB as the local region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iscellaneous options an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Dielectri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-specs::= [ EPS real ] [ E14Factor re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Warning Distanc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-dist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WMIN   real ] [ WRNMXD re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NMXD - keyword defines a warning cutoff for maximum atom displac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close contact list update (used in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as many keywords and values as desired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words, their functions, and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metho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istance cutoff in generating the list of pa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NB value (default 8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Distance cut at which the switching function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contributions from a pair in calculating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specified, This value is not reset unless re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OFNB value (default CUTNB-0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Distance cut at which the smoothing function begins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ir's contribution. This value is not used with SH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specified, This value is not reset unless re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ONNB value (default CTOFNB-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Dielectric constant for the extened electrostat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DIE option sets the dielectric equal t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the EPS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 value (default 1.0 for r dielec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S 0.0  or  NOELec  (zero elecrostatic ener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Warning cutoff for minimum atom to atom distance.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ed during close contact lis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MIN value (default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Warning cutoff for maximum atom displacement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se contact list update (used only in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NMXD value (default 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The presence of soft core nonbonded interactions (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if SOFT key word is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Exclusion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dw and electrostatic interactions between two 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 interactions) and two atoms bonded to a common atom (1-3 inter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excluded from the calculation of energy and force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dw parameters and an electrostatic scale factor (E14FAC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tom pairs separated by 3 bonds (1-4 interaction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exclusion list is by the integer variable, NBX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XMod =     0        Preserve the existing exclus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XMod = +/- 1        Add nothing to the exclus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XMod = +/- 2        Add only 1-2 (bond)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XMod = +/- 3        Add 1-2 and 1-3 (bond and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XMod = +/- 4        Add 1-2 1-3 and 1-4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XMod = +/- 5        Add 1-2 1-3 and special 1-4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itive NBXMod value causes the explicit exclusions in the PSF (inb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to the exclusion list.  A negative value causes the use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 connectivity data to construct the exclusion list (thus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F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) L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range correction to cutoff van der Waal's ener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ontribution to the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 Isotropic Periodic Sum (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newly developed method to calculate electrostatic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DW interaction accurately and efficiently.  Using EIPS to setup 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for electrostatic interaction and using VIPS to setup 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for vdw interaction.  Both atom and group nonbonded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Alternative, one can setup IPS for both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dw interactions using subroutine ENBIPS3D, ENBIPS2D, or ENBIP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 atom nonbonded list.  ENBIPS suppports 3D, 2D, and 1D 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XYZ for full homogenous systems (default), and using PXY, PYZ, or PZ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D homogenous systems link membranes along x-y, y-z, or z-x pl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X, PY, PZ for 1D homogenous systems like metal wires along x-, y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-axis.  The interaction boundary is set by CTOFNB.  Alternative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et by RIPS. The periodicity on the non-homogenous dir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BSCALE need to set depend on the size of the nonperiodic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enough storage to neighboring list.  For 2D IPS calcula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option is turned on by "FAST ON", a speedup, but approximate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 For 2D or 1D IPS calculation, NIPSFRQ is used to define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to update boundary energies and forces.  For small systems, NIPSF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mall, say 10, and for large systems, NIPSFRQ can be lar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1000.  Detailed description of the IPS method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Xiongwu Wu and Bernard R. Brooks, Isotropic Periodic Sum: A metho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ion of long-range interactions. J. Chem. Phys., Vol.122, No.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 044107 (2005)" (http://link.aip.org/link/?JCP/122/044107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examples to using IPS.  Using IPS for electrostatic and VD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with atom based nonbon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Y EIPS VIPS ATOM VATOM CUTNB 12 CTOFNB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group based nonbond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Y EIPS VIPS GROUP VGROUP CUTNB 12 CTOFNB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2D homogenou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Y IPS PYZ ATOM VATOM CUTNB 12 CTOFNB 10  NBSCAL 2 NIPSFRQ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1D homogenou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Y IPS PX ATOM VATOM CUTNB 12 CTOFNB 10  NBSCAL 4 NIPSFRQ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algorithms used in calulating the non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, each making different approximations in an attemp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ulation. Electrostatic interactions are the mos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for two reasons. They do not fall off quickly with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it is inappropriate to simply ignore all interactions beyo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), and they depend on odd powers of r necessitating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 caluculations for each pair evaluated. The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the electrostatics calculation more tractable a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electric constant equal to r or using a constant dielectr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lculating distant interactions periodically (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betw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dielectric constant equal to the atom atom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constant factor ( determined by the EPS keyword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omputation easier by eliminating the need to calculat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and by making the calculated contribution fall off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troduces problems. The force calculated using an 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lectric will be larger than the force from a constant dielectr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tances (5.0 angstroms or less by comparsion to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lectric of 2.5). In addition, the electrostatic contribu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off relatively slowly and large distance cutoffs are need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 pairs included will be proportional to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d, this is a significant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option is similar to SWITch except, the potent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= (QI*QJ/(EPS*R)) * ( 1 - (R/CTOFNB)**2 )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hen ( R &lt; CTOFNB ) and zero otherwise. Thi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first derivative approach zero as R becomes CTOFN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messy computation of switching functions and st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at large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IE uses a constant dielectric everywhere.  This requires a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culated in the inner loop of ENBOND, slowing things down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physically more reasonable and widely employed by oth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mpirical energy modelling.  The short range fo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calculated with the other options, ref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rease in dielectric shielding at shor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ant dielectric routines compile the close cont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two stage minimum rectangle box search tha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In this way the efficiency of a residue by residu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ed while being certain that all necessary pairs are includ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residue pairs an atom by atom search is then performed. Atom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ither included in the list of close contacts or their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are calculated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xtended Electrostatic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ng range forces there is effectively no cut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 energy when using the Extended Electrostatics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Electrostatics model approximates the full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by partitioning the electric potential and the resulting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oint ri into a near and extended contribution. The nea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 from the charged particles which are spatially close to ri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ntribution arises from the particles which are spatially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i. The total electrostatic potential can be written as a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The near region is defined in terms of a radial distance, CUTNB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om.  Interactions between atoms separated by a distanc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NB are calculated using a time saving multipole approximatio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ond list is updated.  These interactions are stored together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NOGRad) or first and second (GRADients) derivatives. 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articles within CUTNB are calculated by the conventional pai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ve scheme. (For a more complete development of the mod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H. Stote, D.J. States and M. Karplus, J. Chimie Physique Vol. 11/12,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rgy is calculated by explicitly evaluating pairs in the list an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potentials, fields, and gradients to approximate the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In essence the routines assume that for distant pairs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will be small enough that the changes in their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can be accurately calculated using local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this model the GROUp method for constructing the nonbond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The interactions between particles within CUTNB are trun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a SHIFt or SWITch function applied.  Additional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calculating all electrostatic interactions in the syste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lectric constant should be se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 is offered to increase the accuracy of residu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by using a multipole expansion of one residu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om of the other. This cutoff for this treatment is CUTM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pairs outside of CUTMP only a single multipol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d second order polynomial expansion is used to extrapo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om.  Ordinarily this is sufficient and CUTMP is se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ization and list compilation is per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NBONDS which in turn will call a lower level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ll of the work.  It functions by guessing how much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store the close contact list, allocating that space (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lectrostatic potentials and gradients if necessary) on th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ing the appropriate subroutine to actually compile the non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NBONDG,...). If sufficient space was not available 1.5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s allocated and another attemp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BOND evaluates the nonbonded energy, calling EEXEL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electric potentials and fields. Double precis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ith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nonbonded cutoffs and lists are stored on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BND is the descriptor array passed through most of the progra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nalysis routines an additional array BNBNDC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ion data structure). BNBND holds heap adresses and LNBN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s of the elements in the data structure. To actual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 is necessary to include INBND.FCM (an index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) and specify HEAP(BNBND(xxx)) where xxx is the desir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INBND.FCM. This is arrangement has the advantage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orage allocation and easy modification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ssed from routine to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bonded data structure is described in: source/fcm/inbnd.f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VECTOR/SHARED-MEMORY PARALL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5 sets of standard routines used to compute nonbond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ces. The can be summar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CRAYVEC - optimized vector code for a Cray (array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PARVECT - optimized vector code for an SMP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VECTOR  - general optimized vec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SCALAR  - general optimized scal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OFF     - the generic - support everyth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processed in the order listed.  The highest gaining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hat options have been compiled and what the us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 not specify a fast option and all code is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RAYVEC code will probably be used, unless this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the requested options (in which case, the next routine is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ARVECT code supports PME Ewald, but CRAYVEC does no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ion with PME will run with PARVECT (unless otherwis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routine is actually doing your calculation, use "PRNLEV 6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energy routines as they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EXOForce, forces update of exclus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SOFT will turn on the soft core nonbonded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GRAPe will perform all the nonbond inter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molecular dynamics hardware, called GRavity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nvironment (M2_ON) variable to specify which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MDGRAPE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 m2_on 0 (use 1st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 m2_on 1 (use 2nd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 m2_on "0,1" (use both: 1st and 2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this environment variable then it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changed for MDGRAPE3 to MR3_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-spec is an integer variable (default -1 = don't use GR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ero then norma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RAPE: Because of the energy calculation is done only wh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in the output, default ECHECK is too low. Please incr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NOLIst will perform all the no cuttof nonbond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use of nonbond list, the same as on GRAP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olvent-solvent non-bonded interaction cacl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l water-water interaction routine for CHARMM c32a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ize of the system and the number of water molecules, spee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of 2-5 fold may be obtained. Non-bonded interactions with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ed selection of water molecules (any three site water model with th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the PSF should work) are removed from the regular non-bonded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ead handled by a dedicated routine. Speedup is achieved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able lookup of energies and forces and the possibility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(shorter!) cutoff for these interactions. It is easy to ex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lvent models, although a table lookup may be inefficient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 few atomtypes in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orks with images and in parallel, and perhaps with all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atom based non-bond list; the waters selected for this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bably not be involved in special things (BLOCK, PERT etc)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ted for the Ewald methods. There are no sanity check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SOlvent  { RESEt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WTAB [INTerpolate] [TABIncrement &lt;int&gt;] [CUTNB &lt;real&gt;] 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CTOFnb &lt;real&gt;] atom-selection    [NOENergy]     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The regular routine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AB          Table lookup will be used for non-bonded interac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lected water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   Linear interpolation will be used in the tabl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Increment  Determines the resolution, and size of the lookup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indexed using Rij**2, eg   the energy of two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xygens at a distance of R is found in EOO(R*R*TABINC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NB         Cutoff for nonbond list for the selected wa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Fnb        Cutoff for evaluation of energies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Nergy      Energies will only be evaluated when non-bond lis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election  Select the water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eed a call to energy first  to fill interaction coefficien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FSHIFT VSHIFT CDIE CUTNB 14.0 CTOFNB 1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OLV WTAB INT TABI 20 CUTNB 10.0 CTOFNB 8.0 SELE SEGI W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protected by ##SLVS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BSO WTAB  Identifies the water molecules to get special trea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or turns the whole thing of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s the lookup tables (EOO,EOH,EHH, FOO,FOH,FHH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HSIFT&amp;VSHIFT for the moment - so it is important that a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ion has already been performed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coefficient arrays properly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non-bond list has been generated in NBONDS, all atom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nging to this set are removed from the regular and imag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laced in their own lists; water-water atom pai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 apart than the special water-water CUTNB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. This scheme should work transparently for all metho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as the atom based lists are generated in the first plac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light penalty for this second pass through the lis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ation is very non-intr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routine EWWNB is called from ENERGY and EIMAGE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er-water interaction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re is only one table for energies all the nonbo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dW+Coulomb) computed in EWWNB is reported as electrostatic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returned for Evd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ying NOENenergy skips the energy lookups, except at non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updates. This can give  a modest (5-10%) speedup, at th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getting caught by ECHECK; ECHECK can be turned off by ECEHCK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Nbonds, Node: Tables, Up: Top, Previous: Function, Next: Cu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bond Lookup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handling this. The first is a recent addi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ookup tables, and the second is based on reading in complet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xter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table lookup implemented in routine enba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OOKup [TABIncrement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dependent parts of Coulomb and van der Waals iner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ables that are indexed using R2(=Rij*Rij); index I=TABINCREMENT*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 uses a simple linear interpol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supports CDIE, FSHIFT, VSHIFT, but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ther metho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ces are computed, so at each non-bond list update a regul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stead to get energies, which are then constant until the nex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This feature is activated by keyword LOOKup in the non-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membered between invocations. The table scalefactor default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changed with keyword TA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nbond energy terms may be specified with a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ookup table. The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ABLE UNIT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voke this feature and disable all other energy 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bond list specifiers will still be used (cutoff distanc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not designed for casual users, and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st cases. Also, in version17, there is an uncorrected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erivativ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feature, first read the common file ETABLE.FC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variables, and then create a file th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TBL (consult the source) can read. The sources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the file ETABLE.F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Nbonds, Node: Cubes, Up: Top, Next: Top, Previous: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using finite cutoffs in energy calculation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, from O(N*N) to O(N), the number of nonbonded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that actually need to be computed.  CHARMM has three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the nonbonded interaction list:  BYGRoups, BYCUb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By-Clusters-in-Cubes,' or BYCC.  The BYCC method is a combin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arlier BYGR and BYCU methods.  For a given se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iven cut-off distance, all three algorithms sh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on-bond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CBim extends the BYCUbes method to systems with images or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s more restricted in other options that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It will not work with replica, extended electrostatics, o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dynamics since no group list is generated. However, BYCBim do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llel mode; BYCUbes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between BYCUbes, BYGRoups, and BYCC are in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quirements. This section gives a description of the algorith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description of some of the unique aspects of BYCC. 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general guidelines for choosing between the earlier BYCU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GRoups methods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m-based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asis of the efficiency of the BYGRoups algorithm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te-force comparison of each atomic position with all oth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that it clusters atoms into chemical groups, initially ign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atoms, themselves.  This significantly re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irs of particles that need to be examined.  Effectively, BYG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the calculation by reducing the particle density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by simply redefining the particles. Once a list of group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 satisfying the initial distance criterion is made, only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relatively short list are then considered for further a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distanc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contrast, the efficiency of the BYCUbes algorith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partitioning of the system into small cubical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nopsis of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ind a rectangular parallelepiped that bounds the syste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gins), is aligned with the Cartesian axes, and has si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tegral multiples of the cutoff distance.  Di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epiped, or box, into cubes whose sides are eq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to the cutoff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dentify the cube that contains each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or each cube C, loop over each atom A contained in C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A, loop over each atom A' contained in the 27-cube sur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on, which is the (3 cube x 3 cube x 3 cube) region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entral cube. If the A--A' pair falls within the cutoff distanc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various other inclusion criteria; e.g. that the pai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2 or 1-3 exclud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BYCU speeds up the generation of the non-bonded list by dist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nly pairs of atoms that are in nearb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By-Clusters-in-Cubes', or BYCC,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both the partitioning technique of BYCUbe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ic grouping technique of BYGRoups.  BYCC divid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ubical grid and compares particles only in adjacent cub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YCU does.  However, the particles it compares are clu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 the spirit of BYGR, as opposed to individual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both techniques in BYCC allows for greate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s possible using either technique alone, and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CC is generally faster than the other algorithms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does the final atom-atom distance calc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lusions, and the formation of the non-bonded list all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oop, the routine needs to store only a cluster-cluster p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s a work array.  Thus, the memory requirements ar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BYCU, which stores a much longer atom-atom pa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sentially a second non-bonded list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BYCU, the computational time for BYCC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ly with the number of atoms and sigmoidally a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-off distance.  When (cut-off distance) &lt;&lt; (radius of system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pendence on cut-off distance is essentially third or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system, the machine type, and the actual cutoff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ational time for BYGR increases quadratically with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 NB: The energy calculations are always O(N) if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ed list is being used, regardless of which method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list.  However, generation of the list itsel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(N*N) (e.g. BYGR) or O(N) (e.g. BYCU or BYC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-based calcul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YCC option, like the others, supports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chemical groups instead of atoms, and an additional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tended electrostatics.  However, clusters are not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-based calculations, since their role is in effect sub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s.  The relative speed advantage of BYCC over BYC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diminished in group-based compu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BYCC or BYCU options, whe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statics are requested, CPU time for nonbond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and calculation of extended electrostatics will d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extended electrostatics cut-off distance, CTEXN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smaller CTEXNB values will significantly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For BYGR, CPU time is independent of CTEXN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for group-based calculations with either BYC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CU, or BYGR, the groups are treated as point-like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unlike the case for cluster size in atom-based calc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pendence of CPU time on group size in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n-bond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YCC: 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BYCC option, a requirement for the atom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is that clusters of atoms need to be created.  A clus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 of atoms that have mutually close connectivity relation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small, dense, uniformly-sized clusters yield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 non-bonded list generation. The use of a separate clu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instead of the usual chemical grouping arrangemen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CHARMM (e.g. in the BYGRoups algorithm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spatial organization of the system that can be manip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mized largely independently of the other CHARM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criteria for the grouping of atoms are chemi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ose for the clustering of atoms are spatial,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 of atoms for CHARMM groups is not necessarily (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not usually) the optimal arrangement for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usters are generated by default just before the non-bond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for the first time with BYCC invoked.  Thereaft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 when a change in the connectivity or the topolog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usters can also be (re)mad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KCLuster  [CADL] [CMARgin] [EXCL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no longer required for the use of BY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its equivalent is called by default), but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CHARMM run (for example to change the CADL or C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 or to ensure reformation of atom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Keyword CA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cutive atom distance limit -- distance between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s (as defined by order in RTF/PSF) in a cluster beyo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uster will be split.  Helps prevent the generation of over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ers. Default : 4.0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Keyword C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ing cluster margin width.  The cluster margin is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that is added to the non-bonded cutoff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artitioning the clusters in the system, to ensure that a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om-atom pairs are in fact included in the distance test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gin depends on the largest cluster size and will affect CPU 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larger margin means slower non-bonded list generation). CMAR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limit for this added margin. Default: 5.0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while the calculated cluster margin is the wid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ANTEES all-atom testing, in practice CMAR can oft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below the calculated value (speeding up the calculations) with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ing the results. This is particularly true when there is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 in the cluster sizes or when there are statistical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MAR &lt; calculated cluster margin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Keyword EX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KCL command will result in a re-generation of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(from the current exclusion list) if the "EXCLus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is specified.  This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nnectivity of the system is altered during a CHARM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the exclusion list otherwi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CC: ACTIVE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ditional feature of the BYCC algorithm is its ability to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tive" atom selections, which are specified with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ACtive [atom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urpose of this feature is to allow the user to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on regions of interest without having to alter the ps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files. It allows the non-bonded list generation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YCC) to ignore completely atoms that are not defined as activ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ly active atoms appear in the non-bonded list. This speed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bonded updates and energy calculations, and, in addi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or more selectivity in energy calculations-- in dyna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imization, partic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xample of the ideal use of this command is the stu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ubunit in a protein containing several.  Anoth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y of a single side chain, or a group of side chains, on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energy calculations on the active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re to be "consistent" with the inactive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 buffer region (ideally of width CUTNB)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ing the region of interest. This buffer reg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ive clusters and groups are defined automatical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 active atom selection.  If no active at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is assumed that all atom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its current implementation, the active atom selection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ffect the bonded energies (note to developers:  thi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ied in the future).  This has at least two implications:  1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recommended that in conjunction with this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active' atoms be fixed with the CONS FIX command, sinc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contribute to the bonded terms but not to the non-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2) The connectivity between inactive and active reg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xists in the original system, is not broken by the NB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means that regions defined as active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thered' to the inactiv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CC: EXAMPLE OF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itional commands in a typical CHARMM scrip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C option for non-bonded list generation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CC keyword in the NBOND command is necessary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C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man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mak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KCL           !no longer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define active atom set and buffer subset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CTIVE SELE (active atom selection) 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BUFFER SELE (buffer atom selection) END  !subset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"activate" the selected atom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ACtive SELE ACTIVE END   !default is all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 inactive atom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 FIX SELE ((.NOT.ACTIVE) .OR. BUFFER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ll non-bonded list gene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O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CC           !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OFF THRESHOLD:  Comparison of BYCUbes and BY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ny pair of functions F1(N) and F2(N), which are O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(N*N) respectively, there will always be some constant N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2(N) &gt; F1(N) for all N &gt; N0.  This constant N0 may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 the "payoff threshold," since it is the system siz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BYCUbes algorithm will be faster than BYGRoup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ut-off distance, particle density, machine type, an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are some properties of the payoff threshol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be used as guidelines for choosing between BY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CU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payoff threshold is smaller on a vector machine tha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r machine.  That is, BYCUbes is more vectoriz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shape of the system does not have a big impact on th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.  BYCUbes operates by drawing a rectangular box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and dividing it into cubes, but on a serial mach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cubes take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payoff threshold usually grows steeply with cutoff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because the speed advantage of the BYCUbes algorit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ased upon the compartmentalization of the system. 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artments (cubes), the more advantage.  Since the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 is based on the cutoff distance, as the cutoff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, there is less advantage for BYCUbes over BY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BYCUbes trades memory for time.  Its memory requir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ificantly higher than those of BYGR and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ive for lar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