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fitcharge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harge and Drude Polarizability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.Anisimov and G.Lamoureux, December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s of this section solve the task of charge fi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electrostatic potential (ESP) maps. In the case of classical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systems both ESP fitted charges and atomic polariz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etermined in the single fitting step. The polariz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tion is based on Drude charge fitting to the series of pertu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 maps obtained in presence of perturbation charges. See DRUD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scription of the classical Drude polarizable model. The citation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ferences section give further details about the charge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See FITCHARGE test for the practical sample of charge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de polarizability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tcharge routine can be used for charge fitting for the add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A single unperturbed QM ESP is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supports lone-pairs in either additive or D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arizable model. The QM ESP maps and fitcharge instruction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presence of lon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charge fi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        Introduction to charg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::             Inpu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</w:t>
        <w:tab/>
        <w:tab/>
        <w:t>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Syntax, Up: Top, Next: Introduc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of charge fi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FITCharge - charge fitt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Charge { [EQUIvalent atom-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RESTraint [PARAbolic|HYPErbol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BHYP real] [DHYP real] [FLAT real] [DFLAt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om-selection-1  atom-selection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ITEr int] [TOLErance real] [COUNter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CONf int  UPOT int  UOUT int  NPERt int [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EST] UPPOt int  UCOOrd int  [ALT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UPRT int] [ASCAle real] [RDIPole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::= see *note select:(chmdoc/selec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Introduction, Up: Top, Next: Function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Introduction to charge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trained charg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ctrostatic properties of a molecular mechanics mode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de polarizabilities are represented by atomic partial charges {q_i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ude charges {delta_i}.  The Drude charges are related to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ies {alpha_i = q_i^2/k_D}, where k_D i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upling constant between each atom and its Drude p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rges are ajusted to give the best agreement with the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 molecular electrostatic potential phi^AI, computed o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points {r_g} around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partial charges of a nonpolarizable model can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potential map, adjusting the polarizabilitie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/perturbed/ potential maps {phi^AI_p}, each one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 in the presence of a small point charge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_p.  The molecular mechanics model for the molecu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luence of perturbation p is a collection of point charges {q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ta_i} at atomic positions {r_i} and Drude charges {delta_i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{r_i + d_pi}.  The model electrostatic pot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h perturbation, at the g-th gridpoint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_pg({q}) = sum_i [ (q_i-\delta_i)/(|r_i-r_g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(delta_i)/(|r_i+d_pi-r_g|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al displacements {d_pi} depend on the position r_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ng charge, as well as on the atomic and Drude charg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s are adjusted to minimize the discrepancy between the ab ini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l potential maps, i.e., we find the charges that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i^2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^2 = chi^2_\phi({q}) = sum_pg [ phi^AI_pg - phi_pg({q}) ]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of the implicit charge-dependence of the dis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_pi}, the system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 chi^2)/(@ q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 designates either {q_i} or {delta_i}, ha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We use the Levenberg-Marquardt algorithm,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ze chi^2-typ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ed charg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lving equations for chi^2 = chi^2_phi, one usually en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tial charges and polarizabilities having poor chemic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harges on carbon &gt; 1).  For nonpolarizable models, it w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ted charges of neighboring atoms were highly correlated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, that the atomic point charges model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rgely overparametrized.  It is therefore desira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ge contributions that have a negligibl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, or to penalize any deviation from some ``intuitive''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onservative'') reference charge, given that the restrain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deteriorate the quality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ESP scheme of Bayly et al. minimizes chi^2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^2_phi + chi^2_r,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^2_r = A sum_i (q_i - qbar_i)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^2_r = A sum_i [ sqrt(q_i^2 + b^2) - b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straint is forcing the charges q_i to their ``referen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qbar_i, and the second restraint is favor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The force constant A is chosen so that undesirabl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re penalized while chi^2_phi stays clos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ained value. It assumes a uniform restraint force A,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tom type.  A more flexible scheme would allow various A'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not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the RESP scheme was formulated for nonpolariz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harges models, it is generalizable to models with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ies.  Equation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^2_r = sum_i [ A ( sqrt(q_i^2 + b^2) -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'( sqrt(delta_i^2 + b'^2) - b' 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stinct force constants A and A' are used for the atom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charges, along with distinct hyperbolic stiffnesses b and b'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eparately penalize the net atomic charges {q_i} and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{delta_i = sqrt(alpha_i / k_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aint function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^2_r = N_p N_g sum_i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_i S(q_i - qbar_i) + w'_i S(delta_i - deltabar_i)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p is the number of perturbations and N_g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aints are not applied directly to the char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, but to the net charges {q_i} and di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-delta_i,delta_i}.  The weights {w_i} and {w'_i}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N array and the initial atomic charges are taken a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{qbar_i} and {deltabar_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(q) describes the shape of the penalty as the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.  Two basic sha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  Parabolic shape, S(q) = q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   Hyperbolic shape, S(q) = sqrt(q^2+b^2)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b (keyword BHYP) is 0.1 electron by default.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DHYP, with default value B, is used for Drude charg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(q) = |q|, set b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keyword modifies the sha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(q+FLAT)  if  q &lt; -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'(q) =  0          if  -FLAT &lt; q &lt;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(q-FLAT)  if  FLAT &lt;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FLAT=0.  The additional keyword DFL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LAT, is used for Drud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Function, Up: Top, Next: Example, Previous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atom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lock allows explicit equivalences between atoms to be s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no equivalences, i.e. each atom is unique in th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. Multiple EQUIvalence keywords are allowed. For each EQUI key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toms are mad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RESTraint [PARAbolic|HYPErbolic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HYP real] [DHYP real] [FLAT real] [DFLAt real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raint keyword invokes RESP restrained fitting.  Not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aint keyword causes unrestrained fitting to be perfor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polarizabilities are restrainted to their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parabolic penalty function, invoked by keyword PARA, which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 or to zero (in the case of the hyperbolic restraint, HYPE keywor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raint forces (penalty weight) are taken from WMAIN array.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igned to individual atoms but in practice a uniform stiff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orks well for the whole system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hoice between PARAbolic or HYPERbolic function can be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alty function in the case of the restrained fitting. The PARAbolic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s the penalty function in the form S(q) = q^2 where q is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from the restrained value. The HYPErbolic penalty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(q) = sqrt(q_^2 + B^2) - B, where B is the parabola stiffnes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HYP keyword sets the stiffness for atomic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HYP keyword penalizes the atomic polarizability (i.e. the Drude charg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keyword introduces a flat well potential,i zeroing the penal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deviation in the range from -FLAT to +FL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FLAT keywords has simular effect for atomic polarizabilites (i.e. Dr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-1  atom-selection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... END  The first atom selection specifies the atoms to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bliga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... END  The second atom selection specifies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electrostatic potential. This is an obligator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ommon cases both selections should be pointing to all ato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xcluding the perturbation ion. All other (non-selected) at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ng to the potential energy, and are considered as a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how the CALcium perturbation atom is hand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ITEr int] [TOLErance real] [COUNter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TEr - maximum number of Levenberg-Marquardt (least square) it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value NITE=50. If the program does not converge in 50 iteration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something is wrong with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LErance - relative tolerance on the convergence of the mini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(chi^2 corresponding to ESP deviation and penalty contribution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nberg-Marquardt algorithm. Default value TOLE=1.0E-4. Setting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t advised. Smaller values may cause convergenc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 is number of iterations under the tolerance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. Default value COUN=2. In most cases setting COUN=1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ting requiring less number of LM steps but the results may b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ble. COUN=2 is proven to be safe. Greater values can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to assue that the real minimum is identified 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Inspection of "lambda" variable (an equivalent to level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M) from the program output having values 0.05 and below is usually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ion of convergence. Smaller final value for "lambda" indicate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ONf int  UPOT int  UOUT int  NPERt int [int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f specifies the number of conformation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fit. Typically 1 conform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 is the file unit number from which to read the unperturbed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The format of this file is: Number of lines: ngrid(iconf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Xgrid Ygrid Zgrid Potential (4f15.6) For NCONf &gt; 1, units UPOT+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T+2, ..., UPOT+NCONf-1 will also be read.  These fi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pen before FITCharg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OUT is the scratch file unit. The file is used for temporary sto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calculated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PERt is the number of perturbations for each conformation, e.g.  NPER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at 40 perturbation ESP maps are calculated in QM jo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charge fitting. NPERT 40 42 indicates that 40 perturbed ESP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the first conformation and 42 maps are available for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test case to compare CHARMM Drude and QM electrostatic 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in the position of perturbation ions. This requires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and grid points being placed at the same locations, giving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turbation ions and grid points. No fitting will be perform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CHARMM and QM potential along with differences in static and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will be printed out on the unit specified by UOUT keywor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is the following: perturbation ion numer, QM static ES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pecified perturbation ion, CHARMM static ESP, QM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, CHARMM perturbed ESP, QM polarization component, CHARMM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Ot int  UCOOrd int  [ALT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Ot is input unit for the perturbed ESP maps. The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:  npert(iconf)*NGRID(iconf) Format:  Potential (1f15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CONF &gt; 1 (multiple conformation fitting), units UPPOT+1, UPPOT+2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OT+NCONf-1 will als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COOrd is the unit number of the first file with model compound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erturbation ion. Coordinates are in CHARMM format. NPERt number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s to be provided. All files have to be opened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Input switches on the alternative input for coordinates. In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atoms of the second selection are read from UCOOr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ormation and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UPRT int] [ASCAle real] [RDIPole re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T is file unit for final printout of the FITCharge results.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the form of a CHARMM stre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le is the polarizability (alpha) scaling factor. Useful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-phase polarizabilities. The scaling keeps atomic charg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IPole is reference dipole for charge scaling. The char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to reproduce the reference di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Example, Up: Top, Previous: Function, Next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sidue c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otential for unperturbed system will be read from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 card unit 11 name @residue.po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potential for perturbe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 card unit 21 name @residue.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SP calculated by CHARMM; a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30 name @residue.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tcharge results will be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90 name @residue.charge.opt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ll the positions of the 0.5 charge; for alterna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unit 31 name @residue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weighting factor for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1.0d-5 select segid @residu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CHAR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select type H4* end - ! make atoms H41 and H42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egid @residue end -  ! atom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egid @residue end -  ! ESP contribu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aint para -      ! invoke restrained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0.0  dflat 0.1 - ! use flat well potential for polariz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 11 uout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TE 50 -   ! look for input errors if job does not converge in 5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ONF 1 -   ! 1 conformation will be used in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PERT 57 -  ! 57 perturbed QM ESP maps were given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ot 2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oord 31 altinput -  ! use alternativ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ale 0.742 -  ! Scale polarizability in analogy with SWM4P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dipole 6.72 -  ! Cytosize B3LYP/aug-cc-pVDZ gas-phase dipol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t 90  ! results will be saved in the form of a CHARMM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 or comments about this document to CHARMM forum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Anisimov at victor@outerbanks.umary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ayly et al, JPC 97 (40), 10269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.M.Anisimov, G.Lamoureux, I.V.Vorobyov, N.Huang, B.Ro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.D.MacKerell,Jr.  JCTC, 2004, Vol.1, No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required for charges/polarizabilility fitting not yet included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n placement and grid generation around the mode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M ES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raction of ESP data from the QM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to perform these functions may be requested on the CHAR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tcharge, Node: Limitations, Up: Top, Previous: Exampl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nperturbed QM ESP map (static) is not included into char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arizability fitting when Drude model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the Lone-Pair case "altinput" keyword is manda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