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bsw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SW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lized Born with a simple SWitching (GBS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lectrostatic + Nonpolar) Solvation Energy and Forces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and comments regarding GBSW should be di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pil Im (wonpil@k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L. Brooks, III (brooks@scripps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ences for GBS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. Im, M.S. Lee, and C.L. Brook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eneralized Born Model with a Simple Smoothing 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. Comput. Chem. 24:1691-1702 (200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. Im, M. Feig, and C.L. Brook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n Implicit Membrane Generalized Born Theory for the Stu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, Stability, and Interactions of Membrane Protei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hys. J. 85:2900-2918 (20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. Im, J. Chen, and C.L. Brook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pplication of a rotationally invariant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eneralized Born Mo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paration (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Description of GBSW and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GBS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GBS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SW, Node: Description, Up: Top, Previous: Top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BSW module provides the (electrostatic + nonpolar)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forces.  A Generalized Born metho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part and the solvent-exposed surface ar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olar part with a phenomenological surface tens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volume integration schemes used in the GBMV module [M.S.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.R. Salabury, Jr., and C.L. Brooks III, J. Chem. Phys., 116, 10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02)], we have recast the calculation of the self-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ation energy to utilize  a simple smoothing fun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lectric boundary. The GBSW model is formulated in  this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nsistency with the Poisson-Boltzmann (PB) theory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yield numerically-stable electrostatic solva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inite-difference methods [W. Im, D. Beglov, and B. Ro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 Phys. Comm., 111, 59 (1998)].  However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PB results with the molecular surface by reparametriz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parameters, a_0 to modulate the Coulomb field term and 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correction term beyond Coulomb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BSW module takes the influence of biological membra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Consistent with continuum Poisson-Boltzmann (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s, the membrane is approxim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nt-inaccessible infinite planar low-dielectric slab.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model closely reproduces the PB electrostatic solv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cross the membr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BSW module works with the IMAGE facility. The GBSW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out 4 times slower than the corresponding 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Using the simple smoothing function makes the presen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oughly 2-3 times faster than the GBMV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ckbone phi/psi cross-term (CMAP) and the atomic input radii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re-optimized specifically for GBSW implicit solvent, to bala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ation and intramolecular interactions and to reproduce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equilibria of a range of peptides.  See Examples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optimal settings (Ref: Chen, Im and Brooks, JACS, 20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SW, Node: Syntax, Up: Top, Previous: Description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 GBSW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SW [SW real] [AA0 real] [AA1 real] [MOLSURF] [GBENER] [ROTINV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ANG integer] [NRAD integer] [RMAX real] [DGP real] [RBUFFER real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EPSP real] [EPSW real] [CONC real] [TEMP real] [SGAMMA real]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MEMB real] [MSW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GBFRQ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SW RESET</w:t>
        <w:tab/>
        <w:t>! reset GB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</w:t>
        <w:tab/>
        <w:t>[0.3]</w:t>
        <w:tab/>
        <w:t xml:space="preserve"> : half of smoothing length in 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default value is changed to 0.2 when MOLSURF is issu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A0</w:t>
        <w:tab/>
        <w:t>[aa0(sw)]: coefficient for the Coulomb Field Approxim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</w:t>
        <w:tab/>
        <w:t>[aa1(sw)]: coefficient for the correc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(optimized default values for aa0(sw) and aa1(s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given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LSURF</w:t>
        <w:tab/>
        <w:t>[FALSE]  : approximation to PB with molecula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NER  [FALSE]  : calculate and print the solva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No cutoff is used for GB electrostatic solvation energ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INV  [FALSE]  : rotationally invariant numerical quadratur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G</w:t>
        <w:tab/>
        <w:t>[38]</w:t>
        <w:tab/>
        <w:t xml:space="preserve"> : number of angular integ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RAD </w:t>
        <w:tab/>
        <w:t>[0]</w:t>
        <w:tab/>
        <w:t xml:space="preserve"> : number of radial integr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efault value means the use of optimized 24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r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X</w:t>
        <w:tab/>
        <w:t>[20.0]</w:t>
        <w:tab/>
        <w:t xml:space="preserve"> : maximum distance for radial integration in 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GP</w:t>
        <w:tab/>
        <w:t>[1.5]</w:t>
        <w:tab/>
        <w:t xml:space="preserve"> : grid spacing for lookup table in 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FFER</w:t>
        <w:tab/>
        <w:t>[0.0]</w:t>
        <w:tab/>
        <w:t xml:space="preserve"> : buffer length for lookup table in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P</w:t>
        <w:tab/>
        <w:t xml:space="preserve">[1.0] </w:t>
        <w:tab/>
        <w:t xml:space="preserve"> : dielectric constant of both protein and reference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W</w:t>
        <w:tab/>
        <w:t>[80.0]</w:t>
        <w:tab/>
        <w:t xml:space="preserve"> : solvent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</w:t>
        <w:tab/>
        <w:t xml:space="preserve">[0.0] </w:t>
        <w:tab/>
        <w:t xml:space="preserve"> : salt concentration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>[300.0]  : temperature in K (only necessary with CO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MMA</w:t>
        <w:tab/>
        <w:t>[0.0]</w:t>
        <w:tab/>
        <w:t xml:space="preserve"> : nonpolar surface tension coefficients in kcal/(molxA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EMB</w:t>
        <w:tab/>
        <w:t>[0.0]</w:t>
        <w:tab/>
        <w:t xml:space="preserve"> : thickness of low-dielectric membrane slab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Z=0 (in A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</w:t>
        <w:tab/>
        <w:t>[sw]</w:t>
        <w:tab/>
        <w:t xml:space="preserve"> : half of membrane switching length in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BFRQ</w:t>
        <w:tab/>
        <w:t>[1]</w:t>
        <w:tab/>
        <w:t xml:space="preserve"> : updating frequency of effective Born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SW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iscussion regarding the GBS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olum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BSW module uses the numerical quadrature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tegration.  The integration points and weights for the 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re generated by the Gaussian-Legendre quadrature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component by the Lebedev quadrature. 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gration (NANG, NRAD, and RMAX) should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.  However, one can specify NANG, NRAD, and R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Note that NANG should be one of 26, 38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id-based lookup table is used to increase the effici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.  Keywords DGP and RBUFFER are related with th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current default value should be optimal for mos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can check the efficiency and optimize those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oice of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inicple, one can choose any SW. However, it should b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BSW calculations take more time as SW increases. As default, SW=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for the smooth boundary and SW=0.2 for the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The optimized coefficients a_0 and a_1 are shown below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W. Those coefficients were obtained by minimiz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GB and PB self-electrostatic solvation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A_0 and A_1 for the smoothed dielectric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    0.1     0.2     0.3     0.4     0.5     0.6     0.7     0.8     0.9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_0 -0.0811 -0.1481 -0.1801 -0.1680 -0.1542 -0.1731 -0.2279 -0.3064 -0.3943 -0.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  1.6000  1.7292  1.8174  1.8560  1.8864  1.9453  2.0359  2.1472  2.2645  2.3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A_0 and A_1 for the molecular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      0.1     0.2     0.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_0   1.2642  1.2045  1.1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   0.0593  0.1866  0.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hys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a_0 and a_1 were optimized with EPSP=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W=80.0. Therefore, one should be careful when oth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P and EPSW are used.  In other words, the electrostatic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may not be optimal.  The influence of salt is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ased on the formalism of [J. Srinivasan, M.W. Treva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Beroza, and D.A. Case, Theor. Chem. Acc., 101, 426-434 (1999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npolar solvation contribution is considered only whe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MMA is issued.  Note that the dimension is kcal/(molxA^2), and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04 might be suitable for S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ow-dielectric slab for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luence of membrane hydrophobic core as the low di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is approximately captured in the GBSW module (see refer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the membrane switching function is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gt; 0 :  Tmemb/2.0 - MSW to  Tmemb/2.0 + M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&lt; 0 : -Tmemb/2.0 + MSW to -Tmemb/2.0 - M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SW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amples below illustrate some of the uses of the GBSW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c30test/gbsw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requirements for running GBS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"SWITCH" should be chosen in NBON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MAIN should be filled with a proper set of radii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use the optimized PB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~charmm/test/data/radius.str) for the GBSW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self-consistent GBSW force field is optimal for peptide and 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(as of 2005). For this, WMAIN should be filled with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 ("radius_gbsw.str"). In addition, a special CMAP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treatment of peptide backbone ("par_all22_prot_gbsw.inp").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in ~charmm/toppar/gbsw/.  (see Example 5 for illu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r optimal performance in folding simulations, the following GB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should be used with the self-consistent GBSW force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 sgamma 0.005 nang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To perform a single-point energy calculation with infinite cutoff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wmain statistics select .not.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heck select (.not type H* ) .and. ( prop wmain .eq. 0.0 )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?nsel ne 0  stop       !some heavy atom have a zero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SW sw 0.3 sgamma 0.03 dgp 1.5 GB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perform a minimization or dynamics with cu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wmain statistics select .not.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heck select (.not type H* ) .and. ( prop wmain .eq. 0.0 )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?nsel ne 0  stop       !some heavy atom have a zero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SW sw 0.3 sgamma 0.03 dgp 1.5 GB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OND atom switch cdie vdw v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nnb 16 ctofnb 16 cutn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inimization or dynamic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perform a minimization or dynamics with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mag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OND atom switch cdie vdw v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nnb 20 ctofnb 20 cutnb 24 cutim 24   ! should be before GB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wmain statistics select .not.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heck select (.not type H* ) .and. ( prop wmain .eq. 0.0 )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?nsel ne 0  stop       !some heavy atom have a zero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SW sw 0.3 sgamma 0.03 dgp 1.5 GB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inimization or dynamic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perform a minimization or dynamics with 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radius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wmain statistics select .not.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heck select (.not type H* ) .and. ( prop wmain .eq. 0.0 )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?nsel ne 0  stop       !some heavy atom have a zero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SW sw 0.3 sgamma 0.03 dgp 1.5 tmemb 35.0 msw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OND atom switch cdie vdw v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nnb 16 ctofnb 16 cutn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inimization or dynamic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o setup for using the self-consistent GBSW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ead in the CMAP topology fil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read card unit 10 name @toppar/top_all22_prot_cmap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tf 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read in the parameter file that contains GBSW specific 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read card unit 10 name @topar/par_all22_prot_gbsw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para card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read in the new input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@toppar/radius_gbsw.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verify that all heavy atoms have non-zero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ar wmain statistics select .not.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check select (.not type H* ) .and. ( prop wmain .eq. 0.0 ) show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?nsel ne 0  goto diehard      !some heavy atom have a zero rad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ativate GBSW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sw sgamma 0.005 nang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ond atom switch cdie vdw vswit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nnb 16 ctofnb 16 cutnb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inimization and/or dynamic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