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pressure.doc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ssure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ant Pressure/Temperature (CPT)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types of constant pressure/temperature dynamic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MM.  The weak coupling method for temperature an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escribed in the paper by Berendsen et al. (JCP 81(8) p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) was the first constant pressure and temperature algorti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in CHARMM.  Extended system constant press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lgorithms have now been implemented based o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dersen (JCP 72(4) p2384 1980), Nose &amp; Klein (Mol Physics 50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1055 1983), Hoover (Phys. Review A 31(3) p1695 1985)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ant on the extended system method which treats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by means of a Langevin equation is available (Feller, Zh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 &amp; Brooks, JCP, 103, 4613 (199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 matrix propagation and coordinates scaling for tricli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ell is done according to D. Brown and J.H.R. Clar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hysics Comm. 62 (1991) 360-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stant surface tension algorithm is included which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udying interfacial systems where one wishes to allow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ynamically during the simulation.  The dynamic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atistical ensemble are discussed in (Zhang, Feller, Brook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, JCP, 103, 10252 (1995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Syntax of the CPT dynam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       Description of the keywor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tes::               Other points to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        Isotropic and interfacial systems; constant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ure::            The pressu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ssure, Node: Syntax, Up: Top, Next: Description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DYNAmics C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CPT ... cpt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spec::=  [ pressure-spec ] [ temperature-spec ] [ surface-tension-spe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-spec::= PCONST {[PINTernal]} {BEREndsen berensen-spec} ref-pressur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PEXTernal } { langevin-piston-spec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-spec::= { TCONst [TCOUpling real] [TREFerence real] } ! Beren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HOOVer    [TMASs real] [ REFT real]       } ! Ho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ensen-spec::= [COMPressibility real] [PCOUpling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evin-piston-spec::= piston-mass-spec [PGAMMA real] [TBATH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-tension-spec::= [SURFace] [TENSion real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ston-mass-spec::= [PMASs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MXX real] [PMYY real] [PMZZ real] [PMXY real] [PMXZ real] [PMYZ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-pressure-spec::=  [PREFerence real] [PREFInitial real] [PREFFinal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RXX real] [PRYY real] [PRZZ real] [PRXY real] [PRXZ real] [PRYZ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IXX real] [PIYY real] [PIZZ real] [PIXY real] [PIXZ real] [PIYZ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FXX real] [PFYY real] [PFZZ real] [PFXY real] [PFXZ real] [PFYZ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VOLUME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ssure, Node: Description, Previous: Syntax, Up: Top, Next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CPT Dynami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few changes are needed to a standard CHARMM dynamic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un a CPT MD simulation. There are a few things to no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CPT algorithm is invoked by the CP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t's not possible to use LANGEVIN dynamics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ure or temperature algorith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ll the non-Langevin dynamics keywords have the same mea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 a standard dynamics input file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STRT and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CPT specific keywords (apart from CPT itself)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CONstant    - do a constant pressure calculation.  Extend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gorithm is the default, weak-coupling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BEREndse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CONstant    - do a constant temperature calculation with the w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pling algorithm.  HOOVer constant temper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available with PCONstant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he CPT module is only available for use with the leap-frog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o be used with Berendsen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bility &lt;real&gt; - the isothermal compr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tmospheres**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OUple         &lt;real&gt; - the pressure coupl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ico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used with extended system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Ss           &lt;real&gt; - the mass of the pressure piston (a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AMma          &lt;real&gt; - Langevin piston collision frequency (1/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ATh           &lt;real&gt; - Langevin piston bath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Sion         &lt;real&gt; - reference surface tension (dyne/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used with either constant pressure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      &lt;real&gt; - the reference pressure (atmosphe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or isotropic pres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nitial     &lt;real&gt; - initial reference pressure tensor (atmosphe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or isotropic pres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Fnitial     &lt;real&gt; - final reference pressure tensor (atmosphe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or isotropic pres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XX,PRYY,PRZZ  &lt;real&gt; - the reference pressure tensor (atmosphe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XY,PRXZ,PRYZ           (for anisotropic pres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X,PIYY,PIZZ  &lt;real&gt; - initial reference pressure tensor (atmosphe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XY,PIXZ,PIYZ           (for anisotropic pres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XX,PFYY,PFZZ  &lt;real&gt; - final  reference pressure tensor (atmosphe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XY,PFXZ,PFYZ           (for anisotropic pres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I,PREFF,PIXX...,PFXX... - are used for linear pressure r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 be used with Berendse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Uple         &lt;real&gt; - the temperature coupl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pico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Ference      &lt;real&gt; - the berendsen reference temperature (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used with extended system (HOOVer)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ASs           &lt;real&gt; - the mass of the thermal piston (kcal*mol^-1*ps^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T            &lt;real&gt; - the hoover reference temperature (K)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for full descriptions of these parameters and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o use see the referenc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ssure, Node: Notes, Up: Top, Previous: Description, Next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values for solvate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bility (beta) = 4.63e-5 /atm (for prote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OUple                = 5.0 ps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                   = 1.0 at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Ss                  = 500 amus (default is 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COUPle                = 5.0 ps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F                   = 298.0 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T                   = 298.0 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ATh                  = 298.0 K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ASs                  = 1000.0 kcal ps^2 (default is infi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Sion                = 0.0 (default, results in regular constant pres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though the heating and equilibration command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tandard dynamics it is possible to use the CP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erform both without velocity modification (c.f. Lang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lgorithm requires the use of the CHARMM CRYSTAL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tant pressure dynamics. If only Berendsen consta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ested, then the crystal code nee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the Berendsen algorithm, when a reference pressur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PRXX,PRYY,PRZZ,PRXY,PRXZ,PRY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a very large negative number (less than -9999.0)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of the pressure will not be considered.  For orthorhom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s, the particular box length will not chang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mand says: PRXX 1.0  PRYY -10000. PRZZ -10000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box length in the x direction will change during dynam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ubic simulation is performed, then the pressure term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arge negative values are not considered in the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entaneous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r the extended system pressure algorithm, setting any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ston mass array to zero will cause the corresponding simulation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to remain constant.  For example when using the orthorm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l, setting pmxx=pmyy=0 results in only the zdirection chang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ynamics (and it changes according to the z component of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discussion of Hoover temperature control can be found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ose.doc.  The temperature control implemented in the velocity ver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or is very similar to the one used in the leapfrog integ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Hoover temp control only works in conjunction with constant pres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Berendsen pressure/temperature control scheme may not b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homegenous systems (protein in water, aqueous membrane, interf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).  This is especially true if SHAKE constraints are us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.  A full discussion is given in the paper by Feller, Zhang, Pa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rooks (JCP, 9/15/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extended system pressure algorithm can be run with temperatu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esulting in isothermal-isobaric ensemble) or without (resul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enthalpic ensemble).  The Berendsen pressure method must be r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temperature control (the ensemble for these methods is unkn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PINTernal is used (default), then the pressur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virial and the atoms in the box are instantaneously sca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ogeneous response to the altered box dimensions.  If PEXTernal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external virial (related to the force required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metry constraint) is used and the atom positions are not instan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d by box size changes.  The PEXTernal option is norm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zation, but may be used with molecular dynamics.  It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rg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ssure, Node: Examples, Up: Top, Previous: Notes, Next: Pres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nstant Pressur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asic constant pressure, appropriate for a cubic simulation cell,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is coupled to the trace of the pressure tensor, using langev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ure piston degree of freedom.  This also works for a non cub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, but in that case each length moves independently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pressure tensor.  Constant volume is the limit pmass -&gt; 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plementation in CHARMM: Set pmass = 0 for constant 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cpt leap restart time 0.001 nstep 10000 iseed 31415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onstant pmass 400.0 pref 1.0 pgamma 2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ath 3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nstant normal pressure, constant area.  Appropriate for orthorom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 where only the z direction is allowed to change. 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in z direction is coupled to the z component of the pressure t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cpt leap restart time 0.001 nstep 10000 iseed 31415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onstant pmzz 225.0 pmxx 0.0 pmyy 0.0 pref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nstant pressure (stress) tensor.  Each box length moves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intain the desired pressure t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cpt leap restart time 0.001 nstep 10000 iseed 31415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onstant pmass 225.0 przz 1.0 prxx 2.0 pryy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nstant pressure, constant surface tension.  Z direction moves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x and y and is coupled to the bulk pressure (z component of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nsor).  X and y box lengths move to maintain constant surface 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is is only appropriate for interfacial systems wher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erpendicular to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cpt leap restart time 0.001 nstep 10000 iseed 31415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onstant pmass 225.0 pref 1.0 surface tension 5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nstant Temperatur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asic constant temperature using the Hoove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cpt leap restart time 0.001 nstep 10000 iseed 31415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OVer   TMASs 1000.0  REFT 29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ssure, Node: Pressure, Up: Top, Previous: Notes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Ssur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he pressure commands for the system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1 : Initialise all pressur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ure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2 : Calculate and print the instantaneous press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ure INSTantaneous TEMPerature &lt;Real&gt; VOLUme &lt;Real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DEGf &lt;Integer&gt; NO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rnal isotropic pressure and tensor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volume is present. The isotropic internal pres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if a volume is present and a temperat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. If no degrees of freedom are specified the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*NATOM is taken be default. The virials are alway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Rint will suppress al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 previous call to energy is requir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ials (and volume if not specified)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NERGY.FCM. The command also accu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rage and the square of the pressu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3 : Print the averages and flu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ure STATistic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