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pimplem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IMPLEM, Node: Top, Up: (chmdoc/perturb.doc), Next: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 of the Thermodynamic Simul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:        How Chemical Perturb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 Formats::       Output File Formats for Chemical Perturb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 Implementation::  Implementation and File Formats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ordinate Perturb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IMPLEM, Node: Description, Up: Top, Next: File Formats, Previous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he Chemical Perturbation Energy Calcula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rmodynamic  perturbation calculations the atoms m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escribed by the hybrid Hamiltonian, H(lambda),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our groups.  1) The environment part - all atoms that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 perturbation.   E.g., for ethanol -&gt; propane the sol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minal  methyl  group.  2) The reactant atoms - the ato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at  lambda  = 0 and absent at lambda = 1. 3) The product ato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oms  that  are absent at lambda = 0 and present at lambda = 1.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 atoms - atoms that are present in both the reactant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ange charge in going from on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basic  premises underly our approach.  Energ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ed  by  lambda  (or  functions thereof), never the energ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The standard energy routines are called unchange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 without  requiring changes to the perturbation routine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calling  sequence  remains the same.  Potential energy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to  output  during  a  trajectory  and in the cas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trajectories  can  be combined.  Futhermore any lambda -&gt; lambda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calculated post priori and additional lambda point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sired.   Most  other  implementations  do not appear to allow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, however, a price entailed namely a certain amount of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.   Furthermore , purely as a matter of conceptual p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tire  perturbation  part of the Hamiltonian is facter by lambd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way.  There has been some advocacy of factoring the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ulsive  part of the Lennard-Jones potential with different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mbda (see Cro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 want  to  calculate  the  potential energy U(lambda) = Uenv +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lambda)**N  Ureac  +  lambda**N  Uprod,  where  N  is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 and  Uenv  is  the energy of the common environme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The  residue  topology  file  for  the  system  undergo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rbation  has  all the internal coordinate terms for both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actant  parts  and the regular CHARMM energy routine calcul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 term that in it's sum contains part of Ureac and Upro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env  and  in  certain cases, as will be discussed shortly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 that  needs  to  be  removed.  The residue description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onded  exclusions between the product and reactant atoms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is is factored correctly, or at all, by lamb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pproach to obtaining a the correct U(lambda) is an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 Instead  of making it so that the normal energy routine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env  only and having the perturbation energy routine calcuated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lambda)**N  Ureac  + lambda**N Uprod, we have it instead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hat must be subtracted from the normal energy routine value (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referred  to  as  Unorm) to get U(lambda).  The previou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 amended  for  the case where there are COLO atoms.  Then, U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term  that must be totally removed and is missing som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, which mus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  internal coordinate energy terms and the non-bonded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Waals interactions, the amount that must be subtracted from Un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U(lambda) i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(lambda) = Unorm + Uco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(lambda) = U(env) + (1 - lambda)**N Ureac + lambda**N U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orm = U(env) + Ureac + U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Ucorr = [1-(1-lambda)**N]Ureac + [1-lambda**N]Upro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currently ignored the electrostatic terms.  If there are no 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e above expressions hold true for those ter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re  are  COLO  atoms , the  situation  becomes 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 To discuss this the following nomenclature is introdu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eac| reac,colo-r,en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above  indicates  the  calculation  of the 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between  reactant  atoms and 1) other reactant atoms 2) 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with the reactant energy charges and 3) with environment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orm contains the following electrostatic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eac| reac, colo-r, env] + [color | prod, colo-r, env]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rod | prod, en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m  [ colo-r | prod ]  must  be  removed in it's entirety (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do  not  interact with reactant charges (colo-r).  And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 involving  colo-p (product) charges must be added (su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ed by lambda). To do this Ucorr mus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 - (1 - lambda)**N) { [reac | reac, colo-r, env]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colo-r | colo-r, env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(1 - lambda**N)[prod | prod, env] + 1[color|pr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mbda**N [colo-p | colo-p, prod, en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-Ucorr is passed from the perturbation energy routine,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 term  (last  one)  actually  adds  what is totally mis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rm.  The electrostatic contribution to Ucorr is actually calc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 more round-about fashion than that which i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 both  the  van  der  Waal's and electrostat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reactant and product atoms with everything (except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reactant and product atoms) are calculated.  The reactant colo-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are used for this.  This provides the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 -(1-lambda)**N)[reac | env, colo-r, reac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 - lambda**N)[prod | env, colo-r, prod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re  are no COLO atoms, this is all we need (absent the colo-r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pressions).  Otherwise, three more calculations, involv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lectrostatic energy, are required.  The first involves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lo-r charges with environment and other colo-r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-(1-lambda)**N)[colo-r | env, colo-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the colo-r product atom electrostatic interaction is calc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ed  by  a function of lambda that compensates for the am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   ([prod | colo-r ...] )    calculation.     In    that   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1-lambda**N[prod | colo-r] is included so we must deter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ambda**N)[colo-r| pr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e quantity (1-lambda**N) is calculated once we actually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 - (1 - lambda**N))[colo-r| pr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this the colo-r charges are exchanged, temporarily, for colo-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calculations is done.  The final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ambda**N [colo-p | prod, env, colo-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tually adds (see above) the missing interaction in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-r charges are restored after this.  The sam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for the image atom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 is   obvious  that  some  optimization  of  this  metho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able.   One  possibility  is  that by sorting the atom lis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,  reactant  and  product atoms appear at the top of the lis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 most  of  the  non-bonded  list  checking  can be avoi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data structures on the heap eliminated.  A more radica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 to edit the non-bonded lists so that the normal energ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 only  Uenv and the perturbation routines calculated Ure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od  directly.   The  presence  of the COLO atoms makes both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complicated.   However,  there  does  not  appear  to  be  a v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COLO atoms that is consistant with our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IMPLEM, Node: File Formats, Up: Top, Previous: Description, Next: IC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node  provides  information  on the FES outpu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file  created  during dynamics can only be written a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 file.   It  starts  with  a  title  that  is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 WRITITL and thus has the standard CHARMM title forma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 the  title  with  a line containing an asterisk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nd nothing else, an information line follows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TEP, PERFRQ, NDEGF, NPUMB, LPOWER  -   5(I6,1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two  numbers  are  not  currently used by the post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GF, the number of degrees of freedom is used if the CTEMp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pumb is the number of umbrella dihedral angles.  If the UMBR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OCess  command  and  NPUMB  is non-zero, the umbrell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will be effected.  LPOWER is the exponent for lambda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 PFREQ  steps  the  FES information is written out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in  the  SAVE statement.   If umbrella sampling is invo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RIV,AKMATI,LAMBDA,E,VPRTTR,VPRTTP,VPRTNR,VPRT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RTVR,VPRTVP,VPRTER,VPRTEP,TOTE,TOTKE,PUM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(I12,2(1X,1PG24.16E2),/,3(2(1PG24.16E2,1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1PG24.16E2,/),2(1PG24.16E2,1X),1PG24.16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mbrella sampling is not invoked i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RIV,AKMATI,LAMBDA,E,VPRTTR,VPRTTP,VPRTNR,VPRTN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RTVR,VPRTVP,VPRTER,VPRTEP,TOTE,TOT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(I12,2(1X,1PG24.16E2),/,3(2(1PG24.16E2,1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1PG24.16E2,/),1PG24.16E2,1X,1PG24.16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RIV     ste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MATI    timestep in wierd CHARMM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BDA    value of lambda at time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  total potenti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RTTR    V(reactant) potenti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RTTP    V(product)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RTNR    V(reactant) potential energy vdw + 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RTNP    V(product)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RTVR    V(reactant) potential energy v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RTVP    V(product)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RTER    V(reactant) potential energy  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RTEP    V(product)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E      Total energy (potential + kin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KE     Total kinetic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umbrella samp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MEP     The exp[-beta(Vsur - Vact)]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IMPLEM, Node: IC Implementation, Up: Top, Previous: File Formats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Coordinate Implementation and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describe how we have incorporated the double-wide, multiple-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method for computing conformational free energy surfac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MM.  The following brief summary describes the interfa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coordinate constraint and perturbation code with other CHAR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, and it also shows the order in which the tasks are carried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format of the perturbatio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imary internal coordinate (i.c.) constraint, perturb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-processing commands, as well as other TSM commands, are par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 TSMS.  When an i.c. constraint command is read, TSMS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FSET to parse the remainder of the command and to set-up the data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nstraint resetting algorithm.  When an i.c. perturbatio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ad, TSMS calls ICPSET to parse the remainder of the command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-up the data needed to do the i.c. perturbations.  Post-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rsing and set-up is handled by the subroutine TS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 time after the constraints and perturbations are specifi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s command is issued and the dynamics is set up.  During the dynam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-up, a "header" is written to the i.c. perturbation data file (ope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iunicp) using the following fortran write statement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T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iunicp,100) nicp,icpinc,ndegf,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>format(3i6,f12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 nicp is the number of internal coordinates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urbed, icpinc is the number of subintervals, ndegf i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 of freedom, and delta is the timestep in AKMA units.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s is set-up, DCNTRL calls DYNAMC to integrate the equ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on.  The main dynamics loop in DYNAMC is summarized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fortra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istep = istart,istop</w:t>
        <w:tab/>
        <w:t>* loop over number of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ENERGY</w:t>
        <w:tab/>
        <w:t>* get U(z) a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 unconstrained dynamic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SHAKEA</w:t>
        <w:tab/>
        <w:t>* satisfy shake and i.c.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DYNICP</w:t>
        <w:tab/>
        <w:t>* do pert. and get int. E�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routine ENERGY calculates the total potential energy and the fo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to propagate the dynamics.  After an unconstrained dynamics ste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, SHAKEA is called to satisfy the SHAKE and i.c. constraint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ve fashion.  We have to iterate the SHAKE and i.c. constra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, because the SHAKE constraint resetting may cause an ic constr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violated, and vice versa.  This constraint resetting proced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with the following pseudo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while (.not.done)</w:t>
        <w:tab/>
        <w:t>* e.g. until shake has conv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m iteration of shake cons.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icfcns</w:t>
        <w:tab/>
        <w:t xml:space="preserve">       * satisfy i.c.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e = done.and..not.anyadj    * if any i.c.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* were adjusted, anyadj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do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straints are satisfied, DYNICP is called to do th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, multiple-point perturbations and calculate the interaction energ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YNICP, the subroutine EIICP is called first to compute the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of the unperturbed system (esbnp).  Then the internal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obtained and some data is written to the perturbation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EIICP</w:t>
        <w:tab/>
        <w:t>* get E for unperturbed system (esbn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i = 1,ni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 icval(1,i)</w:t>
        <w:tab/>
        <w:t>* get unperturbed i.c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rite data for unperturbed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iunicp,100) npriv,akmati,tote,totke,esbn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>format(i7,f10.4,3d16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-dimensional array icval holds the internal coordinate valu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erturbed values are held in the first row, the values from the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urbation in the second row, and the values from the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urbation in the third row.  The data written to the data file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the current dynamics step (npriv), the current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n AKMA units (akmati), the total energy (tote), total kinetic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tke), and the interaction energy of the unperturbed system (esbn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xt, the unperturbed coordinates are copied into temporary array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be restored after the perturbations have been carried out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uble-wide, multiple point perturbations are carried out in a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subintervals.  The forward perturbation in each subinterval i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followed by the reverse perturbation.  The subroutine MVICP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oms involved in the perturbations using the algorithm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EIICP computed the interaction energies.  The following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ws how these tasks are dispat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coords. into temp.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cale = 1.0/icp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inc = 1,icpinc</w:t>
        <w:tab/>
        <w:t>* loop over sub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ale = scale + d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mvicp</w:t>
        <w:tab/>
        <w:t>* move atoms by scale*d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eiicp</w:t>
        <w:tab/>
        <w:t>* get int. E for forward pert. (esb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i = 1,ni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 icval(2,i)</w:t>
        <w:tab/>
        <w:t>* get perturbed i.c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 coords. from temp.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mvicp</w:t>
        <w:tab/>
        <w:t>* move atoms by �scale*d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eiicp</w:t>
        <w:tab/>
        <w:t>* get E for reverse pert. (esbr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i = 1,ni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 icval(3,i)</w:t>
        <w:tab/>
        <w:t>* get perturbed i.c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 of the atoms have been moved and the interaction energi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omputed for the forward and reverse perturbations in a subinterv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action energies and internal coordinate values are writt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, and the unperturbed coordinates are restored in prepar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ubinterval (or the next dynamics ste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rite interaction energies of perturb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(iunicp,101) scale,esbfp,esbr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</w:t>
        <w:tab/>
        <w:tab/>
        <w:t>format(7x,f10.4,2d16.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write internal coordin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i = 1,ni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(iunicp,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c,icptyp(i),icval(1,i),icval(2,i),icval(3,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  <w:tab/>
        <w:tab/>
        <w:t>format(9x,2i4,3d16.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 coordinates from temp.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d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