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mfp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P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scellaneous Mean Field Potential (MMFP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in this section are primarily used for setting u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ing potentials on some or all of the atoms. The key word MMFP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MMFP environment.  In the MMFP environment, all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label, goto, if, etc...), and string substitutions (with @1,</w:t>
      </w:r>
    </w:p>
    <w:p>
      <w:pPr>
        <w:pStyle w:val="PreformattedText"/>
        <w:bidi w:val="0"/>
        <w:spacing w:before="0" w:after="0"/>
        <w:jc w:val="left"/>
        <w:rPr/>
      </w:pPr>
      <w:r>
        <w:rPr/>
        <w:t>@2, etc...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END returns to the main parser. The restraining poten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ll energy calculations, unless SKIP is used (see *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:chmdoc/energy.doc).  The subcommand RESET clears the potent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still under development and only th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 is released.  The subcommand GEO (standing for geometrical)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up various restraining potential (spherical, planar or cylind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ts) on some or all atoms.  The selection specific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mmand.  The default atom selection includes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subcommands will include continuum electrostatic reacti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nt mean field potentials. Expected date of release is Spring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  Syntax of the MMF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::               Descriptions of the GE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  Examples of GE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ions::         Description and usage of substit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P, Node: Syntax, Up: Top, Previous: Top, Next: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basic MMF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 [MAXGEO integer] [shape_specification] [position_spec] [RC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otential_spec] [atom_selection] [ DISTANCE atom_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 ADISTANCE atom_selection atom_selection ] [PERP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ANGLE atom_selection atom_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DIHEDRAL atom_selection atom_selection atom_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UMMFP un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P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BP [atom_selection] [atom_selection] [ssbp_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 [atom_selec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 [atom_selection] [shell_options-specifica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_specification:==   { [SPHERE] } [XREF real] [YREF real] [ZREF real] [TRE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{ CYLINDER } [XDIR real] [YDIR real] [ZDIR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{ PLANAR  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_spec:== { HARMonic } { INSIDE    } [FORCE real] [DROFF real] [DTOF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{ QUARtic  } { OUTSIDE   }        [P1 real] [P2 rea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EXPOnent } { SYMMETR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USsia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AWOo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bp_pecification:== KIRKWOOD NMULT [integer (15)]  [DIEC real] [RADI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DRDIE real] CAVITY HSR ANGU [EMP1 real] [EMP2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options-specification:== DRSH [real (5.0)] RELA [real (0.000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F [real (0.9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SLV [real (0.0)] FOCO [real (3.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== 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P, Node: Details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basic MMF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E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all restraints in GEO free all space allocated o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O [MAXGEO 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on the HEAP to be used for all subsequent GEO potential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MAXGEO is set to NATOM unless specified. The MMFP sub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NDIE if there is not enough space al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IUMMFP followed by a unit number will cause the position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ngle (degrees) for that constraint to be written to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no writing is performed for each GEO re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CM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word RCM any restraints is not applied to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a selection but applied to the center of mass of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[shape_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potential is chosen from SPHERE, CYLINDER or PLANE key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HERE is the default.  The shape specification gives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REF, YREF, ZREF, or TREF for angles) and the orientation (XDIR, YDIR, Z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ector such that a sphere, plane or cylinder may be defined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_specification the potential is calcul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distance from a (x,y,z) reference point (SPHERE), dista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xis (CYLINDER) or distance from a plane (PLANE).  By default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zero and the origin of the boundary is at (0.0,0.0,0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hape of the boundary requires a unit vector (true for cyl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e), and no values are given the subroutine will call WRN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[potential_spec] [HARM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QUAR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EXPOnen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GAUSsi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AWOo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ential specification ha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[FORCE real] is the amplitude of the potenti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P1 real] is a parameter used in the quartic, the ga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ponetntial and the Saxon-Wood-typ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P2 real] parameter used in the Saxon-Wood-typ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ROFF real] is an offset distance such that GEO(r) = 0 if r&lt;d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DTOFF real] is an offset angle such that GEO(theta) = 0 if theta&lt;dt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INSIDE] the potential used only for r-droff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SIDE] the potential used is only for r-droff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YMMETRIC] the potential used is for |r-dr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termine which kind of potential function will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ometrical shape.  The default is a harmonic potential. 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olynomial can be used with the key word QUARTIC, the potenti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 GEO(r) = FORC*DELTA**2*(DELTA**2-P1), with DELTA=(R-DR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rameters [FORCE 0.2 P1 2.25] the QUARTIC potentia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spherical boundary potential with a well depth of -0.25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=DROFF+1 followed by a smoothly rising repulsion. Such 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 water sphere of radius DROFF+1.5 and is 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used in SBOUND, see *note sbound:(chmdoc/sbound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EXPO defines a exponential potential to mimic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HALF*FORC*EXP(-DELTA/P1),       for r &gt; D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ORC*(1 - HALF*EXP(+DELTA/P1),  for r &lt; D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ed in combination with PLANE shape_specification, thi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s the "hydrophobic" potential used for  transmembrane poly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. Edholm.  and F. Jahnig, Biophys. Chem. 30, 279-292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 GAUSS defines a similar gaussian potential to mimic inter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effects. The parameter P1 gives the width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SAWO defines an exponential Saxon-Wood-type flat-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ORC/( 1 + Exp((P2-DELTA)/P1) ) - V(0)    for r &gt; D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FORC/( 1 + Exp((P2+DELTA)/P1) ) - V(0)    for r &lt; D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1 is responsible for the steepness of the potential and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width (the distance between the two inflec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raint. V(0) is an offset correction to ensure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t the equilibrium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traint should be helpful e.g., for binding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calculations (it doesn't perturb the potentia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of the system within an adjustab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ISTANCE key word With the keyword DISTANCE a restrain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sets of atoms or between their center of mass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RCM is used.  A second atom selec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ISTANCE key word With the keyword ADIS a restrain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e atom set, and two other sets of atoms, such th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rst selection is constrained at some distance parall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xis joining the centres of mass of the second and third atom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nd third atom selection must be specified. The keyword P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stead constrain the first atom selection at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 to the axis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NGLE keyword With the keyword ANGLE a restraint is setup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atoms or their center of masses if the keyword RC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ree sets of atom selections must be made, note that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is per radian**2 and NOT per degree**2 even though the T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ta-reference, equivalent to DROFF of v2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(angle constraint) is to be specified 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DTOFF variable can allow shifting of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REF, as is useful in the INSIde re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DIHEDRAL keyword With the keyword DIHEDRAL a restraint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4 sets of atoms or their center of masses if the keyword RC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ur sets of atom selections must be made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stant is per radian**2 and NOT per degree**2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 (equivalent to DROFF) variable (dihedral constraint) is to be specified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ffset of DTOFF may also be used for this restr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SBP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Spherical Solvent Boundary Potential.  Current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described in Beglov &amp; Roux, J. Chem. Phys., 100:9050 (199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llows from a rigorous reduction of the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tegral from N solvent molecules (10**23) to "n"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(e.g., 1 to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BP potential corresponds to a constant temperature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system.  The non-bonded interactions must be treated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s otherwise the system is unstable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the boundary potential of mean force:  HSR (hard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) is a term setting the external pressure and surface 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 ressembles to the standard stochastic boundary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van der Waals interactions; KIRKWOOD is the multi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or the reaction field due to a dielectric continuum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ity containing a charge distribution;  ANGU is an angular corr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three sites water models and is used to restore the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distribution near the edge of the sphere.  EMP1 and EM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parameters for empirical gaussian potential (Deng, Y and Roux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, 108 (42), 16567--1657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gaussian is controlled by EMP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default value of 1.1 kcal/m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gaussian potential is controlled by EMP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fault value of 0.008 angstrom^-2.  The empirical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pressure in the simulation sphere, which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free energy simulations.  The variable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here is calculated on the fly and does not need to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atom selection flags the atoms for which the VDW and the ANG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 are applied.  It also determines the radius of the boundary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lection is optional.  If present it flags those ato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radius of the boundary sphere.  By default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everything; the second selection is there if one want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 of the system to determine the radius of the boundar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large part of a protein in an active site si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lk water sphere simulations, the first atom selection f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"select type OH2 end".  The second atoms selection is op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"select type OH2 end" or could be "select (.not. type H*) 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ould the second selection includes the water hydroge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ere NOT parametrized for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BHEL 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 for defining the boundary of the primary shell model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lov &amp; Roux, Biopolymers 35: 171-178 (1995).  This metho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one layer of solvent around a flexible poly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hould be that of the protein or peptide heavy at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HEL 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defining the solvent heavy atoms for the primary sh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llow to modify the effective force reference (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(F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P, Node: Examples, Up: Top, Previous: Details, Next: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s of MMFP GEO subcommn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o setup a harmonic spherical restraint on all oxygens around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efault is harmonic potential and a sphere centered at the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force 100.0 select type O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ly equivalent detailed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sphere harm xref 0.0 yref 0.0 zref 0.0 force 100.0 select type O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spherical quartic potential is very similarly to SBOUN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itable for a sphere of radius of 13.0 angstroms centered at the ori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sphere quart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0.2 droff 13.0 p1 2.25 select type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o impose a harmonic restraint on the center of mass of carbon alpha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,y,z) = (1.0,2.0,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sphere  RC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 1.0 yref 2.0 zref 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ce 10.0 droff 0.0 select type CA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o apply a harmonic cylindrical tube constraint of 8 angstroms rad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xis of the cylinder is directed along ydir 1.0 and passe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: xref=4.0,yref=5.0,z=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cylin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 4.0 yref 5.0 zref 6.0 xdir 0.0 ydir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100.0 droff 8.0 select type C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apply a planar harmonic constraint with normal in zdi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pla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ef 7.0 yref 8.0 zref 9.0 zdir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100.0 droff 0.0 select type N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 fix the distance between the center of mass of two subse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two domains of a protein, two amino aci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sphere  RCM  dist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 symmetric force 10.0 droff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ynu 1:10 end    select bynu 11: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To constrain the distance along an axis vector joining the center of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wo subse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and ion between two domains of a protein, two amino aci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ADIStance  sphere  RCM SELE RESName POT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 symmetric force 10.0 droff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ynu 1:10 end    select bynu 11:2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 constrain the angle between the center of mass of 3 subse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3 domains of a protein, 3 amino aci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sphere  RCM  an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 symmetric force 1000.0 tref 5.0 dtoff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ynu 1:10 end    select bynu 11:20 end   select bynu 21:3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REF variable specifies the reference angle value while the D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cifies the offset to be us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implementation (till c30 version) used DROFF to specif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/dihedral value with no provision for specifying flat-bottom 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with an offset, the previous command is still valid bu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o constrain the dihedral angle between the center of mass of 4 subse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4 domains of a protein, 4 amino aci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 sphere  RCM  dihedr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c symmetric force 1000.0 tref 5.0 dtoff 0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ynu 1:10 end    select bynu 11:20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ynu 21:30 end   select bynu 31: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o reset all GEO potentials to zero and deallocate the HE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P, Node: Substitutions, Up: Top, Previous: Examples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MFP Substitu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different variables that can be substit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or CHARMM commands that are set by some of the MMFP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chmdoc/miscom.doc).  Here is a summary and description of each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GE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energy contribution of the GEO restraining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M','YCM','Z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center of mass of the last set of ato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M2','YCM2','ZCM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center of mass of the second set of at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key word DISTANCE ADISTANCE or ANGLE or DIHEDRAL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M3','YCM3','ZCM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center of mass of the third set of at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key word ADISTANCE, ANGLE or DIHEDRAL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M4','YCM4','ZCM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ition of the center of mass of the fourth set of at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the key word DIHEDRAL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E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tance/angle/dihedral used in the last potential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turned. Set if a MMFP constraint with the keyword DIST, ADIS or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HEDRAL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D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ntaneous sphere radius for the SSBP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SBPL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-range free energy correction for SSBP.  Only set in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 with S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SBPLRC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deviation of SSBP long-range correction.  Only set in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with S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SBP potential will be implemented for active site solv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 large part of the protein lies outside the spherical reg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 primary shell model for the solvation of polypepti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mented in the coming year.  For details, see Beglov &amp; Roux, Bio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5, in p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hod is used for providing a first shell of waters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ly non-spherical system.  The boundary potential is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  It adapts dynamically to the shape of the polypeptid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