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fti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TI, Node: Top, Up: (chmdoc/perturb.doc), Next: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TI: conformational energy/free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aints::   Note on constrained optimiz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FTINT::        Description and syntax of standard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energy thermodynam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FTIM::         Description and syntax of multidimensional 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energy thermodynam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TI, Node: Constraints, Up: Top, Previous: Top, Next: CFT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inimization with holonomic constraint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commands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Brook's TSM module allows for MD simulations with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elected conformational coordinates - distances,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expanded to also allow energy minimization us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The method is an alternative to using harmonic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ting structures of flexible molecules with desired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ing adiabatic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option, simply enter the 'TSM' module and g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FIX' commands to define set of fixed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erturb.doc for details). Next specify an energy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inmiz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work: SD, CONJ, P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BNR works also, for reasons unclear to me, K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TI, Node: CFTINT, Up: Top, Previous: Constraints, Next: CF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TI: standard (one-dimensional) conformational thermodynam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xpands the capabilities of the TS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M module employs the Thermodynamic Perturbation (TP)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ormational free energy simulations.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is a MD simulation with a constrained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oordinate. 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the alternative Thermodynamic Integration (TI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on. In the modified code the user has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only (as previously) or activating TI, in which c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data files are used to give both TP and TI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FT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parsed by the TSM command parser, 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'TSM ... END'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ctivates the thermodynamic integratio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xt of use should be the same as for a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urbation run, i.e. some coordinates should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X ,,,', saving data to a disk file should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I ...', and one perturbation should be defined by 'MOV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rivative dA/dx is calculated for the coordin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MOVE ...' statement. This coordinate has to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with 'FIX ...'; other coordinates may also be fix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The formula for dA/dx involves only averag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sponding derivative of the potential energy U,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Jacobian term' realted to changes in phase space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/dx = &lt;dU/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/dx = Sum(j=1,3N) (dU/dy_j)(dy_j/d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j, j=1,...,3N - atomic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formatted data file generated by 'SAVI ...'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th TI postprocessing command (CFTJ) and TP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). The SAVI 'NWIN' keyword has meaning only for TP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an arbitrary value if TI only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or consistency with TP, the 'BY &lt;real&gt;' part of the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as retained. The &lt;real&gt; value has meaning for TP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set to an arbitrary number if TI only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TJ [TEMP &lt;real&gt;] [UICP &lt;int&gt;] [CONT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to calculate the conformational free energy deriv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/dx = &lt;dU/d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energy-entropy components: d&lt;U&gt;/dx, -TdS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s read in from the formatted fil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I ...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- specifies temperature, needed for energy-entrop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P - specifies un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 - defines length of data block for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if data file has 1000 entries, 'CONT 100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data into 10 blocks and calcul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ation of the mean of the block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A [FIRSt &lt;int&gt;] [NUNIt &lt;int&gt;] [BEGIn &lt;int&gt;] [STOP &lt;int&gt;] [SKIP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 &lt;int&gt;] [TEMP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ctivates analysis of CFTI-generated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jectory coordinate file(s) should be in consecu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NUNI, BEGIN, STOP, SKIP - define traject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, TEMP - as in CFT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 : see test cases: cftidist.inp, cftiangl.inp, cftidihe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 cases also compare the TI to TP results, showing the smal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'Jacobian te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FTI, Node: CFTIM, Up: Top, Previous: CFTIN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M: multidimensional conformational thermodynam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approach. MD simulations are perform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oordinates simultaneously constrained to fix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derivatives of the conformational free energ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ll the coordinates in the fixed set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one simulation. The free energy gradient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ways to explore conformational free energ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exible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xpands the capabilities of the TS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 calculations possible, no corresponding TP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F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parsed by the TSM command parser, s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'TSM ... END'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ctivates the multidimensional TI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xt of use should be the same as for a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urbation run, i.e. several coordinates should be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FIX ,,,', saving data to a disk file should b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I ...'. and  a perturbation should be defined by a 'MOV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or each  of the fix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average of the derivatives of the potential energy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lculated, the 'Jacobian term' is ignored - se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/dx_k = &lt;dU/dx_k&gt;    x_k, k=1,...,m - fix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/dx_k = Sum(j=1,3N) (dU/dy_j)(dy_j/dx_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_j, j=1,...,3N - atomic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formated data file defined by 'SAVI ...'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under CFTM than under CFTI. This file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FTM pos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or consistency with TP, the 'BY &lt;real&gt;' part of the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as retained. The &lt;real&gt; value has no meaning in CF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TE' keyword has to be specified within the 'MOV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TC [TEMP &lt;real&gt;] [UICP &lt;int&gt;] [CONT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calculate the conformational free energy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/dx_i = &lt;dU/dx_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he energy-entropy components: d&lt;U&gt;/dx_i, -TdS/dx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s read in from the formatted file gener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AVI ...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- specifies temperature, needed for energy-entrop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CP - specifies un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 - defines length of data block for err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if data file has 1000 entries, 'CONT 100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vide data into 10 blocks and calculat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ation of the mean of the block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ncludes all individual partial deriva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their analysis into groups. The deriva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a path direction is also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B [FIRSt &lt;int&gt;] [NUNIt &lt;int&gt;] [BEGIn &lt;int&gt;] [STOP &lt;int&gt;] [SKIP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 &lt;int&gt;] [TEMP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ctivates analysis of CFTM-generated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jectory coordinate file(s) should be in consecut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NUNI, BEGIN, STOP, SKIP - define traject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, TEMP - as in CF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the free energy gradient with respect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xed coordinates, the derivative along a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DIRE) and optionally a group contribu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TS [FIRSt &lt;int&gt;] [NUNIt &lt;int&gt;] [BEGIn &lt;int&gt;] [STOP &lt;int&gt;] [SKIP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 &lt;int&gt;] [TEMP &lt;real&gt;] [DUNI &lt;i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to CFTB, additionally writes out potential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/dx_i to a disk file specified by DU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R NUMB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 specifies the number of internal coordinate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=NICP).  Used in calculating the path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 LAMB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al, real, ... , 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MB value specifies number of step (progress along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). The following line(s) contain NICP real number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th vector. The vector will be normaliz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vector will be used to calculate derivatives of dA/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&lt;U&gt;/dl, -TdS/dl along the path from the grad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numbers correspond to weights of the fix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vector components are read in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TG NGRUp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t, int, ..., 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ring,string,...,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groups for group contribution analysis to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RUP is the number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line(s) contain the integer group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(LGRUP(J),J=1,NICP) in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 follow line(s) with group symbols (i.e.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 to denote the groups) in (20A4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SYM(J),J=1,NGR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s a decapeptide, we calculate deriva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 to all phi and psi backbone dihedrals (NICP=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8 'MOVE ...' commands we specify the 9 ph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9 psi at the end. The following will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ut an aggregate of all phi and all psi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led by the tags 'PHI' and 'PS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tg ngr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1,1,1,1,1,1,1,1,2,2,2,2,2,2,2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I P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 see test cases cftmala10.inp, cftmtst1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'Jacobian term' is small: cftmtst2.inp, cftmtst3.i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mtst4.inp, cftmtst5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 on sign of deriv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 CFTI and CFTM it is possible to obtain a deriv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rrect sign by cleverly manipulating the atom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 ...' command. A simple way of checking the sign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-D test case using both TI and TP postprocessing (see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idist.inp, cftiangl.inp, cftidihe.in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rule is to think about how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nd how motions of fragments influ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for a distance between atoms A and B, the coordin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vector from A to B. Perturbations (TP)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splacements of A and B along the =vector= from A to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calculations (TI) do not involve actual motions of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her predictions of how atomic positions will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simal coordin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ing B along this coordinate by delta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he coordinate, while moving A by delta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. Alternatively, we can distort the bond by delta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 -delta/2  and B by + delta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rrect sign of derivative you have to specify B as the mov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y both B and A, but maintaining that order (B first, A 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schematicall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chem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DIST &lt;spec atom A&gt; &lt;spec atom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IST &lt;spec atom A&gt; &lt;spec atom B&gt; BY 1.0 IN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 &lt;atom B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chem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DIST &lt;spec atom A&gt; &lt;spec atom 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DIST &lt;spec atom A&gt; &lt;spec atom B&gt; BY 1.0 IN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 &lt;atom B&gt; end sele &lt;atom A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ive the same result (I tested this, K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 case cftidist.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 dihedral defined by atoms I-J-K-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divide the molecule into two parts by cut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-K bond. Atoms before the cut (I, J and all atoms boun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K) for the first part, the rest of the atoms for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To distort the dihedral, we can either rotate second ha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around J-K axis, or rotate first half by -delta/2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by +delta/2.  To get correct derivative either defin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s moving or define both parts but in correct order: (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Here is an example for the alanine dipepti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toms (in toph19, see cftmtst1.in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1 ACE  CH3    3.06258   0.64613   1.42088 ALA  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1 ACE  C      2.33541  -0.68685   1.35313 ALA  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1 ACE  O      2.01413  -1.29380   2.37725 ALA  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2 ALA  N      2.07725  -1.18175   0.14371 ALA  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2 ALA  H      2.45870  -0.76210  -0.65152 ALA  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2 ALA  CA     1.35635  -2.43045  -0.00242 ALA  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2 ALA  CB     0.69707  -2.49721  -1.37506 ALA  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2 ALA  C      2.38192  -3.54475   0.11749 ALA  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2 ALA  O      3.17467  -3.80389  -0.78914 ALA  2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3 CBX  N      2.41984  -4.12094   1.31507 ALA  3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3 CBX  H      1.92248  -3.68658   2.04150 ALA  3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3 CBX  CA     3.28397  -5.30373   1.59827 ALA  3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rrect set-up for a phi-psi gradi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ingle-selection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dihe ala 1 c ala 2 n ala 2 ca ala 2 c toli 1.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dihe ala 2 n ala 2 ca ala 2 c ala 3 n toli 1.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ihe ala 1 c ala 2 n ala 2 ca ala 2 c by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 sele bynum 6:1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ihe ala 2 n ala 2 ca ala 2 c ala 3 n by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 sele bynum 8:1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correct alternative double-selection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dihe ala 1 c ala 2 n ala 2 ca ala 2 c toli 1.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dihe ala 2 n ala 2 ca ala 2 c ala 3 n toli 1.0e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ihe ala 1 c ala 2 n ala 2 ca ala 2 c by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 sele bynum 6:12 end  sele bynum 1: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ihe ala 2 n ala 2 ca ala 2 c ala 3 n by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 sele bynum 8:12 end  sele bynum 1:7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 cases cftidihe.inp, cftmala10.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OTE on integ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MM c30a2x I have tested LEAP, NOSE and NOSE VVER apr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evin integrator LED TO INCORRECT FORCES stored in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 (defined with 'SAVI ...'). Thus, post-processing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FTA' or 'CFTB' approaches worked fine, as this method re-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and re-calculates derivatives. The 'CFTJ' and/or 'CFTC'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results! This is probably related to incorrect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ALL DYNICT' and 'CALL DYNICM' commands within the dynam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energy gradient DX,DY,DZ does not agree with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,Z.  I will look into this at a later date. K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