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cheq.doc $Revision: 1.1.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CHEQ, Node: Top, Up: (chmdoc/commands.doc), Next: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Harge EQuilibra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Q and associated modules implement polarization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uctuating charge method as based on the CHarge EQuilibration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in the literature.  While the current forcefield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most small molecules and proteins, the forc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undergoing refinement an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static model derives formally from the densit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of atoms in molecules; polarization is effect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potential equalization everywhere within a molecule,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low from regions of high to low chemical potential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properties.  These properties are the atomic hard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egativity.  The parameters are treated as such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from fits to density functional calculations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and mono- and dipole moments of small molecules in vacu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can be used to perform energy, minimization, and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for the above-mentioned systems. For dynamic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are coupled to Nose-Hoover baths to maintain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baticity.  Several normalization schemes are allowed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constant over desired partitions.  Several water mod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cluding the SPC-FQ and TIP4P-FQ models of Rick et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ion::      Description of the CHEQ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::           Syntax of the CHEQ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s::          CHEQ 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ergy::           Usage with Energy and Dynamic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alar::           Usage with the Scal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::         Usage Exampl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xed Systems::    Mixed Polarizable / Non-Polarizable Systems (FQ/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ferences::       References for CHEQ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CHEQ, Node: Description, Up: Top, Previous: Top, Next: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ge EQuilibration routines implement the fluctuating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 as described in recent literature (1-9).  The method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nsity functional theory of atoms in molecules. 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latively simple approach to incorporate a means fo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rearrangement (as reflected grossly in terms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ed 'charge' on an atom) due  to changes in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---polarizability.  The mechanism for the re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lization of electronic chemical potential everywhere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, a statement of Sanderson's principle of electroneg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zation ( since, in DFT, the chemical pot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egativity  are analogous).  The electrostatic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ed in this formalism is (for a system with M molecules with N_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in molecule 'i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__ 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/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N_i                       M   M  |  N   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 sum sum CHI_ia(0) Q_ia + 1/2 sum sum | sum sum ETA_iajb Q_ia Q_j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=1 a=1                      i=1 j=1 | a=1 b=1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\__                       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TA_iajb term comes from the hardness matrix whose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 via (Ref. 13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/2 ( ETA_i + ETA_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A_ij =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qrt( 1 + 0.25 (ETA_i + ETA_j)**2 R_ij**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 involved in bonded interactions, angle intera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edral interactions interact with each other via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  Atoms in a molecule separated by more than three bonds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ormal Coulomb 1/R interaction, as do charge si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requires parameterization of atomic electronegativ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nesses.  The hardness are determined via fitting the DF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of small molecules containing the chemical functional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est in modelling proteins.  The approach is hierarch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the fitting of aliphatic groups (methyl carb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s, for instance), and then carrying these ov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other groups.  The electronegativities th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fitting to charge distributions and dipole mo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small molecules in vacu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ctitious charge dynamics is performed in the spir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-Parrinello or 'ab initio' molecular dynamics simul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sites are given masses (much smaller than the nuclei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the system on the Born-Oppenheimer (BO) surface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ystem is propagated with an extened Lagrangian which en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charge normalization.  The charges are thermosta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baths to maintain a relatively low temperature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abaticity.  Currently this is done via coupling to Nose-Hoover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hs; groupings of charges can be separately coupled so a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'hot spo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CHEQ, Node: Syntax, Up: Top, Previous: Description, Next: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ntax of the CHEQ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Q [ON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FF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ES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ORM ] {BYRE | BYAL | BYSE | BYGP | BYMO} atom_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QMAS ] CGMA {charge-mass}  TSTA {initial temperature} atom_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TIP4p] atom_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WA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PC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LEX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Q {WATE | SPC | FLEX} SELECT {selection}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CHEQ, Node: Options, Up: Top, Previous: Syntax, Next: Ener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EQ 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  sets QCG flag to .TRUE. (turns on fluctuating charges)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ssued anytime in order to switch between non-polariz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arizable Hamilton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  sets QCG flag to .FALSE. (turns off fluctuating charge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issued anytime in order to switch between non-polar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olarizable Hamilton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  turns off CHEQ (QCG=.FALSE.) and resets some CHEQ arra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riable 'QNPART' is set to zero (nullifies CH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ization units; the user will have to respecify the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HEQ NORM norm-option atom-selection as discuss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NORM' option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CG is set to FALSE; thus, ENERGY, MINIMIZATION, and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CHEQ method is no longer possible unless the CH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us used with the releva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arrays associated with the partitions, partition cou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ointers to atoms of partitions are zero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  sets up partitions for charge normalization.  Implemen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ting total charge force for a partition to zero.  Form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Q NORM {BYRE | BYAL | BYSE | BYGP | BYMO} SELECT {selection}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RE - charge constant within residues in the give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AL - charge constant within all atoms in the give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SE - charge constant within segments in the give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GR - charge constant within groups in the give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MO - charge constant within molecules in the give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FQ - turns off CHEQ for selected at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AS  sets up mass and initial temperature for char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MAS CGMA {charge-mass}  TSTA {initial temperature} {atom sel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4  selects the TIP4P-FQ water model of Rick and B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Consult the LONEPAIR documentation for properly setting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structs necessary to implement this 4-point water model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the test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  Rigid water, derivatives of intra-molecular hardness ele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 to coordinates are not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C   selects rigid 3-point water using special SPC parameters of Rick and Ber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  generic CHEQ molecule type (flexible molecule; charge for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clei computed).  The above options (WATE, SPC and FLEX, TIP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used similarly to the NORM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Q {WATE | SPC | FLEX} SELECT {selection}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  Prints out several variables and arrays for CH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P  sets parameters for restraint potential to bound char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oms; this is to prevent over-polarization in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s sample regions further away from the minimum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quadratic form of the CHEQ potential.  At this tim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forms of the restraint are supported.  Can be exte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TYP = 1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Q WALP { PTYP integer} { QRQ1 real } { QRQ2 real } { QRK real }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om_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TYP = 2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Q WALP { PTYP integer} { WALN integer }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QRA1 real } { QRAB1 real } { QRA2 real } { QRB2 real }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QRQ1 real } { QRQ2 real } { QRK real } atom_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YP sets the type of restraint potential; 1=harmonic, 2=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wall potential with switch. (Ref 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RQ1 the upper limit of the values a certain charge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RQ2 the lower limit of the values a certain charge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RK  the force constant for harmonic restraint or th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wall potential (generally on the order of 10*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are further specifications need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n-harmonic wall potenti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LN  integer value setting the hardness of the wall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RA1  charge value below which switching function is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RB1  charge value above which switching function is 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QRA1 &lt; QR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RA2  charge value above which switching function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RB2  charge value below which switching function is 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QRA2 &lt; QR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CHEQ, Node: Energy, Up: Top, Previous: Options, Next: Sca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ergy and Dynam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Q can be used with ENERgy, MINImization, and DYNAmic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minimization routines supporting CHEQ are the CONJu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s and STEEPest descents.  For DYNAmics, the leap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or includes charge dymam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functions, the CHEQ flag must be specifi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ubroutin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 energy_options  CHEQ CHEQ_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 dynamics_options  CHEQ CHEQ_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 minimization_options  CHEQ CHEQ_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HEQ_options are as in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O  sets QNOCO flag to .TRUE.  Freezes coordinates by zeroing DX,DY and 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s to .FALSE. when exiting ENERgy, MINImization, or DYNAmic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ful for minimizing charge for a fixed conformation.  For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this can be faster than CGIN since the charges tend to conv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pidly.(&lt;100 steps for 216 water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MD  Used with ENERgy, MINIimization, and DYNAmic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- 0 for normal Hamiltonian with exclusion in  elec.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efaul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using Hamiltonian without exclusions (Recommended for FLU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IN  Used with ENERg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s will be calculated by matrix inversion whenever energ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. (WARNING: it is slow and memory intensive on big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does not work with IMAGES.(but does work with 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keyword must be specified every time it is wanted a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GINV is set to .FALSE. after the command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T  Used with ENERgy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s the components of the molecular polarizability t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d on the molecular geometry and hardnes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. Used in conjunction with the ENERGY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care when comparing to experimental data; usual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that the same molecular orientation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d (i.e, planar water case, depending on the ori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get different results for the tensor component val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QPA  Prints out the Eta matrix when doing matrix inversion. (i.e. only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conjunction with CGIN keyword)  This is an NATOM by NATOM array so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very large.  Flag resets to .FALSE. after command h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QINT  used with DYNAmics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the charge integra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= Nose-Hoover Temperature Contro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= No temperatu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quired as input; default does not do charge dynamic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Note: To use the Nose-Hoover algorithm for propa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 dynamics with temperature control, one mu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grees of freedom which are to be coupled to a given b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thod for specifying this is similar to the multi-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h calls for the NOSE command to thermostat the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grees of freedom.  The following command must b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fore the call to DYNAMIC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QBA  I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J  atom-selecti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EF J  QREF (0.005) TREF 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'I' indicates the number of baths for group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 degrees of freedom.  For each bath, the 'CALL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COEF' commands set the atoms coupled to that ba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se-Hoover fictitious mass, QREF, for that bath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erature, TREF, for that b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CHEQ computation now turns on and off with SKIPE command.  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LEC keyword. If SKIPE ELEC command is given CHEQ ener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ivatives ar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CHEQ, Node: Scalar, Up: Top, Previous: Energy, Next: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AL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ge array has always been available from the scalar comman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w additional arrays specific to Fluc-Q that are access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the charge derivatives as well as both the eta and chi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names that have been ad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H  - charge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HA  - hardness parameters for ever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  - electronegativity parameters for every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scription of the * scalar command: (chmdoc/scalar.doc). for use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regarding variables used in conjunction with the CHEQ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include files cheqdyn.fcm and derivq.fcm in the source/fc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CHEQ, Node: Example, Up: Top, Previous: Scalar, Next: M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xamples of many of the commands described above in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cript that is in the test/c30test directory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has been generated the CHEQ options can be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sequence of commands might g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read RTF}                  ! read appropriate file to obtain CHEQ parame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! treated analogous to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ad standard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read sequ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Q norm byre select all end      ! normalization over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Q flex select all end           ! Flexible molecu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gy cheq cgm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CHEQ, Node: Mixed, Up: Top, Previous: Example, Next: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EQ module currently allows one to simulate systems whe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are polarizable and others are not (non-polarizable ion in polar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, see Example in this section). This set-up is referred to as FQ/M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y to QM/MM methods (since the polarizable region allows fo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local chemical environment). The algorithmically, the cod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toms are assigned to a charge normalization unit (required for CHEQ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ation and dynamics); those charge on atoms which are not im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ed charge normalization scheme are not propagated dynamically n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varied in minimization. In the case of mixed systems, the E14FA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not required to be set explicitly in the operating input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ed parameter file should use the default value of "1";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llows for inclusion of 1-4 electrostatic interac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Q formalism without any user input. The following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mixed system of polarizable solvent (TIP4P-FQ) solv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larizable ion (sodium). The polarizability of the ion is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 by not specifying a normalization scheme for the non-polar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 (see also the test case /c32test/nawat.in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box of 215 TIP4P-FQ water molecules solvation a si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LARIZABLE SODIUM 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ead rtf and paramater files as us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sequ tip4 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wat first none last none setup noang nodi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sequence s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ion first none last none setup noang nodi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read unit 1  form name  @0tip4p_sod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coor card un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uni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 copy 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epair bisector dist 0.15 angle 0.0 dihe 0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 atom wat * OM 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 atom wat * OH2 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 atom wat * H1 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 atom wat * H2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*** To exclude the ion from having polarizability, note that it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o no normalization unit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Q norm byres sele segid w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Q tip4 sele segid w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Q QMAS CGMA 0.000069 TSTA 0.01 sele segid wat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Q NORM NOFQ SELE SEGID ION END       ! 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above signifies that the sodium ion (treated as a segment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eated as a fixed-charge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CHEQ, Node: References, Up: Top, Previous: Mixed, Next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arr, R. G., and W. Yang. Density-Functional Theory of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lecules. 1989. Oxford: Oxford Universit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anderson, R. T. "Chemical Bonds and Bond Energy". 2nd.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976, New York, Academ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anderson, R. T. Science. 114. 1951, p.6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ick, S. W., S. J. Stuart, B. J. Berne. J. Chem. Phys. 101(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4 pp.6141-61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Rick, S. W. and B. J. Berne.  JACS. 118, 1996. pp672-6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Mortier, W. J., S. K. Ghosh, S. Shankar. JACS. 108, 1986. pp.4315-43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Mortier, W. J., K. V. Genechten, and J. Gasteiger. JACS. 10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985. pp.829-83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Rappe, A. K. and W. A. Goddard, III. J. Phys. Chem. 95, 1991. pp.3358-33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York, D. M. and W. Yang. J. Chem. Phys. 104(1), 1996. p.1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Car. R, and M. Parrinello. Phys. Rev. Lett. 55, 1985. p.24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Blochl, P. E., and M. Parrinello. Phys. Rev. B. 45(16), 1992. p.94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Yoshii, N., R. Miyauchi, S. Miura, S. Okazaki. Chem. Phys. Lett. 3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0. pp.414-4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Naleewajski, R. F., J. Korchowiec, and Z. Zhou. Int. J. Quant. C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um Chemistry Symposium 22, 1988. pp.349-3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Known Incompatible with (so far)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