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hbuild.doc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Hbuild, Node: Top, Up: (chmdoc/commands.doc),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truction of hydroge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Axel Brunger, December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        Syntax of the HBUIL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gorithm::           Description of the use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Hbuild, Node: Syntax, Up: Top, Next: Algorithm, Previous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 of the HBUIL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HBUIL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UILD     [atom-selection] hbond-spec  non-bond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PHIStp real] [PRINt]  [CUTWater re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WARN] [DISTof real] [ANGLon re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atom-selection&gt; specify the hydrog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-)constructed (see *note selection:(chmdoc/select.doc)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(if no selection is specified) these are all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s and lone pairs (this is equivalent to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ion (LONE .OR. HYDRogen) .AND..NOT INITia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bond-spec are hydrogen bond specifications, see (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bonds:(chmdoc/hbonds.doc)Syntax.) for the detailed synta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ond-spec are non-bonded interaction specifications, see (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bonds:(chmdoc/nbonds.doc)Syntax.) for the detaile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present the use of the following options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BUILD and may yield to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in hbond-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[...] in non-bond-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IStp (default: 10 degrees) determines the step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group rotation algorithm in H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(default: PRINt flag off) if specified print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lectrostatic, Van der Waals, hydrogen bond, dihedr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T2 energy during the performance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WARN is specified routine ST2WRN is invoked after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BUILD to provide information about unlikely water-(non-polar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See that routine for the purpose of DISTof and ANG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ond between atoms, both of which are to be buil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. If it is desired to build a chain of atoms with this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ssential to build each level in this chain with a separate H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Hbuild, Node: Algorithm, Up: Top, Previous: Syntax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ogorithm of the hydrogen 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a X-ray diffraction structure contains n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ositions of the protons of a particular protein. However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ical hydrogen bond energy function CHARMM requires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protons at least for hydrogen bond forming prot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proton positions starting from the X-ray struc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is the task of our method. At present only hydrogen b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s are constructed. Due to the generality of the algorithm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aliphatic protons could be easily constructed. Pr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constructed for the protein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water. The water requires special treat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s for a this part of the method are not ye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sented method was tested using the neutron dif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of two different proteins systems each includ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molecules. One structure was ribonuclease A with 128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. The other structure was trypsin with 30 ordered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. The knowledge of the proton positions using the neutr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detailed comparisions of spatial positions of the pro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bond and energy differences. The results indicate tha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sented method should yields to a good initial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s and is therefore a useful tool in cases where no neu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part of our method all proton positions of the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tructed. The protons are classified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t present the following class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proton bound to a donor with at least two heavy donor antece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(C, CA)-N-H)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proton bound to a donor with one heavy donor antecedent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ton (e.g. -OH-HH of tyr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proton bound to a donor with one heavy donor antecedent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ton (e.g. -NH2-(HH21, HH22) group of argin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proton bound to a donor with one heavy donor antecedent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tons (e.g. -NZ-(HZ1, HZ2, HZ3) group of lys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all protons of class a) are placed by using equilib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lengths, angles and dihedrals. This problem is overdeterm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s more than one heavy donor antecedent. In these ca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 over all possible ways to place the prot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xt step the protons of all other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. All these classes have in common that there is a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to place the protons (e.g. a spin around the CE-NZ b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). To find an optimum position the dihedral ang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axis antecedent-donor is modified in small steps ov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determined by the symmetry of the donor group. For each di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the protons of the donor are placed according to their equilib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and the relative energy of the corresponding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The energy is determined by using the hydrogen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, the Van der Waals term, electrostatic term and the di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derived from the full energy expression of CHARMM. The di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owest energy is taken and the protons of the donor 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with the optimum dihedral angle. This procedure is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given by the residue sequence of the protein. Not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protons have no influence on the current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onstruction of all explicit protein protons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s are constructed. First, a sequence of water molecu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independent of any input sequence (e.g. by the X-ray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s are ordered in respect to the minimum distance of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to any protein atom. The protons of waters near the prote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first. At present there are three classes of water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in ou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water able to form two different hydrogen bonds to accepto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water able to form only one hydrogen bond to acceptor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water forms no hydrogen bonds at all to acceptor atoms. In cas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s are placed by performing a rotation of the water molecu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defined by the two best hydrogen bonds and taking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configuration. In case b) one proton is placed on the (lin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bond and the water is rotated around this hydrogen bond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other proton using the equilibrium geometry. Ag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energy configuration is taken. The evaluated relative ener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the Van der Waals, the electrostatic and the hydrogen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terms. Finally, the water protons of case b) ar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ay (H1 on x-axis, H2 in x,y plane) after all other pro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laced. ST2 water molecules are treated as regular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ton construction. The position of the lone pai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proton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