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hmd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MD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ous constant pH Molecular Dynamics (PH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s and comments regarding PHMD should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a Khandogin (janakhan@scripps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L. Brooks III (brooks@scripps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ps Research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.S. Lee, F. R. Salsbury, Jr., and C.L. Brook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ins, 56, 738-752 (2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J. Khandogin and C.L. Brooks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phys. J., 89, 141-157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Description of the PHM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PHM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:      Format of parameter file and how to ob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PHM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MD, Node: Description, Up: Top, Previous: Top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ule allows one to perform molecular dynamics and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ration of specific ionizable residues under specified pH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ration occurs through the use of lambda variable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ation progress of each titrating group. However, only tw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exist, namely, lambda = 0 for protonated, and lambda =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otona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mbda variables, themselves, are functions of theta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lambda(i) = sin^2[theta(i)]. The thetas can freely propaga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rictions. When theta = 0, +/- 2n(PI), lambda = 0. When theta =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2n(PI), then lambda = 1. The sin^2 function also provides a natur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quadratic energy functions of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ous to the lambda variables, the x variables measure the tau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progress. The current implementation account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meric states for either protonated case, such as the carboxylate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otonated case, such as the histid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behind titration is that each group has a free en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ation when it is an isolated amino acid. in solution In other wor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protein, the single group in solvent should spend 50%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nated and the other 50% of the time deprotonated. To achieve this,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has to be derived, which is the potential of mean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ompound titration. In the case of single-site titration (non-tauto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PMF has a simple quadratic form. In the case of double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ation (tautomer), it is a bivariate polynomial (2-d mode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), quadratic in both lambda and 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ame model function can be used for each of the non-ter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 the system. We have found that different model functio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ach possible C- and N-terminus residues. The model compound PM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 in a parameter file, which also serve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itrating groups. Another way to choose or exclude grou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ation is to use the SELEction keyword in the PHMD command.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procedure for deriving a model PMF function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double-site titrating group, a new residue type with dummy hydr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titrating sites has to be defined in the CHARMM topology fil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CHARMM parameter file is related to raising the rotation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-O bond to prevent the dummy protons from losing the ability to t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rotated to the anti-position (see the examp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MD, Node: Syntax, Up: Top, Previous: Description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 PHMD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arting PH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MD { PAR &lt;int&gt; WRIte &lt;int&gt; PH &lt;real&gt; NPRInt &lt;int&gt; MASS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 &lt;real&gt; BARTAU &lt;real&gt; TEMP &lt;real&gt; MA1 &lt;real&gt; MA2 &lt;real&gt; MA3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ETa] [DERIv] } [SELE atom-selection 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st and manipulation commands for PH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deriving model PM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TEst { NUM &lt;int&gt; SET &lt;rea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NUM &lt;int&gt; STEP &lt;rea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NUM &lt;int&gt; FORCE &lt;real&gt; POS &lt;real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MD, Node: Function, Up: Top, Previous: Syntax, Next: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of PHM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 Unit number for PHMD parameter file (input) MUST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Unit number for PHMD trajectory file (output) MUST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        Titration pH (default: 1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INT    Frequency of writing to PHMD trajectory file (default: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  Mass of fictitious theta variable 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R      Quadratic barrier height for each theta variable (default: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TAU    Quadratic barrier height for each x variable (default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Nose thermostat temperature for configuation of thetas (default: 2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1,MA2,  Masses in Nose-Hoover thermostat multiplied by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3       (defaults: 3,5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       Print lambda values in trajectory file.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      Print theta and dE/dtheta values (not lambdas) in traj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     Use the SELE keyword to manually specify desirable titratabl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of PH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      Specify titratable group #. Use list generate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HMD outpu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Set value of theta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Increment value of theta(NUM)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/POS Place harmonic constraint on theta(NUM) with force constant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quilibrium position,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MD, Node: Format, Up: Top, Previous: Function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mat of the Paramet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Deri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 is a series of entries. Each entry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single-site titrating groups, such as NT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(EXPERIMENTAL PK_1/2) (A) (B) (B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TYPE_1  PROT_CHARGE_1  UNPROT_CHARGE_1 [PROT_RAD_1 UNPROT_RAD_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TYPE_2  PROT_CHARGE_2  UNPROT_CHARGE_2 [PROT_RAD_2 UNPROT_RAD_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         ...              ...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TYPE_N  PROT_CHARGE_N  UNPROT_CHARGE_N [PROT_RAD_N UNPROT_RAD_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titrating residue name. For C- and N-termini grou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consists of CT (NT) and the terminus resid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.g., CTAS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B    : parameters of the PMF function A * ( lambda - B) ^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   : barrier for suppressing population of mixed states, or prolo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ce time for the pure states (default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: obtained from the CHARMM topology file. Make sur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tonated and deprotonated state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   : only needed for the titrating proton: 1.0 for the prot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; 0.0 for the deprotonated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double-site titrating groups, such as ASP, GLU or 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block for the first tautomer titration has the same look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: One needs to specify parameters for each tautomeric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case, NAME contains a number, e.g. 1 or 2, which distingu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irst vs. the second tautom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/B    : coefficients in the quadratic function for the pure tautomeric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: the dummy atom is assigned with zero charge in both proton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roton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e titrating proton is assigned with VDW radius 1.0 and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otonated and deprotonated form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 block for the second tautomer titration contain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irst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) (EXPERIMENTAL PK_1/2) (A) (B) (BARR) (A10) (B10) (BAR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1 R2 R3 R4 R5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0/B10: coefficients in the quadratic function for tautomer inter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AU : analog to BARR: barrier for the tautomer intercon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1-R6  : parameters for constructing the 2-d model pot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variate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rive model parameter values for single-site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variant of Thermodynamic Integ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) Prepare a coordinate file of the desirable amino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pped by ACE and CT3, or un-capped if the ter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T or NT) is to be ti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) Specify barr = 0, mass=1.E30 and use DERI keyword in the PH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Use PHTEST command to specify the titrating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s theta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a parameter file with pH=exp. pKa and A and B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) Run 1ns dynamics at different values of fixed the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o PI/2. For example, theta = 0.4,0.6,0.8,1.0,1.2,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corresponding set residu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) Use trajectory output of derivatives to calculat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/dtheta derivative at each fixed value of th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) To obtain parameters, A and B, fit the values of dE/d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ollowing function, which is dE(model)/dth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A*sin(2*theta)*(sin(theta)^2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a) To verify parameters, run PHMD of the model compound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plugged into parameter file and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system titrates 50% protonated at its experimental pK_1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rive model parameter values for double-site ti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) Prepare coordinate file of the model compound with both ti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s protonated. A new residue with both sites protonate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) Similar to 2a) except that two "groups" need to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the command PHTEST. The theta value that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group corresponds to the titration coordinate lambda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ta (or thetax) value that follows the second group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tautomer interconversion coordinate 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) Run 1ns dynamics at different combinations of theta and theta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given in 3a). It is useful to include combinations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e tautomeric states (thetax=0.0 and PI/2), and the prot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 (theta=0.0) for carboxyl groups and the deprotonat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ta=PI/2) for histi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) same as in 4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) Determine A and B as in 5a). For histidine, at theta=PI/2, fit dE/d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0*(x-B10)^2 to obtain A10 and B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arbxyl grou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R1 R2 and R3 by fitting A(lambda) to R1 lambda^2 + R2 lambda +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 =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 R5 by fitting A(x) to C1 x^2 + C2 x + 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 R6 by fitting B(x) to C1 x^2 + C2 x +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MD, Node: Examples, Up: Top, Previous: Forma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 and topolog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illustrate how to use PH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/phmd.inp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RUN PH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arameter file must be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orks with constant dielectric and GBSW. GBMV is currently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n be added if necessary. NOT for use with PME, R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calar only, Not PARALLELiz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onstruct a residue with dummy hydrogens for ti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ame =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equence @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@name first ace last ct3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aspp2 @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gen angles di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par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seed 1 n 1 ca 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buil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 fill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he 1 cb 1 cg 1 od1 1 hd1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he 1 cb 1 cg 1 od2 1 hd2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 init sele type hd2 .or. type hd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rite out psf and pdb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Perform a simple PHMD titration simulation on AS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ame =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arr =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artau 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h =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mp = 2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hmdpar = phmd-asp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in asp_h.psf and asp_h.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voke gb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23 read form name @phm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25 write form name @{name}.ph-@{ph}.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MD PAR 23 WRI 25 PH @ph NPRI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 @barr BARTAU @bartau TEMP 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ynam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rive model potential function parameters for Nt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ame = Nta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arr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ss = 1.0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h   =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mp = 2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hmdpar = phmd-ntala_blank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ta =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in ntala_h.psf and ntala_h.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voke gb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23 read form name @phm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25 write form name @{name}.ph-@{ph}.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md par 23 wri 25 ph @ph npri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 @barr temp 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test num 1 set @th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ynam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rive model potential function parameters fo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ame =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arr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artau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ass = 1.0E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h   =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mp = 29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hmdpar = phmd-asp_blank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ta =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tax = 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ad in asp_h.psf and asp_h.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voke gbs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23 read form name @phmd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unit 25 write form name @{name}.ph-@{ph}.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md par 23 wri 25 ph @ph npri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 @barr bartau @bartau temp @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test num 1 set @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test num 2 set @the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ynam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Do some manipulations of the theta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ncr theta #1 by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TEST NUM 1 STEP 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Incr theta #5 to 1.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TEST NUM 5 SET 1.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lace harmonic restraint on theta #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orce constant 100.0 kcal/m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quilibrium valu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TEST NUM 3 FORCE 100.0 POS 0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tches in the CHARMM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 ASPP2        0.00 ! patch for use in PHMD, proton on 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        ! and od1 via acetic acid, use in a pa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ANGLes DIHEdral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B   CT2    -0.2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B1  HA      0.09 ! HB1    OD1-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B2  HA      0.09 !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G   CC      0.75 ! -CB--C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D1  OC     -0.55 !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D2  OC     -0.61 ! HB2    OD2-HD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D1  H       0.0  HD2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D2  H       0.44 HD1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OD1 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OD2 H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HD1 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HD2 OD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HD1  OD1  CG   OD2   0.0000  0.0000  0.0000  0.000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HD2  OD2  CG   OD1   0.0000  0.0000  0.0000  0.000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 GLUP2        0.00 ! patch for use in PHMD, proton on 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        ! and od1 via acetic acid, use in a pa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follow with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G   CT2    -0.21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G1  HA      0.09 ! HG1    OE1-H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G2  HA      0.09 !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D   CC      0.75 ! -CG--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E1  OC     -0.55 !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E2  OC     -0.61 ! HG2    OE2-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E1  H       0.0  HE2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E2  H       0.44 HE1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OE1 H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OE2 H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HE1 O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HE2 O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HE1  OE1  CD   OE2   0.0000  0.0000  0.0000  0.000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HE2  OE2  CD   OE1   0.0000  0.0000  0.0000  0.000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 CTRP2        0.00 ! patch for protonated CTER, proton on 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           ! use in a patch statement, use AUTOGEN, ignor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    CC      0.72 !   OT1-HC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T1  OC     -0.55 !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T2  OC     -0.61 !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C1  H       0.00 HC2!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C2  H       0.44 HC1! OT2-HC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OT1  HC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OT2  H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HC1 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HC2 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HC1  OT1  C   OT2   0.0000  0.0000  0.0000  0.0000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HC2  OT2  C   OT1   0.0000  0.0000  0.0000  0.0000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and modification in the CHARMM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dditional parameters for CTRP and ASP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V(bond) = Kb(b - b0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b: kcal/mole/A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!b0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tom type Kb   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  H     545.000     0.9600 ! ALLOW   ALC 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copy of EMB 11/21/89 methanol vib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V(angle) = Ktheta(Theta - Theta0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V(Urey-Bradley) = Kub(S - S0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theta: kcal/mole/rad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!Theta0: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Kub: kcal/mole/A**2 (Urey-Brad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0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tom types     Ktheta    Theta0   Kub    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OC   CC     55.000   115.0000 ! ALLOW   ALC ARO PEP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copy ! adm jr. 5/02/91, acetic acid pur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V(dihedral) = Kchi(1 + cos(n(chi) - del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chi: kcal/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n: multi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lta: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tom types             Kchi    n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CD   OH1  X        3.0000  2   180.00 ! ALLOW   PEP POL ARO ALC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! adm jr, 10/17/90, acetic acid C-Oh rotation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! Kchi can be modifi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CC   OC   X        3.0000  2   180.00 ! ALLOW   PEP POL ARO ALC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for CTRP ! Kchi can be modifi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V(improper) = Kpsi(psi - psi0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Kpsi: kcal/mole/rad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!psi0: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te that the second column of numbers (0)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atom types           Kpsi                   p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OB   X    X    CD    100.0000         0      0.0000 ! ALLOW   ALC ARO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dm jr., 10/17/90, acetic acid v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1  OB  CT2   CD    100.0000         0      0.0000 ! ALLOW   ALC ARO 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ASP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HMD, Node: Output, Up: Top, Previous: Examples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utput from PHMD is a file that contains lambda values a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time steps. Following is an example output for the titration of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phmd_2.inp in tes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titr 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res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auto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.86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gives the numbering for the titrating groups (runs to the tot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gives the titrating residue number as in the 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gives the type of titrating grou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ingle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titration of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tautomer interconversion in histi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titration of carboxy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 tautomer interconversion in carboxy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formation can be used in collecting statistics of proto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olumn 1: step number; column 2: lambda value; column 3: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HTEST and DERI commands are used, dU/dtheta is being output.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utput for ASP (from phmd_1.inp in the test director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titr 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ires 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auto    3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0.4000      5.0330    0.6000      7.5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0.4000      5.1584    0.6000      6.7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wo numbers are printed out for each lambda or x trajectori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theta or thetax value and the second is dU/dtheta or dU/dthe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ectivel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