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gbim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BIM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ized Born Solvation Energy Module with Implici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BIM is a modification of the  GENBORN module 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Membrane in the calculations of the  electrostatic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ation energy. The non-polar region of the membrane is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lanar dielectric slab having the same dielectric constant a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cule.  It permits the calculation of the Generalized Born sol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forces following the formulation of the Qui &amp; Still pai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 approach in  linearized version of B. Dominy and C.L. Brooks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genborn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ized Born model with Implicit Membran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ssov et al., 2002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GBIM  module the polarization energy is compute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q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   N                  i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= -Cel(1/eps -1/eps   ){1/2 Sum Sum 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            m      slv      i=1 j=1 [r^2 + alpha *alpha * exp(-D  )]^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j        i      j        i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_m is the dielectric constant of the reference medium and eps_slv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electric constant of the sol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embrane is present, the effective Born radii are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  = - (1/eps_m -1/eps_slv)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           2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l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=    (1/eps_m -1/eps_slv) { GAM( Z(i),R(i), L, Lambda, Gamm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l,i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Sum {P2*V(j)/rij^4} + Sum {P3*V(j)/rij^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nds                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Sum {P4*V(j)*Cij/rij^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n-bonde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 term  (1/eps_m -1/eps_slv)* GAM(i)  approximates the pola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of a single ion in the presence only of membrane.  Z(i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f the atom from the membrane midplane and L is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v     cntr    s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(i) = g    + (g     - g    ) / {1 + exp[ Gamma * (Z(i) + R(i) - L/2)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     i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  = -Cel/(2*Lambda*R(i)) + P1*Cel/(2*R(i)^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tr     Cel l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= 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variables are the same as in genborn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ient of polarization energy is also computed so GBI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ergy minimization and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use of GBIM and ASPENRMB (aspenrmb.doc)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of solvation energy in the frames of GBSA/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ized Born - Surface Area model with Implicit membrane)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Z. Spassov, L. Yan and S. Szalma. Introducing an Implicit Membr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Born / Solvent Accessibility Continuum Solvent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Phys. Chem. B, 106,8726-8738 (2002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Syntax of the GBI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:    Purpose of each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Usage examples of the GBIM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BIM, Node: Syntax, Up: Top, Previous: Top, Next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Generalized Born model with Implicit Membra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: GBIM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IM { P1 &lt;real&gt; P2 &lt;real&gt; P3 &lt;real&gt; P4 &lt;real&gt; P5 &lt;rea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AMBda &lt;real&gt;] [EPSILON &lt;real&gt;] [EPSMOL &lt;rea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TMEMB &lt;real&gt;] [ZMDIR (or XMDIR or YMDIR) ] [CENTER  &lt;real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TAlpha &lt;real&gt;] [WEIGht] [ANALysis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LEAr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BIM, Node: Function, Up: Top, Previous: Syntax, Next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of the Generalized Born Model with Implicit Membr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-P6     The parameters P1, P2, ..., P5 specify the particula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ing the calculation of the effective Born radi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configuration of the biomolec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(i) = [  GAM( Z(i),R(i), L, Lambda, Gamm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Sum {P2*V(j)/rij^4} + Sum {P3*V(j)/rij^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nds                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Sum {P4*V(j)*Cij/rij^4}]^(-1)*(-CCELEC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bo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ij = 1 when (rij^2)/(R(i)+R(j))^2 &gt; 1/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ij = 1/4(1-cos[P5*PI*(rij^2)/(R(i)+R(j))^2])^2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(i), V(i) correspond to the vdW radius and volume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ELEC is the conversion from e^2/A to kcal/mol, rij is th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atom i and atom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slv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    This is the scaling parameter for the vdW radius in the g   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AM function. It has the  same meaning, as in genbo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parameters P1-P5 and Lambda correspond to paramete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CHARMM parameter/topolog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The parameters P1-P5 and Lambda are required inpu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  This is the value of the dielectric constant for the solvent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is 8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MOL    This is the value of the dielectric cons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medium.  The default value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MEMB     Membrane thicknes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DIR     Membrane normal is along Z axis (or XMDIR or YM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   Position of membrane midplane  ( Z coordinate, if ZMDI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 Empiric parameter regulating the slope of GA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accuracy  for the charmm19 force field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Gamma =  0.55 [A^(-1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Alpha  This is a maximum value for the effective Alpha for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calculation for a particular conform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molecule.  It is necessary because in some inst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 above for Alpha(i) can take on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umerical problems with the expression for very burie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arge globular biopolymers.  The default for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^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   This is a flag to specify that you want the vdW radi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s to be taken from the wmain array instead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(from Rmin values).  The default is to us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 These values are used for the R(i) and V(i)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 This flag turns on an analysis key that puts the atomic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Generalized Born solvation energy into an atom array (GB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through the sca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   Clear all arrays and logical flags used in Generalized B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GBIM, Node: Examples, Up: Top, Previous: Function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below illustrate some of the uses of the generalized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with charmm19.  See also c31test/gbsaim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generalized Born solvation energy using atomic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main array (the example illustrates the useage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radii as would be employed w/o the "Weight" opt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rane is present as a 30. Angstrom  dielectric slab. The memb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is along Z and membrane midplane has a coordinate Z =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2.0 is used for the  molecular &amp; membrane dielectri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80. for the water sol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Test use of radii from wma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wmain = ra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Now turn on the Generalized Born energy term using the param19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m P1 0.415 P2 0.239 P3 1.756 P4 10.51 P5 1.1 Lambda 0.7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lon 80.0 Epsmol 2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emb 30. Zmdir  Center 0.0  Gamma 0.55  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Now calculate energy w/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utnb 20 ctofnb 16 ctonnb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IM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ANALysis key to access atomic solvation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im P1 0.415 P2 0.239 P3 1.756 P4 10.51 P5 1.1 Lambda 0.7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lon 80.0 Epsmol 2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emb 30. Zmdir  Center 0.0  Gamma 0.55 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utnb 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What are the current Generalized Born Alpha, SigX, SigY, SigZ and T_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and atomiuc solvation contribution (GBATom) valu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e all excl GbE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utnb @cut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r GBAlpha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r SigX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r Sig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r SigZ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ar T_GB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GBAtom show  ! One can now use these individual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M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minimization (could be dynamic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Minimize for 1000 steps using SD w/ all energ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e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im P1 0.415 P2 0.239 P3 1.756 P4 10.51 P5 1.1 Lambda 0.7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ilon 80.0 Epsmol 2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emb 30. Zmdir  Center 0.0  Gamma 0.55 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 sd nstep 1000 cutnb 20 ctofnb 18 ctonnb 18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 cdiel Eps 2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Eps must be equal to Epsmol for consistent result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