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nose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Nose-Hoover method - Masa Wata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Nose, Node: Top, Up: (chmdoc/dynamc.doc), Previous: (chmdoc/dynamc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Nose-Hoover Molecular Dynamics comm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offers access to the Constant-Temperatur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defined by Nose-Hoover equations of motion (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.Nose JCP, 81 P511 (1984) and W.G. Hoover, Phy. Rev. A31, p1695 (1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has the advantage that it is a continuous dynam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defined conserved quantities. [Other temperature scaling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CHARMM (included Berendsen method in Leap-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) have discontinuous dynamic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Syntax of the Nose-Hoo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in::       Nose-Hoover method main command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::       Example of Nose-Hoov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Nose, Node: Syntax, Up: Top, Next: Main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yntax for the Nose-Hoover Comma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Hamiltonian for Nose dynamics is defined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= H0 + 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H0(p/s,q) + P^2/2Q + (f+1)kTlns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 is a degree of freedom of the physical system. This Hamilton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riginally propoesed by Nose in his JCP paper. The equations of mo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Eq. (1) are solved numerically in order to achieve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mble MD simulation. Hoovers extended the Nose's analysis. He der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different set of equations of motions which dispen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scaling parameter s by transforming p' = p/s, S = lns and dt' = dt/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define the conserved quant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= H0(p',q) + P^2/2Q + (f+1)kTS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Hamiltonian any more, but this energy is conserved thour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se-Hoover method, two different types of consta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can be called: (1) simple method: system coupled to on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 (2) multi-bath method: different parts of system can be coup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eat b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tion, Nose-Hoover method in this release can be invok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latforms. To run Nose-Hoover dynamics in parallel machin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has to be called under a velocity verlet integrator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velocity verlet, please refer to "dynamics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[...] are optional. Defaults values are given in 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imple (one heat-bath)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Nose-Hoover MD method, "nose" must be specified in usu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YNamics NOSE [RSTN] TREF (300.0) QREF (1.0D+50) NCYC (10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UNO (-1)  NSNOS (10)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E :== specification of Nose-Hoover method with one heat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STN]:== reset command for S in Eq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F :== Desired Temperature of the system (Defult = 30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EF :== magnitured of Coupling, Q,  (Defult=1.0D+50 -&gt; large Q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ds the typical microcanonical ensembel MD si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NO :== unit of file that output from Nose-Hoo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. (describ more detail later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NOS :== Frequency of writing output from Nose-Hoov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YC  :== number of recursive loop of kinetic energ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hieve the convergenc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ulti Heat-Ba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all multi-heat bath method, you hav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before you call dynami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J  atom-selecti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EF J  QREF (1.0D+50) TREF (30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L (1.0D-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YC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LE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s  [RSTN] IUNO (-1)  NSNOS (10) et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:== number of heat bath in the system (Maxmum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:== assigns the specified atom into Jth heat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EF  :== assignments of Jth heat bath's coup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temperature (you can use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erature in each heat ba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L   :== tolerance of kinetic energy conver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:== clear all assignments in Nose-Hoov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Nose, Node: Main, Up: Top, Previous: Syntax, Next: E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Nose-Hoover Main Comman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the Nose-Hoover module for CHARMM, it is nesse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heat baths in the system.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heat bath, you can call Nose-Hoover module from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But if you have a plan to use more than one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y it before calling DYNAmic module. Also Nose-Hoover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with Verlet and Velocity Verlet algorithms in this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d a velocity Verlet, specifiy it in DYNAm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YNAmic VVER .....). Otherwise, Verlet algorithm is used in the 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For parallel platforms, a velocity Verlet mus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 Nose-Hoover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F is the thermal inertia parameter which controls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fluctuations. Too high value of QREF results in slow en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between the system and heat bath, and the limit of QREF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we regain conventional MD. On the other hand, if QREF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long-lived, weakly damped oscillations of the energy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poor equilibration. It is necessary to choose right Q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satisfactory damping of these correlations. QREF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YC and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-Hoover equation of motion for scaling factor S show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kinetic energy of the system. In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velocity depends on scaling factor S. So in order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quations of motion, it requires an iterative proce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of kinetic energies. NCYC is a number of it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TOL is a tolerance to reach convergence of ki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. If SHAKE is used for molecules, NCYC is about 3 to 5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converg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-selecti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heat bath are used in the MD simulatio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atoms belong to which heat bath. In order to assig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heat bath, you have to use atom-selectio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. See select.doc to use atom select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command to set S in Eq. (2) equl to zero. Reseting of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 doesn't change the dynamics of physical syst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 may become very large numbers during equilibration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, so setting S to zero may be neces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IUNO a positive integer, the output of some quant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-Hoover method will be written in UNIT IUNO.  This outpu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 line: Number of step, Number of degree of freedom, NSNOS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t every NSNOS times, following output will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, Time (ps),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value, Temperatue  for each heat b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output file, you can calculate the averag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ystem in each heat bath. In addition to that, S value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free energy of the system [Check Brank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inello, Mol Phys, 58, 989 (1986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Nose, Node: Exam, Up: Top, Previous: Main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Examples for using Nose-Hoover Metho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xample of Nose-Hoover input-fil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ne-heat-bat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BOND ANGLE TOL 1.0D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BFRQ 5 IHBFRQ 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IM 8.0  IMGFRQ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 SHIFT VATOM VSWIT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NB 8.0  CTOFNB 7.5   CTONNB 6.5  EPS 1.0 C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UNIT 31 CARD NAME @9FOR015.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 NOSE QREF 50.0 TREF 300.0 NCYC 5 FIRSTT 2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T NSTEP 100  TIME 0.001 NPRINT 10 IPRFRQ 1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NREA -30 IUNWRI 31  IUNCRD -1  IUNVEL  -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 -41  NSAVC 50  NSAVV 50 ISVFRQ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wo-heat-bat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ethane (ETHA) in water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E 2                       ! two heat baths are used. Fir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 molecules are assigned into heat bath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2 SELE RESNAME ETHA END ! put ethane in heat bath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1 QREF 50.0 TREF 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2 QREF 50.0 TREF 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CYC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UNIT 31 CARD NAME @9FOR015.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 STRT NSTEP 100  TIME 0.001 NPRINT 10 IPRFRQ 1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NREA -30 IUNWRI 31  IUNCRD -1  IUNVEL -1 FIRSTT 10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NIT -41  NSAVC 50  NSAVV 50 ISVFRQ 1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