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intcor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TCOR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Coordinat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in this section can be used to construct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rom internal coordinate values. The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can also be used for analys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lexible editing commands for manipulating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commands are used in conjunction with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commands (see *note Corman:(chmdoc/corman.doc).)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ommands (see *note IO:(chmdoc/io.doc).), a rather complet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facilit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internal coordin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::           Description of the structure of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TCOR, Node: Syntax, Up: Top, Next: Func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Internal Coordinat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IC - internal coordinate t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 { PARAmeters [ALL]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ILL  [COMP] [APPEnd] [PREServe] [SAVEd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GENErate   [THREe]    atom-selection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IFFerences [COMP] [APPEnd] [SCALe real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ERIvatives [COMP] [APPEnd] [DELTa real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DYNAmics  dynamics-spec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EDIT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BUILd   [COMP]  [SAVEd]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EED atom atom atom  [COMP]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URGe     [SAVEd]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       [SAVEd]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UBTract  [SAVEd]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CALe scale-spec [SAVEd]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ANDom  [ISEEd int] [SAVEd]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GAUSsian [ZMIX] UNIT int  atom atom atom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UCKer 5x(atom) ANGLe real AMPL real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{ DELete } { BYNUM int [int]  } [SAVEd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{ KEEP   } { ic-selection     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AVE     [PREServe ]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STore  [OVERwrite]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READ  [FILE] [APPEnd] UNIT int [SAVEd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WRITe [FILE] [RESId]  UNIT int [SAVEd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PRINt   [SAVEd]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::= { residue-number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gid  resid atom-nam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YNUm  atom-numb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ext-from-atom-selec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-spec::= { [AVERages]   }    [FIRStunit int] [NUNIts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LUCtuations }      [BEGIn int] [STOP int] [NSKI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-selection::= {                                          }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FIRSt] [SECOnd] [THIRd] [FOURth] [IMP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[DIHE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-spec ::= [ BOND real ] [ ANGLe real ] [ DIHEdral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::= see *note select:(chmdoc/selec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from-atom-selection ::= all atoms are selected from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in 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e EDIT sub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DISTance   atom   atom   real                  [ADD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NGLe      atom   atom   atom   real           [ADD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IHEdral { atom   atom  [*]atom  atom }  real  [ADD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{ ICNUmber integer           }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D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TCOR, Node: Function, Up: Top, Next: Structure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the various Internal Coordin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mmands are used to setup, modify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 of the molecule. This operation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tting up atom coordinates whenever they are not know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a protein structure is built from scratch 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ructure is modified. The modification can b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hange, or a change in the residue sequen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insertion, or deletion. Many of these modif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the program as it currently stands.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modifications can be facilitated by edit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card file by using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ility is also useful as an analysis tool. Sever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he output from IC tables for conformation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i-psi maps, ring pucker, pseudorotational angles, solvent structure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rder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nal Coordinate commands (except EDIT and READ)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internal coordinates exist (i.e. if the IC common is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nly be filled by reading an IC file, or by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GENErate or PATCh commands. The information used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residue topology file used in the gene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nterpret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[ALL] - Fill table with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the internal coordinates using standard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, unless otherwise specified in the residu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RTF:(IO)Rtf File Formats.). A value of zero for any b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not dihedral) indicates that this value should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rameters. If the ALL keyword is specified, then a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nd values will be filled from the parameter set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alues. Setting bond and angles values to zero with the 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it possible to selectively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[COMP] [APPEnd] [PREServe] - Convert from cartesian to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the internal coordinate values wherever pos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tomic coordinates.  IC's for atoms that are not placed ar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REServe keyword is specified, in which case the ent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 If the COMP keyword is used, then The alternate coordin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fill the IC data structure.  The APPEnd opti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to the existing values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way to see how the current coordinates matc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scale bond -1.0 angle -1.0 dihe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f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[THREe] atom-selection - Generate an IC table from conne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 GENErate command will generate additional IC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bond list (connectivity data).  This command will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C table data entries.  It will attempt to add one IC ent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om, but for isolated molecules, it will generate NSEL-3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entries will be incomplete (and thus ignored).  If the "TH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specified, then it will also include any 3 atom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entries from the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purpose for this command is to be able to easily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table for internal coordinate analysis.  The simple algorithm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does not do a very good job of guessing reasonable IC dihed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ordinate building such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GENEr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SE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sage, all dihedrals are set to trans-planar (180.0 degrees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ypes are set to 180, +/-120, or +/-90 degrees, depending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nds on the central atom.  Some editing of the table (see IC EDIT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sential before constructing coordinates.  Where the curr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ing structures - trans-planar is not a good starting guess. 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edited to be cis-planar (0 degrees) or gauche (+/-6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near bonds - It may be necessary to add explicit IC entires for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ar configurations in order to avoid the linear bond problem with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planar configurations (i.e. the NA-FE-NC angle in the hem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algorithm always uses the most massive branch as the "main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residue (c-terminal) of a polypeptide chain is L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no -C-N-CA-C (phi) torsion angle, since the side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massive than the carboxyl group (instead you'll have -C-N-CA-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"fixed" by temporarily setting the masses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s to large real values.  Likewise, an atom in a branch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"mainchain" can be temporarily set to a large nega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etrahedral chiral centers - Currently the improper values are s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tom order for non-mainchain atoms.  The opposite chira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ieved with IC EDIT, or an atom re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rrent algorithm (roughly 300 lines of code) is rather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listed above could be solved with a more complex method. 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r done (and when) will depend on user demand - BRB - March 2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[COMP] [APPEnd] - Fill table with the difference of tw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 command will cause the IC table entries to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ces of internal coordinate values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illed (MAIN-COMP), but this is reversed if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. The APPEnd keyword will caus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existing IC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[COMP] [APPEnd] - Fill table with internal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RIvative command will fill the IC table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internal derivatives associated with a particula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locity, forces, or normal mode are typical examples). Norm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the vector is stored in the main coordinate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stored in the comparison set. If the COM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eir roles are reversed. The APPE keywor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s to be added to the existing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- Fill table with dynamic averages or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 DYNAmics command generates averages or fluctu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 table from a dynamics trajectory. 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DYNAmics  { [AVERages]   }     [FIRStunit int] [NUNIts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FLUCtuations }        [BEGIn int] [STOP int] [NSKI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averages, or the fluctuations about the current 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uted. The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DYNAmics AVER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 DYNAMics FLUCtu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the averages and fluctuations about the avera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, whether computing fluctuations or averages, a referen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racted before summing (i.e. values are always within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ference value), thus explaining the need for the IC 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the first IC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- Add to or modify the IC tabl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internal coordinate file.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 to transfer to the IC edit mode.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 atom atom real               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LE atom atom atom real         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HE atom atom [*]atom atom real  [AD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will specify a particular internal coordin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the specified item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atoms have no corresponding IC tabl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new IC entry will be added for these specifi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GLe option when a new IC entry is added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and 2-3 distances will be filled from other exis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eft as zeros). For the DIHEdral option, an optional '*' o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enotes that this is the central atom of an improper dihedr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a new IC entry for dihedrals, the associated bond a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filled from existing table values is possibl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 option will add the specified valu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lue in the IC table.  An error will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table entry does not already exist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HE 15 N 15 CA 15 C 16 N  10.0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the psi angle of residue 15 by 10.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ommand is used to exit from the edit 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[COMP] [SAVEd] - Convert from internal to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etermines the cartesian coordin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 atoms from the data in the IC file (wherever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to make sure that the designation for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. In the case that the system is over specified, An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first opportunity (no checking is done for curren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). If it is desired to modify the position of atoms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coordinates for those atoms must be reinitializ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 INIT command. If an IC element contains a zero bond leng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(not dihedral), then it will not be used to place the terminal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ful in cases where the system is over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s not desired for some IC's. 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:  2 O4' 2 C2' 2 C1' 2 H1' 0.0 0.0 120.0 109.5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lace H1' but will not place atom O4'. Again, if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used, then the alternate coordinate set will be us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SAVEd" keyword is used, then it will use the IC tab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st recent "IC SAVE" command in lieu of the normal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atom atom atom [COMP] - Place first three atoms for build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rtesian coordinates are not specified for any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command cannot be used to generate positions since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relative to known positions. The SEED command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three atoms . It puts the first at the origin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x-axis, and the third in the xy-plane. The three ato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IC file corresponding to: dist 1-2, angle 1-2-3, dist 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 keyword causes the alternate coordinate set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{ BYNUM int [int] } - Delete selected elements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{ ic-selection    }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-selection::= {                                          }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FIRSt] [SECOnd] [THIRd] [FOURth] [IMP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[DIHE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s deletes a specified set of IC's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can be by number (using the BYNUM keyword and a range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selection. Any IC that contains a selected ato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atom can match in any position. However, a specific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quested by specifying one or more of (FIRSt,SECOnd,THIRd,FOUR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ll of them is equivalent to the default.  Also,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or IMPR may be used to select to delete only those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hedrals (DIHE), or those of type improper (IM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DELE DIHE FIRST SELE TYPE CA END - This command will delete any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ement that is a dihedral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as a CA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{ BYNUM int [int] } - Delete all non-selected elements from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c-selection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-selection::= {                                          }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[FIRSt] [SECOnd] [THIRd] [FOURth] [IMPR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                                  [DIHE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ep command is almost the logical opposite of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ts options are identical, except that the selected set of 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pt, and all of the remaining ones are deleted. As in the IC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 positional match may be selected.  Also, the keywords DI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 may be used to ADDITIONALLY keep all entries which represen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(DIHE), or those of type improper (IMP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KEEP DIHE FIRST SELE TYPE CA END - This command will retain any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lement that is a dihedral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improper type of 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th a CA in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Clean up the 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Ge command will cause all IC's that contain undefin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leted. This is not automatic because sometimes it is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artial IC table entries (where less than 4 atoms are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[BOND real] [ANGLe real] [DIHE real] - Scale table elements by a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 command will multiply all elements of a 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factor. This is primarily used when the table contains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r derivatives, and new structures are to be genera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values.  For example, the following sequence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is midway between two structur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pace (Note: this is different from COOR AVER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FILL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F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SCALE BOND 0.5 ANGLE 0.5 DIH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INIT SE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SE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ORIE RMS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[ISEEd int]- Randomize all dihed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 command will randomize all dihedral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t will use and modify the specified ISEED value.  To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dihedral values, the following procedure may be opt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ead in RTF, PARAM, and 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MAIN   SETUp ! generate segment with 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PARAM   ! fill zeroes in IC table with optimal 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SAVE    ! save the entire 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DELEte IMPRoper ! get rid of improper 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DELEte .... ! get rid of dihedrals that will not b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KEEP   .... !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PRINT    ! print to check if correct dihedrals are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RANDOM ISEED 12345678 ! Randomize all remaining IC dihed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RESTore PREServe ! add all IC entries that are not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SEED ... ! start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 BUILD    ! complete the bu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 ORIENT MASS ! align the center of mass with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[PREServe ] - Save the current 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VE command will copy the main IC table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table for later retrieval.  If the PREServe keywor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IC elements already in the second table will b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C entries from the main set not contain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be appended to the seco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write keyword is specified, then all entrie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be copied to the second set, however, any 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second table and not contained in the main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RESeve nor OVERwrite is specified, then a sim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set to the second set is performed (current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[PREServe ] - Restore a previously saved 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VER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ore command will copy the saved IC table (See IC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to the current IC table.  If the PREServe keyword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IC elements already in the main table will b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C entries from the second set not contain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be appended to the mai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VERwrite keyword is specified, then all entries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l be copied to the main set, however, any 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main table and not contained in the second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RESeve nor OVERwrite is specified, then a simp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set to the main set is performed (current ma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l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ian [ZMIX] UNIT int atom atom atom - Make a GAUSSIAN86 input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USsian command will make a GAUSSIAN98 coordinate in Z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for use with the popular ab initio program. The MAIN coordina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unless the COMP keyword is specified.  The first three atom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(in the IC SEED format) and an output unit number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a write access file. If internal coordinate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molecule will be printed in Z-matrix form. In cas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are defined for a portion of molecule then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Z-matrix printed for these atoms only. The remaining at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Cartesian-internal coordinate printing is activated by ZMIX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having internal coordinate records will be printed in Z-matrix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other atoms will be printed in their Cartesian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d Cartesian-internal coordinate representation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partial geometry optimization of mutual orienta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fragments (molecules) taken at their fixed geometry. Ato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ragment are defined by Cartesian coordinates. Atoms o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are defined by CHARMM internal coordinates and these ato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Z-matrix form relatively to the firs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Ker - Set ring puck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ing pucker magnitude and phase IC table to a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conformation of the ring to these values, use "CONS IC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in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pucker for a DNA sugar, use the following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PUCKer &lt;I&gt; c4' &lt;I&gt; o4' &lt;I&gt; c1' &lt;I&gt; c2' &lt;I&gt; c3' ANGLe &lt;real&gt; AMPLitud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 is the residue number (may be a loop variable) or SEGID/RE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(see *note (chmdoc/intcor.doc)Syntax ).  For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thout warning and/or errors, all 5 canonical torsi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lected atoms must be part of the current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order of the atoms is significa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NTCOR, Node: Structure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 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positions of any three atoms, the position of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an be defined in relative terms (internal coordinates)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 a distance, an angle, and a dihedral specification. Wh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connected in a long sequence (as in proteins)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four atoms in a chain. If the positions of one end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, it is possible to find the positions of all of the remain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ries of internal coordinate values. But in the more gener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central portion of a molecule is known it is necessary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both directions. This lead to the present form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data structure (five values for four atoms) where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oint is unknown and the other three atoms are determined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atom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roper type of internal coordinate data structur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anching structures (as opposed to simple chains).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five values in the data structure for every atom it is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are overspecified. Keep this in mind when external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files. The program will use the first acceptable value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and ignore any redundancies. The EDIT command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ll occurences of each edite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C tabl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---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Rij),(Tijk),(Pijkl),(Tjkl),(Rk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ype of IC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(Rik),(Tikj),(Pijkl),T(jkl),(Rk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al coordinate file can be stored in either card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for most purposes the card form will be used (since it can be ed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lements in the internal coordinate file,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normal dihedral angles and those that correspond to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. They can be distinguished by the presence of a '*'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upac name of the third (K) atom (its presence denotes an im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element there are four atoms (referred to as I,J,K,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values. Elements of the IC file are symmetric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ng the order of the atoms except that for improper types onl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nd L can be interchanged (also the sign of phi must b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(IJKL)=-phi(LJKI) 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