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energy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nergy, Node: Top, Up: (chmdoc/commands.doc), Next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ergy Manipulations: Minimization and Dynam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urpose of CHARMM is the evaluation and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energy of a macromolecular system. In order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, several conditions must be met. There are al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ands which directly relate to energ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ion::         Description of the energ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kipe::               Selection of particular energ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action::         Computation of interaction energies and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::                Requirements for using the fa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eds::               Requirements for all energy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::            Optional actions to be taken befor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itution::        Command line energy substitu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ning Average::     ESTATS 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ASIBA::             SPASIBA spectoscopic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nergy, Node: Description, Up: Top, Next: Skipe, Previous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ntax for Energ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direct energy evaluation commands. One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inimization parser and the other involves a 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E.  See *note Minimiz:(chmdoc/minimiz.do,,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Gete:(chmdoc/usage.doc)interface.  In addition to getting th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s are also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ERgy command. (processed through the minimization par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ENERg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[ nonbond-spec ] [ hbond-spec ] [ image-spec ] [ print-spec ] [ COM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INBFrq 0    ] [  IHBFrq 0  ] [  IMGFrq 0  ] [NOUP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ond-spec        *note Hbonds:(chmdoc/h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-spec      *note Nbonds:(chmdoc/n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spec        *note Images:(chmdoc/images.doc)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 keyword is specified, then the compariso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s used, but this disables the use of the fast routines.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Pdate turns off all update routines, and thus requires al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sen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TE command. (a direct call to G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GETEnerg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  [ COMP ] [ PRINt [ UNIT int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NOPRint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mand to work, all list must be set up. This is bes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PDAte command. The COMP keyword will cause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et to be used. The PRINt keyword will result in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PRINTE in order to print the energy. If the PRINt key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n NO indication that the energy has been called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 command (sets up required lists for G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UPDAte lis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[ nonbond-spec ] [ hbond-spec ] [ image-spec ] [ COM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INBFrq 0    ] [  IHBFrq 0  ] [  IMGfrq 0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 EXSG {list-of-segment-names} | EXO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command will set up the codes lists and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 list (unless INBFrq is 0) and a new hbond list (unless IHBFrq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 keyword is specified, then the comparison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etting up the nonbond and hbo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SG keword with optional following list of segment names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some nonbonded interactions (ELEC &amp; VDW). If list of names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segment nonbonded interactions will be excluded. If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ll INTER and INTRA segment nonbonded interactions f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will be ecluded. EXOF turns of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-bond energies (HBON) are not affected at the moment (Dec 3,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nergy, Node: Skipe, Up: Top, Next: Interaction, Previous: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kipping selected energy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acility to skip any desired energy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evaluation. For each energy term there is associated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termining whether that energy term i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are processed sequentially. The defaul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 which implies that subsequent energy term are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nergy calculation. NOTE: that EXCLude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erm is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, the list presented here is out of d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KIPE(energy.src) and in ENER.FCM of the sour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SKIP energy ter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INCLu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EXCLu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e  repeat(  [   ALL   ]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 NON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 item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BOND ]   [ ANGL ]  [ UREY ]   [ DIH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IMPR ]   [ VDW  ]  [ ELEC ]   [ HB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USER ]   [ HARM ]  [ CDIH ]   [ CIC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CDRO ]   [ NOE  ]  [ SBOU ]   [ IMN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IMEL ]   [ IMHB ]  [ XTLV ]   [ XT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XTE ]   [ RXNF ]  [ ST2  ]   [ IM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TSM  ]   [ QMEL ]  [ QMVDW]   [ ASP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HARM]   [ GEO  ]  [ MDIP ]   [ STR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VATT ]   [ VREP ]  [ IMVREP ] [IMVAT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OOPL ]   [ CMAP ]  [ EPO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D   - bo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   - angl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EY   - Urey-Bradley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HE   - dihedr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   - improper dihedr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W    - van der Wa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   - electrosta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ON   - hydrogen bo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 - user supplied energy (USER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   - harmonic positional constrain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IH   - constrained dihedr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C    - internal coordinate constrain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RO   - quartic droplet potent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E    - NOE general distance re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OU   - solvent boundary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NB   - image van der Wa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EL   - image electrosta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HB   - image hydrogen bo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LV   - crystal van der Wa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LE   - crystal electrosta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   - extended electrosta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NF   - reaction fiel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2    - ST2 water-wate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ST   - image ST2 water-wate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M    - TMS free energy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L   - energy for the quantum mechanical ato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static interactions with the MM atoms using the A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MNDO semi-empirical approx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VDW  - van der Waals energy between the quantum mechan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lecular mechanica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   - solvation free energy term based on Wesson and Eis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face are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HARM  - second harmonic restraint term (for implicit Euler integ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    - Mean-Field-Potent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IP   - MDIPole mean fields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B   - strech-bend interaction (MM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TT   - VdW attraction (MM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REP   - VdW repulsion (MM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VREP - image VdW repulsion (MM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VATT - image VdW attraction (MM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L   - out-of-plane (MM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AP   - 2D dihedral cross term energy corr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OL   - polarization energy computed from PIPF (see pipf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ALL EXCL BOND - do just bo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EXCL ALL      - return flags to defaul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ELEC VDW      - throw out electrostatics and van der Waals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nergy, Node: Interaction, Up: Top, Next: Eten, Previous: Sk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action energies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action command computes the energy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two selections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INTEraction energ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[ COMP ] [ NOPRint ] 2x(atom-selection) [UNIT 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atom selection is given, then a self energy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quite efficient and may be used within a Charm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oo much overhead, though there are som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 keyword causes the comparicon coordinat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PRint keyword will prevent the results 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outine works in the same manner as the GETE comm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lists (CODES, nonbond, and Hbond) must be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is command. One difference is that SHAKE will not be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(i.e. if the coordinates don't satisfy the con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will the ener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nergy terms may be computed by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supressed with the SKIP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        - Energy defined by the two atom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         - Energy allocated to the central atom (auto energy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        - Energy defined between central tw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       - Energy defined by first atom (auto energ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r Waal    - ATOM option only. Energy defined by two atom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static   - ATOM option only. Energy defined by two atom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nd           - Energy defined by heavy atom donor and accept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cons   - Energy allocated to central atom (auto energy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hedral cons   - Energy defined by central two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ergy     - Atom selections may be passed to USERE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 (DEFIne command). Fill forces and energi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energy terms will be zeroed. For terms listed "auto energy 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atom must be present in both atom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ing terms, one atom of the pair must be presen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om selections. The energy division matches the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not work with the selection of images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lection of ST2 waters. All energy terms not listed ab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puted. The nonbond list must be generated with the ATOM and V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[T.Lazaridis, July 1999: Now INTE can work with the GROUP 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vidual energy terms are stored in the energ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in commands and titles via the "?energy-te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ces for all kept energy terms will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arrays. Note, that it is possible for atoms to have 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not selected in either selection specification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for angle or dihedral terms on the first and last atom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 in a similar manner for improper dihedrals, hydrogen b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and dihedral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nergy, Node: Eten, Up: Top, Next: Fast, Previous: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10-12 van der Waal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TEN command is used to switch between the use of a 6-12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ls potential (default), and a 10-12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ETE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N 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flag "ETEN" to "ON or OFF" switches the van der Wa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ified Lennard-Jones function containing an attractive r^-10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ive r^-12 and r^-6 terms. This was introduced to support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 models built by the webser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mtsb.scripps.edu/webservices/gomod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10-12 potential is turned on, all energy evalu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using this potential, including minimizations,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etc. Issuing the ETEN command with any keyword other than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ff the 10-12 potential, reverting to the 6-12 potent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0-12 potential energy may be turned off without rever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2 potential using the SKIPE command with the VDW item, since thi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VDW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not support CFF, MMFF, IMAGE, GRAPE, ewald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dynamics, and fast vector. It also does not does not support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ls shifting, force switching, or switching, as well as soft core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fully support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nergy, Node: Fast, Up: Top, Next: Needs, Previous: E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FAST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OFF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ON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SCALar } ! fo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VECTor } ! for te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CRAYvec } ! Use parallel code designed for a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PARVec  } ! Use parallel/vector code best SMP machines and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n integer value, FASTer command can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    Equival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OFF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Lar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keyword or integer defines which versions of the energ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 -1  : Always use slow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  0  : Use fast routine if possible, no error if canno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  1  : Use best optimized routine for the curren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rror message if can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  2  : Use fast scalar routine (Error message if can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   3  : Use fast vector routine (Error message if can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exist a general and a fast version of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outines (bond, angle, dihedral, and improper dihedr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fast version of nonbond energy evaluation (roughly 30-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).  These routines were designed for long minim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quest the FAST routine, the FASTer comm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or an appropriate  keyword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will disable the fast energy routines.  If the fa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ested and it is not possible to use the fast routin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ill be issued, and the general routines will be us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st routines are more efficient in several 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rrays are included in common files rather tha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econd derivative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nalysis and print options have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rictions are th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MAIN coordinate set must be used in the energy eval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econd derivatives may not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PSF, parameter, and codes arrays must be used (from the comm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 limited set of nonbond option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nonbond options supported by the fast nonbo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OM [CDIE] [SHIFt  ]  VATOM [VSHIf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DIE] [SWITch ]        [VSWItc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SWItch]        [VF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SHIf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 [CDIE] [SWITch ]  VGROUP [VSWItch 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RDIE] [FSWItch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nergy, Node: Needs, Up: Top, Next: Optional, Previous: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before energy manipulations can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energy of a system can be evaluated and manip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ata structure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 PSF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a parameter set must be present. It mus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required by the PSF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coordinates must be defined for every atom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fined coordinate has a particular value, and if two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value, division by zero will occur in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. If the positions of hydrogens are required, the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generation routine, see *note Hbond: (chmdoc/hbonds.doc)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fore the energy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, provisions must be made for having a hydrogen bo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on-bonded interaction list. Having non-zero frequenc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is lists is one way, one can also read these lists i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read:(chmdoc/io.doc)read, or generate them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see *note HBgen:(chmdoc/hbonds.doc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NBgen:(chmdoc/nbonds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nergy, Node: Optional, Up: Top, Previous: Needs, Next: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ctions you can take to modify the energy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exist several commands which can modify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nergy is calculated or can affect the way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aint command, see *note Cons:(chmdoc/cons.doc)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straints of various kinds. First, it can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for particular atoms which will prevent them from being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inimization or dynamics. Second, it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constraint term to the potential energy. This ter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about some reference position. The user is fre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constant. Third, the user can place a harmonic constra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particular torsion angles in an attempt to force th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olecule. Other constraint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Ke command, see *note shake:(chmdoc/cons.doc)SHAK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constraints on bond lengths and also bond ang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. It is very valuable in that it permits a larger step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during dynamics. This is vital for dynamics where hydro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icitly represented as the low mass and high force cons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nvolving hydrogen require a ridiculously small step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terface commands can be us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potential and to add another term to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  See *note Modify:(chmdoc/usage.doc)interfac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nergy, Node: Substitution, Up: Top, Previous: Optional, Next: Runn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 line substitution values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or title.  To get the total energy, the synt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 ?TOTE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related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OTE'  - tot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OTK'  - total kine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NER'  - total potent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EMP'  - temperature (from 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RMS'  - rms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PRE'  - boundary pressur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TOT'  - total verlet energy (no H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KIN'  - total verlet kinetic energy (no H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HFC'  - high frequency correc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HYS'  - slow growth hysteresis energy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OLU'  - the volume of the primitive uni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A.(B x C)/XNSYMM. Defined only if imag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unless specified with the VOLUm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SE'  - the pressure calculated from the external vi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SI'  - the pressure calculated from the internal vi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IRE'  - the external vi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IRI'  - the internal vi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IRK'  - the virial "kinetic energ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erm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OND'  - bond (1-2)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NGL'  - angle (1-3)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REY'  - additional 1-3 urey bradley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IHE'  - dihedral 1-4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MPR'  - improper planar of chir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MAP'  - 2D dihedral cross term energy corr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RB'  - Strech-Bend coupling energy (MM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OOPL'  - Out-off-plane energy (MM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VDW '  - van der wa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LEC'  - electrosta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BON'  - hydrogen bond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SER'  - user supplied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ARM'  - harmonic positional restrain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DIH'  - dihedral restrain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IC '  - internal coordinate restrain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DRO'  - droplet restraint energy (approx const 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NOE'   - general distance restraint energy (for N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BOU'  - solvent boundary lookup tabl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MNB'  - primary-image van der wa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MEL'  - primary-image electrosta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MHB'  - primary-image hydrogen bo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XTE'  - extended electrosta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WKS'  - Ewald k-space sum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WSE'  - Ewald self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XNF'  - reaction field electrostatic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2'   - ST2 water-wate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MST'  - primary-image ST2 water-wate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SM'   - TMS free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MEL'  - Quantum (QM) energy with QM/MM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QMVD'  - Quantum (QM/MM) van der Wa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SP'   - Atomic solvation parameter (surface)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HAR'  - Restraint term for Implicit Eule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O '  - Mean-Field-Potential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DIP'  - Dipole Mean-Field-Potential energ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RMS'  - Replica/Path RMS deviatio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ANG'  - Replica/Path RMS angle deviatio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SBP'  - ??????? 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K4D'  - 4-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HEL'  - ???????  (un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SD'  - Restrained Distanc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HAP'  - Shape restrain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ULL'  - Pulling forc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OLA'  - Polarizable wate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MC '  - Distance map restrain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GY '  - Radius of Gyration restrain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WEX'  - Ewald exclusion correc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WQC'  - Ewald total charge correction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WUT'  - Ewald utility energy term (for misc. corr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y Pressure/Viri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EXX'  -  External Vir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EXY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EXZ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EYX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EYY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EYZ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EZX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EZY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EZZ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IXX'  -  Internal Viri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IXY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IXZ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IYX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IYY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IYZ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IZX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IZY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IZZ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EXX'  -  External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EXY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EXZ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EYX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EYY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EYZ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EZX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EZY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EZZ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IXX'  -  Internal Pre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IXY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IXZ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IYX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IYY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IYZ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IZX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IZY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IZZ'  -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the structure with a lower NOE restraint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OR CARD      UNIT 1  ! Read the fir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OR CARD COMP UNIT 2  ! Read the seco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                     ! Compute energy of fir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 ?NOE                  ! save the NOE energ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OMP                 ! Compute the energy of the seco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?NOE LT @1  COOR COPY    ! replace first structure if seco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 a lower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rite some energy values when sav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 ORIE RMS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CARD UNIT 22 NAME RESULT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OR CARD UNIT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nal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ergy=?ENER and electrostatic energy=?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ss weighted rms deviation from xray structure is ?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nergy, Node: Running Average, Up: Top, Next: SPASIBA, Previous: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Energy Averages (E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STATS command is a basic statistical facility tha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and manipulation of the mean and variance of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and its components over a number of potential energy calc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for writing out trajectories or coordinate files--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lations are done "on the fly." ESTATS can be used in dynamics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other sampling procedures that result in serial calls to the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.  The facility will collect data points at specified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 along a collection run for a specified step length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statistics.  An initial portion of the collection run may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for eliminating the equilibration period from the statistic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). Results may be written either to standard output o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ility will, if requested, "variable-ize" the calculated averages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ssignment of the values to CHARMM script variables.  The fac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 the individual potential energy valu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s   [LENGTH &lt;integer&gt;] [SKIP &lt;integer&gt;] [IPRF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NPRI &lt;integer&gt;] [IUNW &lt;integer&gt;] [NEPR &lt;integer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UPE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UPLM &lt;real&gt;] [LOLM &lt;real&gt;] [FRPI]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OND] [ANGLe] [UREY-Bradley] [DIHEdral] [IMPRop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VDWaals] [ELECtrostatics] [HBONding] [US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BOUnd]  [A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 length of trajectory (number of total energy calcu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sampling is to take place  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KIP  specifies a length of energy data points (calls to ENERG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which the data collection is to begin 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PRFreq  specifies the frequency with which data poi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ed (i.e. every IPRFrequency energy calcul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OND], [ANGLE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ergy term keywords specify which components of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rgy are to have their statistics calculated.  HBO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ydrogen bonding energy; USER is the user-defined energ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BOUnd is the solvent boundary potential; ASP is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vation energy (e.g. from eef1).  Statistics o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 energy are alway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UNWrite  fortran unit onto which statistics are to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is no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RInt  period for writing the energy statistics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 is no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UPE  fortran unit onto which the potential energies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(default is no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PRint period for writing potential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LM  limit above which an energy value will be discar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 (default 99999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LM  limit below which an energy value will be disc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 (default -99999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PRI keyword specifying the final statistics are to be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output at the end of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stops the data collection and prints curr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 keyword specifying that values of averages and varia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signable to CHARMM scrip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s can be ac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ENE,?VENE  mean and variance for potential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BON,?VBON  mean and variance for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ANG,?VANG  for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URE,?VURE  for Urey-Bradle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DIH,?VDIH  for dihedr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IMP,?VIMP  for improper dihedral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?AVDW,?VVDW  for van der Wa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ELE,?VELE  for electro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HBO,?VHBO  for hydrogen bo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USE,?VUSE  for use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SBO,?VSBO  for solvent boundary potential (s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AASP,?VASP  for solva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ponent energy terms for which statistics are be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proper range (&gt;LOLM and &lt;UPLM) in order for a given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.  Discarded data points will result in statistic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less than LENGTH data points.  The number of discarded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to standard output with the final statistic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ts LENGTH 1000000 SKIP 100000 IPRFreq 5 NPRINT -1 FPR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DW ELEC BOND ANGL IMPR SBOU DI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UNWrite 11 NUPRint 10000 NEPR 1000 IUP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the statistics are to be done on 180,000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000,000 - 100,000)/5.  Statistics will be done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erms in addition to the potential energy.  Statist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very 10,000 steps to unit 11 and the potential ener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written every 1000 steps to unit 10.  No print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standard output (NPRINT -1) except for the fin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istics file is written out according to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T             10    -1912.29336237      226.6362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         10      212.58550818       91.3592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             10      299.99516787       95.65303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UREY             10       39.09373234       18.64669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ndicates the energy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indicates the number of data point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 (number of values over which statistics are tak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column gives the average and the fourth column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ctuation (standard dev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fferences between ESTATS and statistics calculated i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 ESTATS, the denominator in the standard deviation formul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-1)^(1/2), where N is the number of data points.  In dynam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nominator is N^(1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n dynamics, the initial energy terms are considered step "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ncluded in the statistics; hence for a direct comparis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to specify SKIP 1 in the ESTATS command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collection by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Energy, Node: SPASIBA, Up: Top, Next: Top, Previous: Running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SIBA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SIBA force field is derived from spectroscopic studi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, the van der Waals and electrostatic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ARMM force field are combined with the Urey-Bradley Shimanouchi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nd stretching, valence angle bending, torsional and improper tor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erms derived from spectroscopic data such as vibrational wave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 moments, rotation barriers for the SPASIBA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or a complete description of the SPASIBA (modified UBF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ub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. Derreumaux and G. Vergoten, "A new spectroscopic molecular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field. Parameters for proteins," J.Chem.Phys. 102(21), 8586-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. Lagant, D. Nolde, R. Stote, G. Vergoten and M. Karplus, "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mode analysis accuracy:  The SPASIBA spectroscopic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HARMM program," in 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] CHARMM must be compiled with the SPAS keyword in the pref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SPASIAB for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ameters for the SPASIBA force field are read in via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ile.  The specific parameters are the K (Urey-Bradley) for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and F/F' terms, the Kappa (internal tensions for a tetrahedral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(CH2), trans and gauche force constants between valence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S keyword in the parameter file signals the use of the SPASIBA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appropriately compiled CHARM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rgy, first and second derivatives are calculated by the SPAS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ield.  The evaluation of the a,b,c,d coefficients (kappa),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-Gauche terms is performed at each energy calculation (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ational 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ology and psf files are unchanged relativ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M format.  However, the parameter file differs from the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.  The general parameter file spa_all22_prot.in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CHARMM all22_prot(mod).inp.  We added the F, kappa, L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G term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for a small molecule (ethanediol)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C  H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C CT- C9 -S -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C  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 parameter file par.et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from SPASIBA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be used with top.etsh topolog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  HC     320.   1.11                ! K, r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C9     140.0  1.53                !K in kcal mol-1 Angstroms-2 ,r0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9  S      139.   1.81 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 HM     302.5 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  HS     278.   1.3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M  C9  HM     30.6   108.5    10.07    0.        !H, teta0, F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 CT  HC     29.    107.7    10.5     0.        !H kcalmol-1 ra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 CT  HC     14.9   109.4    67.9     0.        !F kcalmol-1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C9  S      24.0   114.7    14.0     0.        !teta0 (d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C9  HM     14.1   109.4    69.4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C9  HM     13.0   108.9    55.0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 S   HS     53.3    96.0     0.     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M  CT  S   HS      0.185   1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C9  S   HS      0.185   1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  C9  S   HS      0.185   1      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  CT  C9  X       0.16    1     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BONDED  NBXMOD 5  ATOM CDIEL SHIFT VATOM VDISTANCE VSHI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NB 5.5 CTOFNB 4.5 CTONNB 4. EPS 1.0  E14FAC 0.5  WMI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HC    0.00    -0.01       0.77       0.00    -0.005     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HM    0.00    -0.01       0.77       0.00    -0.005     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   0.00    -0.06       0.900      0.00    -0.03       0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   0.00    -0.06       0.900      0.00    -0.03       0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0.00    -0.20       1.000      0.      -0.10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S    0.00    -0.02       0.50       0.      -0.01       0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  C9  HC  HC  HC     -3.6         !internal tension occuring in the set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9  CT  S   HM  HM     -3.6         !valence angles around a tetrahedral 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H2                                !  HM         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9  X   X   HM  HM      2.877       !       C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!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  CT  C9  HM       15.100    -4.0 !   HC-CT-C9-H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M  C9  S   HS        0.1      -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remains unchanged relative to standard CHARMM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siba force field is activated via the SPAS keyword in th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ETHSH  champ de forces   SPASIB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pen and read topolog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11 CARD NAME etsh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TF UNIT 11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Open and read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12 CARD NAME etsh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ARAMETERS UNIT 12 CARD !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16 CARD NAME etsh.ps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SF CARD UN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UNI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READ UNIT 14 CARD NAME etsh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ORDINATES CARD UNI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UNIT 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!MINIMIZE ABNR INBFRQ 10 NSTEP 50000 STEP 0.02 TOLG 1.0E-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NRAP NSTEP 1500 STEP 0.02 INBFRQ 10 TOLG 1.0E-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PEN WRITE UNIT 13 CARD NAME etshabnr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RITE UNIT 13 CARD NAME etshnrap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ORDINATES CARD UNI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utput coordinates  (CH3-CH2-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RAN NMOD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 MODE 1 THRU 27 TEMP 298.0 TOL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 on the SPASIBA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rboxylic acids: (acetic ,pivalic, succinic, adipic ,L-glutamic acid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Chhiba, P. Derreumaux and G. Vergoten, J .Mol. Struct., 317, 171-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near alke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Chhiba and G. Vergoten  J. Mol. Struct., 326, 35-58 (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liphatic es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Tristram, V. Durier and G. Vergoten, J. Mol. Struct., 377, 47-56 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liphatic alcoh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Tristram, V. Durier and G. Vergoten, J. Mol. Struct., 378, 249-256 (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. Chhiba, F. Tristram and G. Vergoten, J. Mol. Struct., 405, 113-122 (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alpha-D-Gluco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Durier, F. Tristram and G. Vergoten, J. Mol. Struct.(Theochem), 395-3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-90 (1997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