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support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upport, Node: Top, Up: (chmdoc/charmm.doc), Previous: (chmdoc/usage.doc), Next: (chmdoc/testcas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Programs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 describes supplimentary programs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HARMM 22.0.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undary::        Deformable boundary potent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TRAN::          Image trans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upport, Node: Boundary, Up: Top, Previous: Top, Next: IM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ormable Boundary Potenti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ormable boundary potential (DBP) file is requir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ichastic boundary molecular dynamics (SBMD) simulatiuon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DBP's are included in the current release. 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cylindrical boundaries and plane shape bounda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and the DBP generation routine will als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HAR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/charmm/support/bpot (or [...CHARMM.SUPPORT.BPOT]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) contains DBP files for the TIP3P water in a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zone with 8 to 25 angstrom effective radius.  These DB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generated by using Charlie Brooks' MFFGEN1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SBOUND command.  The effective radius is set to the Lang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rvior region boundary (the reaction zone radius).  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radius used in the DBP generating program (e.g., MFFGEN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UCHE1.HARVARD.EDU) should be larger than the reaction zon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ter oxygen van der Waals radius.  The reaction zon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1.7682 angstrom (the TIP3P water oxygen vdW radius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DBP for a given effective radius sphere.  The non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ff of 7.5 angstrom is used in the DBP generation procesure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P files can be used in simulations with different nonbonded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*note Sbound: (chmdoc/sbound.doc), for details on the S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upport, Node: IMTRAN, Up: Top, Previous: Boundary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age Trans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/charmm/support/imtran contains the follow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formation) files reproduced from the Harvard lectur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.img     Image file for alpha-I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1 is set to the translation / unit cell alo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2 is set to the rotation / unit cell arou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ahelix.img  Image file to generate infinite DNA-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ix axis is along z, and the second strand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first through a 180 deg rotation around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1 is set to the translation / unit cell along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2 is the rotation / unit cell arou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"helical twist"),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1c.img      Image transformation file for P21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32 nearest neighbor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 6,7,8 and 9 are used to set unit ce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s.img      Image file for cubic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9 is set to the box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*note Images: (chmdoc/images.doc), and *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l: (chmdoc/crystl.doc),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