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hqbm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qbm,  Node: Top, 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QBM Module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manuele Paci, 1997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BM is an external perturbation designed induc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macromolecules. The time dependent perturbation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roduce a very small perturbation to the short time 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does not affect the conservation of the cons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of the system (the conservation of the total energy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conserved quantity when an extended Lagrangian is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as a check of the correctness of the fo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erturbation 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ference (or target)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reaction coordinate which defines a "distanc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HQB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Purpose of each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::               HQBM 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qbm,  Node: Syntax,  Up: Top,  Previous: Top, 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 HQBM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ead the referenc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1 READ FORMATTED NAME coor0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COOR CARD COMP UNI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 the perturbation choosing a coupling constant [ALPHA]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tion coordinate (see summary below), and a selection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define the reaction coordinate. Several bias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peration in any time: each must be set up by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BM command. The general form of the setup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QBM [RC1 | RC2 | RC3...] ALPHA real [IUNJ integer] [XIMAX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NAL FIRSTU integer NUNIT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-specif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-specific-options are listed below for each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ergy NO LONGER NEEDS TO BE CALLED after HQB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n't affect anything, just increase the step number by 1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in order to have multiple reaction coordinates &amp;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et all HQBM biases, i.e. EHQBM = 0.0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B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hange the coupling constant (ALPHA); useful for equi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QBM RCX UPALPH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X is RC1, RC2, etc. - which ever reaction coordinat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real' is a new value for the coupl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ord-specific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cription of each coordinate, and the option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Function. Also, this will surely be out of date rapi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 source is the best re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1: [AWAY] [SMD GAMMA real] [FIX] [NOEN] [READLIST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ADREF integer] [IUNK integer]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2: [AWAY] [SMD GAMMA real] [FIX] [NOEN] [READLIST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UNK integer]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3/PHI: [AWAY] [SMD GAMMA real] [FIX] [NOEN] [COMB] [AVEP AALPHA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ADLIST integer] [IUNR real] [BETA real] [EXCL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CUT real] [TOL real] [ZERO] [IUND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UNP real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4/HX: [AWAY] [SMD GAMMA real] [FIX] [NOEN] [IUNK integer] [IUND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EF1] [NHCON] [SPLIT] [NONN [CUTON real] [CUTOF real]] [BETA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ETC real] [BETH real] [EXCL real] [RCUT real] [HCUT real] [ZERO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UNP inte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-selection1 atom-selection2 atom-selection3 atom-selection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5: [NOEN] [TARGET real] [READLIST integer]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6/NOE: [AWAY] [SMD GAMMA real] [FIX] [ZERO] [SIXT | LINE] [NOEN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UND integer] IUN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7/RDC: ... not done y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8/S2 ***: [IUND integer] [FIX] IUNS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9/J3: [IUND integer] [IUNK integer] [ZERO] [NOEN] J3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10/PSI ***: [IUND integer] [IUNK integer] [FIX] [ZERO] [BETA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CUT real] [TOL real] IUNP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ese coordinates can ONLY be used in the replica/ensem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qbm,  Node: Function,  Previous: Syntax,  Up: Top, 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keywords of the HQB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QBM introduces a half quadratic perturbation on a give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HQB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arameters &amp; Parameters common to many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ck syntax to see whether a given option is supported with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WAY drive the system away from the referenc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if the reaction coordinate measures the devi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conformation, the perturbation will incr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LPHA is the force constant of the half harmon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C1, RC2, RC3/PHI, RC4/HX, RC5, RC6/NOE, RC7/RDC, RC8/S2, RC9/J3, RC10/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other reaction coordinates (descrip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om-selection: some coordinates require an atom sel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elected atoms will be used to define th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below for more specific defin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UNJ: write the output (istep rc(t) max(rc)) on unit IU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X: make the target value of the reaction coordinate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ZERO: make the target value of the reaction coordinate ZERO (same as FX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UND integer: a unit to dump calculated phi-values, protection fa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egular intervals during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UNK integer: a unit to dump initial contact lis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MD: use schulten style "steered molecular dynamics".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ed to move the target reaction coordinate,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EN: when using the ensemble version of the code (see: ensemb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force a particular reaction coordinat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semble averag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ETA real: the value of beta in the smooth function for counting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s 1.0/(1+exp(beta(r-rcut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CUT real: see entry for BETA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OL real: When counting native contacts in non-native structure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tra TOL angstroms (i.e. rcut is increased by T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CL integer: Do not count contacts between residues separated by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EX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coordinate and its specif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1: A reaction coordinate based on the mean square dif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coordinates. If the target coords are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with SCALAR), the reaction coordinate is like a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yration (it is in fact the square of the radius of gy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the selected atoms assuming equal masses). If only two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lected, the reaction coordinate is the distanc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ADLIST integer] read a list of atom index pairs specifying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s, i.e.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1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2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ADREF integer] read a list of atom index pairs specifying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s, AND distances between them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1 j1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2 j2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: Works exactly like RC1, except that instead of rho = \sum_ij (r_{ij}-r_{ij}^{ref})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 = sum_{ij} exp(((r_{ij}-r_{ij}^{ref})/r_{ij}^{ref})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3/PHI: Drive system to satisfy experimental phi-values, defined as a residu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 of nativ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MB] : if specified, the native contact list will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making all possible combinations of the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for hydrophobic clustering in unfolded state (Julia Wir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VEP AALPHA real] : ONLY works with ensemble code. As an en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licas are driven to satisfy the expt phi-valu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VEP bias ensures that each replica will also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erage phi value, AALPHA being a separate coupl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. Only one HQBM invokation is need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phi and the average phi (by default average phi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ADLIST integer] : read native contact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1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2 j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UNR real]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UNP real]: unit with phi-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1 ph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2 ph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-selection: the atoms to use for counting native conta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ading native contact lis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4/HX: Hydrogen exchange bias. System driven to satisfy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on factors. Protection factors defined as logP = Bc*Nc+Bh*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-selection1: defines heavy atom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om-selection2: oxygen selection (for hbo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-selection3: nitrogen selection (only for EEF1 - otherwis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-selection4: hydrogen selection (for hb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EF1] - this ONLY works in analysis mode. The EEF1 energy of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 is used for the burial term (Nc). Uses third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NHCON] - used HN_i --- heavy atom contacts for bu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heavy_atoms_i --- other heav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SPLIT] - when writing to IUND file, separate hydrogen bond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ial contributions to the protecti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ONN [CUTON real] [CUTOF real]] - Use all contacts, not jus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s, for burial. Requires a cutoff function for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of must be larger than cu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ETC real] = bc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ETH real] = b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HCUT real] - cutoff for counting hydrogen bonds (default = 2.4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-H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UNP integer] - unit with protection fa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1 logP1 typ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2 logP2 typ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tection factor "type" is one of 0, -1, 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: protection factor must be satisfi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: protection factor must be smaller than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residues exchanged in dea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protection factor must be larger than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global exchang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5: Works like RC1, except drives system towards target value specified b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ld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6/NOE: Drives system towards experimental NO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IXT | LINE] - type of averaging. Default is &lt;r^{-3}&gt;^{-1/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XTh specifies &lt;r^{-6}&gt;^{-1/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ar is normal (linear)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UNN integer - unit with noe's,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 j1 lbound1 ubou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2 j2 lbound2 ub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jN lboundN uboun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7/RDC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8/S2: Order parameter bias. Drives an ensemble of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tisfy experimental order parameters. Ob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s for the ENSEMBLE code (see ensemb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NS integer - unit with order parameters,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 j1 S2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2 j2 S2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jN S2_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9/J3: Drive system to satisfy scalar coupling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3UNIT integer  - unit with couplings,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1 j1 k1 l1 A1 B1 C1 D1 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2 j2 k2 l2 A2 B2 C2 D2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i,j,k,l are the atom indic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hedral, and A, B, C and 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plus parameters using the form of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(phi) = A*cos^2(phi+D) + B*cos(phi+D)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: Chou et al. JACS, 125, 8959-8966 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10/PSI: Drive system to satisfy psi-values (sosnick pap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Paci and M. Karplus.  Forced unfolding of fibronectin 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: An analysis by biased molecular dynamics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ol. Biol., 288: 441-459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ASES (in test/c32t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bm_single_test.inp: This is a test of the single copy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1, RC2, RC3, RC4, RC6 &amp; RC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run in the test directory by inv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test.com arch output benc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run this + all the other c32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qbm_rc3_ens_test.inp: Ensemble test of RC3/PHI -- see below for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m_rc4_ens_test.inp: Ensemble test of RC4/HX -- see below for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qbm_rc8_ens.inp: Test of RC8 (only ensemble)  -- see below for 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nsemble tests, use the following command in the te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test.com E 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optional fourth command specifying targe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