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ert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Energy Perturbati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Turbe command allows the scaling of energy between PSF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alysis, comparisons, slow growth free energy sim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ing free energy simulation, and for slow growth homology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flexible implementation of free energ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connectivity to change.  Also, three energy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harmonic, dihedral and NOE) and the SKIP command flag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ich allows a flexible way in which to comput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different conformations.  This code i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on-intrusive manner and works with all minimiz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s.  SHAKE can now be applied to bonds which are mu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; an appropriate constraint correction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Syntax of 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Description of 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::     Restrictions in PERT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      References regarding Free Energy 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A Sam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::      Special considerations regarding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/PSSP::        Background on the use of soft core potentials (PS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CH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/MMFP::        MMFP in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Mical PERT::    Easier setup of alchemical simulations of "chemical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RCorrection::     Preliminary support of LJ long-ran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Free Energy Perturb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E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urb  [OFF] [INBFrq int nonbond-specs] [RESEt] [MMFP] soft-cor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-selection [INBFrq  0] [CHEM]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core-spec::= [SCL0 SCR0 real] [SCL1 SCR1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T OFF command disables the free energy routine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=1) PSF is used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 is not specified, this command saves the current PSF as the lambd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atom-selection indicated which atoms have change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culation run more efficiently.  If only a small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have changed, this doubles the performance.  The nonbond spe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make sure the nonbond exclusion lists are properly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ows the connectivity to change during the simulation.  INBFrq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t to zero here unless the exclusion lists have already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MMFP keyword signals that the user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MFP restraints as part of an al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. If it is omitted, the MMF-potentials are used as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s as was the case in CHARMM versions up to c30a2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-core-spec specifies whether the shift-based soft-co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the simulations.  The soft-core only app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 part (as defined by the WCA separation) of the Lennard-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 To get meaningful free energy, the soft-cor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s to be used when the electrostatic and WCA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the selected atoms and the rest of th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using the scalar CHARGE and WCAD.  There ar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 that correspond to the energ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and final state.  SCL0 specifies that soft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used for the initial state.  SCR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arameter that controls the strength of the soft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for the initial state.  SCL1 and SCR0 a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final state.  When SCR? equals to zero, all WCA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of the selected atoms is off.  When SCR? equals t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CA repulsive interaction of the selected atoms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age of the soft-core potential is to compute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n-interaction state to repulsively interaction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selection of atoms.  The simulation can be condu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of Widom insertion/deletion stages. 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? are typical to perform the simulation in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0         S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0           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0.2        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0.3     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0.4 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0.5        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  0.6       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  0.7        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  0.8       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  0.9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umber of stages, the repulsive potentia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ge is so small that a single Widom insertion 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pling is done at the two end points, no intermedi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 is sufficient for the free energy in each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is implementation of soft-core potential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P or WHAM (exponential average).  Once the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 rest of the system with full repuls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o compute free energy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CA attraction and electrostatics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ng Y. and Roux B., J. Phys. Chem. B, 108 (42) 16567-1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CA separation is implemented for group based slow (fa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 energy, atom based slow vdW energy with distan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and atom based fast (fast gene) vdW energy with distance switch 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...   [ RESET ]  [ free-energy-step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...              [ PUNIt integer         ]   [WHAM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SET ]     ! Resets all all accumulation data an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utomatic for the first PERT or after a PERT OF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-energy-step-spec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WINdow [LAMBda real] ] [PSTArt int] [PSTOp int] [LSTArt real] [LSTOp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PSLOwgrowth        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INCrement int]  [PEQUilibrate int]  [LAVErage]  [LINCrement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WINdow   ]  ! specifies the windowing algorith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SLOwgrowth] ! specifies the slow growt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MBda real] ! specifies the lambda value for windowing method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or minimiza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STArt int]  ! starting dynamics step number for accumulation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STOp  int]  ! ending dynamics step number for accumulation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TArt real] ! specifies the starting lambda value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TOp  real] ! specifies the final lambda value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INCrement int] ! specifies number of steps to next window (aut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EQUil int]  ! specifies number of steps for equilibration (aut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AVErage]    ! specifies that lambda = (LSTART+LSTOP)/2    (aut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Crement]  ! Specifies the lambda increment between windows (auto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SSP]        ! use soft core potentials for interactions in re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nd product list.  This option is remembere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the PSSP keyword, two parameters, ALAM and DL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AM real]   ! Separation parameter for elec. interaction (defaults to 5A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LAM real]   ! Separation parameter for LJ interaction (defaults to 5A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PSsp]      ! Turn off use of soft cor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ND   ]     ! Turns off the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TArt and PSTOp values are relative to the number of dynamic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ERT command was first enabled, or if a PERT RESET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ardless of whether the DYNAmics commands is run more than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dynamic run involved the use of restar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auto mode parameters (PINCrement, PEQUilibrate, LINCr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will start at the conclusion of the current window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Also, in auto mode, the run will terminate at the end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STOP value is 1.0 or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s PSSP/NOPSsp and the optional parameters ALAM and D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nteractions between soft core potentials and PER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PSSP in an energy, minimization or Dynamics command,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LJ and elec. interactions are used in all reactan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list terms. The separation parameters for elec. and L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can be set with the ALAM and DLAM options,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^2 should be reasonable.  The option is remembered, i.e.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vocation of PSSP all further calls to EPERT use sof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To turn this off, use the NOPSsp keywor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core interactions is also turned off after a PERT RESEt or a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.  For example (assuming that PERT has been alread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 LAMB 0.5 ! calc. system energy for L=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LAMB 0.5 PSSP ! calc. system energy for L=0.5 using soft core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LAMB 0.6 ! calc. system energy for L=0.6 using soft core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since the PSSP option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 LAMB 0.6 NOPS ! calc. system energy for L=0.6, use of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core pots.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/PSSP code supports only thermodynamic integration and slow-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gnore all results starting with TP&gt; when using PS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NIt option allows the free-energy-step-spec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and acts as a scheduler for a particula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PUNIt file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-lines-of(free-energy-step-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is optional and terminates the free energy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an END (i.e. and end-of-file or blank lines) will put P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 which will continue until LSTOP becomes 1.0 or 0.0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Cremen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AM option allows to write a formatted file to post-proce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Histogram Analysis Metho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Description, Up: Top, Previous: Syntax, Next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PER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Turb command copies and saves the current PSF an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harmonic, NOE and dihedral restraints to the initial (lambda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  The SKIP command flags are also saved to allow linea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ire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ucture may then be modified or perturbed with p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ommands, with the DELEte command, or by generating 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de of opera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        ! Define the lambda=0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....     ! Define the lambda=1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....  ! Run MD on intermediate su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F in use when dynamics or energy minimization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final (lambda=1) state.  The actual energ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near combination of these two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CH command may be replaced with any other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PSF.  Some examples which modify the PS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SET -0.55 SELE ATOM A 1 O* SHOW END ! chang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..    ! generate a new different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NNECTIVITY ....  ! modify the PSF by changing the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ee a word of warning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TYPE SET 14 SELE ATOM A 1 O SHOW END ! change the vdw atom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....     ! Read a new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SF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quired that the PSF be modified. 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coordinate perturbation only, it is sufficie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monic restraints, the NOE restraints, or the dihedral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t is possible to calculate the free energy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conformers.  (However, this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imultaneous change of SHAKE constra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ith this implementation, because two PSF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vity may change.  The use of 1-4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exclusions is fully supported.  This allows this metho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ining changes that involve bond changes, such as cy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formation. [Note added by Stefan Boresch (stefan@mdy.univie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nnectivity that involve bond breaking or form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roblematic and may not converge.  This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Boresch &amp; Karplus, J. Phys. Chem. B 1999, 103, 103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made possible by the implementation of PER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ibility of what can be done and what not on the user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ode of opera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several changes can be affected in a single CHARMM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patch might be the removal of char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tch could correspond to a change in atom size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could simply consist of modifying dihedral restraint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conformational change.  The free energy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will be calculated for each window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Restrictions, Up: Top, Previous:Description, Nex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atoms in both sets must match!  If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has different numbers of atoms, then dummy ato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mapping of atoms between the first and last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MM features are not currently suppor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e energy perturb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_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continue to work, but will only us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=1) structure.  Most other energy related CHARM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/CRYSTAL facility has been supported now for som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MAGE/CRYSTAL needs to be set up *after* the PERT comm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MM energy related features cannot be mod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 command (e.g. cannot be part of what is changing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termined by the final 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 - hydrogen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  - ST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  - internal coordinate con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 - quartic droplet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- user supplied energy (USER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F - Reaction f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NB - image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L - image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B - image hydrogen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 - image ST2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U - solvent boundar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 - Urey Bradley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V - Crystal vd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E - Crystal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electrostatics is implemented within PERT and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M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GROUP SWITCH CDIE VDW VSWITCH EXTEND GRAD QU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NNB 12.0 CTOFNB 12.0 CUTNB 12.0 WMIN 1.2 WRNMXD 1.2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tonnb, ctofnb and cutnb values should be the sa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extended electrostatics in PERT to prevent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of usage of switching functions and extended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References, Up: Top, Previous: Restrictions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Mezei and D.L. Beveridge, in Annals of the NYAS, "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" 482 (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P. Straatsma Ph.D. Thesis "Free Energy Evalu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Simul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lman, P. A.; et al.  J. Am. Chem. Soc. 1987, 109, 16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lman, P. A.; et al.  J. Am. Chem. Soc. 1987, 109, 62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lman, P. A.; et al.  J. Chem. Phys. 1989, 91, 78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, C. D.; Harvey, S. C.,   J. Phys. Chem. 1986, 90, 65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Gunsteren, W.F. et al. in: Computer Simulation of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: Theoretical and Experimental Applications, vol. 2, eds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teren W.F. and Weiner P.K. (Escom, Leiden, 1994), p. 3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Examples, Up: Top, Previous: References, Next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PLE TEST RUN FOR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lev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ILE UNIT 1 NAME ~/c22pt/toph19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RTF   UNI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ILE UNIT 2 NAME ~/c22pt/param19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PARAMETER  UNIT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SEQUENC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RST SEQUENCE FOR SECOND DERIVAT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 C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B DUPLICAT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CARD NAME perttes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y the charge for the lambda=0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SET -0.55 SELE ATOM A 1 O*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inimize initial state so initial forces will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100 CTOFNB 12.0 CUTNB 1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  ! save all PSF data for the lambda=0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odify the charge again for the lambda=1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SET -0.15 SELE ATOM A 1 O*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rry out free energy run from first to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88 NAME perttest.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VERLET STRT  NSTEP 12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 IHTFRQ 0 IEQFRQ 100 NTRFRQ 2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CRD 50  ISEED 31415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0 NSAVV 0 INBFRQ 25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OFNB 12.0 CUTNB 1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300.0 FINALT 300.0 TEMINC 100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0 IASVEL 1 ISCVEL 0 ICHECW 1 TWINDH 20.0 TWINDL -2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! just a check at lamd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IT FILE FOR SIMPL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ndow method with 2000 steps of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8000 steps of analysis for each of 10 eve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0  LAMBDA 0.0  LSTOP 0.05  PSTART  12000  PSTOP  2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05 LAMBDA 0.1  LSTOP 0.15  PSTART  22000  PSTOP  3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15 LAMBDA 0.2  LSTOP 0.25  PSTART  32000  PSTOP  4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25 LAMBDA 0.3  LSTOP 0.35  PSTART  42000  PSTOP  5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35 LAMBDA 0.4  LSTOP 0.45  PSTART  52000  PSTOP  6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45 LAMBDA 0.5  LSTOP 0.55  PSTART  62000  PSTOP  7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55 LAMBDA 0.6  LSTOP 0.65  PSTART  72000  PSTOP  8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65 LAMBDA 0.7  LSTOP 0.75  PSTART  82000  PSTOP  9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75 LAMBDA 0.8  LSTOP 0.85  PSTART  92000  PSTOP 10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85 LAMBDA 0.9  LSTOP 0.95  PSTART 102000  PSTOP 1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95 LAMBDA 1.0  LSTOP 1.0   PSTART 112000  PSTOP 12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ly using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IT FILE FOR SIMPL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ndow method with 2000 steps of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8000 steps of analysis for each of 10 eve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TART 0.0  LAMBDA 0.0  LSTOP 0.05  PSTART  12000  PSTOP  20000  PWIND PEQUIL 2000 PINCR 10000 LINC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so equivalentl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NIT FILE FOR SIMPL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window method with 2000 steps of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8000 steps of analysis for each of 10 eve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0  LAMBDA 0.0  LSTOP 0.05  PSTART  12000  PSTOP  2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05 LAMBDA 0.1  LSTOP 0.1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15 LAMBDA 0.2  LSTOP 0.2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25 LAMBDA 0.3  LSTOP 0.3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35 LAMBDA 0.4  LSTOP 0.4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45 LAMBDA 0.5  LSTOP 0.5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55 LAMBDA 0.6  LSTOP 0.6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65 LAMBDA 0.7  LSTOP 0.7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75 LAMBDA 0.8  LSTOP 0.8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85 LAMBDA 0.9  LSTOP 0.95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ART 0.95 LAMBDA 1.0  LSTOP 1.0   PEQUIL   2000  PINCR  10000  P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tated outpu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put is a short excerpt from perttest.out whe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 with "|" and output lines start with ".....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DYNA VERLET STRT  NSTEP 12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IPRFRQ 100 IHTFRQ 0 IEQFRQ 100 NTRFRQ 2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IUNCRD 50  ISEED 31415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NPRINT 100 NSAVC 0 NSAVV 0 INBFRQ 25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CTOFNB 12.0 CUTNB 1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FIRSTT 300.0 FINALT 300.0 TEMINC 100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IASORS 0 IASVEL 1 ISCVEL 0 ICHECW 1 TWINDH 20.0 TWINDL -2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MM&gt;        PUNIT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event punit data is in perttest.p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PUNIT FILE FOR SIMPLE T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use window method with 2000 steps of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and 8000 steps of analysis for each of 10 even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*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ART 0.0  LAMBDA 0.0  LSTOP 0.05  PSTART  1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PSTOP  2000  PWIND PEQUIL 200 PINCR 1000 LINCR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arting at line 1618 (in the middle of the dynamics command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Free energy perturbation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a "window" was jus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results, LSTART=    0.050000  LSTOP=    0.150000  LLAST=    0.100000 Number of steps used=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 that the window started at lambda=0.05 and ended at 0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"center" was at lambda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800 steps was used for collecting averages and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result: EXPAVE=0.155456E+01 EXPFLC=0.225213E+00 DIFAVE=   -0.256530 DIFFLC=    0.088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VE is the time average of exp((ef(t)-ei(t)-ef(0)+ei(0))/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FLC is the fluctuation of this value about i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AVE is the time average of (ef(t)-ei(t)-ef(0)+ei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LC is the fluctuation of this value about it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this value should not be much larger than k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od window schedule.  If this value i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maller window lambda step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here (0.09) indicates that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 would have been OK.  ef(t) is the energ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mbda=LSTOP, ei(t) is the energy at lambda=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(0) is the initial energy at LSTOP, ei(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energy at 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TP Windowing result, EPRTOT=    1.392400  EFORWARD=    0.914282 EPREF=    1.17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ld format. In the new format the values EPRTOT,E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ACKWARD,EPREFF,EPREFB are reported where the forward energy is from 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TOP and the backward from LLAST to LSTART.  Separating the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alves (double wide sampling) improves the accuracy of the the T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TI Windowing result, EPRTOT=    1.400218  EFORWARD=    0.920773 EPREF=    1.177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RTOT is the total energy for this window and all previous (since a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ORWARD is the energy for this current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EF is the initial energy difference (ef(0)-ei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RES&gt; LSTART=     0.05000 LSTOP=     0.15000 EPRTOT=     1.40022  EFORWARD=     0.92077 EPREF=     1.17730 DIFAVE=    -0.25653 DIFFLC=     0.08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data on a one line format.  To use this, grep (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PERT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Averages for the last      800 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DYN: Step         Time      TOTEner        TOTKe       ENERgy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PROP:             GRMS      VEREner        VERKe       EHFCor        VI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EXTERN:        VDWaals         ELEC       HBONds        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PRESS:            VIRE      VIRI           PRESSE      PRESSI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&gt;      800      0.00000      0.92077     -0.00039      0.92077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&lt;delF*v&gt;       &lt;de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PROP&gt; 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EXTERN&gt;        0.00000      0.92077      0.00000             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AVE PRESS&gt;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verage values for this window (TI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&lt;delF*v&gt; is a "correction" term that shows how well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librated.  This value should be close to zero and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fluctuation.  If it is not, then the assumptions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ergy calculation using windowing are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occur if there is a "snapping" event with releases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rreversible manner, or if the system is not at equilib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slow growth "window", this is a correction term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d by the estimated delay of the equilibration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and then added 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configuration distribution lags behi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by 100 steps, this value should be scal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rcing a "continuous" change through slow growth, ther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delay since the structure does not respond inst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Fluctuations for the last      800 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FLC&gt;      800      0.00000      0.08911      0.00985      0.08896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FLC PROP&gt; 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FLC EXTERN&gt;        0.00000      0.08896      0.00000             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FLC PRESS&gt;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luctuation data for the current window (TI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TOTALS since last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TOT&gt;      800      0.00000      1.40022     -0.00038      1.4002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TOT PROP&gt; 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TOT EXTERN&gt;        0.00000      1.40022      0.00000             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PTOT PRESS&gt;         0.00000      0.00000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tal for this window and all previous (since the last PERT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EOF on punit file: PERT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at no more data was found on the PU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Free energy perturbation calcula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start a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PSTART=        3200  PSTOP=       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run equilibration until step 3200, then we will collect data until step 4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LSTART=    0.150000  LSTOP=    0.250000  LAMBDA=    0.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he boundaries of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| PERTURBATION&gt; Window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using windowing (fixed lambda values), instead of slow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Constraints, Up: Top, Previous: Examples, Next: W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HAKE is applied to bond terms which are chang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 alchemical mutation a constraint correctio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quired in slow-growth mode and TI in windowing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ula in windowing mode is not supported. 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ware of subtle problems regarding a possible "moment of inerti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may be or may be not included in this correction (S. Bor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. Karplus, to be published) In order for the constrain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attention has to be given to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HAKE must not be applied to angl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PARA option has to be used (it's not clear, how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ordinates in the context of an alchemical mu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SHAKE command has to issued after the PERT command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ilar to setting up IMAGEs in connection with PE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input will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 SELE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hange psf; after ALL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Ke BON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 ... ! carry out MD simul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One should not mix situations where a constraint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is necessary with the use of harmonic, NOE and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to calculate conformational free energ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2) and (3) can lead to error messages in situation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no problem, e.g. you just want to apply SHAK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which is not affected by the mutation, so you specify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T and "bomb".  Nevertheless, I thought better saf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and if wanted one can override the warnings with a BOMLEV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4) is simply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WHAM, Up: Top, Previous: Constraints, Next: PERT/P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ost-processing Wheigthed Histogram Analysis Method (WHAM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help reaching better statistical convergence on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s calculations.  The approach represents a gener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histogram method developed by Ferrenberg and Swendsen (1989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idea, which goes back to the maximum overlap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Bennet (1976) to estimate free energy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in constructing an optimal estimate of the unbiase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 weighted sum over the data extracted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and determining the functional form of the weight fac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s the statistical error.  The WHAM approach can be us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MF along coordinates (Kollman, 1992; Boczko, 1993; Brooks, 1993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x, 1995) and can also be used to post-process free energ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 which no PMF i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simulations are performed (as in PERT) with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iven by a linear switching from E_0  to E_1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_k = (Lambda_k-1)*E_1 + (Lambda_k)*E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ee energy constants F_k corresponding to any Lambda_k window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(-F_k/kBT) = Sum_i { Sum_t ( Top_i(t) / Bot_i(t) ) },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_i(t) = Exp(-E_k[X_i(t)]/k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_i(t) = Sum_j  { Ntime(j) * Exp(+F_j/kBT-E_j[x_i(t)]/kB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_j[x_i(t)] = (lambda_j-1)*E_1[x_i(t)] + (lambda_j)*E_0[x_i(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otential energy function of the j-th window evalu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taken from the i-th simulation.  The WHAM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_k must be solved intera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M MAXWindow &lt;integer&gt;  MAXTime &lt;integer&gt; unit &lt;integ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nce &lt;real&gt;  nstep &lt;integer&gt; [gues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ffset &lt;integer&gt;   nskip &lt;integer&gt; {lambda &lt;real&gt; lambda &lt;real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indow is the total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ime   is the total number of time-step configuration for eac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is the unit of the formatted file containing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is the tolerance on the F_k to reach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ep     is the maximum number of iterations on the WHA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    to flag that an initial guess is provided for the F_k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ad directly from the input stream with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in the format [ window &lt;integer&gt;   F() &lt;real&gt;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skip     use only every nskip data point to reach convergence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give any value of lambda for which you want the free energy (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fset   reference energy level at window number "ioff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information can be written by PERT during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keyword WHAM is used in the dynamics command (see above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, the WHAM could also be used with non-linear perturb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n the code in PERT would have to evaluate several energie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uld not be obtained by lambda interpo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ree energy of is stored in 'WHAMFE' substitution vi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ferences on WH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Kumar, D. Bouzida, R.H. Swendsen, P.A. Kollman, and J.M. Ros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mp. Chem. 13, 1011--1021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M. Boczko and C.L. Brooks III.  J. Phys. Chem. 97, 4509--4513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M. Ferrenberg and R.H. Swendsen.  Phys. Rev. Lett. 63, 1195--1198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M. Bennet.  J. Comp. Phys. 22, 245--268 (197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. Brooks III and L. Nilsson.  J. Am. Chem. Soc. 115, 11034--11035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ux, Comp. Phys. Comm. 91, 275-282 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PERT/PSSP, Up: Top, Previous: WHAM, Next: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concerning the implementation of the PERT/PSS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esent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 free energy module of CHARMM is based on a linear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upling parameter.  While simplifying implementa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prone to van der Waals endpoint problems.  One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overcome the van der Waals endpoint problem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ore Lennard Jones and electrostatic interaction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s that cause problems.  This capability has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Zacharias, Straatsma and McCammon, J. Chem. Phys. 1994,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line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 denotes the coupling parameter lambda.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i and _f denote initial and final state respective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(ALAM) and dv (DLAM) can be set by the user; reasonable default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>A^2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form of the soft core routines in combination with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_LJ(L) = U_LJ,0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_f                      B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* (-------------------  -  --------------------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^2 + dv*(1-L))^6      (r^2 + dv*(1-L))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_i                      B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L) * (-------------------  -  --------------------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^2 + dv*L)^6             (r^2 + dv*L)^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_ELEC(L) = U_ELEC,0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i_f*qj_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* (----------------------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qrt(r^2 + de*(1-L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i_i*qj_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L) * (--------------------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qrt(r^2 + de*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effects of tapering functions (SHIF, SWIT etc.)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aken into account properly; this is particular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the forces and of the derivative dU/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soft core potentials are only required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nish' at one of the endpoints (i.e., dummy atom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 simpler approach was used: When PERT is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uses three nonbonded lists (six with IMAGE/PERT): (1)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vironment" part (the part of the system tha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, (2) one for the "reactant" part (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 atoms themselves and initial state ato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, and (3) one for the "product" part (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atoms themselves and final state ato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 All reactant and product list interaction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 core potentials.  Since (see equations abov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s the soft core expressions reduce to normal intera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 core potentials is equivalent to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the overall result of the free energy simula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effect on free energy components has not been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using soft core potentials breaks the standard sche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calculates dU(L)/dL sin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(L) = U_0 + (1-L)*U_i + L*U_f  ! standard 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(L) = U_0 + (1-L)*U_i(L) + L*U_f(L)  ! PERT/P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orresponding differences for dU/dL.  One s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T scheme gives approximately "half"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, but we still need the terms (1-L)*[dU_i(L)/dL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*[dU_f(L)/dL].  The modified energy routines I use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up, modifications of the code were necess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re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dditions to the parser: PSSP/NOPSsp keywords, ALAM, D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 initialization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Modifications to subroutine EPERT itself, making (i)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energy subroutines are called if PSSP is active, and (ii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ontributions to dU/dL are temporarily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LJ and elec free energy contributions calcul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ERT way. To achieve (i), subroutines FAST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DW (enbonda.src) and EGROUP (enbondg.src) were modif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pecial purpose nonbonded energy routines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low energy routines) have been added to the file epert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 subset of nonbonded options is supporte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nonlocal variables (no arrays are needed!)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t.fcm (epert.fcm is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ine given here together with the comments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e inner workings of the PERT/PSSP cod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'grep' for all changes, seach for lines(comments)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how to use the new functionality (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SP keyword), see the modified PERT documentati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ents and presen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all reported uses of soft core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 energy simulations have been based on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(TI), not the "exponential formula" ("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", "free energy perturbation (FEP)"). 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so supports only TI.  While the output clai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btained with the exponential formula (TP&gt; lin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he reported values ARE W R O N G if soft core poten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is is similar to all cases when the constraint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which also only works with TI !!! At present, i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ponential formula can be support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limited subset of nonbonded options is supported a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upported options are hopefully caught and should make CHARMM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check against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 following limita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y constant dielectric (C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group based cutoffs (GROU / VGROU), the following nonbo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W (LJ)               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WI                   SW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tom based cutoffs (ATOM / VATO), the following nonbo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DW (LJ)                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SWI                   SH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S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WAL (tradional or P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note that there is no support for parallel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look /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parallel architectures (someone else needs to do thi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hardware) -- this should probably postponed until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slow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ll PERT/PSSP specific modifications could easily be put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ompilation flag (e.g., ##IF PSSP) if thi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additional tapering functions: While it does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support all combinations of nonbonded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M, support for FSHIft and RDIE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the slow energy routines instead of special purpos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ert.src.  Further, maybe a merge with the existing sof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CHARMM (intended primarily for docking)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lead to a unified, general and flexible soft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. Also, this would cure (maybe?) (most of) the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Consider support of the exponential formula; if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easily, remove the output lines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PATCH, Up: top, Previous: PERT/PSSP, Next: PERT/MM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ING DUMMY SIDECHAINS FOR FREE ENERGY 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KPRES has been introduced to write a PATCH for adding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hain onto a backbone with the goal of performing free energ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generates the list of needed dihedral angles and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s.   Only the cross internal energy terms between the dummy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kbone are introduced, the rest is generated from the norma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Basically, it is ok to use such a mixed topology (single vs 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anching at the carbon CB.   With this treatment, all the bonds an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, some dihedrals may need to be turned off for statistic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ference state (this requires some thinking by the user, sorry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hown that free energy differences calculated with these end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(even though the individual free energies are themselv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ose with ideal gas of free particle in which all internal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urned off).  Proline is not supported by this method.  Glycin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, but remain vigi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troduce dummy atoms, which retain all the covalent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hybrid residue", in such a way that the influence of the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dummy atoms do not influence the final free energ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s thus can be done using a transformation protocol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valent bond contributions are maintained invaria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; only the nonbonded interactions are var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ybrid method is a scheme which retains some features of both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al topology techniques.  The dummy atoms, which are covalent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ein in question, have no nonbonded interactions at one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 the two end point reference states. The potential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transformation is constructed such that all intern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variant with respect to the thermodynamic coup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.  This simulation procedure therefore has similaritie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ingle topology" and "dual topology"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of the dummy atoms to the real atoms cancels out exa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free energy differences.  The equivalence hold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pling between the dummy atoms and the rest of the system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.  First, there can be only one bond between the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tated residue and the real atoms in the  rest of the syst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onds would add spurious coupling between the real atoms.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spurious coupling between the dummy atoms and the rest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not be multiple bond angles and dihedral torsion angl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 atoms of a transformed residue and more than two real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tical arguments explaining the approach have been elab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esch, S.; Karplus, M. J. Phys. Chem. A 1999, 103, 103-1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ch, S.; Karplus, M. J. Phys. Chem. A 1999, 103, 119-1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bana S.,B. Roux, and Olaf S. Andersen, J. Phys. Chem. B 2000, 104, 5179-5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KPRES {PatchName} unit &lt;integer&gt; atom_selection atom_selection atom_selection atom_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tom_selections correspond to the following pieces of the ps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is the invariant backbone of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: is the mutated sidechain for sta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:  is the invariant backbone of st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this should correspond identically to the first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: is the mutated sidechain for sta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liking a dummy valine to an alan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idue1 =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idue2 =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ir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idue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 @Residue1 A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EG1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cond state (must have complete second segment to generat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nergy terms of secon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sidue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 @Residue2 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EG2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ACK select type CA .or. type HA* .or. type N .or. type HN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 .or. type O .or. type HT* .or. type OT* .or. type CB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10 name mkpres.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tch for alchemical mutation of ALA to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RES @PatchName unit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egid SEG1 .and. back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egid SEG1 .and. resid 2 .and. (.not. back 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egid SEG2 .and. back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segid SEG2 .and. resid 2 .and. (.not. back )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atches are written in unit 10.  The first one is for real alanin/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ne while the second patch turns the system into dummy alanine/real v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patch before lengthy calcul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PERT/MMFP, Up: Top, Previous: PERT/PSSP, Next: CHEMical 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use of MFF-potentials in P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FP keyword makes it possible to modify (add/re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-potentials during an alchemical PERT mutation.  If the keyw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activating PERT, the original call to the MMF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ant-energy section of EPERT (epert.src)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wo new calls to the MMFP routines, one in the lambda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one in the lambda=1 section, are used.  It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o the original use of the MMFP potentials in PER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energy terms, independent from lambda)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default behaviour).  The possibility of lambda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-potentials should facilitate free energy simul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restraints are needed, such as calculations o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fre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*important* to choose a MAXGE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geo:(chmdoc/mmfp.doc))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all GEO restraints that will be set up *before* and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to P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case 'pert-mmfp.inp' demonstrates th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CHEMical PERT, Up: Top, Previous: PERT/MMFP, Next: L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upport of "chemical paths" in PERT free energy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simulations in which a solute is decoupled from solven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ligand is decoupled from the protein). CHARM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with the CHEMPERT keyword in pref.dat for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 keyword on the PERT commandline changes how ener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computed when PERT is active. (Note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to turn this mode off other than specifying PERT OF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nded use is as follows: Suppose you have a solute in SEGI 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 in SEGI WAT. Now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off ! important, otherwise SCALAR RSCA has no eff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sele segi SOLU end 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char set 0. sele segi SOLU end ! turn off solu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rsca set 0. sele segi SOLU end ! turn off solute LJ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ambda=0 corresponds to a fully interacting system and lambd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water plus the "solute" in the gas phase. Howev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 segment (the solute) *all* interactions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nonbonded terms, are compu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EM keyword were missing, then at lambda=1 no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nonbonded interactions would be needed,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alculation correcting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(should) work(s) with most nonbonded options, including 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SP soft-cores (note that these impose there 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nbonded options can be used). The EWALD support is admit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d hack. Quite generally I do recommend to tes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y applying tests similarly to the new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pert1.inp and chempert2.inp adapted to one's particular sys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, Node: LRCorrection, Up: Top, Previous: CHEMical PER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29 CHARMM supports an isotropic Lennard-Jones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(lrc nonbonded option, ##LRVDW keyword in pref.dat). So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this correction in connection with 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this support has now been added; both the energ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irial correction are supported.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e LRC interfaces with the energy routines,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omputed correctly if LJ interactions are turned 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RSCA set 0. Thus, in the presumably most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simulations where a solute or a ligand is decoup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 (cf. CHEMical PERT above), the LR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uted in the most obvious manner. It is hop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can be added, but this will entail a rewrit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RC is computed in gener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