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developer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velop, Node: Top, Up: (chmdoc/charmm.doc), Previous: (chmdoc/testcase.doc), Next: (chmdoc/changelo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MM Develop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provide a guide to someone who wants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is implemented, and a variety of rules that should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one who wishes to modify it.  Anyone who wishes to modify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ed to read through everything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::   CHARMM Implementation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ories:: What directories are used to store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s::   Standards (rules) for writing CHARM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ols::       Tools for CHARMM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::      The procedure for modifying anything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::    How to document CHARMM command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eckin::     How to deposit your development vers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velop, Node: Implement, Up: Top, Previous: Top, Next: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MM Implementation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MM is implemented as a single program packag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n a variety of platforms.  As a result, it inclu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cific implementations and makes heavy use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apabilities.  By placing everything together,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ogram is made more reliable because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program are more likely to be noticed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ckage concept helps us to maintain integrity of CHARM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atic macromolecular research software system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MM was originally written in FLECS, FORTRAN77 and C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before FORTRAN77, FLECS allowed us to us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nstructs, e.g., WHEN-ELSE, WHILE, UNLESS, etc.  A FLE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ranslator was used to process FLECS source cod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ource.  FORTRAN77 provide us some structur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.  We began to program directly in FORTRAN77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in CHARMM23 development was to convert all FLECS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ORTRAN.  CHARMM 23f2 and later versions are fully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some machine specific codes written in the C language. 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be written in FORTRAN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HARMM version 22, all files are maintained by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gineering tools.  We use the CVS (Concur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 utility to maintain the CHARMM source code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pporting files.  The CVS repository res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my.harvard.edu (Convex C220 running under UNIX).  CVS is a sup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CS (Revision Control System); file and code management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CVS and RCS commands.  The CHARMM manager will be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all CHARMM files and he will schedule/checkin/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from both in-house and remot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velop, Node: Directories, Up: Top, Previous: Implement, Next: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MM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 files are organized in the following directories.  We us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throughout the document.  ~/ is the paren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HARMM main directory, ~/cnnXm.  nn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X is the version trunk designator (a for alph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al, b for beta release and c for gamma or gener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 is the revision number.  For example, c24b1 is CHARMM versio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 revi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/cnnXm             The main directory of the current CHARM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.com procedure run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cnnXm/source      Source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cnnXm/doc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cnnXm/test        Test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cnnXm/toppar      Standard topology and parame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cnnXm/support     Holds various support programs and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MM.  See *note Support: (chmdoc/support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cnnXm/tool        Contains the preprocessor, prefx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MM processing/management t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cnnXm/build       Contains Makefile, module makefiles and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f the install make command for each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subdirectory named after the machi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cnnXm/lib         Contains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/cnnXm/exec        Will hol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velop, Node: Standards, Up: Top, Previous: Directories, Next: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s (rules) for writing CHARM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ARMM is implemented by a group,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which must be observed in order for the program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able, usable, and transferable.  The ru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towards this e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Gross subroutine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CLUDE statements are processed by the preprocesso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dependent INCLUDE'ing.  ##INCLUDE is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 nn as in charmm_nn denotes the version numb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should have the following structure.  Not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atements come after all declarations 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s, but before the first line of executabl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DOTHIS(ARG1,ARG2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comment which describes the purpose of this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his may include important variables and what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o aid in understanding and modify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A description of all passed arrays and argu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users need to call this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CLUDE '~/charmm_fcm/impnon.fcm'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CLUDE '~/charmm_fcm/dimens.fcm' (if dimensioned common block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CLUDE '~/charmm_fcm/exfunc.fcm' (if external functions are c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CLUDE '~/charmm_fcm/number.fcm' (if commonly used real*8 numbers a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 all passed variabl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CLUDE '~/charmm_fcm/what_i_need.fcm'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NCLUDE '~/charmm_fcm/more_i_need.fc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ations of ALL local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statements at end of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(liberally documented through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ll code should be written clearly.  Since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ly self-documenting, clarity should not be sacrific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gnificant gains in efficiency.  Variable nam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with care so as to illustrate their purpose. 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two letter variable names except for scratc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should be used where the function of code is 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RDCMND routine should be used to read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stream.  XTRANE should be call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command line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hort outputs, messages, warnings, and error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OUTU (accessed by ##INCLUDE '~/charmm_fcm/stream.fcm'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ll non-fatal messages should state what subroutine genera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PSF and parameter unformatted I/O file format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ward compatible. Use an ICNTRL array elemen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version of CHARMM wrote the file. Such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must be maintained only acros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CHARMM. In other words, a fil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al version may be freely changed until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enerated, at which point all future versions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I/O of files should be possible in both card and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outines should exist to interconvert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use as many significant digits as needed but not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icular WRITE(OUTU,*) X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kes output unreadable and makes t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machine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All output must be performed based on the PRNLEV valu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enforce only node_0 to carry out I/O on parall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OUTU,'(FORMAT)')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cod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PRNLEV.GT.N) WRITE (OUTU,'(FORMAT)')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 is an appropriate pri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PRINT, especially PRINT,*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error conditions must terminate with a CALL WRNDI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calls to DIE should not be used; subroutine DIEWR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Large or variable storage requirements must be met on the s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. When allocating space for the stack or heap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llocation subroutine MUST be called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J integer words off the stack, POINTER=ALLSTK(J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.  One must use POINTER=ALLSTK(INTEG4(J))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performance across different machines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reeing the space. The amount of space requir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should NEVER be assumed.  This is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ability of CHAR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rray overflows should be checked for. Error check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s complete as feasible.  Conside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s (reciprocals of very small numbers, exponentials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numbers, etc.), square roots of negative numbers, arccos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csine of numbers of absolute value greater than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The code should use a minimum of non-standard Fortran-77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features MUST be restricted to the machine dependent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capsulated in ##IF - ##ELSE - ##ENDI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ructs.  The only non-Fortran-77 features we use are th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nd the REAL*8 (and INTEGER*2)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All common blocks are to be placed in files and INCLUDE'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 The common blocks should have comme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variable in the common block so that new users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there.  The comments should also give clear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variables, so that redimensioning the common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forward.  The device on which the file resid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s ~/charmm_fcm/ where fcm stands for FORTRAN COMM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block files should be named with lower cas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.fcm.  Every variable in every common bloc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 within the FCM (INCLUDE'd) file.  No 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ppear in FCM files, and variables declared in FCM'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n be initialized in any other Data stat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s.  Moreover, a variable should not appear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CM if there is a possibility that both FCM'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ubroutine.  The multiple declaration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Functions should NEVER be called with a CALL statemen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RY points of functions are also functions.   Moreover,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ENT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generic use of a function should be used unles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reason not to.  For example, use SQRT(DP) rather than DSQRT(D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Real constants should be defined in PARAMETER stat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above the PARAMETER statement should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.  Only parameters defined in the following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lared in such a position.  Double-precision (REAL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ants should be PARAMETERized with a D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*8 ONED, THREE, FIVE,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ONED=1.0D0, THREE=3.0D0, FIVE=5.0D0, SEVEN=7.0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AXA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MAXATM=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(ONES=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and Parameter statements should not us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.  See ~/charmm_fcm/number.fcm for frequently us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umbers may NEVER be placed in a calling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All routines should be up to the IMPLICIT NONE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ns that all variables and arrays, whether passed or not,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lared. This is accomplished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#INCLUDE '~/charmm_fcm/impnon.fcm'" in each routin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/cnnXm/source/fcm/impnon.fcm may then be modifie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s, but should contain only comments for normal usage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without an IMPLICIT NONE statement. (Here ~/charmm_fcm/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ly bound to the directory ~/cnnXm/source/fcm)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f common blocks MUST be declar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ll programming should be done in capital letters.  Onl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aracter strings may use lower case.  No tabs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code 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All strings must be stored in CHARACTER variabl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ger and real variables will serve on some machines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and eventually causes problems in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For routine command parsing, the keyword parsing functions INDX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RMA, GTRMF, GTRMI, and NEXTA4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The DIMENSION statement should not be used.  Neither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Variable names longer than 10 characters should not be us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2 letter variables should be avoided in lar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for loop count variables). To facilitate the use of lis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and function names may not exceed 1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Precision variables should be REAL*8 (rather than DOUBLE PRECI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All variables must be initialized before first us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be done in the routine INIALL, which is called very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CHARMM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Other coding conventions make it easier to search through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trings using the SEARCH, fpat, or gre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placed spaces can make it very difficult to mainta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put a space within a variable name.  Here ar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                        Please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                      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DOSOME(...              CALL  DOSOME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(5) = 20                CALL DOSOME 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(5)=20                  ARRAY (5)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velop, Node: Tools, Up: Top, Previous: Standards, Next: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MM Developer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 is available on a variety of computational device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pport multiplatform development efforts.  CHARMM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programs/procedures for installation, mod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etc.  In ~/cnnXm/tool, we include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X and utility procedures for module makefile gen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CS to FORTRAN translator FLEXFORT is no longer needed sinc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c23f2 and removed from this and later distributio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fx::     CHARMM Source Cod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mod::   Module Makefiles and Optimiz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velop, Node: prefx, Up: Tools, Previous: Tools, Next: make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MM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CHARMM preprocessor, PREFX (formerly PREFLX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ource files as input and produces fortran file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 The main purpose of this preprocessor is to allow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urce code to work with all platforms and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preflx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Allows selective compile of machine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Allows selected features to be not compiled (to reduce memory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Supports a size directive to allows larger (and smaller)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Handles the inclusion of .fcm files in a genera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Allows alternate include file directory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Allows code expansion for altern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n move IFs from a DO lo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Allows comments on source lines following a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Handles the conversion to single precision (CRAY, DEC alph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Identifies unwanted tabs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Checks for line lengths exceeding 72 for non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Allows processing multiple files from a list (Macintosh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Allows the removal of "IMPLICIT NONE" fro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s have the extension ".src" and the include files have ".fc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processed by the preprocessor (PREF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is controlled by simple directives. 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rt with "##" in the first column.  Global keywords should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have multiple letters (local keywords use single charact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.  ##IF constructs can be nested (up to 40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IF keyword(s)     (match-token) ! process code if any keywor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ELIF keyword(s)   (match-token) ! after and IF or I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ternat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ELSE              (match-token) ! after and IF, ELIF, or I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ces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ERROR 'message'                 ! indicates an erro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#IF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usually after a ##ELSE con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: single quot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ENDIF             (match-token) ! terminates IF, IFN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 ELIF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IFN keyword(s)    (match-token) ! process code if no keywor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: A set of one or more keyword that may be specified in pref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in an ##EXPAND construc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-token :: unique text string in parentheses;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for each use in an ##IF ... ##ENDI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rom fcm/dimens.fc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 MAX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IFN VECTOR PARVECT               (maxvec_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AMETER (MAXVEC = 10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ELIF LARGE XLARGE                (maxvec_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(MAXVEC = 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ELIF MEDIUM                      (maxvec_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(MAXVEC =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ELIF SMALL                       (maxvec_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(MAXVEC =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ELIF XSMALL                      (maxvec_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(MAXVEC = 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ELSE                             (maxvec_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ERROR 'Unrecognized size directive in DIMENS.FC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ENDIF                            (maxvec_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keywords are specified, an "OR" condition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"AND" condition is required, use a nested ##IF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MAXVEC will not be 10 if either V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VEC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".not." may be added before a keyname to test for its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nstruc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IFN BLOCK                    ##IF .not.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are not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IFN BLOCK TSM                ##IF .not.BLOCK  .not.T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the first will select when both are false bu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when either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compilation may also be done using on a single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!##" construct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-fortran-line    !## keyword(s)  !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not required between the "!##" and the key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following construc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forma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IF LON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ONGL=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ONGL=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format (with comments)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ONGL=.TRUE.     !##LONGLINE       ! specify the QLONG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LONGL=.FALSE.    !##.not.LONGLINE  ! based on compi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"and" and "or" conditions can be used for one line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##PERT  !##PARALLEL   - An "AND" condition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##PERT PARALLEL       - An "OR" condition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assist the automatic ##IF checking utilities, please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haracters in the source code (other than on comment lines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isting directiv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KEYWORDS 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fortran write lines of all current keywords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unit. "unit" may be a variable name or a number but it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8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KEYWORDS FILL count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an integer count variable with the number of curren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ill a character*12 array in the program with the curren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and array variable names are limited to 8 characte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s may be included with the ##INCLUDE directive. 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 single quotes.  A directory may preceed the filename with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PUTFCM causes the contents of the included file to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well.  This is necessary if ## construct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CMDIR may override the specified directory in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keyword will convert the directory name to VMS format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rectory name conversion for the Macintosh version.  An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voke another include file (up to 20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NCLUDE '~/charmm_fcm/impnon.fc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ational intensive routines which are not too large, cod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increase efficiency.  This is achieved by moving cons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o the outside of major loops. Code expansion is optional a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properly) the code should function in both expanded and unexpand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code should be written and tested in an un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then retested with expans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XPAND local-flag(s) .when.  conditional-flag(s)   (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subcommands control section (immediately following the ##EXP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#PASS1 flag1 flag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#PASS2 flag1 flag2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PASS3 ...   - code sections and conditions for each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#PASS[n]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EXFIN       - code section for the termination of the exp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EXEND       - end of expans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NDEX   (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identifier is required and must match the corresponding ##EXP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pass, the specified flags are temporarily set (or .not.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quested.  If all of the conditions for the code expansion (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fter the .when. construct) are not set, then all fla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#EXPAND line (before the .when.) are temporarily set and n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from nbonds/enbfs8.sr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o block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EXPAND  B  forces    .when. BLOCK EXPAND  (expand_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PASS1  .not.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QBLOCK .AND. NOFOR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PASS2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(QBLOC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PASS3 .not.BLOCK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E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EX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I=1,NATOMX       ! Begin of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.NOT. NOFORC) THEN     !#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IF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X(I)=DX(I)+D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(I)=DY(I)+D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Z(I)=DZ(I)+D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                      !##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DO               ! End of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ENDEX    (expand_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do a multi pass compilation whe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AND" and the "BLOCK" keywords are set.  If they are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n the local flags "B" and "forces" will be se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##ENDEX is reached.  If the "EXPAND" and "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, then the body of the expanded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1 - additional active flag:             disabled flag: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2 - additional active flag: forces      disabled fla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3 - additional active flag: forces      disabled flag: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are re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- The end of keywords in prefx.dat (END is not a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- Conversion to single precision   (SINGLE is a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FCM    - Include files are to be copied into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S       - Use VMS directory names (from DEC's D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MPNON - Remove any "IMPLICIT NONE" lines foun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MDIR    - Specification of includ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CASE - Convert all non-text code to uppercas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LINE  - Allows a longer line output format (&gt;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FCM   - Include all SA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   - Do semi-automatic cod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letter - reserved for unexpanded compile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    - reserved for local compile flags (within a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wor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word may not exceed 12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 keywords must be all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 keywords must be all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ywords should otherwise follow fortran standards f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mendation: Avoid one and two letter keywords (harder to fi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lx.dat or pref.dat are the preprocessor instructio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 preflx.dat or pref.dat (with UNIX)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 keywords specified below.  On UNIX platforms,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efault pref.dat file in build/{machine_type}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keyword stops parsing keywords.  The use of a (Match-Toke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identify the components of ##IF blocks in source fil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use of ## directives; it should follow any keyword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all components of a given ##IF block (if it is used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KEYWORDS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ll compile flags and options WITH SUITAB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 in the documentation file; *note preflx (chmdoc/preflx_list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hange much between released CHARM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list here highlights reserved keywords and oth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unlikely to change 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clud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MDIR=directory_name   ! point to a partic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MDIR=CURRENT          ! use what is specified in the inclu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MDIR=LOCAL            ! use the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Machine Type (choose exact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T     = A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  = DEC alph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LLO      = HP-Apollo, both AEGI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DENT      = Stardent, Tita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X      = Convex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        = Cray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= DEC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         = Sun computer port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S         = Sun Global Work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UX        = Hewlett-Packard series 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= IBM-3090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RS       = IBM-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S        =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  = Apple Macintosh computers (system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        =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       = For modern Sun compilers circa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         = Digital Equipment Corp. VAX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chin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MVS      = IBM's MV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VM       = IBM's VM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       = using GNU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M        = A convex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E       = Use MD-GRAPE-II board to speedup nonbo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BOS       = LoBoS cluster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mach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MP     = DEC Alpha Multi Process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5         = Machine type            = TMC's CM-5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P        = Convex PA-RISC parallel system (HP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PMPI     = Convec SPP using proprietary MP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      = machine type            = Intel delta (Caltech)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SP       = machine type            = IBM's SPn clu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SP1      = machine type            = IBM's SP1 clu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     = machine type            = Intel iPSC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ON     = machine type            = Intel Parag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MP       = machine type            = SGI Pow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D         = Cray massively parallel (DEC Alpha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E         = Cray massively parallel (DEC Alpha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       = multiprocessor DEC Alpha c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Operating system (choose 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370      = IB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       =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S      = Cra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         = IBM pre-emptiv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Size directive (must choose exact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LARGE     =3607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RGE      =24048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      = 601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     = 2514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UCE      = 15000 atom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      =  61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MALL      =  204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achine Architecture (may choose sev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     = machine characteristics = default for scala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    = feature directive *     = Vectoriz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VECT     = Parallel vector code (multi processor vecto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VEC     = Fast vector code (standard vect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    = specifies single precision version (primarily used for C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F90      = Used to compile CHARMM using F90 compiler on SGI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ETRAJ     = Used to read t3e trajectories on IEE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/ 32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Parallel CHARMM descriptors  (see paralle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require the PARALLEL key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Feature directives  (see preflx_used.doc). S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 preflx (chmdoc/preflx_use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Graphics keywords; choose only one (except on Apo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ISPLAY   = use the GL display code for the graphics windo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SPLAY   = no graphics window; PostScript, other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RAPHICS  = graphics code no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ISPLAY    = use the X11 display code for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the GL code is relatively untested, and ma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Keywords Not for Normal Use  (see preflx_used.doc). S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 preflx (chmdoc/preflx_use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Major Blocks that can be Removed, but normally are not. S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 preflx (chmdoc/preflx_use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Other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     = Do semi-automatic cod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LINE    = Allows a longer line output format (&gt;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FCM     = Include all SAVE statements in .fc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    = Conversion to single precision (SINGLE is a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FCM      = Include files are to be copied into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         = Use VMS directory names (from DEC's D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MPNON   = Remove any "IMPLICIT NONE" lines foun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 = Convert all non-text code to uppercase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ploying appropriate preprocessor keys, one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CHARMM for a specific machine with specific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velop, Node: makemod, Up: Tools, Previous: prefx, Next: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ule Makefiles an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script install.com works with a set of make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/cnnXm/build/{machine_type}.  These makefiles play the key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, optimizing and porting CHARMM code on the mach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Porting to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begin with the given set of makefiles for a machin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tecture to the one to which you intend to port CHAR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have to decide a name for the machine plat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have chosen IBMRS for IBM RS/600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-r  ~/cnnXm/build/{closely_related_machine_typ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/cnnXm/build/{your_chosen_machine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Makefile in the new build directory and re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_{closely_related_machine_type} to Makefile_{your_machine_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modify compile commands and compiler fl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y carefully ~/cnnXm/install.com and modify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just need to correct echo messages to add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properly.  Then issue the install.c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make the makefiles working properly, you can carry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level optimization for the CHARMM version.  FORTRA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are defined in Makefile_{machine_type}, e.g., $(FC1), $(F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(FC3), etc.  Compiler options are bound to these compile macr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spect each module makefiles and set a proper compil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FORTRAN source.  For example, the following a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flags for the c24b1 release.  Most of sourc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$(FC2) exec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/convex/energy.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0) ehbond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R) enefst2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R) enefst2q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3) enefvect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/convex/image.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R) imnbf2p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3) imnbfp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0) nbondm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/convex/manip.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0) corman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3) fshak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R) fshake2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/convex/nbonds.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R) enbf2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R) enbf3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R) enbf4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R) enbf5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3) ewald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R) ewaldf2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R) nbndf2p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3) nbndfp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/convex/quantum.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0) qmdata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0) qmene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0) qmjunc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0) qmpac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(FC0) qmset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enerating Modul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included the makemod script that finds all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  The makemod script is used for all sour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main, for which we use mainmak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od [-v] [-n] module_name actual_path sourcetree_pat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file_name [definition_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v means verbose and -n means the include file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(This saves time).  The module name is general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e.g., dynamc.  The actual pat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~/cnnXm/source/{module} and the source tree path is ~/cnnXm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ke.  We generally use module_name.mk for the make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file if specified (we generally don't) will pre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definitions to the makefile.  For example, the wa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s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~/cnnXm/source/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od -vn {module} `pwd` `cd ..;pwd` {module}.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module} is the sub-directory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ant to create the full set of module makefi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tmk.com in ~/cnnXm/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mk.com your_machin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Usage Note on make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enerate module.mk files from scratch,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acro $(FC2) is used for all source files.  In ord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option for further optimization, you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makefiles to set the macro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velop, Node: Modify, Up: Top, Previous: Tools, Next: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for modifying anything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escribes the steps which should be tak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source file in CHARMM.  When you are developing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always maintain close contacts with the CHARM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evelopers.  Inform them your development plan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are working on.  See *note Checkin:: for check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you deposit your code in the CHARMM centr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Get a copy of the current release package.  If you are a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 and plan to integrate your program into CHARM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, make sure that you obtain the most current version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HARM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Once, you obtain the package, you are branching ou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MM source code control system.  You should reco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odification so that you may REDO them when you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entral CHARM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While you make modifications and debug them, follow th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*note Standards::, so that CHARMM code will b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odification does not involve any changes 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structure and makes no changes in INCLUD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module makefiles supplied (with the extension .m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~/cnnXm/build/UNX.  If you add/remove any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organize them, modify any INCLUDE statements or are p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chine than those already supported, you have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module make files.  See *note Tools::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make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n your local ~/cnnXm directory, you may issue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build the library and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*note Install: (chmdoc/install.doc)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brary is built in ~/cnnXm/lib/{machine_typ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will be in ~/cnnXm/exec/{machine_type}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{machine_type}.log in ~/cnnXm/build/{machine_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f your modification involves a new feature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 existing test or make a new test to demonst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ts operation. See *note testing: (chmdoc/testcase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description of the tests currently available.  If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test, update the ~charmm/doc/testca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If your change involves adding or modifying a command or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a feature, modify existing documentation or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make new documentation.  Make sure that the emac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an read the document and the format of you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sistent with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velop, Node: Document, Up: Top, Previous: Modify, Next: Chec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Document CHARMM Command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n integral part of CHARMM developments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ommands and features under development in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we recommend the following documentation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 should be accessible (readable) through the emac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f you do not know how to insert the info directives,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manager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ocumentation file, with the extension .doc,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ne brief paragraph of motivation, theory,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is necessary for a particular feature.  Her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table of contents of the documentation (to serve as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h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omplete description of all the commands and sub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he syntax, defaults and file names involv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.  A brief account of what the command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also be given.  The order in which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invoked would be described.  Relevant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ommands can be cross-referenced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One or two examples involving concepts and command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output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notation should be followed throughou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optional,  can be present only once, if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...}   can be repeated any number of times,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{...}] or [{...}]  can either be missing or be pres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{...}  must be present exactly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|b&gt;   either  A or B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efinitions will use literal keywords such as VIB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, MINI, VERLet, etc.  These are to be typed as su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efinitions can also use dummy keywords such as atom_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index and atom_type.  The meaning and variable typ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syntax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iteral keywords the documentation and example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s immediately followed by zero or mor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Dummy keywords will be written in all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velop, Node: Checkin, Up: Top, Previous: Document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 Procedure in CHARMM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intain CHARMM as an integrated single source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 have been established to keep CHARMM as su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ime consuming problems that result from careles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licts between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t is always wise to inform the CHARMM manager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plan and time table so that he may arrange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schedule and prevent you duplicating work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  The list of files you are working on and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should be reported in advance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orm for such a report, found in support/form/project.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hen you finish your project in code development,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ointment with the CHARMM manager and get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distribution package.  Then, he will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CHARMM library and allow you to work on it. 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iven a couple of weeks to incorporate your contribu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ource.  It is very important to plan ahe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ollow the steps in *note Modify:: to integrate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urrent source.  When you finish incorporating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, testing and documenting, prepare to send you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 CHARMM management system.  (a) Modified/ad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ource, testcase input, documentation and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hange-log file describing the modifications in deta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your chec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and the manager will work together to check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central CHARMM system. 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rporation, the change-log file will be mailed to all CHAR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 (charmm-bugs@tammy.harvard.edu) and the new develop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be establis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