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io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Top, Up: (chmdoc/commands.doc), Next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-Out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described here are used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used in the main part of CHARMM. Some of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analysis facility may also b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::        Reading data from exter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e::       Writing data structures in machine read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::       Writing data structures in a human readable form on un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tles::      Specifying and manipulati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Read, Up: Top, Next: Writ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- Reads Data from Extern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reads data into the data structures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The external sources can be either card image files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fortran unit number from which the information is re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the unit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ise format of all these files is described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s that serves as the only definitive, accurate, an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description of these formats. The descri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provides pointers to the subroutine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, see *note data: (chmdoc/usage.doc)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ad Syntax::            Syntax of the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gments::               Reading segments'sequences an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quence::               Reading a segment'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ordinate::             Read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versal::              Reading coordinates from non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 files::            The formats used in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TF file format::        The format used in topolog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iles::            Reading all other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Read Syntax, Up: Read, Next: Sequence, Previous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of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E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{ RTF {   CARD  [APPEnd] [PRINt] }                } [ UNIT inte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{ [ FILE ]                 }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ARAmeter {  CARD  [PRINt]  [APPEnd]  [FLEX] }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[FILE] [NBON ]            [MMFF] 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C  { [ CARD ] } [ APPEnd ] [ SAVEd ]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{   FILE   }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EQUence  { [ CARD ]                   }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COOR  [ RESId ]          }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PDB   [ RESId ] [OFFI]   }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TIPS  integer            }        } ! TIP3P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ST2   integer            }        } ! ST2 wa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WATEr integer            }        } ! OH2 residu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DUM   integer            }        } ! Dummy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  resname integer          }        } ! Any RESI in the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HBONd  { [ FILE ] 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{   CARD   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SF    { [ FILE ] }  [APPEend]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{   CARD   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NStraint { [ CARD ] }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NBONd [ FILE ]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ABLe [ FILE ]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RAJectory [ COMP ]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MAGes [ CARD ] [ INIT ]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XRAY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UNIVersal-coordinate-format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OORdinate coor-spec [ COMP ]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SEGId segment  { PDB     }  [BUILd [SETUp]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{ CARD    }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     { FREE    }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-spec ::= { FILE      [IFILE int]                 } coor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ONTinue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ARD      [OFFS  int] [ RESI 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PDB       [OFFS  int] [MODEL int]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UNIVersal [OFFS  int] [ RESI ]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IGNOre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DYNR      CURR|DELT|VEL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TARG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TAR2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-option ::=  [APPEnd] [INITial] [FREEfield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 ordering: The second field must be specifi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Segments, Up: Read, Previous: Read Syntax, Next: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ing the sequence and coordinates of segments simultan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ovides convenient way to transform a system in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to new CHARMM segments with given coordinates.  When read i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DB file, one can specify BUILd to generate all atom connectiv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types. If there are missing atoms in the PDB file, one can specify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n internal coordinate table of the segment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coordiantes of those missing atoms.  Each chain in the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m a new segment named as the given SEGId followed by its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se generated segments are well quialified CHARMM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for atom based simulation. This is a very convenien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imulation systems from PDB files. However, It requir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and atom names in the input file are consistent with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RT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read unit 10 card name 1b5s.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segid b5s PDB build setup un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can be used to create a new segment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 file (PDB), a CHARMM coordinate file (CARD), or a free forma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FREE). If BUILd  option is not specified,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contains only atoms listed in the input PDB file but no at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ies are generated.  Such a segment can be used to generate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needed in the EMAP module (see emap.doc). With this command,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quickly converted from a PDB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Sequence, Up: Read, Previous: Segments, Next: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a sequence of residues for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cation of SEQUence causes the program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residue names to be used to generate the next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. Unless the WATEr, TIPS, or ST2 option is used, th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(residu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the title is defined in the syntactic glo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syn: (chmdoc/usage.doc)Syntactic Glossary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is specified on the line following the title in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If the number of residues you specify is less than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will read residues until it encounters a blank line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the number is greater than zero, it will also stop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 at least as many residues as you've specified.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s zero, you will get a warning message as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o forget the number entirely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name will be consumed as the number and convert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ue names are specified as separate words, ea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4 characters, on as many lines as are require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 This sequence may be placed immediately follow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the unit number is the stream or may be plac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ading is complete, CHARMM will list all the residu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d, and tell you which residues it thinks can be ti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TEr option allows a sequence of water molecu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is will give the old 3-center water model (not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which follows the keyword gives the number of waters. The TIP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del may be specified with the TIPS option. Likewise, the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ST2 waters to be specified. Obviously, no sequ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lines need be given. The topology file must contain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(OH2,TIP3,ST2); otherwise, the GENErate command invoke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 option will read the sequence from a CHARMM form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ile. The residue numbers are ignored except that w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 new residue is added. If the RESId keyword is also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id's are obtained from the resid field of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one wants to specify residue names (rather th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presentation). No other information is read from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uring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Coordinate, Up:Read, Previous:Sequence, Next: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 of coordinates is done with the READ COO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options (which may change over in futu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may be read into the main set or the comparison coordina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possible file formats that can be used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They are coordinate binary files, dynamic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, and coordinate card images. Protein Data Bank (PDB)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also be read. They do however require some editing firs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other junk before the actual coordinate se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and optionally replaced by a standard CHARMM title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line with NATOM (= number of atoms) preceding the actua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does no translation whatsoever of residue or atom nam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ither have to rename some entries in the PSF or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ase there are differences. The MODEL optio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EL number from an NMR style multiple coordinate set P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formats, a subset of the atoms in the PSF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atom selection syntax. For binary fil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 maneuver, and warning messages are given when this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rdinates of selected atoms may be modified. When read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r using the IGNOre keyword, coordinate values are map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toms sequentially (NO checking is d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ing of the first two file formats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. The program reads the file header to tell which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ling with. The coordinate binary files have a fil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R' and contain only one set of coordinates. These are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 COOR FILE command. The dynamics coordinate trajectories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'CORD' and have multiple coordinate sets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dynamics function of the program.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 in the trajectory to be read, the IFIL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One specifies the coordinates position with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option will cause the first coordinat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If the IFILE value is negative, then the next file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) will be read. This will only work if a se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 with a positive IFI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nary files, the APPEnd command will 'deselect'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highest one with a known position. This is don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atom selection. This is useful for structure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egments where it is desireable to keep separat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file format is the standard means in CHAR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human readable and writable coordinate fil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rmal format for less than 100000 atoms and PSF IDs wi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OM (I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NO RESNO   RES  TYPE  X     Y     Z   SEGID RESI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5    I5  1X A4 1X A4 F10.5 F10.5 F10.5 1X A4 1X A4 F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anded format for more than 100000 atoms (upto 10**10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8 character PSF IDs. (versions c31a1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OM (I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NO RESNO   RES  TYPE  X     Y     Z   SEGID RESID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10   I10 2X A8 2X A8       3F20.10     2X A8 2X A8 F20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 is a title for the coordinates, see *note sy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mdoc/usage.doc)Syntactic Glossary, for details.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ordinates. If this number is zero or too larg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ad. Finally, there is one line for eac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NO gives the number of the atom in the file. I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ding. RESNO gives the residue number of the atom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lative to the first residue in the PSF. The OFF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 if one wishes to read coordinates into othe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option adds an additional offset which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just beyond the highest one with known positions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'deselects' all atoms below this residue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one is reading in coordinates for the second seg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in protein using two card files, and the APPEnd op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NO must start at 1 in both files for the file read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also be remembered that for card images, resid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RESIDUE NUMBER. This number can be modifi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eature, which allows coordinates to be read from a different P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ositive and negative values are allowed. The RESI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residue number field to be ignored and map atoms from SE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 label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gives the residue type of the atom. RES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type in the PSF for consistency. TYPE gives the IUPA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. The coordinates of an atom within a residue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any particular order. A search is made within each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SF for an atom whose IUPAC name is given in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 option overrides the residue number and fill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EGID and RESID identifiers in the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method where different PSF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GNORE option allows one to read in a card coordin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passing the normal tests of the residue name, number,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When IGNORE is specified in place of card, the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gnored completely. Starting from the firs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the coordinates are copied sequentially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DB option works very much like the CARD option, but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file format to be according to Protein Data Bank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ATOM  TYPE  RES  IRES      X  Y  Z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6   I5  2X A4   A4    I5  4X     3F8.3 6X F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 option enforces the official pdb format.  The segid (chain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one character in length on read  and it i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character on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he coordinates are not reinitialized before ne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, but if this is desired, the INITialize keyword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values for all selected atoms to be initialized.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have been selected, will be initialized (9999.0). The COO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vides a more general way to initializ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COOR DYNR variant reads a full coordinate set from a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file. It REQUIRES a matching PSF and allows no sel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ipulations. A restart file (usually) contains thre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data, and you chose which one to read in with keywo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    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T     the displacement to be taken from the curren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      the current velocities (in AKMA un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start file written after a crash may be sligth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(c28a2) it contains the previous coordinates instead of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COOR TARG and READ COOR TAR2 commands read in the coordina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Targeted Molecular Dynamics (TMD; see tm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Universal, Up: Read, Previous: Coordinates, Next: Par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ing coordinates from non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ing of coordinates is done with the READ COO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everal options.  One such option is the READ 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 which will read using a previously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format is specified by the READ UNIVersal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specification from the input stream or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lear the translation table and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cifications for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MM       - setup standard CHARMM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B          - setup brookhav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BER        - setup standard AMBER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     - setup null format (everything must b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pecify the field locations of vari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free-of-field, the starting values are sort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ing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ID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N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S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Q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star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pecify how input lines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 start length  string    - choose only line that mat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o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  start length  string    - exclude any line tha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  start length  string    - add any line contain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o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specify character translation upon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{ SEGID external-segid internal-segid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SID external-resid internal-resid match-segid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RESN  external-resn  internal-resn  match-segid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TYPE  external-type  internal-type  match-resn  match-segi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- terminate reading univers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Param Files, Up: Read, Previous: Universal, Next: RTF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rmat of Parame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arameter read command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{ PARAmeter {  CARD  [PRINt]  [APPEnd]  [FLEX] }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         { [FILE] [NBON ]            [MMFF] 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/FILE keywords specify a card (readable) or binar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and NBON options determine the extend of prin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ameters.  The NBON will list the NATVDW*(NATVDW+1)/2 vd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 keyword will add the new paramters to the exist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APPEnd does not work with binary files, MMFF, CFF, SPA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amters of the same type (e.g. both FLEXible) may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FF keyword invokes the Merck Force Field paramt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*note MMFF (chmdoc/mmff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 keyword specifies the new flexible parameter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standard CHARMM parameter format, b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ows general wildcarding for al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llows parameter substitution for missing param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oes not require a previously read RTF (no global MASSES lis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ows the definition of paramter equivalenc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arameter file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read from cards or binary modules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DR.  After the title, card file data is divided into section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keyword line and followed by data lines read fre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                            (Flexible param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   code   type   mass       (Flexible param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ce                      (Flexible param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 atom [ repeat(atom) ]    (Flexible param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atom force_constan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Le or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atom atom force_constant theta_min UB_force_constant UB_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HE or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atom atom atom force_constant periodicit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or IM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atom atom atom force_constant periodicit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atom atom atom atom atom atom ato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...cmap data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ONd or NONB  [nonbond-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* polarizability  e  vdW_radi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-4 polarizability  e  vdW_radi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_i* atom_j*  emin rmin [ emin14 [ rmin14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OND [AEXP ia] [REXP ir] [AHEX ih] [AAEX iaa] [hbond-defaul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or-heavy-atom* acceptor-heavy-atom* well_depth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SPAS only paramter typ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 chi_value zeta_value prin_integer chma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 atom atom atom atom atom force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om atom atom atom atom force_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om atom atom atom trans_const gauche_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[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*' allows wild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tches any string of character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atches any string of digit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matches any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defaults::= [NBXMod int] [CUTNB real] [CTOFNB real] [CTONNB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WMIN real] [E14Fac real] [EPS re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TOM ] [CDIElectric] [SHIFt  ] [VATOm ] [VSWItch ] [BYGRoup] [GEOMetri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ROUp] [RDIElectric] [SWITch ] [VGROup] [VSHIft  ] [BYCUbe ] [ARIThmet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SWITch]          [VF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SHIf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defaults::= [ ACCEptor   ] [ HBEXclude   ] [ BE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NOACceptor ] [ HBNOexclude ] [ ALL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UTHB real] [CTOFHB real] [CTONHB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UTHA real] [CTOFHA real] [CTONH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REXP int(def12)] [AEXP int(def10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HAEX int(def4)] [AAEX int(def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end with the occurence of the next keyword line, or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END, the latter terminating parame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input file will result in warning messages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ildcard usage is allowed for bonds and angles. For dihed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are allowed; A - B - C - D (all four atoms specifi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A - B - X (only middle two atoms specified). Double dihed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may be specified for the four atom type by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et twice. When specifying this type in the topology fi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hedral twice (with nothing intervening) and both form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ve choices for wildcard usage for improper dihedr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- B - C - D  (all four atoms, double specification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- X - X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X - A - B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X - A - B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X - X - A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assifying an improper dihedral, the first acceptable match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order) is chosen. The match may be made in eithe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 - B - C - D = D - C - B -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iodicity value for dihedrals and improper dihed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n integer. If it is positive, then a cosine functional for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itive values of 1,2,3,4,5 and 6 are allowed for the vector,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nd cray routines. Slow and scalar routines can use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thus dihedral constrains can be of any period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angle 0.0 and 180.0 degree correspond to minimum in stagg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clipsed respectively. Any reference angle is allow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should be prefered over -180 since it is parsed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ly. When the periodicity is given as zero, for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hdral in a multiple dihedral set, then a the amplitud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dded to the energy. This is needed to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ckaert-Bellemans potential for hydrocarbon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ihedral energy equ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= K * ( 1.0 + cos( periodicity * phi - phase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eriodicity is given as zero, then a harmonic restoring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phi - phi_min) is used. The phase value gives phi_mi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 form is identical to that reported in the CHARMM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either functional form (referred to as proper and impr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dihedrals and improper dihedrals.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is that seperate lookup tables are kept and the default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still different. For dihedrals, the selection is usual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two atoms, and for improper dihedrals, the sele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two atoms. For either terms, all 4 atoms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BOND line can be used to specify exponents for the hbo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a and ir being the attractive and repulsive radi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and iaa the cosine exponents on the angular terms at the 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Defaults 4, 6, 4,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tom types with no NBOND parameters given, no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ll be calculated.  You will be warned, bu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bond parameters for 1-4 interactions can be specifi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t of parameters after the first.  By default the s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1-4 and all oth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OND parameter combination rules depend on how the paramet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number is negative, it is used as E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n(ij)=-sqrt(Emin(i)*Emin(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number is positive, it is used as Neff, and the Slater Kirk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used to compute Emin(i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RDR card field ,NBFIX, allows individual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r Waal pair interactions to be specified. Subsequent lines must ha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i atom_j  emin rmin [ emin14 [ rmin14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min is positive, a severe warning is issued. The wildcard "X"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. In the case where both atoms are wildcard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ond parameter set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min14 and rmin14 are not specified, then the value of 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min will be used. NOTE: The previous value 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FIXes are processed in order. For that reason,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hould come first. In the case of duplicate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eck, and the last specific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n number of NBFIX entries is currently set at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for this is allocated in PAR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/O ADDEND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culate the Ryckaert-Bellemans torsional potential for bu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tended atom hydrocarbons, the following terms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= gamma[1.116 - 1.462cos(phi) - 1.578 cos**2(phi) + 0.368 cos**3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3.156 cos**4(phi) - 3.788 cos**5(phi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amma = 1.987 kcal/m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P. Ryckaert and A. Bellemans, Chem. Phys. Lett. 30, 123 (197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. Ryckaert and A. Bellemans, Disc. Farad. Soc. 66,  95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Ryckaert Bellemans has trans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since cos is an even function cos(-phi)=cos(phi), 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ign of the coefficients with odd power of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 0.470467 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 0.783947 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 2.53516  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 1.56789  2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 2.34787  1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3E CH2E CH2E CH3E  -4.70368  0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should be used with SHAKE bonds and angles or bo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 The zero periodicity (constant) term should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 the set, otherwise it will be treated as an improper to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RTF File format, Up: Read, Previous: Coordinate, Next: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TF file form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of a Residue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description of what is currently (24-May-198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opology files (as they are stored in ascii files)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f you specify the CARD option in the READ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binary files depends on the current implementation of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(see RTF.F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residue topology files i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generating a representation of macromolecule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These files are read by RTFRDR a subroutine in RTFI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e consulted for formats and the final word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ne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idue topology files are named RTOP... 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binary module (.MOD) and card format (usually .INP).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iles are used only for creating binary module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uctured as input files for CHARMM, beginning with a ru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READ RTF CARD, followed by the actual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of the topology files is a titl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format of up to ten lines delimit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information is read in free field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efine the RTF. The ordering of the command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ome information is needed to define others (i.e.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sidue must be defined before the bonds between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tructur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S specification for each at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Larations of out of segm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s for patching on the fist and last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generate anlges or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resid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ue name and total char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or PRESidue if this is a p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 definitions within this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ing dividers between atom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HEdral ang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per dihedral ang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AP dihedral angle specifications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ing residues to use if defaults are no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above is not rigid. In particular, The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declarations' may be augmented and redefin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clarations are checked against all 'out of segment'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This is done to avoid potential problems where at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pelled. The number following the declaration is ign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users own reference (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all sub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atom-type-code atom-type-name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e out-of-resid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dds names to be considered for possibl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evious or next residues.  This is done as a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. Any atoms names not contained with in the resid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is list of declarations will be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ymbol "-" as an atom name prefix to deno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ue, use "+" for the subsequent residue. Use "#"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(n+2)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[ FIRSt { name } ] [ LAST { name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NONE }          { N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generate [ ANGLes ] [ DIHEdral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NOANgles] [NODIhedral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RESIdue  } name [total-cha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RESid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ues labled PRES may only be used for patching.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with RESI may not be used as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iupac atom-type-name charge repeat(exclusion-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word divides the structure into specific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s.  These are used with explicit group-group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nd are used to make the atom-atom 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fficient.  If a RESIdue does not start with a GROUp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y ATOMs defined will belong to the last 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residue.  Also, the maximum number of atom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group is currently set at 1000 (MAXING in dimens.f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general guide, and electrostatic group should be roughly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ve unit charge.  A group should generally be a rigi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, and should not have heavy (non-hydrogen) atoms in a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.  Hydrogens should always be in the same group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ded partner.  A group should NEVER include two or mor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toms that are not covalent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D repeat(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ANGLe } repeat(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THET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DIHEdral } repeat(iupac 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PHI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IMPRoper } repeat(iupac 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MPHi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CMAP } repeat(iupac iupac iupac iupac iupac 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Or [ hydrogen ] [ heavy-atom ] [ antecedent-1 antecedent-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BLNK     ] [ hydrogen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tecedents are not required unless hydrog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or iupac [iupac [iupac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ntecedents is required if and angle depende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ptor atom is desired. The second antecedent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I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BILD  } name name name name bond angle phi angle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BUI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NK may be used to indicate a missing ato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{ ATOM             }  iupac  [COMBine iup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BOND             }  (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THETa | ANGLe    }  (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DIHEdral | PHI   }  (iupac 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IMPHi | IMPRoper }  (iupac iupac iupac iu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s are allowed only in patch residues (PRES);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 keyword for ATOM deletions allows passing part of th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or the deleted atom to the "combine" atom, i.e. stereo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toms bonded to the deleted atom.  In order to use the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oth atoms must be present in the PSF and it must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TCh command (not the GENEra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ing [ FIRSt { name } ] [ LAST { name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NONE }          { N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{ 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OFF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 command may be used to control the display of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ad by the RTF reader. The initial setting for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READ command itself. If PRINT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initially be enabled; otherwise, the comman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choed. PRINT ON turns on echoing of RTF specifications;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off. This command is useful for debugging an addi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tested topolog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sample RTF card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e for document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 1 H      1.0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1 C     12.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2 CH1E  13.0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3 CH2E  14.0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14 CH3E  15.0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31 N     14.0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38 NH1   14.00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51 O     15.99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   56 OH2   15.99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 +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 +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 FIRS NTER LAST 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 ALA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N    NH1    -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    H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A   CH1E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B   CH3E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    C   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    O      -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N    CA        CA   C         C    +N        C    O         N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CA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 -C   N    CA             N    CA   C              CA   C   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 CA   C    O              O    C    +N             -C   N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 H    N    CA             N    CA   CB             C    CA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 -C   N    CA   C         N    CA   C    +N        CA   C    +N   +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 N    -C   CA   H         C    CA   +N   O         CA   N    C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P -C  N  CA  C   N  CA  C  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 H    N    -C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 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-C   CA   *N   H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-C   N    CA   C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N    CA   C    +N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+N   CA   *C   O  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CA   C    +N   +CA    0.0000    0.00  18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N    C    *CA  CB     0.0000    0.00  120.00    0.00   0.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 OH2     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H2  OH2    -0.40000     H1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1   H       0.20000   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H2   H       0.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OH2  H1        OH2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 H1   OH2 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 H1   OH2 -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O H2   OH2 -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 OH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 FIRS NONE LAST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improper dihedrals for the PSF i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improper dihedrals for the internal coordinat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 usage: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J---- K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 table 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PSF usage the first atom is the central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tom is the atom to be restain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defined by the middle pair of atoms.  For th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, the central atom is in the third posi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is is again defined by the middle pair of at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Other files, Up: Read, Previous: RTF file format, Next: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data other than the sequence or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 files (PARA) and internal coordinate files (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gen bond (HBONd) data files can be read as card images 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pecifying CARD signifies card image input; specif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fies binary file input. Please note that topology file mus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fore the parameters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in structure files (PSF) files and non bonded lists (NB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read as binary files. The constraints (CONStrain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ihedral restraints may only be read as formatted file (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types of IC card files (residue number vs. resid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e number option is the default, and atom assignments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sidue number. This is the low precision form. The resi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 precision form and atom assignments are based on SIGI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's. This is also useful where different homologi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file (IMAGes) containing transformation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ead in card image format (see *note images:(chmdoc/images.doc)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keyword will remove all existing image data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keyword, any existing image items (such as bonds) would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ne to modify the crystal geometry without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enerating all imag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 file contains the nonbond energy look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ad in, The effects cannot be reversed. The non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now under control of the tab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Write, Up: Top, Previous: Read, Next: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- Writes Data Structures to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WR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{ { PSF        } [FILE]              }  UNIT uni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[CARD]    [XPLOr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RTF        }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PARAmeter  }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NBONd      }*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TABLe      }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COORdinate coor-spec } [CARD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[PDB [MODEL int [FIRSt|LAST]] [OFFI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[DUMB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IC  [RESId]  [SAVEd] } [FILE]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HBONd [ANAL]         }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IMAGes imag-spec} [CARD]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ENERgy             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CONStraint [PSF 0] 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{ TITLe              }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-spec:== [COMP]  [OFFS int] [IMAGes] 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-spec::= [ TRANsformations ] [ FORCes ] [ PS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The NBOND list can only be WRITten in binary (FILE) form. Use PRI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this command to save some of CHAR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. The coordinate and internal coordinat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in formatted form so that they be edite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MM using a text editor. The option, FILE, specifies tha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written in unformatted form (binary).  The option,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a file is to written in formatted for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nd internal coordinate file, CARD is the defa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ption PDB gives a file in Protein Data Bank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TOM records; the MODEL N option writes a PDB file in the NMR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ordinate set form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0 (or no MODEL keyword) just write standard PD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1 writes beginning of multicoordinate file (title, MOD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, TER, END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 (N&gt;1) appends just coordinates for MODEL N  (MODEL N, c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, ENDMD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N (N&lt;0) appends last coordinate set, and END (MODEL |N|, c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, ENDMDL,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FIRSt forces writing of title even if N.NE.1, LAS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of E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PLOr option of WRITe PSF produces an XPLOR style PSF file (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used instead of atom numb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of "PSF 0" in the WRITe CONS only works with P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ata for the lambda=0 PS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t of title lines must follow the WRIT command.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at the start of the file and serves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your protection, one should always make goo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s it may be the only documentat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keyword specifes what Fortran unit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 It canno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Print, Up: Top, Previous: Write, Next: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- writes information to output file (unit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{ PSF         [XPLOr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RTF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ONStraint [PSF 0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PARAmeter   [USED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RESIdue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COORdinate coor-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IC        [ SAVEd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HBONd       [ ANAL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NBOND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IMAGes imag-spec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TITLe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ENERgy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-spec::= [COMP] [OFFS int] [IMAGes]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-spec::= [ TRANsformations ] [ FORCes ] [ PS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ctic ordering: All commands must be typed in the order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is used to list information contained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used by the program. The information must alread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rough use of a READ, GENE, HBON, etc., command.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ent to uni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PLOr option of PRINt PSF produces an XPLOR typ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Atom names are printed instead of at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ion of "PSF 0" in the PRINt CONS only works with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data for the lambda=0 P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inting paramters, the USED option causes the print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ters that were used in the most recent energy evalu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SF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ydrogen bonds, ANAL gives a geometrical and energ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ydrogen bonds. Representing the hydrogen b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2-A1-X-H....Y-, the distances X-Y, H-Y, the angle (180 - &lt;X-H-Y 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angle A2-A1-X-H and the hydrogen bond energy con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A more versatile hbond analysis facility i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HBOND (see *note corman:(chmdoc/corman.doc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IO, Node: Titles, Up: Top, Previous: Print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TIT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- Specify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are optional. All title lines MUST begin with a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title is specified, the title will be untouched.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titles are needed. Titles are terminated with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"*" in the first colunm. There may be up to 32 lin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tles are read using RDCMND, thus parameter substit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ITLe has been added to CHARMM which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to be used by subsequent wri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teractive use, A title is always required (no back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) when RDTITL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,time, and user is added at the end of the tit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is written to a file. If a date and time is already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superceeded. For the print option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eft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title array TITLEB has been added to CTITLA.FC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A is to be used for writing, and TITLEB must be used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a files. In this way, the main title is never destroy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. For any write command, TITLEA can be modifi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. Any further writes will use that title, unless a new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 is now, title lines should not end in "-"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"!" will not be included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may begin with a "#" as well as "*". The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"*" upon reading. When the first title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#", the old title is not destroyed. All entered tit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eed any previous title lines. Obviously, if more title lin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ere previously present, then there will be no difference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option was added for cases where a series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except for a different first line, w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keyword of the TITLe command will copy the current TITL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reading title) to TITLA (the writing title)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itle. If there is no subsequent title, then just a copy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when titles are written to card files,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s are retained. With the WRITe TITLe command, several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first colunm of "*"s is suppressed. Second, no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name is added. Third, the file is not closed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for creating files for plotting. It is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looping and energy terms. Here is an exampl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23 NAME ENERGY.DAT        ! Open the file for 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file contain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ore message data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-180.0                   ! Set the initial dihedral a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LOOP                     ! Here is the loop retur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DIHE ....... MIN @1       ! Introduce the desired dihedr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.....                 !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CLDH                      ! Remove the dihedr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2 @1                       ! copy parameter one to parame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2 FROM 1 TO 10            ! Pad parameter two with blanks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! It will now be 1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ITLE UNI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HEDRAL = @2 ENERGY = ?ENER ! write this only this line to uni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1 BY 15.0            ! Add 15 to parame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1 LT 180.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