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algor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Top, Up: (chmdoc/commands.doc), Next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gor: Commands which deal with Genetic Algorithm and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chal Vieth,H. Daigler, C.L. Brooks III -Dec-15-1997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described in this node are associated with 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module for conformational searches and docking of small lig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proteins. The full description of the GA features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per "Rational approach to docking. Optimizing the search algorith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 A brief description of the anatomy of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re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key words and command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::        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Supplementary examples of the use of 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Implementation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ic Algorithm and Monte Carlo:  Description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Keyword          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setup           GALGOR SETUP          geneti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  GALGOR EVOLVE         genetic.src, genetic2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Carlo        GALGOR EVOLVE MCARLO  genetic.src, genetic2.sr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created by Michal Vieth, Heidi Daigler and  Charles Brook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cripps Research Institute during the summer/fall of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de provided by Charles Brooks and Heidi Daigler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stry, Carnegie Mellon University developed during the summ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enable monte carlo and genetic algorithm base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to be performed on peptides/proteins, small organic molec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ing of (small) ligands to their rece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ilds upo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f Leo Caves to make multiple copies of the system, 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.  These chromosomes make up a population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 which are crossed and mutated according to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 algorithm used.  It is recomended to use a generation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genetic algorithm with elitism 1 or 2, and and island/ni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evolve subpopulation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romosome is represented b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(and rigid body degrees of freedom if desired)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olve", i.e., the genes.  The genes are represented as re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are crossed at a randomly chosen gene or random ge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d with a given rate of mutation.  In addition migration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bpopulations is used if the island model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pop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suitable for crossing, the "parents", are chosen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ing, as measured by a priori chosen preferen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individuals. Evolutionary presure of 1.2 based of scale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Jones, JMB 245, 43-53 is used for parent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function used can be all of CHARMM'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including constraints, or any subset of them.  The us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an be utilized to include any special functional 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menable to the GA search. 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CHARMM energy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cking the essential part of the energy function i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 core VDW potential that permits ligands to diffu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  The protein in docking is rigid, and at this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to include parti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e Carlo scheme uses the same engine, the only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entire population become completly separate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exchange any information. Their evolution by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ing is similar to MCSS molecula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approach to docking and comparison of performance of GA/MD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detail in two back to back papers submitted to J.Comp.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tional approach to docking I and I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et-up stage, the GALGorithm keyword is par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ubroutine for the genetic algorithm is called from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TIC).  The keyword SETUp causes a number of thing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umber of chromosomes (replicas) and the atom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are to be sampled and replicated ar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, the specific IC variables which are to be "evol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by the VARIable_ICs sub-parser.  This is carried o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outine which is modeled after the rout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IC edit command.  Finally, the replica sub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Caves is called to replicate the system and the original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deleted by a call equivalent to delete atoms select s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 end.  Each new segment generated by the replica comman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C (for chromosome) followed by the number of that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mosome).  The apropriate pointer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/exclusion of dihedral, angle and bond ICs are th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is passed back to the CHARMM level, whe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can be performed on the individual chromosomes, e.g.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initial conformations around the initial progenera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of the population of chromosomes is controll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with the EVOLve keyword from CHARMM.  This uses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-up the control variables for the genetic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and then runs the genetic evolution.  The specif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is portion of th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arse parameters controlling the GA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 follows the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volve the population of chromosomes.  This invol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valuate the energy of the population at step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Rank the population members in accordance with the v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Choose parents to develop the next generation based on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el selection according to scaled fi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) Mate parents by crossover or  random mutations in ge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Reconstruct (via IC build-like procedure) the cartesian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generation from modified ICs and if appli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ified values of the rigid degrees of free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) Evaluate energies of the new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) if eli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is being used transfer fittest parent into the new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teady state/generational update is used replace le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 by children. if elitism is used retain some most fit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volutionary strategy is pick the best members to for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) Begin again at step b), cycle through to convergen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Generations or N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proceeds via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Evolve the population of chromosomes.  This involv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 Evaluate the energies of each repl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Generate new replica by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Reconstruct (via IC build-like procedure) the cartesian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generation from modified ICs and if appli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dified values of the rigid degrees of free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Evaluate energies of the new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) Accept new replicas with Boltzmann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) Begin again at step b),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Generations or N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for the Genetic ALGORith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LGO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 {[SETUP] [CHROmosomes int] [atom selection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EED 3x(&lt;resnum&gt; &lt;atom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VARIable_IC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DIHEdral] [IMPRO] [INCLude] [4x&lt;atom selection]} {[DEP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x&lt;atom selection] [OFFSet int]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[BOND] [3x atom selection]} [ALL] [NONE]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[ANGLE] [2x atom selection]} [ALL] [NONE]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TRAN} {ROTA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END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: {[EVOLVE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ARENTS int] [CHILDREN int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STEADY] [ELITE int]} [EPRES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ROSsover_rate real] [MUTAtion_rate real] [GSIZE 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ICHes int] [INTEraction_frequency int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MCARlo] [TBEG real] [TEND real] [TFRQ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JWAlking real] [IJWAlking real]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XGenerations int] [NEVAluations int] [IPRINT 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[TOLE real] [TOLC real]} [PRIN_frequency int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RANDomization] [ISEED int] [RDIHE real] [RROT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RTRA real] [RXTR real] [RYTR real] [RZTR real] [OFTR real]}}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RANslation_step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OTAtion_step real] [BOSTep real] [ANSTep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IMPRoper_step real] [PINTernal real] [PALL real] [PCALL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TALL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[IBIG_step_frq int] [BTRAN real] [BROTA real] [BDIST real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[RMIN real]} [QNOE] [NBFRQ real]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LETE] [CLEAR] [LEAVE int]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Description, Previous: Syntax, Up: Top, Next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sic parts of running genetic algorithm or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asic key words of the genetic algorith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scription of the setup commands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/Syntax    Default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                   setting up th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O              50        Number of chromosomes in a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                   The atoms to be used as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D 3x(&lt;resnum&gt; &lt;atom&gt;)    Specify seed atoms for ic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to use first three atoms in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                        Definition of the active variables - ge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keyword acts in similar way to IC EDI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be followed by definition of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rdinates and end with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HE INCL &lt;sele&gt; ALL        Within VARI specifies the selection of di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gles to be used as active variables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DIHE DE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HE DEPE &lt;sele&gt; OFFS value Within VARI specifies the dihedral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ted from the value of the dihedr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mediately before by adding the OFFS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pecifies dihedral dependency i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artets of atoms  describe rotation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ond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IMPR &lt;sele&gt; ALL        Improper dihedrals to be used as a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&lt;sele&gt;      ALL        Bonds to be used as act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 &lt;sele&gt;     ALL        Angles to be used as 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GOR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 50  SELE segid maa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D 1 c 2 n 2 c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_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E  INCL  1 C     2 N     2 CA    2 C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E  DEPE  2 CA    2 C     3 N     3 CA  end OFFSET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HE  IMPR  2 N     1 CL    1 C     1 O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 R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scription of the setup commands for ev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/Syntax    Default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OLVE                      The beginning of the evolu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              off       The type of evolutionary algorith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STEAdy key word is absent evolutionary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used, in which the new popul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O most fit individuals that are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*CHRO parents and children. If STEA key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esent generational (or steady state)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used in which children replace lea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arents in the population. STEA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ended for problems with two or mor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avoid premature convergence of the po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          CHRO      The number of parents to be used in m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ically all chromosomes are permit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            2         So called elitism of the popul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umber of parents to be ret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ion. If STEA key word is used with eli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al to CHRO-2 a typical steady stat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carried, otherwise the updat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ional. With no STEA key word in evolu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rategy elitism is not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ol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         CHRO-ELIT The number of children created in each m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RES             1.2       Evolutionary presure, this is defi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lative probability to select the mo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vidual with respect to averag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scaled fitness is linear and based on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MB 245, 43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es            1         The number of subpopulations (niches) to b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pendently, This is used as yet another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void prematur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              100       Migration frequency between nich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how frequently individuals mig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e subpopulation to another.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gration is top replace NICHE-1 wor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each subpopulation by the best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sub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over         0.6       The probability of mating by crossover [0,1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er values tend to cause faster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A              0.4       The probability of mating by mutation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prevent fast convergence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 of MUTA and CROS would be 1.0,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nt to create children as clones of som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lones will make sense in generational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 sense in evolutionary strategy and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steady stat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IZE             1         The number of variables coding for a gen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 use floating point numbers to represent a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is strongly recomended. Higher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fect the meaning of crossover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tion if it occurred within a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RLO            off       Turns on Monte Carlo procedure, instead of 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OM act now as separate replicas no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ach other and each evolving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tation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EG              300.0     Initial temperature of the system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D              300.0     Final temperature in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RQ              10        Temperature change frequency,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is calculated in the following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change=(TEND-TBEG)/(MAXG/TFR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WALK            MAXG+1    Frequency of sampling at higher temperatur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sporadically for higher acceptanc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 of this jwalker is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stem has critically low acceptan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ceptance rate is printed with energ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GRM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WALK            400.0     Temperature allowing for better acceptanc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rned on every IJWALK generations. This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only for replicas whose acceptance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ss tha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eneration     10        The total number of generations (or MC ste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the system is to ev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L             150000    The maximum number of energy evaluation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INT            5         The number of chromosomes for which th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_freq        100       Printing frequency of chromosome energi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omosome are ranked based on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pending on the print level various te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d. By default all energy term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CO             0.0       The value of the RMS deviation betwee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omosomes and all other chromosomes 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values of all genes) for which the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erminated due to convergence in vari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value is zero the convergence is not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             0.0       The value of the RMS deviation between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average chromosome and all other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 which the evolution due to converg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ergy. If the value is zero the converg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             off       IF this keyword is used the variab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omosomes are randomized around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with the spread equal to their step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ED             31415     Seed number for the ran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IHE             0.0       The spread for generating the initial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hedrals if RAND key word is used.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dihedrals will be randomized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 values (with R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ROTA             0.0       The spread in initial values of euler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ed randomly if RAND key word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are in radians. IF the valu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uler angles will be randomized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RA              0.0       The maximum distance of the center of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olecules from the point specified by R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YTR RZTR for the random initial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TR              0.0       The location of the center f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TR              0.0       of initial centers of m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ZTR              0.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RA             0.2       The minimum distance of the center of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molecules from the point specified by R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YTR RZTR for the random initial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              0.6       The magnitude of the maximum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of translations, the actu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ed : (Random number-0.5)*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              0.5       The magnitude of the maximum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of rotations, the actu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ed : (Random number-0.5)*RO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s ar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Tep            0.002     The magnitude of the maximum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of bond distanc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TEP            2.0       The magnitude of the maximum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 size of bond angle chang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         2.0       The magnitude of the maximum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ep size of improper dihedral angl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             0.5       Probability to mutate internal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reedom, the probability to mutate rigid                                       body degrees of freedom is 1-pint. This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 for the system with active transl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tations, otherwise the value of PIN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             0.0        Relative probability to mutate al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lational or rotational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dom, default 0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gid body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l            0.0        Relative probability to mutate all 6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dy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ALl            0.0        Probability to mutate all internal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freedom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Gstep         MAXG+10    The frequency of mutations with bi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AN            0.6        The step for translations every IBI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A            0.5        The step for rotations every IBI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IS             30.0       The step for dihedrals change every IBI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OE             off        The flag turning on the NO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FRQ            1          Nonbonded interaction list upda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IN             0.0        The soft core switching distance,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 nonbonded interactions at RMIN*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the same as for the distances low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IN*SIGMA. The two above flags turn on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e VDW potential. The strongly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 for RMIN in the initial stages of do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0.8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           CHROM      The number of chromosomes to be lef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off        Delete all chromosomes except the first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off        CLearing all G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evolution of bonds, angles, improper dihedrals and dihed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 elite 2 EPRE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G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1  50 GSIZE 1 MUTA 0.4 CROS 0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ISEED 142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1.0 TOLC 0.0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10 DIST 20.0 IPRO 3.0 ANST 1.5 BOST 0.00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R 10 DELET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Restrictions, Up: Top, Next: Examples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ince the setup of GA module is based on the replica module (with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arent replica) the requirements for running GA code are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requirements for replic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nergy has to be called before the evolution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ny interaction of chromosomes with environment PSF (i.e.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ich chromosomes are docked) it is assumed that chromoso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SF bef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ue to the existing bag in the nonobonded list generation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arent replica PSF in order to avoid any errors in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bonded list with environment it is necessary to define PS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wice and then delete the first environment P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nrep 10 sele segid lig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 atom sele segid lig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 SETUP chrom 10 sele segid lig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6Atim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pti setup no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6Atim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ptb setup no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 atom sele segid 3pti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n the process of generation Cartesian coordinates fro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it is ASSUMED THAT a dihedral angle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 table for the FIRST THREE atom in the PSF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atoms from PSF cannot be used as seeds RTF has to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the first three atoms define a dihedral angle in IC table 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 stage the GA_place routine should be modified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atom s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In order to run consecutive evolutions of GA with differ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nsecutive runs of MC no DELETE nor CLEAR key 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segmentation fault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IC FILL command has to be used when cartesian coordinated of chromos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e read from external file if one wants to use initial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ordinates corresponding to the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ternal coordinates will be taken from the parent chromo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The supported energy terms are: USER, ANGLE, BOND, UREYB, DI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DIHE, VDW, ELEC, NOE, CHARM, CDI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lgor, Node: Examples, Up: Top, Next: Top, Previous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dipeptide rigid bond/angle/improper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a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 ALA C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maa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ed 1 cl 1 c 1 o  !provide the three atoms to "seed"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  !build the structure based upon the internal coordinates (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pa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s 20 select segid maa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_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INCLude  1 C     2 N     2 CA    2 C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dral INCLude  2 N     2 CA    2 C     3 N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cdie eps 1.0 cutnb 99.0 ctofnb 90.0 wrnmxd 99.0 swit vs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dipeptide global minimum by generational updat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iseed @num rdihe 18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dy epres 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enerations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s 2 int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ize 1 muta 0.2  pinte 1.0 c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10 Dist 30.0 anst 1.0 toler 0.01 delete leave 10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dipeptide global minimum by evolutionary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iseed @num rdihe 18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enerations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s 2 int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ize 1 muta 0.2  pinte 1.0 c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10 Dist 30.0 anst 1.0 toler 0.01 delete leave 10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 dipeptide global minimum by simulated annealing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rlo   Tbeg 500.0 Tend 250.0  tfrq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iseed 3213  rdihe 36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Generations 5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es 2 inte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ize 1 muta 0.2  pinte 1.0 con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ig 50 bdis 1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10 Dist 20.0 anst 1.0 toler 0.01 delet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A docking of g3p to 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chrom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liga @n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par @nch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somes @nchrom select segid g3p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_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1 O1    1 C2    1 C4    1 O7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depe  1 O1    1 C2    1 C4    1 C8    end offset -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1 C2    1 C4    1 C8    1 O10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depe  1 O7    1 C4    1 C8    1 O10   end offset -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1 C4    1 C8    1 O10   1 P14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1 H1    1 O1    1 C2    1 C4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1 C2    1 C4    1 O7    1 H2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depe  1 C8    1 C4    1 O7    1 H2    end offset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incl   1 C8    1 O10   1 P14   1 O15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depe   1 C8    1 O10   1 P14   1 O16  end offset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he depe   1 C8    1 O10   1 P14   1 O17  end offset -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 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nliga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 nchrom b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6Atim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pti setup no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6Atim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3ptb setup no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 atom sele segid 3pti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6tim_m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ignore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 segid 3pt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lev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die eps 3.0 cutnb 13.5 ctofnb 8.0 ctonnb 6.0 swit vswit inbfr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rmin rmin 0.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iseed @num  rtran 11. rxtr -0.7 rytr -4.2 rztr -9. oftra 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ta 6.28 rdihe 36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2 epres 1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Generations 4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es 5 inte 100 nbfrq 40 pcall .3 pall 0.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igstep 40 btran 1.8  brota 1.8  bdist 4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min rmin 0.885 qno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ize 1 muta 0.7 cross .3 tran 1. rota 1.  pint 0.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50 Dist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die eps 3.0 cutnb 12.5 ctofnb 8.0 ctonnb 6.0 swit vswit inbf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lu 500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2 epres 1.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Generations 7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es 5 inte 25 nbfrq 50 pcall .2 pall 0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igstep 50 btran 1.  brota 1. bdist 60.0 qrmin rmin 0.65 qno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size 1 muta 0.3 cross .7 tran 0.5 rota .4 pint 0.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50 Dist 30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Gorithm EVOL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lu 500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te 2 epres 1.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Generations 3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es 5 inte 5 nbfrq 30 pcall .2 pall 0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igstep 30 btran 1.  brota 1. bdist 40.0  qnoe qrmin rmin 0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ize 1 muta 0.3 cross .7 tran 0.5 rota .4 pint 0.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50 Dist 30.0 delete clear leav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