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fourd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ourd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imension dynamics: Description an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ergy embedding technique entails placing a molecu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atial dimension {Crippen,G.M. &amp; Havel,T.F.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.Chem.Inf.Comput.Sci. Vol 30, 222-227}.  The possibility of sur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arriers with these added degrees of freedom may lea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inima.  Here, this is accomplished by molecular dynamics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 Specifically, another cartesian coordinates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ual X, Y, and Z coordinates in the LEAPfrog VERLe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mploy 4D energy embedding, the energy function and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RMM was modified to include fourth dimension coordinate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harmonic energy function has been included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o which a molecule is embedded.  This is quantatitative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the value of its force constant, initially given b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D energy embedding procedure can be broken down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4D coordinate generation, relaxation, and back projection.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oordinates can be generated in several ways.  An energy, E4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urth dimension can be specified with random coordinat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sum up to the 4D harmonic energy that a user specifies (i.e. E4FILL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coordinates such that the total sums approximately 50.0 Kca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may seem a bit abrupt since a molecule is suddently "thr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higher dimension, hence,  molecular dynamics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molecule to more slowly obtain fourth dimension coordin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by specifying an initial 4D temperature, FSTT4, with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ties assigned accordingly.  Finally, both these methods may be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Relaxation involves allowing the molecule to expl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energy surface and is essentially equilibration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ation in 4D can be done with the steepest descent algorithm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4D dynamics.  Now all that remains is to project this structure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mensions.  This last step is thus termed the back projectio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increasing the fourth dimensional force constant 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initial value of K4DI to MULTK4*K4DI step-wise over the period INC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4D.  This results in a stronger force, confining the 4th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smaller values (i.e. eventually back to 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inherent in the final step of 4D energy embedd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metimes all projections lead to a bad final conformation" {Crippen,G.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l,T.F.(1990)J.Chem.Inf.Comput.Sci.Vol 30,222-227}.  Thus,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tated into its principal axis of intertia (center of mass) bo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its back projection.  When this step is appli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ION APPLIED TO PRINCIP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.  Dynamc4.src is essentially dynamc.src in 4 dimension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ven though qeuler still exists in dynamc4.src it has not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.  Also, the usual shake algorithm will only b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4 dimension dynam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keywor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ommended::         Recommended input option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ussion::          Running 4 dimensio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::              Output from a 4 dimension dynamic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ourd, Node: Syntax, Up: Top, Previous: Top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for the Dynam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{ [LEAPfrog] } VER4 {STRT   } {[TIMEstp real]} [NSTEp intege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 [LANGevin] }      {STARt  } {[FIL4dimension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RESTart} {[SKBOnd]} {[SKANgle]} {[SKDIhedral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{[SKVDerWaals]} {[SKELectrostatics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dimension-spec nonbond-spec hbond-spec frequency-spe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-spec temperature-spec options-sp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-spec::=           updated as in normal LEAPfrog VER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-spec::=         updated in 4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dimension-spec::=  [K4DInitial real] [INC4Dforce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DEC4Dforce integer] [MULTK4di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E4FILLcoordinates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-spec::=       [INBFrq integer] [IEQFrq integer] [IHBFrq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HTFrq integer] [IPRFrq integer] [NPRIn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NSAVC integer]  [NSAVV integer]  [NTRFrq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ILBFrq integer]  [ISVFRQ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[IEQ4 integer] [IHT4 integ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-spec::=            [IUNCrd integer] [IUNRea integer] [IUNVel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UNWri integer] [KUNIt integer]  [CRAShu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ACKup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-spec::=     [FINAlt real] [FIRStt real] [TEMInc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STRuc real] [TWINDH real] [TWINDL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FNLT4 real] [FSTT4 real] [TIN4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TWH4 real] [TWL4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-spec::=         [IASOrs integer] [IASVel integer] [ICHEcw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ISCAle integer] [ISCVel integer] [ISEEd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SCALe real] [NDEGg integer] [RBUFfer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AVERage] [ECHEck real] [TOL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ICH4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ourd, Node: Description, Previous: Syntax, Up: Top, Next: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common 4D dynamics &amp;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 describes the keywords which apply to onl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 dynamics &amp; minimization.  The remaining parameters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c.doc and minimi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dimensions [INC4d int] [DEC4d int] [K4DI real] [MULTK4 real]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SKBO ] [ SKAN ] [ SKDI ] [ SKVD ] [ SKEL ] [ SKCO 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FIL4 [E4FILL real ] ]  [ SHAK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Default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4D   NSTEP     The step number (specifically, the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ynamics run) at which the back proj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to 3 dimensions will begin.  No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of NSTEP will result in no back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4D   NSTEP     The step number at which the back proj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to 3 dimensions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4DI     50.0     The initial force constant for the 4th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monic energy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K4   1.0      The factor by which K4DI will increase linear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4D to DEC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TT4   FIRSTT    The initial temperature, in the 4th dimension, at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locities have to be assigned to begin the dynamic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 equal amount of kinetic energy is needed in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s, the default value should be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the velocities are all assigned independ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ance to the initial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LT4   FINALT    The desired final (equilibrium) temperature, i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, for the system.  A final temperatur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grees is recommended during a back projection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4D to DEC4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Q4    IEQFRQ    The step frequency for assigning or scaling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 velocities to FNLT4 temperatur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libration stage of the dynamic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T4    IHTFRQ    The step frequency for heating the molecule i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, in increments of TIN4 degrees in the 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 of a dynamc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4    TEMINC    The temperature increment to be given to the syste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HT4 steps.  Important in the 4th dimension heating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4    TWINDH    The temperature deviation from FNLT4 to be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 temperature side.  Used only during 4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L4    TWINDL    The temperature deviation from FNLT4 to be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w temperature side.  Used only during 4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quilibration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4    ICHECW    The option for checking to see if the averag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mension temperature of the system li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tted temperature window (between FNLT4+TWH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NLT4-TWL4) every IEQ4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4              The flag to fill the 4th dimension coordina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monic energy potential of these coordinates wil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E4FILL.  If not present (recommended), the 4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ension coordinates are set to zero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go into the 4th dimension' as a result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4FILL   0.0      The total harmonic potential energy from whic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th dimension coordinates will be calculated.  Only u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the flag FIL4 is presen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BO              Flag to skip 4th dimension bond energies (i.e.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ute bond energies in 3 dimen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AN              Flag to skip 4th dimension angle ener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DI              Flag to skip 4th dimension proper dihedral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VD              Flag to skip 4th dimension Van der Waals ener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L              Flag to skip 4th dimension electrostatic energ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CO              Flag to skip 4th dimension restraint (so restraining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alculated in 3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Ke             Command to place all 4D W's into same W every i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NOTE:energy not conserved).  The 4D forces are no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ss weighted, but if SHA4 is used then they are.  Mayb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a 4D opt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 FIX4 ...     Used in analogy to the FIX command to FIX 4th 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NS (meaning one can FIX something in 3D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FDEQ (0.0) The equilibrium value(s) that the 4th D function will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enter of the harmonic.  Used for restr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th D to non zero values (i.e. forcing a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4th Di).  It should be set with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for individual atoms (if one wants to s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oms into different 4th D coordinate mini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/2)*K4d*W**2, where W=FDIM(I)-FDEQ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FDIM (0.0) The coordinate(s) (in analogy to X,Y, &amp; Z) of the 4th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ould be set with the SCALAR option for individu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if one wants to set different atoms into different 4th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ordina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ourd, Node: Recommended, Previous: Description, Next: Top,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 CHARMM input for 4d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ginning with a 3d structure and no 4d coordinates, 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librated in 4d and then back projected (forced back) to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CS LEAP VER4 START K4DI 50.0 NSTEP 20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EP .001 FSTT4 300.0 FNLT4 300.0 CUTBN 8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TFRQ 0 IEQFRQ 100 IEQ4 100 NPRINT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NREA -1 IUNWRI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BFRQ 25 FIRSTT 1000.0 FINALT 1000.0 TEMINC 0.0 TIN4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CS LEAP VER4 RESTART NPRE 0 NSTEP 1500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4DI 50.0 INC4D 0 DEC4D 15000 MULTK4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EP .001 FSTT4 300.0 FNLT4 300.0 CUTBN 8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TFRQ 0 IEQFRQ 100 IEQ4 100 NPRINT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NREA 16 IUNWRI 17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BFRQ 25 FIRSTT 1000.0 FINALT 100.0 TEMINC 3.0 TIN4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eginning with a 4d structure with 10.0 Kcal initially in the 4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CS LEAP VER4 START K4DI 50.0 NSTEP 20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4 E4FILL 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EP .001 FSTT4 300.0 FNLT4 300.0 CUTBN 8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TFRQ 0 IEQFRQ 100 IEQ4 100 NPRINT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UNREA -1 IUNWRI 1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BFRQ 25 FIRSTT 1000.0 FINALT 1000.0 TEMINC 0.0 TIN4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xing the 4th D coordinates of some bulk solvent and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coordinates "out" in 4D space and along with its equilib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Following this the energy is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FIX4 SELE SEGID BUL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FDIM SET 10.0 SELE SEGID SOLV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K4DI 50.0 SKBO SKAN SKDI SK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