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emap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map, Node: Top, Up: (chmdoc/commands.doc)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EMA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ing macromolecular assemblies with map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Xiongwu Wu and Bernard R.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oratory of Biophysical Chemistry, NHLBI, N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MAP module is designed to manipulate map object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xchange between atomic objects and map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p object is defined as a rectangular space with grid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 properties.  A map object may have its reference atom s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tomic structure used to transfer map to atoms or vers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rigid domain is defined to represent a map at the posi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of an atomic structure.  A rigid domain can be mov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olecular structure.  Many rigid domains can be defined for a map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objects can be manipulated so as to initialization, res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substruction, reduction, and comparison.  With rigid domains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erform fiting individual maps to a complex map, constructing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rom many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p object manipulation is highly efficient for large system modeling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the necessary approach to derive structure information from elec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copy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map is defined to describe the electrostatic field gen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lecule.  In addition to the density map used in electron microscopy (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tting, molecular maps are defined to describe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ic properties such as partial charges, vdw cores.  Field ma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ar maps provide a convenient way to evaluate interaction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objects.  Through map energies, the structure of macromole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s can be modeled through docking or simulation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   Syntax of the EMA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:       Description of the EMA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itution::      Description of substitu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          Usage example of the EMA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map, Node: Syntax, Up: Top, Previous: Top, Next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of EMAP Manipu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EMAP manipul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default parameter 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P { PARM  [RESO real] [RCUT real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[DX real] [DY real] [DZ real] [ICORE int]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[AX real] [AY real] [AZ real] [EPS real] 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[PSOLV real] [PSELE real] [PCORE int] }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Map file 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P { READ   mapid NAME filename            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 WRITe  mapid NAME filename  [DDR|CORE] 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Map objec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P { CORE  mapid  [CUT real] [DENSity|DDR]   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 DDR  mapid    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GENErate mapid   [atom-selection] [COMParison-set]  [RESO real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DX real DY real DZ real] [AS existing_mapid]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FMAP [GRID] [AX real AY real AZ real]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 INITialize    emapid    [BASE real]      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 REDUce  mapid  BY mapid [TO mapid]   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 REFErence  mapid  atom-selection   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 RESIze  mapid  AS mapid [GRID-only] [BOUNdary-only]  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 SCALe  mapid  BY real   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 STATistics    emapid                 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Rigid domain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P { ASSIgn  mapid AS rigid [atom-selection]  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 COMPlex  RIGId rigid [RIGId mapid ...] [APPEnd] [FIX]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 PROJect rigid [ atom-selection ] 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 RESTore rigid   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ROTAte rigid XDIR real YDIR real ZDIR real PHI re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 SAVE rigid   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 TRANslate rigid XDIR real YDIR real ZDIR real [DIST real]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Rigid domain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P { TRAJectory [OPEN|CLOSe] [READ|WRITe] UNIT integer [NAME filename|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Map object and rigid domain 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P { ADD  rigid  TO mapid   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 COPY  [MAPId mapid|RIDId rigid]  TO [mapid|rigid]   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 DELEte [MAPId mapid|RIGId rigid]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 DUPLicate  [MAPId mapid|RIDId rigid]  TO [mapid|rigid]   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 PSF [MAPId mapid|RIGId rigid] [SKIP int] [RCUT real] 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 QUERy  [MAPId mapid|RIDId rigid]    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 SUBStract  rigid  FROM mapid   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 SUM mapid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onformational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P { CORR  [MAPId mapid|RIGId rigid] [MAPId mapid|RIGId rigid] [CORE] [DDR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INTEraction  [MAPId mapid|RIGId rigid] [MAPId mapid|RIGId rigid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EPS real] [PSOLV real] [PSELE real] [PCORE int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onformational optim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P { DOCK [FMAP][GTMC [SPACE]] [MANY] [TRAJectory integer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MAPId mapid] [RIGId rigid [RIGId rigid [...]]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id-properties MC-parameters Correlation-ty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tting-criteri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-properties::= NTRAnslation int NROTation int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-parameters::=NCYLc int NSTEp int TEMP real  TRAN real ROT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lation-type::=[CORE [ACORe int] [BCORe real] [CCORe real]] [DDR] [C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ting-criteria::=[LOOP int] [DTCO real] [CFIX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igid domain trajectory file 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P { TRAJectory [OPEN|CLOSE] UNIT integer [NAME filename]  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 TRAJectory [READ|WRITE] UNIT integer RIGId integer   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 shortcut READ command is implmented to simplify the process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! molecular segments from coordinate files or PDB (default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{ SEGId segment  { PDB   [BUILd [SETUp]]  }} [UNIT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        { CARD                  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        { FREE                  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map, Node: Description, Up: Top, Previous: Syntax, Next: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s of the map manipu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p objects are created only by READ, GENErate, or DUPLicat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id domains are created only by ASSIgn or DUPLicate commands.  All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manipulate existing map objects or rigid domai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id domains has a storage for backup purpose.  Current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of a rigid domain can be SAVEd to the storage and can be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PAR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M command will set the default values for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d in other EMA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O--Map resolution, angstro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CUT--the base density to tell the noise leve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X, DY, DZ-- Grid interval in map objec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, AY, AZ-- Scaling lengths for reduced coordinates in field map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--  Dielectric constant for electrostatic inter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OLV-- Desolvation energ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ELE-- Electrostatic solv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ORE-- vdw core interac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R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 command will create a map object by readin the ma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ap file.  Currectly, only CCP4 format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W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RITe command will write a map object to a map file.  Cur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CCP4 format is available. Option DDR specify the Laplacian fi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will be written out, and CORE specify the core indi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The CO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E command will rebuild the core indice of the map object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, density or Laplacain, can be used for the build up. CUT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ff density used in the buil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The DD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DR command will recalculate the Laplacian of the map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The GE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te command will generate a map object from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lected atom set.  The default resolution is 15 angstroms bu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for other values. The default map gid properties is DX=DY=DZ=3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s.  The grid intervals can be specified by DX, DY, and DZ or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p objects by AS. The generated map object takes the atom set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tom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MAP is specified, a molecular map will be generated using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molecule.  This map contains charge distribution, elec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ield distribution, and vdw core distribution.  GRID option ca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alculation in electrostatic field distribution with less accurac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ap uses AX, AY, and AZ to define the coordinate scales.  Normally, 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Y, and AZ is set to the gyration radius of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The INITializ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ITialize command set the distribution properties of a map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zero, or BASE value, including core indices , throughout its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object should be generated before it can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The REDU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DUce command will reduce the first map object by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specified after "BY".  If a mapid is specified by TO,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ut to the mapid.  Otherwise, the first map object will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the REFEren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 command will take the atom-selection as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et for the map object.  ALL rigid domains representing this ma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after the reference atom se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The RESIz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Ize command will change the map object to have the sam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r/and bundary properties as the other map object. Option GRI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resizes the grid properties, and BOUNdary-only only resizes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The SCA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Le command will scale the  distribution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object by the real number spedified after "B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 The STATisti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TATistics command calculate and print the statistic 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tribution properties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The ASSIg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SSIgn command will create a rigid domain representing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If no atom is selected, a unit vector set at origi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for the rigid domain.   If atom-selection is given, the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orientation related to the reference atom set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igid domain.  The atom-selection should have the same atom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atom set of the map object.  If the map has no referenc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 initialized rigid domain will be created and the atom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s the reference atom set fo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 The COMPle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x command will define which rigid domains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that will be built with the DOCK command.  A COMPlex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 will overwrite previous COMPlex command, while with APPE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ll add the newly defined rigid domains to the complex.  Th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enable multiple body search during the DOCK procedure, ie.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id domain will be seen when docking other rigid 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 The PROJ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Ject command will generate coordinates for the selecte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reference atom set and the rigid domain.  The selected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ave the same number of atom as the reference set.  coordina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 order of selection and no check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The RESTo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ore command will copy the stored position and ori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 The ROT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TAte command will cause the specified rigid domain to b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pecified axis vector through the map center.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not be normalized, but it must have a non zero length.  The PHI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the amount of rotation about this axis in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 The SA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VE command will copy the position and orientation of the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o its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)  The TRANsl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late command will cause the position of the rigi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translated. The translation step may be specified by either X,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cements, or by a distance along the specified vector. When no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pecified, The XDIR,YDIR, and ZDIR values will be the step vector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may be specified, the translation will be along the vect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of D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)  The TRAJec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AJ command perform open, close, read, or write the traj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f a rigid domain.  The trajectory file stores the translation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otation matrix, configuration energy in a assembly and co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search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PEN is specified, the file specified by NAME is opened a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for accessing by the following EMAP TRAJ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WRITe is specified, the translation vector, rotation matr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energy (?EMENG), minimum energy (?EMENGM), and conform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(?EMNST), and rigid domain index (?EMNSR) will be writt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channel.  These information will be read into the rigid domai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is specified and can be shown in CHARMM output by the varable nam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ove paren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is used to close the UNI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1) The AD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DD command will add the first map object to the map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fter "TO".  The first map object will not change.  The secon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ill change only its distribution properties, but not its gri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)  the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PY command will COPY an existing object to another existing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istribution properties of a map or the position and ori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gid domain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)  The DE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LEte command will delelte the specified map object or rig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They can only be deleted in a last in-first out mode by DELE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ast map object is deleted, all rigid domains representing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should be deleted first before the map object can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)  the DUPLic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PLicate command will create an identical map or rigid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isting object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)  The PS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SF command will create a segment "EM[nseg]" with atoms "C[0-9]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grid points.  The number [0-9] following C represent the density 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point.  SKIP specifies the grid points to be skippe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tom.  This command is only for the purpose of viewing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ith a molecular viewer.  The segment can be written out in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RMM format for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)  The QUE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map objects, the QUERy command will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arting grid numbers (?EMMX,?EMMY,?EMMZ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id numbers (?EMLX,?EMLY,?EML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id intervals (?EMDX,?EMDY,?EMD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p centers (?EMCX,?EMCY,?EMC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ximum density(?EMM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inimum density (?EMM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core grids (?EM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rigid domains, the QUERy command will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ranslation vector (?EMTX,?EMTY,?EMTZ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tation matrix (?EMXX,?EMXY,?EMX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?EMYX,?EMYY,?EMY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?EMZX,?EMZY,?EMZ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7) The SUBStra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Stract command will substruct the first map object from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specified after "FROM".  The first map object will not chan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map object will change only its distribution properties, but no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and boundary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) The SU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M command creates a map object by summing all rigid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OMPle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9)  The COR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lation command will compute the correlation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which can be either map objects or rigid domains or mixed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asks for core-weighted correlations, and DDR asks for Lapla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lations. If both options are specified, the core-weighted Laplac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lation will be calculated.  With the CORE option, the parame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-weighting, ACORE, BCORE, and CCORE can be specified. 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an be queried by ?EM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0)  The INTErac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action command will calculate the interaction energ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igid domains and/or map objects.  These rigid domains or map objec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molecular map objects.  The interaction energies (?EMENG)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W core interaction (?EMCORE), electrostatic interaction (?EME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olvation energy (?EMSOLV), and contact energy (?EMCONS). ?EMENGM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energy over the history of INTErac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1)  The DO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K command will fit the rigid domains defined by COMPle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ined in DOCK command line to a map object or to each other. 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docking, the grid-threading Monte Carlo ( GTMC) is used.  If cho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many-body searching is performed.  FMAP will initiate energy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. When FMAP is specified, the grid will be done over protei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SPACe is specified for GTMC.  TRAJ can be used to define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gid domain trajectory.  A trajectory file must be opened with EMAP TRAJ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)  The TRAJec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AJ command manipulates the trajectory file of a rigid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PEN is specified, a file is opened for a channel, while CLOSe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nnel defined by UNIT.  READ or WRITe will read in or write ou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vector and rotational matrix of given rigi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3)  The shortcut R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provides convenient way to transform a system in PD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to new CHARMM segments with given coordinates.  When read i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DB file, one can specify BUILd to generate all atom connectiv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 types. If there are missing atoms in the PDB file, one can specify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n internal coordinate table of the segments t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coordiantes of those missing atoms.  Each chain in the PD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orm a new segment named as the given SEGId followed by its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se generated segments are well quialified CHARMM seg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for atom based simulation. This is a very convenien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imulation systems from PDB files. However, It requir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and atom names in the input file are consistent with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RT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read unit 10 card name 1b5s.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segid b5s PDB build setup un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can be used to create a new segment from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DB file (PDB), a CHARMM coordinate file (CARD), or a free forma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FREE). If BUILd  option is not specified,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contains only atoms listed in the input PDB file but no at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vities are generated.  Such a segment can be used to generate a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eeded in the EMAP module (see emap.doc).  With this command,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can be quickly converted from a PDB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examples in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map, Node: Substitution, Up: Top, Previous: Description, Next: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P object Manipula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ome variables that can be used in tit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commands that are set by some of the EMAP manipul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and description of ea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MC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lation value calculated by the CORRel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map, Node: Examples, Up: Top, Previous: Substitution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s to use EMAP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 in map file and creat a ma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P READ map NAME "a7n.ccp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Read in PDB files and creat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UNIT 16 CARD NAME a7na.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SEGId a7na UNIT 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UNIT 17 CARD NAME a7nb.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SEGId a7nb UNIT 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enerate map objects from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P GENErate mapa SELEct SEGId a7na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P GENErate mapb SELEct SEGId a7nb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ssign rigid domains for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P ASSIgn mapa AS riga SELE SEGId a7na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P ASSIgn mapb AS rigb SELE SEGId a7nb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erform GTMC fitting with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P DOCK GTMC MAPId map RIGId riga RIGId ri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erform GTMC fitting with defin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P DOCK GTMC MAPId map RIGId riga RIGId rigb ntran 3 nrot 3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cyc 50 nstep 100 tran 15 rota 30 CORE 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erform GTMC fitting with many-body search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P DOCK GTMC MAPId map RIGId riga RIGId rigb many ntran 2 nrot 2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cyc 50 nstep 100 tran 15 rota 30  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oject rigid domain to obtain fitte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P PROJ RIGA SELE SEGI A7NA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P PROJ RIGB SELE SEGI A7NB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mpare the fitting of each rigi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P CORR MAPID MAP  RIGID RIGA DDR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P CORR MAPID MAP  RIGID RIGB DDR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Generate the result map: map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P DUPLicate MAPID map TO map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P INITial map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P ADD riga TO map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P ADD rigb TO map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P SUM ma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Read in a PDB file and create segments with given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uild missing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UNIT 10 CARD NAME 1B5S.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EGID B5S PDB BUILD SETUP UNI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GEN DI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ock a protein represented by rigid domain pep2 into a protein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a molecular map pep1 based on map inter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P DOCK FMAP GTMC MAPI PEP1 RIGI PEP2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TRA 3 NROT 3 NCYC 10 NSTEP 1000 TEMP 30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