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block.doc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BLOCK, Node: Top, Up: (chmdoc/commands.doc), Next: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s described in this section are used to parti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system into "blocks" and allow for the use of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cale the interaction energies (and forces) between thes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a number of applications, and specific commands to car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energy simulations with a component analysis schem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 The lambda-dynamics, an alternative way of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energy calculations and screening binding molecules,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.  Subcommands related to BLOCK will be described here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how to output the results of a dynamics run, please see DYNAM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(keywords are IUNLDM, NSAVL, and LDTITL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fer to PDETAIL.DOC for detailed description of the lamb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s and its implementa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was recently modified so that it works with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CHARMM.  As some changes to the documentation wer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s, it was decided to also improve the exis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and Function section below are relatively unchang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documentation is in the Hints section (READ IT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for the first time!).  Comments/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esch@tammy.harvard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::              Syntax of the blo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::            Purpose of each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nts::               Some further explanations/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mitations::         Some warnin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BLOCK, Node: Syntax, Up: Top, Next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of BLO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[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-command-spec    !   see *note miscom:(chmdoc/miscom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int atom-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Bda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int int re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OND real] [ANGL real] [DIHEdral real] [ELEC real] [VDW re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_energy_evaluation  [OLDLambda real] [NEWLambda real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nt [NUNIT int] [BEGIn int] [STOP int] [SKIP int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TEMPerature real] [CONTinuous int] [IHBF int] [INBF 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MGF 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y_AVeraGe  [OLDLambda real] [NEWLambda real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nt [NUNIT int] [BEGIn int] [STOP int] [SKIP int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ONTinuous int] [IHBF int] [INBF int] [IMGF 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_analysis  DELL real NDEL int [TEMPerature real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nt [NUNIT int] [BEGIn int] [STOP int] [SKIP 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HBF int] [INBF int] [IMGF]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{DISTance int in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ERT] [TEMPerature real] [OLDLambda real] [NEWLambda real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int [NUNIT int] [BEGIn int] [STOP int] [SKIP 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INitialize int real real real real [re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BOnd RM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BI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BV int int int int real real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R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DWRite IUNL int NSAVL in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LAmbda {internal_energy_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l_energy_spec ::== BOND THETa|ANGLe PHI|DIHEd IMPHi|IMP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MC  [MCTEmperature real] [FREQ int] [MCSTep int] [MAX re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N  int {real .... re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DI 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 [TEMP re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P int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BLOCK, Node: Function, Up: Top, Previous: Syntax, Next: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BLOCk [int] enters the block facility.  The optional inte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ad when the block structure is initialized (usual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block of a run) to specify the number of blocks f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.  If not specified, the default of thre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END exits the block facility.  The assignment of block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weighting of the energy function, the force/no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etc.  remain in place.  For the terms of the energ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upported, each call to ENERGY (either directly o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, DYNAMICS, etc.  commands) results in an energy and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as specified.  The matrix of interaction coeffici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upo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CALL removes the atoms specified by "atom-selection"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lock and assigns them to the block number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Initially all atoms are assigned to block 1.  If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any block other than block 1, a warning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  If blocks are assigned such that some energy terms (th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, or imphi) are interactions between more than two block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issued when the END command is encountered.  (Tak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seriously; this is a severe error and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s wrong.  However, the problem might be not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(or the atom selection) itself; quite possibly your hyb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 was generated imprope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LAMBda sets the value of lambda to "real".  This command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when there are three blocks active.  Otherwise multiple 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ay be used to set the interaction coefficient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MBda x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(let y=1.0-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EF 1 1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EF 1 2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EF 1 3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EF 2 2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EF 2 3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EF 3 3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 COEF sets the interaction coefficient between two blocks (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ntegers) to a value (the real number).  When the block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ked, all of the atoms are initially assigned to block 1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coefficients are set to one.  The required re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specified) scales all energy terms expect those specific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amed with alternative corresponding scale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NOFOrce specifies that in subsequent energy calcul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are not required.  This is economical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processing commands (FREE,EAVG,COMP).  Forces may be turn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th the FORCe command; this is necessary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ations and dynamics if there was a prior NOF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FREE calculates a free energy change using simple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ing, i.e. the "exponential formula".  If the old and new lamb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LDL,NEWL) are specified (can only be done when three 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), the perturbation energy is calculated for these value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gives you the free energy difference between NEWLambd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Lambda via perturbation from the lambda value at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y was calculated.  If not, the current coefficient matr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FREE should be used with three blocks, and the use of OLD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 is recommended).  FIRSt_unit, NUNIt, BEGIn, STOP, and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trajectory/ies that is/are to be read (for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see the TRAJ command elsewhere in the CHARM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.  TEMPerature defaults to 300 K and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value to be used in k_B*T.  CONTinuous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for writing cumulative free energies. 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binned (rather than cumulative average) value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to make sure that you use correct non-bonded list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sec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 INITialize is called automatically when the BLOCK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ntered and may also be called manually at some other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are assigned to block one and all interaction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to their init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 CLEAr removes all traces of the use of the BLOCK facil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mand should generally be END, and then CHARMM wi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BLOCK had not ever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EAVG The average value of the potential energy during a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culated with the EAVG (Energy_AVeraGe) command.  Th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much like the FREE command above.  The most frequen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to calculate the average value of dV/dlambda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 of a simulation for use in thermodynamic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specifies the interval for writing cumulativ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es.  A negative value causes binned (rather than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) values to be written.  Be careful to make sure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non-bonded lists (see the hints section!)  The command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L / NEWL option, similarly to FREE, but for EAVG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o set up the interaction matrix (using COEF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-- see the hint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[COMP] The COMP module is essentially a modifi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VG module which aside from calculating &lt;dU/dl&gt; = &lt;U_1 - U_0&gt;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value of lambda l(i) will also give you expectation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quantity at l(i+-1), l(i+-2) etc. based on perturbation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 requires 4 blocks.  Put the usual WT (reactant) in block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 (product) in block 3.  Put the portion of the environmen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to the free energy change is desired into block 4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verything else, or just a subset) (Note that the s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easily with the EAVG command) You have to set up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matrix.  Much of the parsing is like the EAV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 is not supported.  Two special subcommands (required) are 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DEL.  The normal output of COMP is &lt;U_1 - U_0&gt; evalu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da of the simulation.  However, COMP also evaluat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emble averages perturbed to lambda = lambda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{0,1,2,...NDEL}*DELL.  This (sometimes) helps the quadr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dynamic integration.  Note that NDEL must be at least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 should not be zero.  (You have to specify these value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will lead to an invalid input, i.e. you bomb...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to make sure that you use correct non-bonded list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section!)  A word of warning: If your initial ensembl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the lambda of the simulation) is not well converged,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urbed values are most likely random numbers.  The approach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 is theoretically sound, but it should only be appli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ce has been established!  The output format of CO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at messy: COMP first prints &lt;dU/dl&gt; = &lt;U_1 - U_0&gt; at lambda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ambda - NDEL*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mbda - (NDEL-1)*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ambda + 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mbda + NDEL*DE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prints an average (integral) value over these resul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this last value is unclear to me.  In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, COMP has been recommended over EAVG. 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the opposite is true.  There is little COMP can d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do with EAVG (aside from obtaining expectation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/dl).  (Maybe the unclear output of the COMP module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hy I don't lik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[AVER] The AVERage command is used to extract ensembl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properties from a dynamics simulation.  Featur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allow averages taken over ensembles that are pertur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which the simulation corresponds to.  This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calculating the average structure expected at lambda=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imulation run at lambda=0.1, for example.  One may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structures [STRUcture] and average distances [DISTance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; where the two integers are the atom numbers betwee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distance is requested], currently.  The PERT keyword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perturbed ensemble from the dynamics trajectory is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MPerature giving the temperature to use in the expon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turbation (defaults to 300 K), OLDLambda and NEWLambda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das for which the simulation was run and for which the ensem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, respectively (only valid if three blocks are activ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specified, the perturbation energy is calcu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efficient matrix), and the remaining keyword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trajectory.  NOTE: TO THE BEST OF MY KNOWLED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AS NOT BE MAINTAINED (so you are on your own if you use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) LDINitialize specifies input parameters for running lamb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s.  It sets up the value of lambda**2, the veloc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mbda, its mass and reference free energy (or biasing potentia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, the following input lines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for the third lambda with [lambda(3)]**2 = 0.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mbdaV(3) = 0.0, lambdaM(3) = 20.0, and lambdaF(3)=5.0 (note that lambdaF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be set to 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IN 3   0.4   0.0   20.0  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details, see Node Hints, section "lambda-dynamics simul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) LDMAtrix will automatically map the input lambda**2 values o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efficient matrix of the interaction energies (and forces)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LDBI provides an option on applying biasing potentials on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The integer value specifies the total number of b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s to be used. E.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DBI 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lude total of 3 biasing potentials in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) LDBV sets up the specific form of the biasing potentials.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ent, the functional form is of power law and allows thre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(for details see "the actual simulations"). The input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BV INDEX  I   J  CLASS  REF  CFORCE N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BV   2    2   3    3    0.0   50.0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ign the second biasing potential acting between lambda(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da(3). The potential form belongs to the third class with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zero, the force constant of 50 kcal/mol and the power of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) LDRStart is used to restart the lambda dynamics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) LDWRite specifies the FORTRAN output unit No. and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ing lambda histogram by assigning an integer to IUNL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to NSAVL. (IUNL and NSAVL can be reset in DYNAmic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*note dynamc:(chmdoc/dynamc.doc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) RMBOnd and RMANgle are used when no scaling of bond and angl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) RMLA is used when no scaling of bond, angle, proper tors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 torsion terms are desired. This option always works with block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: "RMBOnd" and "RMANgle" work only in lambda-dynam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F command can work in the same way when lambda-dynamics or hybrid-MC/M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MLA BOND" = "COEF real BOND 1.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) SAVE saves the decomposed-energy file for post processing in the T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command gives a choice for free energy calcul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odule to get free energy without saving the traj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 and the name for the decomposed-energy file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ynamics module. (see dynamic.doc, keyword: IBLC, NBLC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) UNSAve removes the traces of the use of SAVE command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) QLDM turns on lambda-dynamics option. LDIN command also tur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mbda-dynamics option only when QLMC turn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) QLMC turns on hybrid-MC/MD option. If QLMC option is on, LD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activate the QLDM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version, we do not re-assign the velocity of the atom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variables (lambda) are changed by MC method. Therefore, the ki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suddenly change into the different phase space. The stochastic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iminish such artificial effects and help to reach the canonical ense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LMC and QLDM are exclusive and latest choic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LMC command should specify conditions for hybrid-MC/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LMC MCTEmperature 300.0 FREQ 10 MCST 5 MAX 0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he temperature used for sampling the chem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C method is 300.0 [Kelvin]; MC sampling works every 10 molecular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(using for sampling of the atomic space); in one MC sampling, 5 t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amined; the scale factor (lambda^2) for the selected ligand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.9 and the rest of ligands (L-1) have the scale factor 0.1/(L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emperature can be defined in the lambda-dynamics and hybrid MC-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tomic variables and chemic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) MCIN allows the intermediate states in which only two ligands have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da values in hybrid-MC/MD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(Three ligands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IN 5 0.0 0.25 0.5 0.75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means that each ligand may have one these five scal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0, 0.25, 0.5, 0.75, and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condition, CHARMM recognizes the following chemical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CALE FA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NO.  LIG_A LIG_B LIG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       1.0   0.0   0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        0.0   1.0   0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       0.0   0.0  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        0.25  0.75  0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        0.75  0.25  0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   0.25  0.0  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   0.75  0.0  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   0.0   0.25 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     0.0   0.75 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        0.5   0.5   0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        0.5   0.0   0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        0.0   0.5   0.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) MCDI (increment) specifies the step size to move in lambda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. It allows intermediate states in which more than two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non-zero lambda values in hybrid-MC/MD method. "MCDI"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 interval for the definitions of the intermediate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size must satisf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size = 1.0/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hree lig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CDI 0.25   ! 0.25 shows the step size to move in lambda chemical mov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ondition, CHARMM recognizes next chemical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CLE FA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NO.  LIG_A LIG_B LIG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1.0   0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0.0   1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0.0   0.0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0.25  0.75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0.75  0.25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   0.25  0.0  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   0.75  0.0  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   0.0   0.25 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     0.0   0.75 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    0.5   0.5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    0.5   0.0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      0.0   0.5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*       0.25  0.25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*       0.25  0.5  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*       0.5   0.25  0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for MCDI to produce a state in which  three ligands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lambda values as shown with the asterisk (states 13, 14 and 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CDI" seems to be more general, but "MCIN" allows non-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. Thus, small step sizes can be assigned near end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) MCRS ignores the force for lambda coming from the restraining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mbda-dynamics. It also ignores the restraining potential energ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space is sampled by MC method. CMC/MD (Chemical Monte Carlo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ar dynamics) method can be carried out by combining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L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) MCLEar removes the traces of the use of QLMC command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LEAr command also removes the all traces of the use of QLM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LEar removes the traces of QLMC, while BLOCK CLEar removes all trac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) LANG turns on the interaction between lambda variable and lang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bath.  In general, weak interaction between lambda variables and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large deviations from the target temperature. Different temper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mbda and atoms make nonequilibrium states and gave incorrec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es.  Therefore, we recommend that LANG turn on in any lambda-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s.  LEAP FROG integration method is required when using the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) RSTP adds the restraining potential for the unbound states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mbda-dynamics and hybrid-MC/MD method to keep the physical low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  The type of the restraining potential used with RSTP 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= alpha *(1 - lambda^2)*  ( V - 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             i        i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isappears when this ligands is in bound state (lambda=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 3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eans the type of the restraining potential; 0.3 shows the alph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s for the restraining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1 Both environmental atoms and the ligands feel the restraining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brella sampling technique is used to remove the bias effect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restraining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2 The fixed average structure of the environmental atoms are assig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 2. The restraining potential was calculated Ri is defi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of the fixed environmental atoms and the lig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system is flexible and the difference betwee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ordinates of the environmental atoms and fixed averag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considerably large, the convergence tends to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3 When the environmental atoms form the specific structure and vib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ound the minimum, the fixed average structure of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oms are similar to those of the real tim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, the force coming from the restraining potentia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imated zero as an average.  If such a condition is satis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vironmental atoms can be ignored the force com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training potential and the ligands only feel the restr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tential.This approximation may have a problem when we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tructured system like gas or liq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, post_ldm_mcmd.exe is prepared for calculating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differenes both without or with the restraining potent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mbda-dynamics or hybrid-MC/MD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aved in "support/post_analys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BLOCK, Node: Hints, Up: Top, Previous: Function, Next: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is in order: the BLOCK module is quite user-unfriend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(=you) has to know what he/she is doing, otherwise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ywhere!  (Of course, this could be a blessing in disguise)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applications for BLOCK: (i) Mere use as an energy part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, which may, e.g., very helpful as an altern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energy command and (ii) use in free energy si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cus here is on free energy applications.  The following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you are familiar with the theory of free energ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s (e.g. Brooks et al. Advances in Chem. Physics, Vol. LXXI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, chapter V); the emphasis here is to show how a rough too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an be used to implement the theory in a program and (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LOCK in order to calculate a free energy difference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wo rather dissimilar parts (as far as practical probl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): (i) Run your system at various values of lambda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ies. (ii) Postprocess the trajectories with the FRE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VG command (possibly COMP), use the quantities which thes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to calculate the free energy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The actual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bably easiest to use a concrete example, and the fre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ethane and methanol in aqueous solution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urpose.  BLOCK is a so-called dual topology method (D. Pearl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PC 1994, 98, 1487) i.e. one has to duplicate any ato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ith respect to any of its parameter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e/methanol case this means that you have to run with a 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ook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             /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  C1E ---- C2-H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2 = {   }       \H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C1M --- 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          \H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re is w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ly, this system is divided into three reg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: water, H1, H2, H3 (the region where nothing ch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ctant: C1E, C2, H4, H5, H6 (ethane hal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: C1M, OG, HG1 (methanol half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f course the role of reactant and product is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s involved to start running dynamic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set up the hybrid (generate psf).  In principle straight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is a practical pitfall: The autogenerate ang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edrals option(s) may produce artificial dihedrals/angl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/three parts of the system, e.g. you don't wan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1-C1E-OG etc. or dihedrals H3-C1M-C2-H4 etc.  Also,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nonbonded exclusions between the reactant and product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'll get endless distance warnings and may even bomb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tom positions coin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Place the hybrid into water (stochastic or periodic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-- yes, IMAGE is now supported) as us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Partition the system, i.e. en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ript fragment will do the tr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2 sele &lt;reactant&gt;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3 sele &lt;product&gt;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actant and product have to be defined according to your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3 initializes the block module with 3 blocks, all atom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1.  The two CALL commands bring the reactant and produc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nto block 2 and 3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Run the necessary MD simulations.  Let's assume that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values of lambda, lambda = 0.1, 0.3, 0.5, 0.7, 0.9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tart your simulation at lambda = 0.1 and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ed your system as shown in (3).  (This information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ame script between calls to block, but it is not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files or the psf, i.e. you have to repeat this step (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tep (3)) in every input file).  Enter block again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mb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 interactions between the 3 blocks will be scal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matrix (lambda = l = 0.1 ==&gt; 1-l = 0.9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|</w:t>
        <w:tab/>
        <w:t>1</w:t>
        <w:tab/>
        <w:t>2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|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| 1.0</w:t>
        <w:tab/>
        <w:t>1-l</w:t>
        <w:tab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|</w:t>
        <w:tab/>
        <w:t>1-l</w:t>
        <w:tab/>
        <w:t>1-l</w:t>
        <w:tab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|</w:t>
        <w:tab/>
        <w:t>l</w:t>
        <w:tab/>
        <w:t>0.</w:t>
        <w:tab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BLOCK will first calculate an interaction, the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block the two atoms belong and scale the energy (and fo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  Therefore, if the distance between 2 atoms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in the ethane/methanol example I would define C1M and C1E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other!) then you need non-bonded exclusions,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 division by 0 e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MB command is a shortcut for the following sequence of 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the following code fragment should be self-explana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ef 1 1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ef 1 2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ef 1 3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ef 2 2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ef 2 3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ef 3 3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only accepts and uses symmetric matrices, i.e.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ether you specify COEF 1 2 or COEF 2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now call the energy routines, the energies/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rom them will be scaled according to the matrix you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Minimizers and Dynamics can be used as always.  So you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dynamics, and for arguments sake say that you run 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lambda 10,000 steps equilibration and 20,000 steps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you save coordinates to trajectories) You don't ne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tep, every 5th to 20th step is probably more than enough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ved every step you'd obtain highly correlated data, i.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arger trajectories, but you won't gain anything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) Post-processing -- how to obtain a free energ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in our example, you would have five traj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lambda = 0.1, 0.3, ..., 0.9 The BLOCK module n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to obtain the average quantities you need for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formula (FREE) or thermodynamic integration (EAVG,CO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rajectories you generated in step 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t this point, some issues regarding the non-bonded li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.  No special considerations were necessary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(aside from having some non-bonded exclus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); you just set up list updates as usual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processing there are two considerations: (a) efficiency -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to calculate the necessary subset of interactions (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st-processing run will take about as much ti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itself), and (b) proper list-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Efficiency: In none of the post-processing routines do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ons between particles that belong to the environ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you should avoid calculating them.  This can be don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 fix sele &lt;environment&gt;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not necessary, but it will reduce the CP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rom hours to minutes (and results are identical!)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atoms belonging to reactant or product or both FIX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s in step (i), you MUST NOT FIX them now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omit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List updating: While the efficiency considerations in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ptional, you have to follow one of the two strategi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'll get erroneous results.  If you used IMAG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econd protocol!  Originally, the BLOCK post-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ould not do any list updating.  This meant that you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onbonded list which would include all possibl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post-processing -- don't forget that you post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, e.g., 20 ps and particles will move quite far. 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uch a nonbonded list by specifying a CUTNB value of, e.g.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999. Ang (surely, all possible interactions will be included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M script looks approximate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set up system (psf, initial 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parti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 fix sele &lt;environment&gt;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</w:t>
        <w:tab/>
        <w:t>energy cutnb 99. &lt;all other options as during dynamic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open traj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post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do not use the inbf, ihbf and imgf o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processing commands, they will default to 0, i.e. no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, however, CANNOT work with IMAGES!  Proper use o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at the minimum image convention is checked period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particles have to be repartitioned between primary a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 As the BLOCK post-processing commands now understand INB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HBF and IMGF, this doesn't pose a problem.  However, the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s not supported (if you specify a negative value, you'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 warning and the system will default to +1), and I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1 for all frequencies (don't forget, the fram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y are several steps apart, i.e. in general an updat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)  The above scheme now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set up system (psf, initial 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parti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 fix sele &lt;environment&gt;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set up images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&gt;</w:t>
        <w:tab/>
        <w:t>energy &lt;all options, incl. CUTNB,  as during dynamic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open traj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vg &lt;other options&gt; inbf 1 ihbf ? (imgf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ave explicit hbond terms, ihbf can of course be 0!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note that there may or may not be problems with CRYSTAL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actual post-processing commands.  In the following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how to set things up for FREE, EAVG and COMP (as well as wh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ed up things further, you'll also want to specify the NO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t som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: This module allows you to calculate the necessary en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for the exponential formula.  Using our example, you 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estimate the free energy difference between l=0.1 (a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ran a trajectory) and l=0.0, or, based on your l=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y the free energy difference between l=0.0 and 0.2 (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sampling)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(0.0)-A(0.1) = -k_B*T*ln &lt;exp[-(U(l=0.0)-U(l=0.1))/kT]&gt;_(l=0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(0.2)-A(0.0) = -k_B*T*ln &lt;exp[-(U(l=0.2)-U(l=0.0))/kT]&gt;_(l=0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t up your system with 3 blocks and the usual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ant and product partitions.  Before entering block to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command, you have to open the trajectory/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all the stuff shown above for non-bon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file unit 10 read name dat01.t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oldl 0.1 newl 0.0 first 10 nunit 1 [temp 300.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bf 1 imgf 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for double wide sampling, the free line w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oldl 0.0 newl 0.2 first 10 nunit 1 [temp 300.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bf 1 imgf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at01.trj is the trajectory which contains your 20 ps of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ambda = 0.1.  Based on the oldl/newl values (which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(newl) - A(oldl)), FREE generates the appropriate interaction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prints; I recommend that you try to understand wh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is matrix! FIRST is the unit number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y file (10 in our example), NUNIT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ies (1 in our example).  These (and the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trajectories work as in any other post-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CHARMM, see e.g. the TRAJ command) The update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ptional depending on how you decided to handle your non-bo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  temp defaults to T=300 K, cf. equat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CONT +n, you'll get a cumulative average every n step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last value equals the final result; if you specify 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n, you'll get the average over every n frames, plus of cou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result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rajectories are not rewound after use; i.e.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FREE (or EAVG,COMP) command you have to rewind (or re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ll the free energy pieces you need, you simply ad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obtain the free energy difference (beware of sig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how you defined oldl/new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VG: The main use of this module lies in obtaining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emble averages for thermodynamic integration. 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to EAVG is that you have to specify your own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 BLOCK uses linear coupling in lambda in the potential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(l) = V0 + (1-l)*V_reac + l*V_pro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V0 contains all the intra-environment terms, V_reac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-reactant and reactant-env. interactions, and V_pro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-product and product-env. interactions, respectiv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of interest in TI is dV/dl; for the above potential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e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/dl = V_prod - V_re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very easy to obtain this quantity from EAVG.  Use 3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the system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all the stuff shown above for non-bon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file unit 10 read name dat01.t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ef 1 1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ef 1 2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ef 2 2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ef 1 3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ef 2 3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ef 3 3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vg first 10 nunit 1 [inbf 1 imgf 1 cont +-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calculate the average interaction energy over all the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ajectory according to the following (symmetric)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.0  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 0.0  1.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it's easy to see that the above script will give you &lt;V_pro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_reac&gt;_(l=0.1).  If you post-process the other trajectories (l=0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, ..,0.9) in an analogous fashion, you just have to approx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integral by the trapezoidal formula (for basic Newton C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e (open and closed) see, e.g., Numerical Recipes), i.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 = 0.2 * (dV(0.1)+dV(0.3)+...+dV(0.9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V(0.1) = &lt;V_prod - V_reac&gt;_(l=0.1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s an example of the basic use of EAVG.  You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formal components according to interaction type.  Cont +-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similarly to the FREE case.  If you wanted to ex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contributions from ethane and methanol you could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ightly different coefficient matrix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ef 1 1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ef 1 2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ef 2 2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ef 1 3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ef 2 3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ef 3 3 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ll get only the solute-solvent contributions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locks (m &gt; 3) to extract only a subset of interaction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1: environment -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2: rea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3: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4: 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the region of interest, e.g. a specific sidechai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(but not the one that is mutat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EAVG with an appropriate coefficient matrix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ef 1 1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ef 1 2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ef 1 3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ef 1 4 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ef 2 2 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ef 2 3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ef 2 4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ef 3 3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ef 3 4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ef 4 4 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(after integration over lambda) the fre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of the interaction of sidechain x with the mut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ch formal free energy components may be (strong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-dependent.  These last two examples have hopefully provi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r of what can be done with the EAVG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: This module is also used for thermodynamic integr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operates with four (and only four) blocks, just as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last given for EAVG, so it facilitates COMPonent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 want to focus on the second unique aspect of COMP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to extrapolate additional datapoints, and so I consi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work of our ethane/methanol example the "special" ca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he total free energy difference (as before in EAVG)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the system needs to be partitioned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1: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2: rea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3: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4: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EAVG gave us &lt;V_prod - V_reac&gt;_l only for those lambda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we had actually done the simulations, COMP giv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values via perturbation (see Bruce Tidor's thesis). 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all the stuff shown above for non-bon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file unit 10 read name dat01.t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ef 1 1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ef 1 2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ef 1 3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ef 1 4 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ef 2 2 -1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ef 2 3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ef 2 4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ef 3 3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ef 3 4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ef 4 4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 first 10 nunit 1 [inbf 1 imgf 1] dell 0.06667 nd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give us &lt;V_prod - V_reac&gt;_l at l=0.03334, l=0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=0.16667.  If we use the same script on the other trajectori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15 instead of 5 datapoints for the integration, i.e.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dA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 = 0.06667 * (dV'(0.03334)+dV(0.1)+...+dV'(0.96667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V(0.1) = &lt;V_prod - V_reac&gt;_(l=0.1), etc. and the '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s a perturbed quantity.   In princip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ive a better numerical integration; however, in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depends on how well your actual data (l=0.1, 0.3, ...,0.9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ve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eck whether your ndel/dell combination is meaningful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not run COMP without using the perturbation featur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L should be set to at least 1 (valid values are 1 through 5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(if you don't specify ndel/dell) lead to an invali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should be fix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i) Lambda-dynamics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 efforts to make the transition from using previous sub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ning the lambda dynamics as smoothly as possible, we purpos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 new syntax after the COEF subcommand.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eight new keywords for setting up new dynamic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d according to their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LDINitialize and LD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keywords are basic commands for starting the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s run.  The correct use of them is tied together with th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commands.  Using the same example as the one given in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imulations", the input script fragment will be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2 sele &lt;reactant&gt;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3 sele &lt;product&gt;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N 1    1.0    0.0    20.0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N 2    0.9    0.0    20.0</w:t>
        <w:tab/>
        <w:t>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N 3    0.1    0.0    20.0</w:t>
        <w:tab/>
        <w:t>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DMA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, the LDINitialize command models after the COEF comma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N  INDEX   LAMBDA**2   LAMBDAV   LAMBDAM   LAMBD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comments are in order.  First, notice that [lambda(1)**2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 1.0 and [lambda(2)]**2 + [lambda(3)]**2 = 1.0.  They are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the inputs of COEF subcommand.  However, sinc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instead of a pair is required here,  only diagonal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interaction coefficient matrix are specified.  To fill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rix, LDMA is provided to finish the job automatic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if there is total of N blocks, the first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assumed to be the region where nothing chan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[lambda(1)**2] = 1.0 is always true.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[lambda(i)**2] = 1.0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o be satisfied for the partion of the system Hamiltoni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some technical reasons in our implementation (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PDETAIL.DOC), we have used [lambda(i)**2] instead of lambda(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ur partion of the system Hamiltonian.  Next, to make sure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is met at any given simulation step, we have also enforc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containing velocities of the lambda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lambda(i)*lambdaV(i) = 0.0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d lambdaV(i) = 0.0 in the above script just to si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.  As far as the mass parameter lambdaM is concerned, the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 is that the value of mass has to be chosen such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step (or frequency) of lambda variables is consistent wit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spatial coordinates x, y, z.  Since the lambda variab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ed into the system by using extended Lagrang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tions gone into the similar quantities, 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able parameter Q in a Nose thermostat are applicab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of lambdaM.  Some crude estimation can be made by exam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rivative of the system Hamiltonian with resp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mbda, the curvature (simple harmonic approximation) or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between two end-point states (0 and 1).  Our exper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ndicated that a conservative choice of the mass, i.e.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heavier mass than that of the crude estimate, serves u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asing potential LAMBDAF has two functions: (1) In the scre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LAMBDAF corresponds to the free energy diffe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nds in the unbound state. Such calculations can identify l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avorable binding free energy and a ranking of the liga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the probability of each ligand in the lambda=1 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In precise free energy calculations, LAMBDAF corresponds to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free energy from previous calculations.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of free energy can be improved iter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LDBI and LDB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ovide better control over simulation effici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ing space, an option of applying biasing (or umbrell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s is furnished.  LDBI specifies how many bi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s will be applied and LDBV supplies all the detai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input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BV INDEX  I   J  CLASS  REF  CFORCE N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us look at the following scrip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DBI   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BV   1    2   2    1    0.2   40.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BV   2    3   3    2    0.6   50.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BV   3    2   3    3    0.0   20.0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tates that there is total of 3 biasing potentials.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DEX = 1) is acting on lambda(2) itself (I = J = 2), the secon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lambda(3) and the third one is coupling lambda(2) and lambda(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.  At the moment, three different classes of functional 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  CFORCE*(lambda - REF)**NPOWER  if lambda &lt; RE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  =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  0                              otherwis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  CFORCE*(lambda - REF)**NPOWER  if lambda &gt; RE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  =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  0                              otherwis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  =    CFORCE*[lambda(I) - lambda(J)]**N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LDR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RStart is used only if for some reason, e.g. execution of EXI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gical variable QLDM for the lambda dynamics has been set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, to restart the dynamics, LDRStart can be used to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LDM = .TRUE..  However, if LDIN is also being used in restar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s, it will automatically reset QLDM. Therefore, LDR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be call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LDE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WRite provides specifications for writing out lambda dynamic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stogram of the lambda variables, the biasing potential etc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 variable IUNLdm is the FORTRAN unit on which the outpu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nformatted) are to be saved. The value of the integer NSAVL sets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for writing lambda histograms.  IUNLdm is defaulted to -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SAVL is defaulted to 0.  Both IUNLdm and NSAVl can be reset in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Please refer to *note dynamc:(chmdoc/dynamc.doc)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ript will set IUNLdm with unit No. 8 and NSAVL equal to 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WRite IUNL 8 NSAVL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RMBOnd and RM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each energy term is scaled by lambda, RMBOnd and RMANgle can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breaking caused by such scaling during dynamic simulations.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fix bonds (and angles) using SHAKE. But is is not alway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BLOCK, Node: Limitations, Up: Top, Previous: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Please be advised (again) that the AVERage command is un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ould not be surprised if it does not work (anymore).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ho understands this module better than I do maintains i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we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BLOCK now coexists with IMAGE "peacefully" and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erantly to the user.  It works correctly for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water-box (cf. the block3.inp testcase).  I would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carefully whether things really work before I would us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fancier like infinite alpha helices.  Similarly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o me whether things work with the CRYSTAL facility. 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block3 as to use CRYSTAL instead of IMAGE things (seem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On the other hand, I know that I didn't support XTLFRQ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processing routines as I don't understand its meaning.  I'll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f someone is willing to help me with the bits and piec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Bond and bond angle terms (including Urey-Bradleys).  Be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run a simulation at lambda = 0 or lambda = 1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remove bond (and bond angle terms) as they get sca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In other words, you would have ghost particles that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through your systems, and this leads to all sorts of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 Furthermore, this approach is not sound theor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. Boresch &amp; M. Karplus, unpublished).  So in general, avoi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ambda = 0 and 1.  If you have your bonds constrained you'r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nstraint will keep things together (that won't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s however!)  In order to avoid artifacts from noisy, div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and bond angle contributions throw them ou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processing, e.g. by using the SKIP BOND ANGL UREY comm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block post-processing.  If you want to see what can go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block2 test-case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