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repdstr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pdstr,  Node: Top,  Up: (chmdoc/commands.doc), 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rallel Distributed Repl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Paul Maragakis and Milan Hodoscek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ditributed replica allows independent replica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specified number of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REP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pdstr,  Node: Syntax,  Up: Top,  Previous: Top, 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Dstr NREP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cates the system &lt;int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Dstr NREP &lt;int&gt; EXCHange FREQuency &lt;int&gt; [ [ temp &lt;real&gt; ] temp &lt;real&gt;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replica exchange method (see details in c34test/rexc.i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- when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ature - the temperature of each system. It must be repeated NREP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epeated TEMP comands for equidista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als one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M &lt;starting-temperature&gt; DTEM &lt;temperature-increas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