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rism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ISM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SM (Reference Interaction Site Model)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SM module allows the user to calculate the site-site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unctions g(r) and pair correlation functions c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ulti-component molecular liquid. These functions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used to determine quantities such as the potential of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or the cavity interaction term between two solute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solvent, and the excess chemical potential of sol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lute into a solvent. The change in the solvent g(r)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ation can be determined and this allows for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xcess chemical potential into the energy and entr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was written as an independent program by Benoit Ro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88. Some routines were added and it was adapted for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Georgios Archontis in 1992. The help and advice of Hsiang Ai Y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fully ackg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Syntax of  the RIS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s::       Explanation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ory::         A brief introduction to the RISM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ferences::     Useful referenc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xamples::      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ISM, Node: Syntax, Up: Top, Next: Commands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ntax for RISM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 of the RISM command in the main charm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s the subroutine RISM() (in rism.src). Once contro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ransferred to this  subroutine the subsequ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terpreted using a  parser similar to the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SM [NSTV int] [NSTU int] [NSOL int]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the RISM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TV is the keyword to indicate the maximum number of ato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ent molecule (the default is 6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/fcm/rism.fcm), must be less than or equal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TU is for the maximum number of atoms in the solute molecu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is 20), must be less than or equal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OL is for the maximum number of solutes (default is 2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values are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 the RISM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compare with *note (chmdoc/miscom.doc)Syntax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 lab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 { READ   { NAME filename    UNIT   integer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  { WRITE  { NAME filename    UNIT   integer }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  <w:tab/>
        <w:t>[ UNIT integ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 [ UNIT   integ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  { parameter str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  { parameter } { BY  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  {parameter } { BY 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{ format-description ((f12.5) or (e12.5) default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{ parameter } { EQ } { string } ..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 { 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{ parameter } { GT } { value }  ..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</w:t>
        <w:tab/>
        <w:tab/>
        <w:t xml:space="preserve"> { 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{ L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{ 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pecific RIS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{ PARAmeters                 } [show] [UNIT integer (5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 STRUcture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 COORdinates   {( SOLVENT )}               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  <w:tab/>
        <w:t xml:space="preserve">              { SOLUTE { integer (1) }  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  <w:tab/>
        <w:t>2COOr           { SOLUTE { integer (1) 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 ZMATrix                {(SOLVENT )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  <w:tab/>
        <w:t xml:space="preserve">               {SOLUTE { integer (1) 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  <w:tab/>
        <w:t>2ZMAtrix     { SOLUTE { integer (1) 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 CS(R)  { ( VV )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{ [ UV  [ SOLUTE integer (1) ]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 US(R)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 G(R)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 CH(K)   [ ( VV ) ]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 DC(R)   [ SOLUTE integer (1) ]           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DG(R)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{ TITLe                             }[ UNIT integer (6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---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 COORdinates  ( SOLVENT )                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</w:t>
        <w:tab/>
        <w:t xml:space="preserve">             { SOLUTE { (1) integer  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 CS(R)  { ( VV )                           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{ [ UV  [ SOLUTE (1) integer ]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 US(R)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 G(R)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 CH(K)   [ ( VV ) ]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 DC(R)   [ SOLUTE (1) integer ]          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DG(R)                                     }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PLT2 ] [FROM real THRU real] [FORMAT format-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  R(I)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  RK(I)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[ ( LOGFFT ) ] [ NPOINT (512) ] [ DR (0.02) ] [ RMIN (-5.12)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 [   FFT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TZm [ ( SOLVENT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 [   SOLUTE  integer (1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e [ TEMP real (300.0)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DENSITY { segment-name-1 real (0.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 segment-name-n real (0.0) }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CDIE real (0.0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Rate { VV }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  <w:tab/>
        <w:t>{ UV }    only one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UU }  /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  /   [      (HNC)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   [       PY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    [       PY2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\   [       XTR { AXTR real 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RXTR1 real (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RXTR2 real (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AXTR(2) real (AXTR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RXTR1(2) real (RXTR1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RXTR2(2) real (RXTR2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... }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[ INIT ] [ NCYCLE integer (1) 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[ IUNSCR integer (0) ] [ IUNGR integer (0)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[ NPRINT integer (NCYCLE)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 xml:space="preserve"> [ RMIX real (0.33) ] [ NDMAX integer (25)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[ TOL real (0.01) [ CDIE2 real (CDIE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 US(R) 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 G(R)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 W(R)  ]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 TS(R)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ly one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 CAV(R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 BD(R) ]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[ SW(1) real (1.0)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WI(1) real (SW(1)) SWF(1) real (SW(1))  DSW(1) real (0.0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[ SW(2) real (1.0)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WI(2) real (SW(2)) SWF(2) real (SW(2))  DSW(2) real (0.0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SW(3) real (1.0)]  [ SWI(3) real (SW(3)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WI(3) real (SW(3)) SWF(3) real (SW(3))  DSW(3) real (0.0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SW(4) real (1.0) ] [ SWI(4) real (SW(4)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WI(4) real (SW(4)) SWF(4) real (SW(4))  DSW(4) real (0.0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  [ INIT ] [   SOLU integer (1)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  <w:tab/>
        <w:t xml:space="preserve">    [NCYCLE integer (1) ] [ NPRINT integer (NCYCLE)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 RMIX real (0.33) ] [ TOL real (0.01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 CLOS (HNC) 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       PY   ]  only one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       PY2  ]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ation   { HNC } [ CHMPOT ] [ ENER ] [ CAVIT ] [ FLU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SW(1) ] [ SW(2) ] [ SW(3) ] [ SW(4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 SOLUte integer (1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 VERBO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  PLT2 [ FROM real (RMIN) THRU real (RMAX)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 UNIT integer (6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sis    [ (VV)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  <w:tab/>
        <w:t xml:space="preserve">    [  UV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PAIR integer (all pairs) ] [ UNIT integer (6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ISM, Node: Commands, Up: Syntax, Next: Theory, Previous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anation of the RISM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iscellaneous comm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ommands are similar to the ones recogni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om.src routine (see note* (chmdoc/miscom.doc)Syntax )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mention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command OPEN should not contain the keyword CARD or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are opened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command CLOSe should not be followed by a DE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; all files are closed with DESPosition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he command FORMat defines the format of the inter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hould be of the form (format-specification)  an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characters long (e.g. (f12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ISM-specif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The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  PARAmeters  [ show ]                 [ UNIT integer (5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 the beginning of a RISM calculation th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rious atoms should be specified. The option show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output file the parameters for all possible atom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READ options one can explicitly specify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here the information will be read. If a [UNIT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 is not given, the default (5) is assumed. The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COMBIne {(STANDARD)} ]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JOR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-name   epsilon   rmin/2   charge  (fre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                                         ! of NBO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-name   epsilon   rmin    (fre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                             ! of NB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                             !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option COMBINE STANDARD (default) uses the additio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igma's whereas JORGE uses the multiplication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psilon value is the well depth; It can be specifi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egative since the code converts it to its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</w:t>
        <w:tab/>
        <w:t xml:space="preserve">       STRUcture [ show ]        [ UNIT integer (5) 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reads the information about the atoms in the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lute molecules and the type of sites. Two sites ar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ame integer only when they have the same vd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rge AND they are geometrically equivalent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p3p H2O the sites for the 2 hydrogens are equivalen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symetrically placed with respect to oxygen. (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ites are geometrically equivalent but are gi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index this will not affect the calculation; the oppos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 in erroneous results). The format of the structural inpu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STRUCTURE [sh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ITE integer (0) NTYP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-1  atom-name  TYPE integer [SEGID name] [RESNAm name] [coordin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MATR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   atom    bond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   atom    bondlength  atom  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   atom    bondlength  atom   theta   atom  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ITE  integer (0) NTYP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-1  atom-name  TYPE integer [SEGID name] [RESNAm name] [coordin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MATR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ITE  integer (0) NTYP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-1  atom-name  TYPE integer [SEGID name] [RESNAm name] [coordin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MATR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               !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e  parameter NSITE should be equal to the number of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molecule. If no specification is given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SITE=0 is assumed. NTYPE should equal the number of differen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TYPE is not specified explicitly the default value NTYPE=N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fter the line NSITE...NTYPE the various atom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-1 is the (user given) name for the first atom, atom-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is atom in the parameter list. TYPE is followed b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tom. The keywords SEGID and RESNAm specify the segment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residue to which the atom belongs. I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ID and RESNAm are not mentioned, the names SOLV, SOLU1,SOLU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for the solvent and the two solutes. If they are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toms in the following lines are assign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ID and RESNAm until a line with a new explicit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. Notice that atoms that have different SEGID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molecules. This has the implication that the w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for those sites will be set to zero. This is useful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s to define a pure solvent mixture of many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 atom-definition line can contain the coordinat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.The coordinate specification is important only because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to calculate the distances between the various ato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ucture and construct the intramolecular matrix w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equation technique involves an average over all sp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solvent/solute(s) and their relativ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pace (which is important in MD/MC simulations) her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ly, one can append after the atom-defini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MATRIX description of the molecule and avoid explici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tom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     COORdinates  ( SOLVENT )       [ UNIT integer (5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        { SOLUTE { (1) integer }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ommand allows the program to read the coord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put file in CHARMM format. The meaning of coordinates in R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explained a few line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</w:t>
        <w:tab/>
        <w:t>2COOr  SOLUTE { 1 } integer }   [UNIT integer (5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ommand allows the program to read the coordina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structure in CHARMM format. This second set of coordin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alculating the change in chemical potential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ational transition of the solute from the structure 1 (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COOR) into the structure 2.  Note that the keyword SOLU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ppended after 2COOR, otherwise the second set of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iven to the sol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also *note (chmdoc/rism.doc)Theory, section 5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       ZMATrix      ( SOLVENT )         [ UNIT integer (5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 xml:space="preserve">             { SOLUTE { (1) integer 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reads explicitly the ZMATRIX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ZMATRIX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   atom    bond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   atom    bondlength  atom  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   atom    bondlength  atom   theta   atom   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   2ZMAtrix  { SOLUTE { (1) integer  } } [ UNIT integer (5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is command reads the ZMATRIX for the second 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olute. This structure is used in calculating the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mical  potential due to a conformational trans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ute from structure 1 (generated after the command READ...Z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issued) to structur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also *note (chmdoc/rism.doc)Theory, section 5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</w:t>
        <w:tab/>
        <w:t xml:space="preserve">      { CS(R)  { ( VV )                       } [UNIT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{ [ UV  [ SOLUTE (1) integer 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{ [ UU  [ SOLUTE integer (1) 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[ SOLUTE integer (1) 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 US(R)                               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  G(R)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is command reads the short ranged direct cor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cs(r), (see *note (chmdoc/rism.doc)Theory, section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ort range potential us(r) (usually van der waals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wants to define as short-ranged, provided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ier transformed) or the radial  distribution function g(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-ranged potential us(r) should not contain the coulom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on between the sites, since this is add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*note (chmdoc/rism.doc)Theory, section 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various distribution functions are stored as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vect X npair). The left index labels the point in r or k-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ight index labels the pair. For example, the vv csr(4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es the function for the vv pair 1 at the 4th poi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representation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mat of the files where the distribution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INT, N-DISCRETE-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(1)   SW(2)   SW(3)   SW(4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(1,1) A(2,1)  A(3,1) ... A(NPOINT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1,2) A(2,2)  A(3,2) ... A(NPOINT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The keywords VV,UV,UU define whether the in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the solvent-solvent, solute-solvent or solute-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s respectively. If the selection is not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nt (VV) is asumed as a default. The keyword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es which solute the uv and uu function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ributed to. Note that the default is SOLUTE 1 (e.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READ CS(R) UU UNIT 10) will read from unit 10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(r) and consider it as the solute 1 solute 1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</w:t>
        <w:tab/>
        <w:t xml:space="preserve">         CH(K)   [ ( VV ) ]         [ UNIT integ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ads the solvent-solvent susceptibility in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. The vv susceptibility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(v,v',k) = w(v,v',k) + rho(v) h(v,v',k) rho(v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an explanation of these symbols see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mdoc/rism.doc)Theory, sectio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</w:t>
        <w:tab/>
        <w:t xml:space="preserve">      { DC(R)   [ SOLUTE (1) integer ]        } [UNIT integ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DG(R)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derivative of the solvent-solvent direct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adial distribution function with respect to the solut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SOLUTE specifies which solute causes the solvent resp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an explanation of these functions see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mdoc/rism.doc)Theory, 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ITE command is similar with the READ comman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keywords associated with the command WRITE..X (X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)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PLT2] [FROM real  THRU real ] [FORMAT format-spec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ks the program to print the data in columns and a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 (or k) coordinate. FROM declares the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inting and THRU declares the last point (default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and last point). The FORMAT is followed by a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cation (character*80) (default is (1X,25F10.3) )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han the FORMAT command, that define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 </w:t>
        <w:tab/>
        <w:t xml:space="preserve">R(I) </w:t>
        <w:tab/>
        <w:t xml:space="preserve"> </w:t>
        <w:tab/>
        <w:tab/>
        <w:tab/>
        <w:t>[UNIT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K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int the points in r- or k-space respectively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s (chmdoc/rism.doc)Theory, 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T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{ ( LOGFFT ) } [ NPOINT (512) ] [ DR (0.02) ] [ RMIN (-5.12)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   FFT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nitializes the variables related to the fast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 that is a part of the iteration cycle (see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mdoc/rism.doc)Theory, Sections 2, 3  ). The FFT on a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le is the default. If the keyword FFT is specified a FF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ar scale will be performed (the logfft works bet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FT</w:t>
        <w:tab/>
        <w:tab/>
        <w:t>The FFT on a logarithmic scale will be perform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ONVEX the program uses the veclib routi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FFT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T</w:t>
        <w:tab/>
        <w:tab/>
        <w:t>Use a linear scale F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OINT</w:t>
        <w:tab/>
        <w:tab/>
        <w:t>The number of points to be used in the FT (POWER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e default is 512 which gives convergent res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most applications with the LOGFFT. Befor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e number of points used, one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efine the maximum number of points used (DV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that is stored in rism.fcm and is currently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DVECT=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</w:t>
        <w:tab/>
        <w:tab/>
        <w:t>The spacing in r or 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IN</w:t>
        <w:tab/>
        <w:tab/>
        <w:t>The minimum value used for the log-scale r and k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variables (see note* (chmdoc/rism.doc)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DTZm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TZm [ ( SOLVENT )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  SOLUTE  integer (1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ommand edits the ZMATRIX for the solvent or sol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for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TZm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  integer   BOND  real THETA  real  PHI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R specifies the # of line of the original Z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[ TEMP real (300.0) ] [ DENSITY { segment-name-1 real (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 segment-name-n real (0.0) } ] [CDIE real (0.0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allows the input of various thermo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variables. The meaning of the various keywor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</w:t>
        <w:tab/>
        <w:tab/>
        <w:t>defines the temperature of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</w:t>
        <w:tab/>
        <w:t>defines the density of the various solven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is is the numerical density, #of sites/A**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ach site in RISM is associated with a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(see *note (chmdoc/rism.doc)Theory, Section 1)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gment-name has been defined in the REA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command and defines a distinct solvent molecul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e usual case of the one-component solvent on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efine one solvent segmen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erefore, all sites that belong to this seg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e assigned the same density. If there a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vent segments and they are not explicitly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r density will b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IE</w:t>
        <w:tab/>
        <w:tab/>
        <w:t xml:space="preserve">defines the macroscopic dielectric consta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lution. This macroscopic information i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rrect for the asymptotic behavior of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rrelation functions c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(see *note (chmdoc/rism.doc)Theory, Sections 2, 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If CDIE is followed by a negative number the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lectric constant is simply printed in th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ut no adjustement of the charges is done. If C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is positive the coulombic charges are adjust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at the long range properties of c(r) ar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ith the CDIE given. If the keyword CDI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o action is taken. NOTE that because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s neutral molecules, the CDI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pecified for salt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ITER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command that starts the iteration cyc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s the RISM integral equations (see *note (chmdoc/rism.doc)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 1 and 2). Invoke of the command ITERate transf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subroutine cycles (cycles.src), which parses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calls the appropriate routines. All keyword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ITERate should be included in the same line (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if they end with a hyphen, as usual). The keywor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V        Define whether the iteration cycle will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        solvent-solvent (VV) , solute-solvent (UV) or sol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</w:t>
        <w:tab/>
        <w:t xml:space="preserve">    solut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NC       Define the type of closure used (HNC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</w:t>
        <w:tab/>
        <w:t xml:space="preserve">    (see *note (chmdoc/rism.doc)Theory Secti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2       Currently the XTR closure is implemente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R       pure solvent calculation. When use XTR one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rst the vv g(r), since this closure uses g(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lves for the so called bridge function and the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ellation function cs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    This keyword signifies that the cycle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YCLE    The maximum number of cycle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RINT    The frequency of printing out the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 correlation function cs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       The tolerance that has to be satisfied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ration loop to stop (if icycle &lt; NCY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 each iteration step the maximum change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r (dmax) is determined and compared with the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dmax &lt; tol the loop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IX      The mixing coefficient between the most recent cs(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s(r) of the previous cy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*note (chmdoc/rism.doc)Theory Sectio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iteration overflows one should generally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mputation with larger r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MAX     The frequency of checking the dmax. In princi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rations should converge by achieving gradual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max. If the iterations start to diverge the dm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ase with each cycle. Every NDMAX step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ares DMAX with the value stored in the previou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 new dmax is found larger than bef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efficient RMIX i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UNCSR    The unit number of the files to which cs(r) and g(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UNGR     to be stored after the calculation. These keywor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omitted and the functions can be written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explicit WRITE statements, after the it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op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DIE2     Keyword that can be used in the UU calcul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ermine the diel. constant modifying the molec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lecule coulomb energy. The default CDIE value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command STATE is otherwis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(R)     Determines that the short range interact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 from an input file should be used.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n der Waals parameters specified in the parame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not used. This is useful if one wants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l short range potential. This option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if one wants to reconstruct the g(r)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termined the bridge function via the XTR 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 that the input file should contain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(r)/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(R)      Determines that the g(r) should be construc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word is not needed in the other closures expect X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ce for all other cases the g(r)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(R)      Store the potential of mean force in the auxili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(r). This can be subsequently written in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WRITE US(R)...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(R)     Store the function h-c in the auxiliary array us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(R)     Store the function us(r)/KT-bridge in th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ray us(r). If this  function is read before a v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culation and the keywords US(R) and HNC ar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unction g(r) (that produced the bridge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nstituted. (see *note (chmdoc/rism.doc)Theory, section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(R)    Store the cavity term -KT*(h-c+coulomb/(cdie*K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auxiliary array us(r). This keyword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UU calculation only. The coulomb term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lomb interaction between the solute MOLECUL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vided by the dielectric constant cdie (tha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macroscopic dielectric defin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E). For monoatomic solutes the term cav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solvent-mediated interaction that the two sol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uld have if their direct coulombic interac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qual to coulomb/cdie. Thus, this cavity ter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to the CHARMM intramolecular energy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ie value has been used, to reproduc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cuum + solvent-mediated molecular energy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f. [10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(n)     The iteration loop can be executed inside a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F(n)     loop that gradually switches on the interac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W(n)     prevents from numerical divergence. The integer n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kind of switch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(n)</w:t>
        <w:tab/>
        <w:t xml:space="preserve">    n=1  -    scale the tot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=2  -    scale the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=3  -    scale the coulombic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=4  -    scale the bridge function (used in VV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juction with the XTR 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() defines the beginning value of th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efficient, SWF() defines the final value and DS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tep used. One can simply specify th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efficients by SW() and perform the ite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ticular value of SW() (without looping over th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XTR       The following 6 keywords describe switching parame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TR1      associated with the XTR closure and the bridg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TR2      The switch in this case is performed with a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XTR(n)    function. AXTR describes the maximum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TR1(n)   shifting function, RXTR1 the point in r-space (i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TR2(n)   where the shifting function starts diminishing and RXT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oint where it vanishes. If the first thre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used then the same values are assume for all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xplicit appearance of one of the las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ines the value for the respective switch of pai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RIva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tarts the iteration cycle that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atives of the solvent-solvent g(r) and cs(r)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lute density (see *note (chmdoc/rism.doc)Theory, Section 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. [1]. The syntax of the command is similar to the ITER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we explain only the keywords that differ from the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TER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  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      Used in the beginning of the cycle to zero the dcs(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      defines the solute, the responce to which we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Remember that dcs(r) and dg(r) refer to solvent-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uant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OLV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mmand calculates the excess chemical potenti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vation (see *note (chmdoc/rism.doc)Theory, Section 4 and [2]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MPOT</w:t>
        <w:tab/>
        <w:tab/>
        <w:t>Calculate the chemical potential using th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for the HNC-derived huv and cu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</w:t>
        <w:tab/>
        <w:tab/>
        <w:t>Calculate the solute-solvent interaction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part of the total energy of sol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ITy</w:t>
        <w:tab/>
        <w:tab/>
        <w:t xml:space="preserve">Calculate the solvent reorganization energy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that this term be calculated the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ce dg(r) and dcs(r) must have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C</w:t>
        <w:tab/>
        <w:tab/>
        <w:t>Find the change in the chemical potentia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nformational transition of the solu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note (chmdoc/rism.doc)Theory, Section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NC            The closure used. This should b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losure used in calculating the g(r) and cs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ly only the HNC closure is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LV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(i), i=1,..4 Describes the switch to which th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used in the calculation correspo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is SW(n)=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</w:t>
        <w:tab/>
        <w:t xml:space="preserve">        Decompose the chemical potential and th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ergy into the contribution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ute-solvent site pairs. If the FLUC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sts, then VERBO decomposes the change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tential to the contributions of the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te pai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T2           Plots the integrands in real spac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</w:t>
        <w:tab/>
        <w:tab/>
        <w:t>for the chemical potential and th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U</w:t>
        <w:tab/>
        <w:tab/>
        <w:t>energy. Thus, one can get a feeling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s contribute and at what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</w:t>
        <w:tab/>
        <w:tab/>
        <w:t>Defines if another output unit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NALys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prints the locations of the first three max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inima for the g(r) and the coordin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V</w:t>
        <w:tab/>
        <w:tab/>
        <w:t>Defines whether the vv or uv g(r) i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IR  </w:t>
        <w:tab/>
        <w:tab/>
        <w:t xml:space="preserve">Defines if a particular pair is to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=all pai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</w:t>
        <w:tab/>
        <w:tab/>
        <w:t>Defines if another output unit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ISM, Node: Theory, Up: Syntax, Next: Examples, Previous: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rief introduction to the RISM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RISM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basic concept in the statistical mechanical theory of d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is the radial distribution function g(r)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formation about the local structure of a liqu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gives the number of atoms that exist in a sphere of radius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any other atom via the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(r) = 4 pi r**2 rho g(r) dr</w:t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rho is the bulk density of the system. Using g(r)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e other useful quantities, such as the averag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between a solute atom and the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ER = 4 pi Integral{ r**2 rho g(r) Uuv(r) dr }</w:t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Uuv(r) is the direct interaction between the solut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nt atoms at a distance r, or the excess chemic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dUuv(lamb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hem. pot. = Integral { &lt;  -------   &gt; dlambda }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lambda    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adial distribution function has been assumed to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on the distance r that separates two atoms. This is tr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otropic atomic liquids, but the situation becomes more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case of molecular liquids. In this case th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two molecules depends on their relative ori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fore, the molecular liquid radial distribution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in general not only on the distance r but also on th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 that define the orientation of the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SM integral equation theory [3-6] assumes that 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composed into atomic sites. A molecular mixture can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ed as a mixture of atomic sites. Each site is surrounded by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wo kinds: 1) the ones that belong to the same molecule and 2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 that belong to different molecules. Sites of the sam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nstrained to be at specific distances from each other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lecules are assumed to be rigid). The objective then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 g(r) between sites that belong to different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each site carries along a whole bunch of sites that are rig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parated from it, the (intermolecular pair) g(r) will depe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on the particular pair of sites but also on the other si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SM integral equation is a matrix equa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ho h rho = rho w*c*w rho + rho w*c*rho h rho</w:t>
        <w:tab/>
        <w:tab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ho(i) the array  of atomic sites, h(i,j)=g(i,j)-1 and c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 correlation function between sites i and j. The star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otes convolution. Eq. (4) is reminiscent of the atomic Orns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ernike equation  and it can be considered as the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for c. Since it is a convolution equation, it ac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imple form upon fourier transformation, becoming 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cies.  The matrix w has elements in Fourier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(i,j) = 0            i,j in different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sin(k Lij)</w:t>
        <w:tab/>
        <w:tab/>
        <w:tab/>
        <w:tab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   i,j in the sam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ij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in r space the matrix w(i,j) is a delta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ains the sites i and j to be at a distance Lij.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ng to different molecules decouple, as (5) in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e array rho runs through all atomic sites of the mole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xture. Obviously, all atomic sites that belong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ar species have the same density (equal to  the d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es). Equation (4) can be simplified considerably if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) one molecular species (and thus all atomic sit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it is considered to have zero density (this is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 of infinite dilution). This assumption is made for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olute-solvent and solute-solute calculations, where the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es is assumed to have zero density. Thus, equation (4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n one of three different forms (v denotes solVent and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otes solUte si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olvent-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lvent density is not zero. Dividing (4) by rho(v)*rho(v')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(v,v') = w(v,v')*c(v',v'')*w(v'',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w(v,v')*c(v',v'')*rho(v'')h(v'',v)</w:t>
        <w:tab/>
        <w:tab/>
        <w:t>(6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olute-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density of the solute sites rho(u)=0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h(u,v) = w(u,u')*c(u',v')*w(v',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+ w(u,u')*c(u',v')*rho(v')h(v',v)</w:t>
        <w:tab/>
        <w:tab/>
        <w:t>(6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ssumption rho(u)=0 prevents the intermolecular coup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e-solute sites that would lead to an additional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(u,u')*c(u',u'')*rho(u'')h(u'',v)</w:t>
        <w:tab/>
        <w:t xml:space="preserve"> </w:t>
        <w:tab/>
        <w:t>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equation (6b) contains only the solvent-solve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h(v',v) in the r.h.s., that can be calculated sepa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olvent-solven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olute-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the solute density rho(u)=0. The solute-solute equ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(u,u') = w(u,u'')*c(u'',u''')*w(u''',u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w(u,u'')*c(u'',v)*rho(v)h(v,u')</w:t>
        <w:tab/>
        <w:tab/>
        <w:t>(6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before, in the zero density limit the r.h.s contains only the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lvent distribution function that can be solved separat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(6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quations (6a-6c) contain two unknown functions: the ra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h=g-1 and the direct correlation function 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 to solve them one uses a second equation (closure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s the system of equations. The closures used in RIS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ired by the statistical mechanical theory of the atomic liqu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 diagrammatic analysis provides with an exact equ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,c and the so called "bridge function" b [3], to which equ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ious closures are approximations. The exact atomic equ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= exp { -u/KT +h -c +b } -1        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ridge function is unknown and thus (8) cannot be used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ct form. The simplest approximation is to set b=0 and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called HNC closure (works better for long range interactions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SM one makes the assumption that the h(a,b) between the 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 a and b satisfies a closure equation identical to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e equation (8) and then one approximates (8)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URE                      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NC :    h(a,b) = exp { -u(a,b)/KT +h(a,b) -c(a,b) } -1</w:t>
        <w:tab/>
        <w:t>(9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 :     h(a,b) = exp { -u(a,b)/KT } (1 +h(a,b) -c(a,b) ) -1</w:t>
        <w:tab/>
        <w:t>(9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Y2 :    h(a,b) = exp { -u(a,b)/KT 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(1 +h(a,b) -c(a,b) + 0.5 (h(a,b)-c(a,b))**2 )</w:t>
        <w:tab/>
        <w:t>(9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with a, b  solvent and/or solut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, the approximation made in adopting one of the above cl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ISM is twofold: a) one extends the atomic case equation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ISM and b) one approximates further by simplifying (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ximations involved and the uncertain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used for the potential u(a,b) result in a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(r) that does not match exactly the experimental (or MD/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g(r). One can follow an alternative rout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(r) that results from experiment or simulations as an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 (6) and (8) to determine the functions h and b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ferred to as the XTR closure in the RISM module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b can then be added to the short-range potential and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(r) can be reconstructed using the effective potential u-KT*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NC closure. This is similar to the Reference HNC or RH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explained in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scription of the iter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calculate the g(r) of a molecular mixtu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s first the solvent and the solute (if there is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ar species. The solvent-solvent equation (6a) along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qs (9) is solved first. The direct correlation function c(v,v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ds asymptotically (at large distances) to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(v,v') --&gt; -coulomb(v,v')/KT</w:t>
        <w:tab/>
        <w:tab/>
        <w:tab/>
        <w:t>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an be easily seen from (9). Since the solution of (6)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ier transformations and the coulomb potential 1/r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lowly with distance, one separates c(v,v') in a short 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cs(v,v') and a long ranged pa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(v,v') = cs(v,v') + coulomb(v,v')/KT</w:t>
        <w:tab/>
        <w:tab/>
        <w:t>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sing this separation, the HNC (for example) closur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(a,b) = exp { -u*(a,b)/KT +h(a,b) -cs(a,b) } -1</w:t>
        <w:tab/>
        <w:t xml:space="preserve"> (9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*(a,b) the short ranged (van der Waals) interaction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. Denoting as ts the function ts = h-cs, one can write (9a')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s(a,b) = exp { -u*(a,b)/KT +ts(a,b) } -ts(a,b) -1</w:t>
        <w:tab/>
        <w:t>(9a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also express (6a) in terms of ts and cs. Then, on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ital guess cs(r)=0 and calculates the fourier trans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a) to get ts(k). Taking the inverse F.T of ts(k) and plugg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9a'') one gets a new guess for csr. Then one F.T. cs(r),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o (6a) and repeats the iteration cycle until the function cs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change more than a specified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crease the numerical instability one mixes the cs(r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recent cycle (i)  with the one of the previous cycle (i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pr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sr = (1-rmix) csr + rmix csr </w:t>
        <w:tab/>
        <w:tab/>
        <w:tab/>
        <w:t>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             i          i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solvent-solvent h(v,v') has been calculat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follow the same iteration procedure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ute-solvent h(u,v) from (6b). Subsequently, use of h(u,v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 (6c) gives the solute-solute h(u,u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st fourier transformation can be performed in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le, where the r-space grid is uniformly spaced,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scale (this is the default). In the latter case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are defin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(i) = exp { -rmin + dr (i-1) }</w:t>
        <w:tab/>
        <w:tab/>
        <w:tab/>
        <w:t>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escription of the algorithm see [7]. The advanta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 fft is that the grid is more dense at small distanc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ribution functions vary more rapidly. The default valu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min=-5.12 and dr=0.02 giving r(1)=0.00598 and r(512)=164.02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512 grid points. The log fft with these defaults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convergent results for most of th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Long range behavior of the RISM corre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as mentioned in the previous section, th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 force the site-site c(r) to decay following a coulomb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charged sites). This leads to erroneous estimations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properties, such as the dielectric constant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[8] that a simple modification of the asymptotic form for c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ores the consistency with the macroscopically ob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lectric constant. The modification is achieved by multi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ombic charges of the sites with a constant A that i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and is given by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+ cdie ( 3 y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= ------------------</w:t>
        <w:tab/>
        <w:tab/>
        <w:tab/>
        <w:tab/>
        <w:t>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y (cdie 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pi rho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= ----------- (dipole**2)</w:t>
        <w:tab/>
        <w:tab/>
        <w:tab/>
        <w:t>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 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ipole denotes the dipole moment of the solvent (see also [9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hemica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determining the solute-solvent g(r) one can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cess chemical potential of solvation using eq. (3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dge of using the HNC closure is that it provides a clo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hemical potential (see ref. [2]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m. pot. = KT SUM rho(v) [ 0.5 Integral { huv**2 dV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ab/>
        <w:t xml:space="preserve"> -0.5 Integral { huv cuv dV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 xml:space="preserve">  - Integral { cuv dV } ]</w:t>
        <w:tab/>
        <w:t>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hemical potential can be decomposed into the ener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opy of solvation. The energy of solvation is a sum of 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the solute-solvent interaction ene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on energy = SUM rho(v) [ Integral { guv  Uuv dV } ]</w:t>
        <w:tab/>
        <w:t>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,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he cavity reorganization ene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ity energy = SUM 0.5 rho(v)**2 [ Integral { dgvv' Uvv' dV } ]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,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In (18) with dgvv' we denote the (of order O(rho(u)))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olvent-solvent density. More specifically, the solvent-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(r) depends on the solute density. If one expresses the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power series in the solute dens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(v,v') = g(v,v',lambda=0) + dg(v,v') rho(u) + ...</w:t>
        <w:tab/>
        <w:t>(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unction dgvv' of (18) is the second term of (19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(v,v',lambda=0) we denoted in (19) the solvent-solvent g(r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lut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ince g(v,v') depends on rho(u)  the solvent-solven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slightly modified upon solvation, contribu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of solvation. As has been shown in [1], the cavity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s even in the limit of infinite dilution, bu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e to the chemical potential because it is cancell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term in the entropy of sol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n order to use (18) one must of course determin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vv. This is accomplished by solving a set of equations which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 (6) and (9) upon variation with respect to dens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are the resulting dgvv with the undisturbed solvent g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ful to multiply dgvv by rho(v) (as suggested by (18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ependence of the chemical potential on the solut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was mentioned in section 1, RISM assum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es under consideration are rigid. Upon a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ar structure the environment around a particular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 changes, modifying thus the resulting h and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athematically expressed by the fact that the matrix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aring in (6) will change. In principle, if one is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lore the dependence of the solvation chemical potent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e geometry, one needs to perform a full calcul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e structure. For solutes with many degrees of freed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haustive search of the conformational space can be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ing. To avoid this, one can start with eqs. (6b) and (9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duce variational expressions for h, c and the matrix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, one can use the closed HNC expression for the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to calculate the change in chemical potential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ational change from structure 1 to structure 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mpot(2) - chmpot(1) = - 0.5 KT SUM Integral { c(u,v,1) x(v,v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,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(v',u',1) (w(u,u',2)-w(u,u',1)) }</w:t>
        <w:tab/>
        <w:t>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(20) indicates, one needs to perform a full RISM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once and determine the function c(u,v,1) tha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articular structure 1. Then, to estimate the potential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2 one only needs to supply (20) with the new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(20) is a sum over intramolecular site pairs,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the expression for the chemical potential. Each te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 gives the contribution to the change in chemical potenti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rresponding pair of sites in the structure. By com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terms one can conclude which parts of the structu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ly responsible for the change in chemical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ISM, Node: References, Up: Syntax, Next: Examples, Previous: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1]  H. A. Yu, and M. Karplus, JCP (1988) 89, 2366-2379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modynamic analysis of sol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 S.J. Singer and D. Chandler, Mol. Phys. (1985), 55, 621-6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energy functions in the extended RISM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 J. P. Hansen and I. R. Mcdonald, Theory of Simple Liquids, 2nd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ademic Press, (19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 D. Chandler, The liquid state of matter: Fluids,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. E.W. Montroll and J.L. Lebowitz (editors), North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ing Company, 1982, 275-3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 F. Hirata and P.J. Rossky, Chem. Phys. Lett. (1981) 83, 329-3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nded RISM equation for molecular polar flu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 F. Hirata, P.J. Rossky and M. B. Pettitt, JCP (1983), 78, 4133-41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ionic potential of mean force in a molecula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ent from an extended RISM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 P. J. Rossky and H. L. Freedman, JCP (1980), 72, 56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urate solutions to integral equations describing wea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ed ioni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]  P. J. Rossky, M. B. Pettitt and G. Stell, Mol. Phys. (1983), 50, 1263-12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pling of long and short range correlations in ISM liq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]  D. Chandler, JCP (1977), 67, 1113-1124. The dielectr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related equilibrium properties of molecular flui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on site cluster theory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0] M. B. Pettitt, M. Karplus and P. J. Rossky, JPC (1986), 90, 6335-63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l equation model for aqueous solvation of poly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es: Application to the determination of the fre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for the internal motion of bio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1] H. A. Yu, B. Roux and M. Karplus, JCP (1990) 92, 5020-50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vation thermodynamics: An approach from analytic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ISM, Node: Examples, Up: Syntax, Next: Top, Previous: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s  :  1) vv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) u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MM input file for the RISM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st the pure solve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 tip3p water as sol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enter the RISM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ead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eter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for RISM (from CHAR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ol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epsilon      Rmin/2   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epsilon needs not be given as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       0.1591      1.60000    -0.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       0.0498      0.80000     0.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H1      0.23840     1.60000    -0.350 ! NH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        0.04980     0.80000     0.250 ! 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1E     0.04860     2.36500     0.100 ! CH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31     0.18110     2.16500     0.100 ! CH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      -0.12000     2.10000     0.550 ! 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    -0.15910     1.60000    -0.550 ! 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32    -0.18110     2.16500    -0.100 ! CH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4     -0.294       2.09300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list of specific solute-solvent 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Solvent molec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epsilon    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   OT      -0.15207     3.5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   OT      -0.08363     1.99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   HT      -0.04598     0.4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! (of NB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! (of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ow read the strucu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tructure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 for the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ad  the type of solven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site 3 n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  OT type 1   segid BULK resnam TIP3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1 HT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T2 HT typ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and its geometry via a Z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1  OT  0.9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T2  OT  0.9572  HT1  104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define the temperature, the density and the macroscopic di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temp 298.15 density BULK 0.03334 cdie 78.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tart the iteration cycle to calculate the vv cs(r) and g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 vv  hnc ncycle  500  nprint     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</w:t>
        <w:tab/>
        <w:t>swi(1) 0.01 swf(1) 0.10 dsw(1) 0.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l  0.9  rmix    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 vv  hnc ncycle  500  nprint     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(1) 0.1 swf(1) 1.0 dsw(1) 0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l  0.9  rmix    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 vv  hnc ncycle  5000  nprint     1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l  0.00001  rmix    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rint out the characteristics of g(r) for pai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vv   pai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ow for all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write the calculated distributio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rst c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name tip3p-charmm.csr un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s(r) vv un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(r) for tip3p calculated with the charm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en g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name tip3p-charmm.gr un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g(r) vv un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(r) for tip3p water with the charmm-prepared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unit 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write the g(r) in formmatted form as a function of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name tip3p-charmm-plt2.gr un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g(r) vv plt2 all from 0.5 thru 10.0 format(1x,10f10.5) un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(r) for water with the charmm-prepar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(i)   O-O     O-H      H-H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unit 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exit R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exit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OND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test file for the uv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the uu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the derivativ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enter the RISM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M  NSTV 3  NSTU 2  NSO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test the solute-solvent cs(r) and g(r)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se tip3p water as sol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ead first the parameters; show will produce a detail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eter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for RISM (from CHAR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Sol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epsilon     Rmin/2    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      -0.1591      1.60000    -0.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      -0.0498      0.80000     0.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H1     -0.23840     1.60000    -0.350 ! NH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       -0.04980     0.80000     0.250 ! 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1E    -0.04860     2.36500     0.100 ! CH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31    -0.18110     2.16500     0.100 ! CH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       -0.12000     2.10000     0.550 ! 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       -0.15910     1.60000    -0.550 ! 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32    -0.18110     2.16500    -0.100 ! CH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4     -0.294       2.09300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list of specific solvent-solvent 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Solvent molec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epsilon     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   OT      -0.15207     3.5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   OT      -0.08363     1.99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   HT      -0.04598     0.44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! (of NB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! (of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tructure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p3p as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ad first the type of solvent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te 3 n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  OT type 1   segid BULK resnam TIP3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1 HT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T2 HT typ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and the solvent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1  OT  0.9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T2  OT  0.9572  HT1  104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ow do the same for the sol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onoatomic molecules do not need a ZMATRIX since they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ny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te 1 n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31    CH31   type 1 segid SOLU   resnam 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olute 2 is CH1E-CH1E, thus the two sites are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te 2 n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     CH31    type 1  segid SLU2 resnam SL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      CH32    type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1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     C1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ead the state (temperature, solvent density and cd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temp 298.15 density BULK 0.03334 cdie 78.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ead the converged cs(r) for the solvent-solvent (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unit 20 name tip3p-charmm.cs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s(r) vv un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iterate a few steps to check the conver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nd generate the solvent-solvent g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 vv  hnc ncycle  500  nprint     1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l  0.00001  rmix    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now do the uv (solVent-solUte)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 uv   hnc   solute 1 ncycle  500  nprint     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</w:t>
        <w:tab/>
        <w:t xml:space="preserve">      swi(1) 0.01 swf(1) 0.1 dsw(1) 0.0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l  0.9  rmix    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 uv  solute 1 hnc ncycle  500  nprint     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(1)  0.1  swf(1)   1.0  dsw(1)  0.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tol  0.9  rmix    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e uv solute 1  hnc ncycle  5000  nprint   10    </w:t>
        <w:tab/>
        <w:t xml:space="preserve">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l  0.001  rmix    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rint out the solute-solvent g(r)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uv  solu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write in files the distribution functions for the solute-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ite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name soluv1-charmm.csr un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s(r) uv solute 1  un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(r) for CH31 into water with the charmm-prepar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unit 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name soluv1-charmm.gr un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g(r) uv solute 1 un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(r) for CH31 into water with the charmm-prepared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unit 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name soluv1-charmm-plt2.gr un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g(r) uv  solute 1 plt2 all from 0.5 thru 10.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(1x,10f10.5) un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(r) for CH31 into tip3p water with the charmm-prepar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unit 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lculate the chemical potential and the solute-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teraction energy. The cavity energy cannot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ewcause we have not done the derivativ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ation chmpot energy  plt2 verbose  solu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ow do the second solut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 uv   hnc    solute 2 ncycle  500  nprint     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</w:t>
        <w:tab/>
        <w:t xml:space="preserve">      swi(1) 0.01 swf(1) 0.1 dsw(1) 0.0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 xml:space="preserve">  tol  0.9  rmix    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e uv  solute 2 hnc ncycle  500  nprint     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  swi(1) 0.01 swf(1) 0.1 dsw(1) 0.01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ab/>
        <w:t xml:space="preserve">   tol  0.9  rmix    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e uv solute 2  hnc ncycle  5000  nprint   10    </w:t>
        <w:tab/>
        <w:t xml:space="preserve">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l  0.001  rmix    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rint out the solute-solvent g(r)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uv  solu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write in files the distribution functions for the solute-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ite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name soluv2-charmm.csr un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s(r) uv solute 2  un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(r) for CH31-CH32 into water with the charmm-prepar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unit 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name soluv2-charmm.gr un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g(r) uv solute 2 un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g(r) for CH31-CH32 into water with the charmm-prepared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unit 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name soluv2-charmm-plt2.gr un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g(r) uv  solute 2 plt2 all from 0.5 thru 10.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(1x,10f10.5) un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(r) for CH31-CH32 into tip3p water with the charmm-prepar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unit 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lculate the chemical potential and the solute-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teraction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ation chmpot energy  plt2 verbose  solu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ow do the solute 1 - solute 2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tore the potential of mean force in us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</w:t>
        <w:tab/>
        <w:t>uu   hnc w(r)  solute 1   solute 2   ncycle 500  nprint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tol 0.001    rmix  0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name sol1-sol2.pmf  un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us(r) uu solute 1 solute 2 un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mf for the solutes CH3E and CH31-CH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name sol1-sol2.csr  un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s(r) uu solute 1 solute 2 un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(r) for the solutes CH3E and CH31-CH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ow do the DERIVATIV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est the calculation of the responce of the solv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olvation of a solute moleculte (infinite di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se tip3p water as sol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rst for the solu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hnc  solute 1 ncycle 5000 nprint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  <w:tab/>
        <w:tab/>
        <w:t>tol 0.001   rmix 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name tip3p-uv1-charmm.dcsr  un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c(r) solute 1 un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rivative of cs(r) of tip3p upon solvation of CH3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name tip3p-uv1-charmm.dgr  un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g(r) solute 1 un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rivative of g(r) of tip3p upon solvation of CH3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lculate the chemical potential, the interacti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nd the cavity formation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ation chmpot energy cavity solute 1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now do the calculation for solute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hnc  solute 2 ncycle 5000 nprint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  <w:tab/>
        <w:tab/>
        <w:t>tol 0.001   rmix 0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name tip3p-uv2-charmm.dcsr  un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c(r) solute 2 un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rivative of cs(r) of tip3p upon solvation of CH31-CH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name tip3p-uv2-charmm.dgr  un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g(r) solute 2 un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rivative of g(r) of tip3p upon solvation of CH31-CH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lculate the chemical potential, the interacti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nd the cavity formation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ation chmpot energy cavity solute 2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xit R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xit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