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umbrel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Umbrel, Node: Top, Up: (chmdoc/commands.doc), Next: RXNC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XNCOR module in CHARMM was initially implemented by J. Kottal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mber 1990 for molecular dynamics simulations with an umbrella potenti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and this documentation are currently being updated by Aaron R. D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-workers for use in all situations in which sampling based on (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ltiple) (scalar or vector) order parameters are desired.  See tp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Syntax of RXNCOR and its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     Examples of specifying a reaction coordinate in CHARM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pret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Umbrel, Node: Syntax, Up: Top, Next: Examples, Previous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ommands invoking this module are prefixed by the keyword RXNC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ometrical elements such as points, lines and planes are referen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selected by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RXNCo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NCoor &lt; set-spec | bas-spec | wri-spec | umbr-spec | defi-spec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spec  ::= SET [ NRXN     1 ] NRXN{ nam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NRXN{ name } is an NRXN-long list of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der parameters to 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-spec  ::= BASIn NRXN{ name alo ahi blo bhi } (for TPS and/or S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-spec  ::= &lt; WRITe      [ UNIT unit (default is outu) 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Ce name [ UNIT unit (default is outu) ]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br-spec ::= UMBRella FORM form KUMB ku DEL0 del0 PERIod period SMDDel smd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-spec ::= STATistics LOWDelta lowdel HIDElta hidel DELDelta deld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-spec ::= DEFIne name geom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-spec ::= POINt [MASS] atom_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ion    point1       poi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ion1   direc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        THROugh point1 THROugh poi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ARAllel_to 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ERPend line1 PERP 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ORMal_to   pla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e        THROugh point1 THRO point2 THRO poin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Taining 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ERPendic  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ARAllel   line1 PARA 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la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ance     point1       poi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GLe        direction1   direction2   directio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1        line2        directio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1        plane2       directio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ne1       plane2       directio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        distance1    dista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Bination  name1 weight1 name2 weight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Mbination name1 mult1 name2 mult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OMbination name1 mult1 name2 mult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geom-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tance can be between two points or the perpendicular dista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from a plane or a line.  An angle can be between two (intersec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intersecting) lines and so on.  Planes and lines are ultimate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erms of points and points can be defined as the centres of geometry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) of a groups of atoms in the macromolecule.  Thus we have in CHARM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algorithm to define any order parameter (of the above form) in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rtesian coordinates of arbitrary sets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immediately following the DEFIne keyword is the name of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defined.  Names referenced towards the right side are names of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MASS keyword appears in the POINt definition, then the poin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of mass, otherwise it is the centre of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of points in DIREction definition is important, unlike in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.  When two directions are used to define a third direc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direction is perpendicular to the other tw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is the one subtended by the first two arguments measured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wise when viewed along direction3. The angle defined with a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 is the one between the line and the plane normal, NOT the plane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 is distance1/distanc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is the weighted mean of all names; SCOMbination is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 mult1*name1+mult2*name2...; VCOMbination is a vector analo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Mbination, where three-dimensional vectors can be combined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ing to define another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 sets a particular geometric element as the reaction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lement must be already defined.  If a name is referenced and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stop.  If a name is defined but not referenced, no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, but this will result in some unnecessary computations without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umbr-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MBR commad specifies the form and parameters for an umbrella potential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         functional form of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     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     ku*(delta-del0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       ku*(delta-del0)**2 + Ubias(del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orm 5, Ubias is a biasing potential, used in addition to the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aining potential, to truncate high barriers of activated proces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ly, Ubias(Rc) would be the negative of the potential of mean force g(R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Rc is the reaction coordinate.  Ubias is implemented as a cubic sp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based on a tabulated data to be read prior to the call of RXN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arameters can be periodic.  To ensure correct calculation of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ces, set the PERIod keyword to a 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stat-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 subcommand specifies the range of a coordinate and when to col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.  Starting from the 'start'-th step of dynamics,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ences of delta (the value of each reaction coordinate) will be c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interval 'deldel' long.  This counting will be done in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lowdel' to 'hidel'.  The statistics collected by the STAT subcomm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 at the end of dynamics when the WRITe subcommand has been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will print out a table without any header.  The header is left ou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to enable this file to be read by any plotting program.  The mea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umbers are therefore explained here.  Recall that the STAT sub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 setup a range of the reaction coordinate (delta) and divid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into small pieces.  For each piece the following information is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dpoint of the delta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energy at this midpoint (after subtracting the umbrella poten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of observations for which delta fell in this interv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e observation is made at every step of the dynam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e cumulative statistics, it may be useful to have a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elta values versus time.  The time series of any quantity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e subcommand can be printed by using the TRACe subcomman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uld appear before the dynami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Umbrel, Node: Examples, Up: Top, Next: Bottom, Previous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, consider the interconversion between the chair and b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of cyclohexane.  This process can be described in terms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on angles.  These angles rotate carbons 2, 4 and 6 respectivel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ne of carbons 1, 3 and 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number the carbon atoms in cyclohexane as C1,...,C6.  Consi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 of atoms c1, c3 and c5 and the plane of atoms c1, c2 and c3.  Le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 angle between these two planes as a rotation angle. 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rotation angles about the c1-c3-c5 central plane.  The mean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rotation angles serves as a reaction coordinate for the chair-b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ncor: define c1 point select atom cycl 1 c1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ncor: define c2 point select atom cycl 1 c2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ncor: define c3 point select atom cycl 1 c3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ncor: define c4 point select atom cycl 1 c4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ncor: define c5 point select atom cycl 1 c5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ncor: define c6 point select atom cycl 1 c6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ncor: define d13 direction c1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ncor: define d35 direction c3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ncor: define d51 direction c5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ncor: define d12 direction c1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ncor: define d34 direction c3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ncor: define d56 direction c5 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ncor: define norc direction d35 d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ncor: define nor1 direction d13 d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ncor: define nor2 direction d35 d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ncor: define nor3 direction d51 d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ncor: define alf1 angle norc nor1 d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ncor: define alf2 angle norc nor2 d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ncor: define alf3 angle norc nor3 d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ncor: define mean combi alf1 1.0 alf2 1.0 alf3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ncor: set m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the use of FORM 5 is shown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ncor: define RC  distance PCC P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ncor: set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read unit 33 form name bias.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ncor: bias unit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unit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xncor: umbrella kumb  20. del0 1.50 form 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bias.po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rial Biasing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ample,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         ! number of points (up to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-28.0               ! Rc  Ubias(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-1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-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  -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description of FORM 5                             JG 12/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case, dynamics is run by invoking the DYNAmics command.  See tps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tes on using RXNCOR with transition path sampling and steered mole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results from umbrella sampling simulations, return to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clohex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ncor: trace alf1 unit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ncor: trace alf2 unit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ncor: trace alf3 uni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ncor: trace mean uni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ncor: umbrella kumb 15.0 form 1 del0 -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ncor: statistics lowdelta -0.6 hidelta -0.4 deldel 0.002 start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s rest nstep 15000 firstt 300.0 finalt 300.0 ihtfrq 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inc 0.0 iunwrite 19 kunit 20 iunread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ncor: write uni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unit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the essential results are the first and second columns o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RITe subcommand, which plot free energy versus the or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vered range of the order parameter values (delta values)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ver the full range of delta the procedure is repeated by cons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a around a particular value by using an umbrella potential center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ory and practice of umbrella sampling, see Kottalam and Case in Jou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erican Chemical Society, 110, 7690 (19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