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ush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Top, Up: (chmdoc/commands.doc), Next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H: A simple implicit-solvent force-field for protei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gun Guvench             (oguvench@post.harvar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es L. Brooks III     (brooks@scripp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is a simple implicit-solvent force-field that add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nded portion (bond + angle + dihe + impr + urey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CHARMM22 force field to account for volume-exclusion (_R_epul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phobic effect (_U_nburied _S_urface), and intra-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ein-solvent hydrogen-bonding (_H_ydrogen-bonding)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_ _U_ _S_ _H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vench and Brooks. "Folding the Trp-cage mini-protein to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: Searching parameter space for a free-energy minim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Chem. Phys. ??? (2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     Overview of the steps involved in applying th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Syntax of the R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Description of the R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:: 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:        Implementation and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Overview, Previous: Top, Up: Top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verview: The steps involved in using the RUSH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steps to use the RUSH forc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read in RUSH-modified versions of the CHARMM22 protein top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s and the RUSH cmap parameter file (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ond list values are set in the parame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uild the appropriate PSF and read in / buil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use the RUSH keyword to initialize the subroutines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ther than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use "skipe all excl bond angl urey dihe impr rrep rpho rhbn rbdo rb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o cmap" to turn on the proper combination of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do energy, minimization (first derivative methods _only_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RUSH and use the CHARMM22 forc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e "RUSH off" to reset the subroutines and release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"SKIPE none" to reactivate Lennard-Jones, electrostatic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lete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ad in the original CHARMM22 force field topology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replace the RUSH topologies and parameters and no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roce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Syntax, Previous: Overview, Up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of the RU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[PHOB &lt;real&gt;] [HBND &lt;real&gt;] [BDON &lt;real&gt;] [BACC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KARO &lt;real&gt;] [CARO &lt;real&gt;] [DRMX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Description, Previous: Syntax, Up: Top, Next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B     0.00072  multiplier for the hydrophobic surface-are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kcal/(mol*angstrom**7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ND     -5.1     intra-molecular hydrogen bond strength (kcal/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N      0.04    burial penalty for hydrogen-bond donors (kcal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      0.04    burial penalty for hydrogen-bond acceptors (kcal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      0.00    multiplier for force-shifted Coulomb att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matic moieties (unit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      0.00    cutoff for force-shifted Coulomb att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omatic moieties (ang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X      0.50    minimum atomic motion for update of RUS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ghbor-lists (ang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n/a     release heap used by RUSH, reset the RUSH-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lobal variables (including energies), and skip 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terms during subsequent energy/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Restrictions, Previous: Description, Up: Top, Next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not work or give incorrec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thing that requires 2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ic boundary conditions,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ree energy modules (pert, tsm,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Notes, Previous: Restrictions, Up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gen masses are set to 12.01 amu, a hold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 the development of the force field when a sing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potential was used to model volume exclusion (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implementation, which employs the repuls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eeks-Chandler-Andersen decomposition of the CHARMM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term) and required the increased hydrogen m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energy conservation with a 2-fs timestep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hermodynamic properties of the system owing to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ic mass in the configurational part of the part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ies are affected, but this is a moot poi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nt is modeled implicitly. From a practical perspectiv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is optional: a 2-fs timestep will achieve energy con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SHAKE owing to the heavy hydrogens. From a 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, some may choose to use SHAKE since hydrogen h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-mechanical character at room temperature. Al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as done without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-area based hydrophobic term is discontinuou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. This occassionally causes problems with conjuga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; stick to steepest-descent. Energy conserv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s not a problem despite the discontinuity. Using a 2-fs time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otal energy for a constant energy simulation of the trp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eta hairpin after equilibration to 298 K is 631.7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20-ps interval and 632.5 kcal/mol for the last 20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of a 100-p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 files from the standard CHARMM22 all-atom force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USH. Use the rush topology file to build the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omatic energy term RARO was added subsequent to the pub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del. Its purpose is to maintain the proper geo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aromatic residues (Guvench and Brooks. "Tryptophan sid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interactions determine edge-to-face vs parallel-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ptophan side chain geometries in the designed beta-hairpin tripzip2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m. Chem. Soc. 127:4668-4674 (2005)) It is simply a force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term (Steinback and Brooks. "New spherical-cutoff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-range forces in macromolecular simulation". J. Comput. Chem.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667-683 (1994)) that is applied to all atoms in the topolog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charge, which currently comprise only the a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moieties of the Phe, Trp, and Tyr sidechains and the Tyr -O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 default for KARO is 0.0, so that this term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USH, Node: Examples, Previous: Notes, Up: Top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) read in the RUSH topology, parameter, and c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) read in the protein psf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) turn on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) do a minimization and ener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5) turn off RUSH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@TOPPAR/rush/top_rush_058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@TOPPAR/rush/par_rush_058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@TOPPAR/rush/par_rush_058_a.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append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./@PDB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s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./@PDB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 urey dihe impr rrep rpho rhbn rbdo rbac raro c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sd nstep 1000 tolgrd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h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