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MM Element doc/test.do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Test, Node: Top, Up: (chmdoc/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commands: Commands to test various conditions in CHAR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 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TES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RSt [TOL real] [STEP real] [UNIT int] [MASS int] [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.005)    (0.0001)        (6)       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CRYStal  [ HOMOgeneou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COnd  [TOL real] [STEP real] [UNIT int] [2xatom-se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0.005)    (0.0001)  (OUTU (6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OORdinates  [COM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Nectvity [SUBSet atom-selection] [COMMon atom-selection]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PARAmeter TRIGonometry  {  DIHEdral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 CDIHedr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 VDIHedral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  IMPRoper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Heap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NOCOmmunication  { READ   UNIT int  STEP int  MEMO int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WRITE  UNIT int  STEP int  MEMO 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 CLOSE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TAMp LEVEl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FIRSt command, tests the first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y finite differences. It uses the GETE subroutine, so t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nvoked, the UPDAte command must be invok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ergy evaluations are done for each degree of freedom,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hould be used for large systems. The TOL key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list only those terms which differ by more tha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nce factor. The STEP keyword gives the finite differenc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n angstroms. The MASS integer value determines how mass we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regards to rigid or SHAKE constraints (0= no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, 1= mass weighting, -1=ignore water hydrogen m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nalogous to the second derivative test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brational analysis (VIBRAN:: WRITE SECOnd derivatives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YStal keyword also causes the forces along th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freedom to be checked.  The HOMOgeneous keywor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ll of the atoms to be scaled in a homogeneous fash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size/shap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SECOnd command, tests the second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by finite difference of the forces. It is thu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erivative is right. UPDAte should be invoked before use.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The elements of the 2nd derivative matrix computed a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the second selection in size. If only one selec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 components of the 2nd derivative matrix correspon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is constructed. If no selection is given, then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Nx(3N+1)/2 second derivative matrix is created by analy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te difference methods. So don't use a too big system (a few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depending on your computer). TOL and STEP have the same meaning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COORdinates command will test to i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in range and defined. The comparison coordina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CONNectivity command tests the structure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between the selected set of atoms. This is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loose pieces of a molecule after a DELEte ATOM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to make sure that some connective bonding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or torsions, exist between atoms in the selection SUB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n the COMMon set selection.  For example, i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o acid residues, say 1-5, were selected as the SUBSet and only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as selected for the COMMon set the CONNectivity between the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.  If, say, residue 10 was selected for the common se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ould prove false and the message "One disconnected segmen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PSF command tests most of the data in the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sorted and duplications are foun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PARAmeter command write out the tables used by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DIHEdral, CDIHedral and IMPRoper TRIGonometry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listed in the order they are stocked.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tant, Periodicity, Reference Angle, Cosine and s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The VDIHedral option lists the dihedral energy term se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in the PARVect dihedral energy routines. Term-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number (cf DIHEdral),  Force-constant, Periodi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gle, Cosine and sine are listed. TEST PARAmeter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ing purposes. An unknown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HEAP command causes the heap data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n-miscellaneous commands. Thi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ermination. This makes it easy to see where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 during program development.  The TEST STACk comm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for stac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THeap routine allocates and then frees a blo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words.  This command is used to prevent frag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r to preallocate disk space for a long run that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INITialization command will initializ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. Its use is in testing the program when making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Et command deletes all atoms and call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It should be called before TEST INIT to rese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NOCOmmunication performs parallel run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 instead. TEST NOCO WRITE command has to be perform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PU and writes all the necessary data from memor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UNIT keyword. The STEP keyword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 which the information will be saved to a file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reserves the memory needed for this operation. TEST NOC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parameters as WRITE, but the complet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o the memory from the file for the number of step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EP keyword. TEST NOCO CLOSe has to be specified afte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befor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ST STAMp command outputs a time stamp in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of the following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= 0 -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- from inpu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eport from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report from paral1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- report from paral3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possible to combine reports, ie level=6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eq.4 or level.eq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