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image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mages, Node: Top, Up: (chmdoc/commands.doc), Next: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iginal implementation by  Bernard R. Brooks, 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M has a general image support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of almost any crystal and also finite poin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dimers and tertamers...). There is also a facility to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linkages (with additional energy terms including angles,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per dihedrals) between the primary atoms and imag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infinite polymers, such as DNA to be stud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inite systems, an assymetric unit may be studi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nd reflections are allowed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facility is invoked by reading an imag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From this point, the images of the primary atom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nergy and force determinations for the remainder of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image file with the INIT keyword will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 periodic boundary code is under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L. Brooks, III at the Scripps Research Institute as of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                Description of the IMAG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               The write and print options regard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::              Options and description of the imag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ching::            Specification of image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ering::           Secification of image centering dur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on::           Some details and requirement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PB::                Minimum Image Periodic Boundary (si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mages, Node: Read, Up: Top, Next: Writ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age Trans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file contains all of the information need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d orientation of all symmetric images of the primary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ad in free field and may b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MAGe  [UNIT integer] [INIT]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xfactor  yfactor  z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image_name                       ! start of a new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repeat( [INVErse] other_image )  ! define transformation from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xdir  ydir   zdir   angle        ! specify an axis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xdir  ydir  zdir [distance]  ! specify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                                  ! invert throug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                ! terminates trans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image file is read, any existing imag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, but not any information regarding image 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keyword on reading will remove ALL existing image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ing an image transformation file without the INIT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crystal parameters are to be modified, but th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o be retained. The PRINT option, prints all data as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file starts with a standard CHARMM title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E command gives three values which multip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ransformation specifications. The default values are 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command initiates a new image trans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is set to unity (no rotation, no trans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matrix is then modified by subsequent comma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AGE commmand or the END comman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Ine command multiplies the current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reviously defined images. The INVErse keywor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ransformation name, uses the inverse of this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previous transformations may be listed with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processed sequentially (just in case they don't comm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e command causes the current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perated with a rotation. Four real numbers must fol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otation axis and an angle about this axis (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ion command will translate the curren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If three values are specified, then this is used as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. If four values are given, then the first three define a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urth value defines a distance. Befo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, the elements of this vector ar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ale factors (from last SCA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GAte command projects the current transform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. This operation changes the chirality of th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ppropriate for macromolecules. This ope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ons with glid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command is used to terminate the IMAGE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the file is read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striction on the transformations i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UST have an inverse. There is a serio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estriction is violated. This requirement is needed in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f the system. When computing the energy, the Hamiltoni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symmetric, and only the lower half is generated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an image without a transformation is to remove the symme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miltonian. The considerations of program efficiency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make this necessary. There may be examples whe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such as for cases where no energy calculation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tructural analysis. A transformation may be its ow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the case when a tranformation consists of only a 180 degre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allowed transformations is 100. Thi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mages, Node: Write, Previous: Read, Up: Top, Next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 Writ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different types of image data may be written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for analysis and to check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IMAGes  { TRANsformations   } 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SF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FORCes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ormation option will list all imag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ies as well as what the inverse transforma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ransformation, there is given a 3X3 rotation matrix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nslation vector. For the use in this program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AFTER the rota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F option, lists information about the image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list all primary-image internal coordinates (bond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, and improper dihed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Ce option, lists the total force and torque ea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pplies on the primary atoms. This data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pressure of a system, or to check if min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At the end, the total force (vector sum) and tor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mages, Node: Update, Previous: Write, Up: Top, Next: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ystal build procedure has to be done prior to image, nonb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 updating with IXTFrq frequency - it can be also don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'crystal build' command. Actually first time is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to read parameters associated with crystal bui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update procedure has several functions. Thi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prior to any nonbond or hydrogen bond updating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affect tho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IMAGE upda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{                                                           } !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XTFrq int IMGFrq int [CUTIm real] [IMALl  ] [INVErse 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     [IMBRief] [NOINverse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MGFrq  0                                      } ! suppres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sence of the IMGFrq keyword, maintain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 updating. Specifying an IMGFrq value of zero, suppr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pdate functions, but does not modify the image list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GFrq integer value gives the frequency of imag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uring dynamics or minimization. For setting up a si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, any positive value may be us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FRQ = -1 --&gt; all lists are updated when necessary (heuristic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frequence based on a heuristic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TIm value giv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istance of any group to be included in the image atom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group is included only if it belongs to a tra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verse transformation is of a higher index tha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nly the lower triangle of the Hamiltonian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mage interaction between primary atoms and image atom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inverse index will already be computed. This efficieny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reduces the required number of image atoms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onbond lists. This reduction is activated by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Rief option (default). If on the otherhand, one desires these gro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analysis or for displays, the IMALL keywor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ll image atoms within the CUTIM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quence of events in this update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ave existing image atom lists (from the previous up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rocess image centering if requested to replace f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 of atoms by a clos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enerate appropriate image atoms within the cutof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mary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map internal coordinate energy list if the new imag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differs from the previous one. Also remap the 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mage exclus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rse and NOINverse options are internal 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mages, Node: Patching, Previous: Update, Up: Top, Next: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age Structure File P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ntroduces bonding linkages betwee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image atoms. This allows the simulation of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yclic) poly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IMPAtch (image patching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tch patch_residue repeat( image_name segid resid ) [SETUp] [WA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ch_residue must be present in the topolog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patch residue is identical to ordinary 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*note patch:(chmdoc/struct.doc)patch.),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TOM, DONOr, and ACCEptor specifications may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haracteristics may not be modified with this command. The 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or status of any image atom must matc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imary atom. The patching spcific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are; BOND, ANGLe, DIHEdral, IMPHi, and IC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idue specification is required for each used in the 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pecified by three names, (1) the image name (f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e name "PRIM" must be used), (2) the segid, and (3) the r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keyword causes all PRES IC table entrie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N makes all errors nonfatal and list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mages, Node: Centering, Previous: Patching, Up: Top, Next: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et of commands that allow for th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part of the PSF during an image update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olvent, but may be used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IMAGE (image centering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 { FIXEd        }  [ XCEN real ] [ YCEN real ] [ ZCEN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BYSEgments   }                                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BYREsidu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BYGRoup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BYAToms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ynamics, a particular water may become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primary structure. The centering features allow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(the one closest to the primary space) to become the primary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ful when setting up a crystal calulation.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the "best" image choice of all solvent molecules ma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 of this is the netropsin crystal where one of t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ate groups is quite far from the primary netropsin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a pure solvent simulation where solvent can freely dif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ion of this command only sets up data used dur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There is only one value each for XCEN, YCEN, and ZCEN.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specified in any IMAGE command, then they are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atom, there is a flag specifying the manner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o be used. Each invocation of the IMAGE command may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 The default is FIXEd (don't center this atom). The BYSEg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enter an entire segement as a group (providing it has no FIXED at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ommands will allow certain other groups of ato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s a group. It wouldn't work well if only one part of a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entered (there is no checking for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XED SELE ALL END   - will turn off all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RES SELE RESNAME ST2 END - will allow centering of all ST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ATOM SELE ALL END - will not work if there are any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mages, Node: Operation, Up: Top, Previous: Centering, Next: MI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ag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routines in CHARMM can be classified into fi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agorie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up images -IMREAD,REIMAG,INIMAG,IMPATC,IMATOM,I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pdate image arrays - UPIMAG,IMCENT,MKIMAT,IMMAP,MKIM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up energy lists - IMHBON,NEWHBL,IMHBFX,NBO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mpute image energy - EIMAGE,TRANSO,TR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rint out - IMWRIT,IMPS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atagory involves reading the image file (IM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ata structure (REIMAG,INIMAG). In the se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volving image patching and setting up the cent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category concerns itself with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roups are to be kept. This selection process is repe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pdate. Also done, is the centering, PSF remapping (if the at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), and the generation of the image exclus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catagory in addition to finding the energy terms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nerates the nonbond and hydrogen bond lists between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catagory is concerned with the computation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or the actual computation of energy, standard routi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BOND,EHBOND,ENST2) with a modified calling sequence.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pute coordinates for all imag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up arrays for self energy terms (atom with its own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mpute self terms, divide energy by 2, zero out imag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mpute remaining terms including forces on imag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ransform forces on image atoms back into the prima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rocedure where the forces on image atoms is kept,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reduction in the number of necessary image ato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necessity that all transformations have an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has the drawback that the self energy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specially and that all Hbonds between image and primar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mputed and then trimmed of any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re is no treatment of the second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or image atoms, The procedures involving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s and vibrational analysis should be avoided (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: (chmdoc/energy.doc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mages, Node: MIPB, Up: Top, Previous: Opera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periodic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de was developed by William A. Shirley and Charle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s, III, Department of Molecular Biology, The Scripp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, during the spring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purpose is to speed up calculations which use the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ry conditions for A TRUNCATED OCTAHEDRAL BOX; A RHOMBIC DODECA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; A TWO AND THREE DIMENSIONAL RHOMBOID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P. Allen and D. J. Tildesley, Computer Simulation of Liquids, Ch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{ CUBOUNdary } { BOXL &lt;real&gt;                            }  CUTNB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OBOUNdary } { XSIZe &lt;real&gt; YSIZe &lt;real&gt; ZSIZe &lt;rea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DBOUNda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HBOUNdar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BOUN =        TruncatedOctahedra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BOUN =        RhombicDodecahedra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HBOUN = Two dimensional RHomboida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BOUN =                      CUbic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OXL &lt;real&gt; (or XSIZe) and CUTNB &lt;real&gt;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Ze, YSIZe, and ZSIZe are the edgelengths in the x,y, and z-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SIZe is not specified it is assumed to equal XSIZe (or BOX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SIZe is not specified it is assumed to equal Y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centering and definition of the imag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EAD IMAGE and IMAGE centering must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 Mmoving the commands to be available in oth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i.e., in vector codes, will follow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de is implemented following the 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arse the control variables based upon the keyword BOUNd, whi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ol flags to be set.  These flags turn of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 generation code during run time.  Control is pass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MM level, and the program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o not generate image atoms to add to the PSF.  When UP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, skip MKIMAT.  Set the completion flag in NBO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uring the generation of the nonbonded list use th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BONDG to get correct pairs on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During the calculation of the nonbonded energ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BFAST, adjust the distances suing MI to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W and Elec energ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