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changelog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hangeLog, Node: Top, Up: (chmdoc/charmm.doc), Previous: (chmdoc/developer.doc), Next: (chmdoc/paralle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MM Developer's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in each node are recorded by CHARMM developers to indic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ified features of CHARMM during the development cycle, i.e.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vers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MM22.0.b  Release           April     22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MM22.0.b1 Release           September 3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MM22      Release           January    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2g1    Release           February 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2g2    Release           July       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2g3    Release           November   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2g4    Release           March     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2g5    Release           August    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MM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3a1    Developmental     August   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3a2    Developmental     October   2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3f     Developmental     March     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3f1    Developmental     March    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3f2    Developmental     August   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3f3    Release           February  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3f4    Release           August   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3f5    Release           March    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MM2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4a1    Developmental     February 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4x1    Evaluation        February 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4a2    Developmental     August   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4a3    Developmental     March    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4b1    Release           August   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4b2    Release           February 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4g1    Release           August   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4g2    Release           February  1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MM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5a0    Developmental     August   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5a1    Developmental     February 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5a2    Developmental     August   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5a3    Developmental     February  1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25b1    Release           August    1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21-C22::     Modifications of Developmental CHARMM21 to CHARMM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0-C22::     Major enhancements and developments in CHARMM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2-C23::     Major enhancements and developments in CHARMM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3-C24::     Major enhancements and developments in CHARMM2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24-C25::     Major enhancements and developments in CHARMM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hangeLog, Node: C21-C22, Up: Top, Previous: Top, Next: C20-C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Modifications of Developmental CHARMM21 to CHARMM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pressure ramping added to CPT code (see pressur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based crystal updat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ent new keyword is IXTFrq (see imag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ressure and Temperature (CPT) dynamics (See PRESSUR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CLINIC unit cell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and LOWEr keywords added (see miscom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: new keyword (FMEM) for ABNER minimizer (see minimiz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ordinates (see INTCO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 RANDom [ise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coordinates converted to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Manipulation (See MISCOM.DOC and CORMA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line command varaible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THETa , ?XMOVe , ?YMOVe , ?ZMOVe , ?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RMAN commands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 P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 COVAra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 SEARch ... RB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rey-Bradley 1-3 terms have been adde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parameter file affected.  (See IO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analysis code added (ANALysis ON command). (See ANALY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 distance restraints (See CON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haulled to become a general distance restraint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syntax overhaul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 common structu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ed PSF arrays removed.  All size limit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format changed to INTEGER*4 and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F numbers added to ?variable list (See MISCOM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directing implemented. (See MISCOM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U replaces all writes to uni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IM modified to allow a limit of several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MID has been changed to an integer which po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ay.  See MISC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nergy perturbation commands added. (See PER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new commands and features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free energy perturbation simulation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function and classical free energy codee added to the vib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code. (See VIBRA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election added for ED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election added for WRITE SECOnd-derivatives C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e series commands and options (See CORRE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P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RMS [MASS]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TOM CROSs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FLUC CROSs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VECT CROSs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H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RMS [MASS] [OR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J ...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TIME SQUARE (vectors now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TIME ABS    (vectors now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TIME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by-one error removed in time series data (time series now do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zero, but at time DELTA*SK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vin dynamic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mproved algorithm has been incorporated which gives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at low gamma values as well as the proper brownian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ing values in the large gamma limit (and is more 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ussian random generator has been replaced to give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 distribution and uses only one random number call p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an error function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 added. (See MISCOM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, EXONent, RANDom,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iscellaneous variab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?R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and index limit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tire program (except for the graphics section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to REAL*8 and INTEGER*4 from REAL*4 and INTEGER*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ressure and Temperature (CPT) dynamics added. (See PRESSUR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ure analysis c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RFRQ usage modified so that it works for IMAGES and CRYS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nonbond update feature added. (See NBOND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(consistent) energy print format with search line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ubsection added for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Dient option added for most minimization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sadd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option is now the default.  It is no longer necessary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FAST 1" in order to use the efficient energ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reference now only set for selected atoms for the CONS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the old method limited versatility). (See CON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ization for shared memory multi-processor machin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Functionality for the fast energy routines has 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/parallel routines will now to no electrostatics and nov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imple cut-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command. Controls various options such as I/O buffer fl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rocessors to be used and whether to use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nd li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"unix bourne shell commands" This command permits the us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 commands from the program. The command string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uble quotes to prevent the CHARMm parser from convert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FAST This command specifies the use of the new vector/parallel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AX analysis facility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van der Waal switching and shifting options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 comm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hangeLog, Node: C20-C22, Up: Top, Previous: C21-C22, Next: C22-C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Enhancements and Developments in CHARMM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HARMM20 is not clearly defined, it is not straightforwar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major differences between the current version of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MM22.0) and a previous version (CHARMM20 or CHARMm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version CHARMM on HUCHE1 turns out to be a "developmen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wards CHARMM21 and contains the crystal facility, BLO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prepared by comparing the developmental VA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21 source code and that of CHARMM2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odules Deleted from CHARMM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GR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orted only in the VAX version CHARMM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:[MK.PROT.SOURCE.VAX]GRAMPS.FLX contains an interactive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several files for the command language interpr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computer graphics on the Evans &amp; Suth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icture-System called GRAMPS.  This obsolete featu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upported in CHARM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PARAme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OP is not incorporated in the VAX version CHARMM20 eith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of command parsing.  It seems that the feature h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the centr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CHARMM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al CHARMM21 VAX version supports some BLOC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commands are used to partition the molecular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nd allows for the use of coefficients that 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energies between the blocks.  Specific commands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ree energy simulations with a component analysis sche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Stal commands are used to build a crystal with any spac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, to optimize its lattice parameters and molecula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rry out a vibrational analysis.  The CRYSTA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the IMAGE module.  The VAX developmental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CRYST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OR COV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ORdinate subcommand COVAriance is added.  It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s of the spatial atom displacements of a dynamics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ed pairs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CORR HELIx / CORR P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RRelation commands HELIx and PUCKer are introdu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 command computes time series of the helical axis ori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Ker computes that of the sugar pucker phase and ampl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DRAW, G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odule GRAPHICS provides CHARMM the capability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structures when run on a graphics workstation. 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ly on Apollo mach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HB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BTRim command deletes hydrogen bonds that have an ener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hat is higher than the specified cutoff. 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duce a list of hydrogen bonds to that of important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MOLV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VIB is a general purpose vibrational analysis program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o medium sized molecules (less than 50 atoms)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 force field calculations (KANO), crystal normal mod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=0 (CRYS) and other vibrational analyses in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Cartesian coordinates.  Details are documented in molvi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Turbe command allows the scaling between PSFs for use i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comparisons, slow growth free energy simu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ing free energy simulations.  This is a rather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ree energy perturbation that allows connec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Also, three energy restraint terms (harmonic, dihed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) are subject to change which allows a flexible way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free energy differences between different co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mechanical and molecular mechanical combined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implemented by employing the semi-empirical SCF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PAC program.  This module has not been tested no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does not confirm CHARMM coding standards.  The fu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not certain at the time of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R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MSDyn routine is a modified CORMAN routine by William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ig, which computes the RMS difference between two traj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a matrix of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RX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XNCor command is used for defining a reaction coordinat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based on its structure and impose an umbrella potential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ction coordinate  (i.e., to run activated dynamics alo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) in order to trace out the free energy profi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hange along the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SO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ent analysis facility computes solvent averaged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the solvent velocity autocorrelation function, mean-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function, solvent-solvent radial distribu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-reference site radial distribution function, and the solv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ite deformable boundary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TRA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RAJectory command is used to merges or to break up a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r velocity trajectory into different numbers of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T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odynamics Simulation Method module performs the 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Urey-Bradley Energ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y-Bradley 1-3 terms have been added.  The developmental CHARMM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U-B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non-bonded neighbour list updating schemes are introduced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thing to do with an automated updating procedur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st gener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BFRQ is set to -1 (which is the default), heuristic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 every time ENERGY is called and a list update is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routine NBNDGC (nbndgc.src), a modification of NBOND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.  NBNDGC is based on a cubical grid searching algorit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nonbonded list in linear time, as opposed to quadr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vex C220, which is a vector machine, it i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BONDG for any system larger than a few hundr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p-frog integrator has been implemented.  While the "old" Ver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 is still available via the DYNA VERLet command (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the new integrator can be accessed by DYNA LEAP. 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let integrator is also added in CHARMM. This new velocity Ver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 can be called by DYNA V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Constant Pressure &amp; Temperature Dynamics (DYNC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pressure/temperature dynamics algorithm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paper by Berendsen et al. (J. Chem. Phys. (1984) 81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36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CHARMM20 to CHARMM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X version analysis facility is replaced by a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array (ECONT).  All evaluated energy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d into each atomic contribution and collected in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ccessible through the SCA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X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RAY command of CHARMM20 is replaced by the READ XRAY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22.  In CHARMM22, all I/O functions are parsed in mainio.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XRAY is changed to RDXRAY, which generates a c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Richard Feldmann's XRAY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 constraint has been overhauled.  It now handles gener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MIS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cellaneous command parser (miscom.src in CHARMM22)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SKIPE command is parsed in MIS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New command parameter (@x) handling commands are added: DIV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te, GET, MULTiply and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RANDOM command is added to set random numb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STOP command is parsed in MIS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The QUICk (or Q) command is added to carry out a quick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 HANDLE is improved to accept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CHARMM command issued to an operating system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UNIX, UNICOS and VAX/VM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MM20, we have ten command parameters @n, where n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, 0 through 9.  It is expanded to support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numeric character so that one can use upto 3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0-9, a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Dynamic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UNIX versions now support VEHEAP.  VEHEAP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employing VAX/VMS system calls.  It expands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when more HEAP space is needed.  In UNIX versions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ystem library routine malloc(), if availab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ility depends on the machine), to perform the same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File Format /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nary files except dynamics trajectory are written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mat and not compatible with old versions.  For P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, parameter, etc. one should use CARD forma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files to CHARMM22.  Trajectory files ar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recision and compatible with all CHARMM versions and QUA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 dynamics restart files are not compatible with CHARMM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andom number routines are implemented in double precision (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).  Box-Muller algorithm is used for generating a Gaussia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.  A machine specific random number routine (RANV of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LIB) is used in a CMU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hangeLog, Node: C22-C23, Up: Top, Previous: C20-C22, Next: C23-C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Enhancements and Developments in CHARMM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on-going project, CHARMM development has been carri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version 23 series.  CHARMM development entails two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maintain an integrated macromolecular scien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wide range of computing devices.  Second, we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oit molecular simulation methodologies at the fronti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establish the first objective, we maintain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files under CVS (Concurrent Versions System)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repository is tammy.harvard.edu:/prog/chmgr/CVS.  CHARMM2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/prog/chmgr/CVS/c23a.  A particular version is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sion name as the rivision tag (e.g., c23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e branched out from the CHARMM22 release version c22g2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wo alpha versions  and four FORTRA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3a1    Developmental     August   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3a2    Developmental     October   2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3f     Developmental     March     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3f1    Developmental     March    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3f2    Developmental     August   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3f3    Release           February  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3f3 is the current release version.  As the "f" in c23f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version, we converted FLECS source into FORTR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ask had been completed as of c23f2.  Now CHARMM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FORTRAN except several machine dependant codes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languages (C and FORTRAN) make it easier to por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 a broad range of architectural designs and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ologies into a research version of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23 development cycle, we have added and tes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s described below.  We have also ported c23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supported c23f versions on the following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EFX key    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T       A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         DEC alph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OLLO        HP-Apollo, both AEGI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ENT        Star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X        Convex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Y          Cray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          DEC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UX          Hewlett-Packard series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          IBM-3090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MVS        IBM's MV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RS         IBM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VM         IBM's VM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S         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INTOSH     Apple Macintosh computers (system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         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X           Digital Equipment Corp. VAX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CHARMM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ray Fa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uglas J. To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/parallel code for energy calculation, shake, and nonbond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n the Cray was implemented.  Dynamic heap 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n the Cray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code for support of CHARMM on MIMD machines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ontrol of the I/O levels for all file I/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machines or workstation clusters, only node zero perform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broadcasts are to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puationally intensive code exercised in MD is now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which includes: DYNAMC, ENERGY (and most subsections), SH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SRE, DYNLNG, IMAGES,...  Almost all comutationally intens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order minimizers is fully parallel.  Other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routines are parallel (such as the energy time series in CORR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Dynamics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Leap-Frog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ndsen's method was modified so that it would work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ystems and for very weak coupling constants. 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use SHAKE with CPT and get correct press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.  Another change is to calculate the change in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due to the constant pressure algorithm.  The energy los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ox size is now added to the kinetic energ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temperature procedure.   This allows the constant pre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nearly conserve energy and allows the consta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e used with weak coupling times.  This correction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found that water box simulations with the Berendsen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unning about 10 degrees too cold when both temp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coupling times of 1ps were used.  Now the correc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is achieved, even in the limit of very weak coup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EULER Dynamics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orporation of of the Langevin/Implicit Eule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 has been achieved.  The effect is to remove the ener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frequency degrees of freedom which eliminates the no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nergy studies where bonds are being modified. 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Euler integration, a Truncated Newton Minimiz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This minimizer may be used directly using the MINI T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izer is not yet fully implemented (it works, but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s it will be), but it is already very competitiv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sting minimization methods.  MINI TN does not work with SH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has been developed by Tamar Schlick at NYU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within CHARMM with som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HFC: High Freequenc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p-frog dynamics integrator has been modifie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high frequency correction (HFC) term.  With the ol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as conserved within a harmonic degree of freedom, bu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ould drift as energy exchanged between high and lo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.  The new code avoids this problem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kinetic energy that is printed in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energy printout has reverted to the standard Verlet ener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match the output of the old integrator.  The HFC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tal energy, and kinetic energy) are now printed o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ctuation of the HFC total energy is usually a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smaller than that of the total energy.  The HCF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ndicator of problems with NVE dynamics beca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otal energy are not lost in the noise of hig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Velocity Verlet Integ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a 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ocity Verlet method has been implemented.  Two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let and Leap-frog) methods presented in CHARMM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, but Verlet method handles velocities rather awkwar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some numerical imprecision.  On the other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-frog integrator minimizes loss of precision on a compu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ndle the velocities in a satisfactory manner. 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t integrator can store positions, velocities, and accel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 the same time and minimizes round-of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Nose-Hoover Constant Temperatur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a 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ant temperature method has been implemen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Nose, JCP 81, 511 (1984) and W.G. Hoover, Phy. Rev. A 31, 1695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nother type of constant temperature method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ation time in the vicinity of the desired temper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other routines which are available in CHARMM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emperature controls are also developed in order to equi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aster and keep the system in the desired temperatur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orks with Verlet and Velocity Verlet integ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Multiple Time-Scal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a 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ckerman et al proposed a reversible RESPA algorithm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ckerman, Berne, Martyna, JCP 97, 1990 (1992)).  Previous 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have the disadvantages of loosing accurac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f holding the slow variables fixed while 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s for the fast variables.  But in this reversible RE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of motions are derived from Liouville operators and Tr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  The method gives more accurate dynamics tha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n this implementation, one can specify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ime steps in dynamic simulatio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RISM (Reference Interaction Sit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orgios Archo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SM module allows the user to calculate the site-site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unctions g(r) and pair correlation functions c(r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mponent molecular liquid.  These functions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quantities such as the potential of mean force or the c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erm between two solute molecules into a solve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chemical potential of solvation of a solute into a sol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solvent g(r) upon solvation can be determined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he decomposition of the excess chemical potentia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entropy of sol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MMFP (Miscellaneous Mean Field Pot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oit 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MFP Commands are primarily used for setting up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potentials on some or all of the atoms.  The key word M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nter the MMFP environement.  In the MMFP environm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aneous commands (label, goto, if, etc...),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 (with @1, @2, etc...) are supported.  The key wor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main parser. The restraining potentials ar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alculations, unless SKIP is used.  The subcommand RESE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.  This module is still under developement and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GEO is released.  The subcommand GEO (sta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) is used to setup various restraining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herical, planar or cyclindrical restraints) on some or all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specification should be at the end of the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om selection includes all atoms.  Future sub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ntinuum electrostatic reaction field and solvent mea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s. Expected date of release is Spring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NM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oit 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MR commands may be used to obtain a set of time ser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MR properties from a trajectory.  Among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relaxation rates due to dipole-dipole fluctuations (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2, NOE, ROE), chemical shift anisotropy and Deuteriu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orient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o C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 to support LES and MCSS calculations.  Performs re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regions of PSF.  Data structure interfaces to non-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eneration routines, to perform appropriate exclus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BLOCK can provide appropriate energy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s for various classes of methods employing repli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REPLICA and REPDEB preprocessor directives. 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multi-tasking list generation routine used inference an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.  Convex parallel code works fine.  Adde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report number of atom/group pairs from non-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 ?NNBA, ?NNBG, ?NNBI for atom/group/images respective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-based exclusions from the list there are ?NRXA and ?NRX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nd group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Clustr code integrated into CO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rles L. Brook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USTER command clusters time series data ob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 facility.  The data are grouped into sets with simi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values, using euclidean distance as the dissimilarity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time frames of a set of time series.  It 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or grouping together similar conformations o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chard M. V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ode converted to FORTRAN and overhauled. 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Xwindows and GL are in progress.  A new preflx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PLAY, builds a version which produces HPGL, PLUTO F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atm files without requiring any screen display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 (IRIS) code incorporation is relatively untested.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utput similar to HPGL (but much nicer looking, hopefull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Command Lin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Extension of Command Line Parame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o C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line parameter token can now be a str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f the single characters 0-9 and A(a)-Z(z).  For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ken is indicated by the use of the @ character as bef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is end-delimited by any non-alphanumeric character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ken is not found in the parameter table, a check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first character of the token is itself a tok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able. If this single character token is in the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lue is substituted -- this is the necessary sche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backwards compatibilty with the old parameter sub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parameters embedded in strings.  For unambiguous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, "protect" the token with brackets {} ---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non alphanumerics in tokens such as -, 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New Par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F command will be expanded to allow command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?ENER .GT. ?VDW  THEN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?NSEL .LT. 8 THEN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MSC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de for flexible miscellaneous command substitutio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coporated.  Additional types were needed to make this co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.  Three types are supported, REAL(*8), INTEGER,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ubroutines which can be called; integer (SETMS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SETMSC), and real (SETMSR) to specify a comman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Now it is possible for ?NATOM to return an integer, ?R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al number, and ?SEGID to return the segment identifi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um mechanical and molecular mechanical combined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as implemented by employing the semi-empirical SCF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PAC program in the CHARMM version 22.  The QUANTUM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xtensively to meet CHARMM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several problems with the quantum code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 The van der Waal group nonbond list was missing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interpretation of the group-group exclusion list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a two state list, not a 3 state as in the atom-atom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.  All vdw interactions between QM and MM group where any Q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 exclusion or a 1-4 interaction with any MM atom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.  This caused major problems in certa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strong electrostatic attraction with no compensating vd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de to add link and place link atoms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Frequency Based Cryst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yszard Czerm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cation allowes for automated, frequency based,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 New variable (IXTFRQ) is introduced which control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ystal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Ability to Linearly Increase/Decreas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yszard Czerm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al was to allow for linear increase (decreas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during single dynamic run.  New variables/key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(PIXX - initial value of XX component of pressure ten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FXX - final value etc... for other compon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At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Atom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atom name parsing subroutine has been developed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simpler and facilitates further advancements i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  One new feature allows an atom selection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eries of atoms.  This is very useful in CORR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lusters of atoms for analysis.  When the at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used to specify 4 atoms of a dihedral, the first 4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New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perator;   .BYGROUP. &lt;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oken;   IGROup  &lt;int1&gt; : &lt;i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 to allow the selection of atoms based on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keynames have been added to allow the qu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tics of selected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SELATOM  - number of first at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SELIRES  - number of first residu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SELISEG  - number of first segme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SELTYPE  - name of first at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SELRESI  - resid of first residu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SELSEGI  - segid of first residu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SELRESN  - residue type of first at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SELCHEM  - chemical type of first at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keywords are in addition to the existing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NSEL    - Number of atom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New MANTim Options in CO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stogram option to time series manipulation has been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by th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ime time-series-name HISTogram min-value max-value num-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ime series is replaced with a histogram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of finding the time series within a given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options (RATIo and KMULt) added to the CORREL MANTI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Dihedral Time Series in COR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problems with the diheral code in correl to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al timeseries.  The correct fluctuation is now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processing has been removed from the SHOW comm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no longer be valid for this processing when M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esent in a script.  A new command option "M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-dihedral" has been added to allow a dihedral times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folded to a continuou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Extension of Solanal ANALys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naud Blo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-CROSs- was added to allow a cross analysis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ubsets of atoms.  For the moment the exclusion of the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toms belonging to the same SEGId is not implemented. 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cannot be selected with the following options: WATer,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KIRkg, ISDIst, IFDBf.  IVAC, IMSD and IFMIn have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CALAR Comman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arrays (IGNOre, ASPV and VDWS) are now accessib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rt option for the SHOW command.  There is a new MAS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istics and AVER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SCALAR READ option has been added.  It allows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a file.  The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READ CARD UNIT 12 NAME 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ar WMAIn READ 12 SELE ..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read selected entries to the weight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nalytic surface area code and energy terms for ASP (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ation Parameters) energy and forces have been full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arallelized for multi-machines).  This has been achie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and adaptation of the code from Wesson and Eisen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COOR SURFace command is now the analytic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The anaylitic answer is less expensive and more accur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Lee and Richard's algorithm may still be invoked b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RPRObe value.  The maximum number of contacts that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has been increased from 15 to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QAU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esirable for a patch to be able to augment the char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The current code could only set a charge.  The new code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tract a value from the charge.  This is done by using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value near 100.0.   For example, a charge of 100.15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5 to the current charge. A charge value of -101.0 will subtrac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charge.  Charge values less than -90.0 o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0 are no longer allowed for generate or patch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.  It allows more flexible patches to be develop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charge on modified atoms need not b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OORdin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VACUUM_OP: COOR SEARCH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manipulate pixel bitmaps generated from the CO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been developed. The new syntax for the COOR SEARCH command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 SEARch {PRINt [UNIT int]} {            } {[VACUum]} {[RESEt]} [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[NOPRint]       } {[RCUT  real]} { FILLed } { AND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[RBUFf real]} { HOLES  } { OR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{ XOR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keywords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 - save the resultant bitmap for subsequ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- logical AND the new bitmap with the previously sav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- logical OR  the new bitmap with the previously sav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- logical XOR the new bitmap with the previously sav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ES - search for holes (vacuum points surrounded by filled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New COOR D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OR DISTance command has been overhauled and h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One such feature is the ability to get g(r) plo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files using atom selections.  It has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WEIGhting vector-spec               atom-selection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[UNIT int] [CUT real] [ENERGy [CLOSe]] 2X(atom-selection) -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[Nonbonds] } { [NO14exclusions] } { [NOEXclusions] }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NONOnbonds } {    14EXclusions  } {    EXCLusions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RIAngle]   [ HISTogram HMIN real HMAX real HNUM integ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HSAVe] [HPRInt] [HNORm real] [HDENsity real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JOIN/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JOIN segid RENUMBER" feature is added in the JO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resid's to be made sequential within a sing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PREFX.SRC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X program has been overhauled.  The new cod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allows "!" comments at the end of valid FORTRA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sion to single precision is performed ONLY if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allows the use of identifier comments in ##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IF PERT (pert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ELSE (pert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ENDIF (pert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de easier to read and allows ##ENDIF stat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identified.  A fatal error is flagged if the identifi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hangeLog, Node: C23-C24, Up: Top, Previous: C22-C23, Next: C24-C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Enhancements and Developments in CHARMM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24 development cycle, February 15, 1994 to February 15, 1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de two bugfix-updates in the c23 releases and three alph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beta version in the c24 development line.  c24x1 is the MM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n CHARMM developed at the Molecular Simula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MM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23f4    Release           August   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23f5    Release           March    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MM2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24a1    Developmental     February 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24x1    Evaluation        February 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24a2    Developmental     August    1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24a3    Developmental     March    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24b1    Release           August   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bugfixes are incorporated into CHARMM23 and all new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hancements have been carried out with the CHARMM24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All modifications are thoroughly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Log.c24 file and the following is the summary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jor enhancements in CHARMM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CHARMM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New Ports and Paralle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Enhancement to Parall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rnard R. Brooks and Milan Hodosc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has been continued development of the parallel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.  This includes new features run in parallel, new mach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new parallelization methods, and code made to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 Due to conflict in routine names with library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outines: WRITEC and READC had to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code to allow the use of the Terra parallel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  Added preflx keyword SGIMP for multiprocessor SG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VM massage passing library.  The difference between PV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GIMP, PVM) is that all the processes are spawned on on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unication parameters are not supported on MP machin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a single processor SG for testing purpose. Use PVM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uster of any type of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onvex Exemplar SPP-100 and generic PV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rles L. Brooks, III and Stephen H. Fleis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rt of CHARMM version 24a2 to general PVM based paralle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isting parallel code as well as a port to the Convex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Cray T3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harles L. Brooks, III and Barry C. B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rt of CHARMM version 24a2 to the Cray T3D parallel compu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rallel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Port of parallel CHARMM to Convex Exemplar SPP-1000 and generic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rles L. Brooks, III and Stephen H. Fleis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rt of CHARMM version 24a3 to general MPI based paralle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isting parallel code as well as a port to the Convex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Thinking Machine's CM5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Robert Na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communication scheme was based on a simple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odel.  By using TMC's active message layer,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th can be increased by anywhere from 50% to 5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OS/2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fan Bor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MM (c23f4 and c24a3) has been ported to the OS/2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version 2.x and higher.  The Watcom Fortran compiler (v. 9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-level (c)) has been used.  A new pre-processor keyword, OS2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roduced, and all OS/2 related changes hide behind the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There is currently no install script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n OS/2 version of CHARMM (boresch@tammy.harvard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ast Multipole Code for Electrostat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ert N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initial implementation of a fast multipole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John Board's work.  A new non-bond option (FMA)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laces cut-off parameters with a no cut-off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 The advantages of this method are that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at it is amenable to parallelization.  FMA is an O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but the constant is large and so FMA will, in general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for systems of less that 5000 atoms, for the sam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ptions, LEVEL and TERMS, govern how many hierarchic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nd how many terms are retained in the expansio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thod, each box at every level is subdivided into 8 sub-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select LEVEL so that the boxes at the lowest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t) level contain 10-20 atoms on average: 3 or 4 will b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You then select TERMS to control the accurac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: 4 will often suffice but I would generally recommend 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8.  See the references in fma.doc for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FMA is the nonbond option which turns off the multipo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FMA is controlled by the flag, FMA, in pref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ON is required for this initial imple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not yet paralle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Energy Embedding by the Addition of a Higher Spati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lan Z. Eisenmesser / Carol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ergy embedding technique entails placing a molecu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atial dimension [Crippen, G. M. &amp; Havel, T. F. (1990)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. Inf. Comput. Sci. Vol 30, 222-227]. 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mounting energy barriers with these added degrees of freedo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lower energy min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cent success of using four dimensions in the GRO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[Van Schaik, R. C., Berendsen, H. J. C., Torda, A. E.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Gunsteren, W. F. (1993) J. Mol. Biol. Vol 234, 751-762]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option in CHARMM should also prove advantag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another cartesian coordinate was added to the usual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, and Z coordinates and was appropriately named FDIM for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This implementation has led to alteration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along with the addition of several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MB (Diagonalization In a Mixed Basis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vid Perahia, Liliane Mouawad, Herman van Vlij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MB (Diagonalization In a Mixed Basis) method (see L. Moua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. Perahia (1993), Biopolymers, 33, 599) is an iterative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N lowest normal modes of molecules. 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to do large molecules, since it does not requir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ian to be stored in memory or on disk.  In short,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petitive reduced-basis diagonalizations in bases tha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of the approximate eigenvectors, and partially of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Eigenvectors are saved to file during the proces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one, a new basis is again created, which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eigenvectors at that point + the residual vectors (Lancz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).  This accelerates the convergence.  A very good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that the final eigenvectors are as accurate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hem to be, so the results are no different from a full-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method is iterative, it takes longer to conver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diagonalization.  Sizewise it can handle almost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rately sized computer.  David Perahia calculated a few doz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moglobin (~600 residues = ~6000 atoms = ~18000 d.o.f.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I workstation with 90 Mb memory.  I have done sever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900 residue systems.  The actual time to reach convergenc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vailable memory, the desired accuracy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norma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ther area where the method saves memory is in the sto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essian.  Since this matrix is usually sparse for larg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Hessian is set up, which contains all non-zero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I added the option to used this compressed Hessi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-basis diagonalization option of VIBRAN.  Before,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pplied to full diagonalizations and reduced-basis diagon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t be: people usually want to do reduced-basis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olecule is too big for the Hessian to b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VIBRAn REDUce CMPAct will fill the compact Hessi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reduced-basis Hessian from this compact Hessian.  Overa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g saving on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Arithmetic Expressi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oit Ro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pretor of arithmetic express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command parser.  It is called at the level of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ndling using simply by the word CALC (for calc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valuate algebraic numerical expression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mathematical numerical expression with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sting of recursive parenthese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[1.0-cos(2*(log(2*pi))**2)/0.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 is actually very crude since the expression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d forth between character string and a real vari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 (there is no real subroutine recu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TNPACK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mar Schlick, Phillipe Derreumaux and Eric B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uncated-Newton minimization package TNPACK,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Schlick and A. Fogelson, has been incorporated into CHARM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for biomolecular energy minimization.  TNPACK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ed linear conjugate-gradient technique for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n equations.  The structure of the problem --- spar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ian --- is exploited for precondi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 experience with the new version of TNPACK in CHARM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cribed in a paper now in press in the Journal of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: Applications are reported for a series of molecu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anine Dipeptide (N-Methyl-Alanyl-Acetamide), a d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-Methyl-Acetamide, Deca-Alanine, Mellitin (26 residues), 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Polypeptide (36 residues), Rubredoxin (52 residues), Bo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creatic Trypsin Inhibitor (58 residues), a dimer of Insulin (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), and Lysozyme (130 residues).  Through comparison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algorithms available in CHARMM, we find that T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ignificantly better than ABNR in terms of CPU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ature information is calculated by a finite-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 (the "numeric" option of TNPACK).  The CPU gain is 5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(speedup factors of 1.5 to 2.5) for the largest molecu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even greater for smaller systems (CPU factors of 1 to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ystems and 1 to 5 for medium systems).  With the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NPACK converges more rapidly than ABNR for small and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up to 400 atoms) as well as large molecu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good starting conformations; for large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relaxed (i.e., the initial Brookhaven Protein Dat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poor approximations to the minimum), TNPACK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ABN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PACK uses curvature information to escape from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al regions and to ensure the identification of tru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.  It converges rapidly once a convex region is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s very low final gradient norms, such as of order 10E-8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additional work.  Even greater overall CPU gains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-scale minimization problems by making the archite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and TNPACK more compatib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derivativ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 should be the focus of future developments.  Su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sparse storage of the Hessian, efficient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ian/vector multiplications, and separation of the grad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sia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X-window graphics extensive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chard M. V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features have been added to the X-window version of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This code has also been tested on a wider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latforms (for example: S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clude: double-buffering, clipping, StaticColor, symbol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itle, modified colormap calls, and a misc.  Bug fi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ing of the X axis.  A NODISPLAY compile option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windows version of CHARMM graphics in which only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oduced.  The GRAPhics NOWIndow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same effect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Minimum Image Periodic Bound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rles L. Brooks, III, William A. Shirley and Stephen H. Fleis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minimum periodic boundary conditions are added for cu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octahedra and rhomboidal (dodecahedra) periodic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 the image facility and enhances parallel scaling on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machines as well as significantly reduc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This code is developed and fully tes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cells described above when the cell edgelengt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dimensions.  The (trivial) extension to non-identic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will be added.  However, it is critical to se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all scalar parallel platforms where simul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currently employed that this enhancement be add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GAM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 and Milan Hodosc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MM-GAMMES interface is under development. 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completed and testing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Enhancements in CHARMM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New Dihedral / Improper Dihedral Energ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naud Blo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energy routines used the derivatives d(cos(phi))/d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forces and the second derivatives.  Thi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n artificial singularity at sin(phi)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routines use the derivative d(phi)/dr and thu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ities.  This removes the tests to avoid numerical overf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functions in the vector improp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ihedral routines now support cases where planar co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xtremum.  Thus a value other than 0 or 180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hedral parameters.  The dihedral constraints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 functional form using the key word PERIod and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Extended Pressure System, Langevin Pist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, Scott E. Feller and Yuhong Z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ant pressure code has been overhauled.  The ol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Berendsen's method has been replaced with a Langevin P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When no friction is applied, this method becom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based on Nose and Klein (adapted from Andersen).  At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inite friction with no random force, this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ndse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 cell information has been added to the traj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implementation required an update to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code which cleaned up some ancient problems. 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urface tension (gamma-Area) term is also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This has been developed for the accurate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Anisotropic Harmonic 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scale factors: "XSCAle", "YSCAle", and "ZSCAle"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the "CONS HARM" command.  This allows using the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to enforce a planar or linear restraint.  This featu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use in conjunction with our COORPLAS program (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coordinates from plastic mod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New RESDistanc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facility, RESD, has been created to allow general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 based on a linear combination of distance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rching reaction pat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New READ PARAm APPE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ppend option has been added to the READ PARAM C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just a few parameters to be modified without ed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rameter file.  A modification to the binary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as necessary.  Old binary files may not be appended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New READ PSF APPE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end option has been added to the READ PSF command.  This allows PSF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asily merged to make a larger PSF.  No modification to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format was necessary.  This option works with bo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Best Fit Option to CORREL TRAJec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Jectory command in correl now accepts an ORIENt keywor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[MASS] qualifier in conjunction with a second at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st fit selected atoms with respect to the rms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ference structure (in the comparison coordinate se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done prior to the determination of any time serie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will not affect any time series value tha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relative distances and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QM/MM Exclude Gro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EXGRoup has been added which causes all atoms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 atom host to be excluded from the QM/MM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erms.  Code for specifying the charge of link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cement has also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Enhancements to the Ewa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rnard R. Brooks,  Scott E. Feller and Steve Bogu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WALD electrostatic option now runs efficiently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  Also, the maximum K-space value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or each direction.  Several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ays to compute ERFC() were added, including a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MMFP/SSBP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oit Roux and Dmitrii Begl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cellaneous Mean-Field Potentials (MMFP) has been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herical solvent boundary potential (SSBP)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to EPERT.  A new "membrane-like" planar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troduced using Gaussians to provide a smooth 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ased on hydropathy profile of individual amino ac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vent exposure.  This is useful to orient membrane prot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mary shell of hydration has been added to the MMF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one layer of solvent around a flexible polypept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Beglov &amp; Roux, Biopolymers 35: 171-178 (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lvent boundary potential for the simulation of wa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pressure is also added to the Miscellaneous Mea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module.  The boundary potential is an approxim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from a rigorous statistical mechanical trea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In light of the difficulties raised by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s, a different route was chosen to formulate and devel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boundary potential for computer simulations of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n infinite bulk system.  The present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tion is based on a separation of the multi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-solvent configurational integral in terms of n "inner"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nearest to an arbitrary solute, and the remaining "o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solvent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ulation, which differs significantly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s, provides further insight into the statistical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solvent boundary potential and is helpful in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pproximations for computer simulations in dense liq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ximation to the solvent boundary potential is constru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of bulk water at constant pressur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of van der Waals (done with RISM) and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(done with a Kirkwood-like multipol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has been tested with success on several typ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ter, ions, n-butane and alanine dipept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Upgrade of the NM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oit Ro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MR module is upgraded to have better output style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ed the value of PRNLEV to choose the printed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as a non-standard style in CHARMM, a series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have been included in the command calls to print som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.  In addition, the chemical shift anisotropy (CSA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state NMR of membrane proteins in oriented sample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term of a zmatrix to prevent confusion.  The deu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olar splittings (DQS) command is also upgraded.  A bu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NORMAL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New Options to CO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nart Nil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new MANTime options have been added to CORREL: CROS and DO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rod name  Q(T) = Q(T) x Q2(T) produces the 3D cross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3D vectors formed by the selected and named time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Prod name Q(T) = x-comp of Q(T)= Q(T) . Q2(T) gives x-comp of Q2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degrees between the two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The COOR HB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nart Nil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for the analysis of H-bond patterns from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 to co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 HBONd 2X(atom-selection) [CUT &lt;real&gt;] [CUTA &lt;real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UNIt &lt;int&gt;]  [BRIDge &lt;resna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FIRSt int] [NUNIts int] [NSKIp int] [BEGIn int] [STOP 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BONd command analyses a trajectory for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For each acceptor/donor in the first selectio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verage lifetime of hydrogen bonds to any at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lection is calculated.  A hydrogen bond is assumed to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candidate atoms are closer than the value specified b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2.4A, (reasonable criterion, DeLoof et al. (1992) JACS 1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8), and if a value for CUTAngle is given the angle formed by D-H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this CUTAngle (in degrees, 180 is a linear H-b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allow all angles. 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hbonding hydrogens are present in the PSF and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and DONOr information from the PSF to determine wha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utput is wanted to a separate file the IUNIt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f the BRIDge option is used the routine calculates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lifetime of bridges formed between all pairs of at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elections; a bridge is counted a residu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BRIDge &lt;resnam&gt;  hydrogen bonds (using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as for direct hbonding) to at least one atom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 typical use of this would be to find water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gain, results are presented for each atom in the fir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not to find hbonds between bonded atoms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which requires coordinates to be present when invo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ince this is done just to get the non-bond exclusio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-offs are set to very small values, and could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energy evaluations if the non-bond cutoffs are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NORESET Option for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nart Nil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ESET option is added to allow multiple shak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to be able to define shake on bonds, bonh or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sets of atoms, with different shake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SET keyword to shake command allows this by not zeroing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Trajector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nart Nil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CV is modified to read coordinates at multiples of sk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irst coordinate set in a traj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Make BLOCK work with IMAGE/CRYSTAL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fan Bor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BLOCK work / coexist with the IMAGE modu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had to be changed: (1) A memory allocation problem 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 and (2) the post-processing modules nee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auled to allow for nonbonded list updates while read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(1), memory allocation: BLOCK uses two data-structur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interaction matrix between blocks, and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number for each atom (IBLCKP).  This array was alloc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NTEG4(NATOM) on the heap.  However, when IM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 energy routines attempt to find out to which blo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tom belongs.  This at one point or the other cause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violation.  The solution consists out of two parts.  (i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CKP data-structure is now allocated as INTEG4(MAXAIM) on the he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re is always enough space provided.  (ii) The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toms have to be initialized, and this has to be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mage update.  However, similar things are already d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quantities like masses, vdW params, charges et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mong a number of other things in subroutine MKI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imag.src, where I have added an appropria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 (2), changes to post-processing routines: Real/Imag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/enter the simulation box/system dynamically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nded/image interaction lists have to be upd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.  The hooks were already in the program,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PLST.  The real changes hide in this routine, most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FREE, BLEAVG and BLCOMP are either cosmetic or en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.  Post-processing routines FREE, EAVG and COMP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 terms if present.  The routine BLUPLST is a sib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updeci in heurist.src.  The heuristic update schem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as I feel that one should update the lists at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RYSTAL specific section of UPDECI is not present in BLUP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on't understand it.  Therefore, care should be exerci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OCK with CRYSTAL!  Negative values of INBFRQ/IMGFRQ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, in this case they are set to 1; Printout from the updat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eneration routines is suppressed by temporarily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LEV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documentation (block.doc) has been revised and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ifications.  A new testcase block3.inp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/c24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Constraint correction for 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fan Bor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of PERT cannot handle situations where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to bonds which change in length due to an al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KE and PERT do not "communicate".  Furthermore, in such c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correction has to be computed and added to the 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 Two steps are required to fix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constraint list needs to be updated a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ing parameter 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constraint correction has to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rmodynamic integration (both for slow-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; the exponential formula will give nonsense result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ants to fix this, please look at Pearlman/Kollman, JCP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94, 4532 and Severance et al. J. Comput. Chem. 1995, 16, 3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hod to calculate the constraint correction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the respective Lagrangian multipliers from the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; this approach is briefly described in van Gunsteren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imulation of Biomolecular Systems: Theore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Applications; ESCOM: Leiden 1994; Vol. 2, pp 315-3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fully includes inertial contributions, it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ccount for those correctly in the context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code is mostly transparent and does not real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ation.  However, some information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.doc.  A new testcase pert2.inp is also added to test/c24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Non-Cubic Crystal Building Problem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npil Im and Ryszard Czermin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build facility uses the symmetrized rotated shap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XTLABC obtained from lattice parameters.  However, it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otation to the unit cell moiety, which may result i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in non-cubic crystals.  The problem is fixed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ROTXTL.  Some tests for the rotation are added by Rys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hangeLog, Node: C24-C25, Up: Top, Previous: C23-C24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Enhancements and Developments in CHARMM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25 development cycle, August 15, 1995 to August 15, 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de three bugfix-updates in the c24 releases and three alph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beta version in the c25 develop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MM2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24b2    Release           February 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24g1    Release           August   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24g2    Release           February  15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MM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25a0    Developmental     August   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25a1    Developmental     February 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25a2    Developmental     August   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25a3    Developmental     February  1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25b1    Release           August    15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bugfixes are incorporated into CHARMM24 and all new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hancements have been carried out with the CHARMM25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All modifications are thoroughly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Log.c25 file and the following is the summary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jor enhancements in CHARMM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CHARMM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Merck Molecular Force Field (MM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omas A. Halgren, Ryszard Czerminski, Jay L. B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nard R. Brooks, and Youngdo W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k Molecular Force Field (MMFF) developed by Tom Halgr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k has been implemented in CHARMM.  Ryszard introduced MMF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3f2, which made the c24x1 (February 15, 1994) version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MM was evolved through the c24 development project, J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MMFF into c24b1 in a less intrusive manner.  Bern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elopers reviewed c24b1/MMFF and suggested som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do took the Jay's code and Bernie's suggestions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 code of MMFF.  MMFF is documented in doc/mmf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AD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ul L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face is added to allow CHARMM to run with CADPAC6.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QM-MM calculations. CADPAC6.0 can perform HF, MP2, MP3 and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Particle Mesh Ewa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cle Mesh Ewald (PME) method has been implemen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based on code sent by Tom Darden at NIEHS/NIH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 as to conform with CHARMM coding standard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faster than the standard Ewald code and accuracy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roblem when reasonable options are used.  This cod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"smooth" algorithm.  See ewald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is now running in parallel and the following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T (free energy calculation) with PME (including press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symetric units with CRYSTAL (when NOPEr&gt;0 in CRYStal BUILd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supported with P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tal charge (Qtot&lt;&gt;0) energy and pressure correction term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curate pressures for the triclinic (and all other) cases (and for P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wald energy components have been separated and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KIP command ('EWKS','EWSE','EWEX','EWQC','EWU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k-space,self term,exclusion,total Q correction,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External Force to Selecte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nart Nil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ommand has been added which calculates a new energ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static or periodically varying external force o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Distance matrix and radius of gyration 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rles L. Brooks, III, Felix B. Sheinerman and Erik Bocz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restraint energy terms added to permit restraint of syste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radius of gyration and/or the value of a reaction coordian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gree of nativeness based on the number of nativ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contacts.  New Keywords are RGYCONS and DM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HTML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ck Venable and Charles L. Brooks,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html documentation files and developed/modified doc2htm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veloped at NIH.  All relevant files added to support/html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Enhancements in CHARMM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PARALLEL CODE reorganiz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an Hodoscek, Charles L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llel code has been updated and organiz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1.src, paral2.src and paral3.src.  The new code is faster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 significant additions to support other platforms. 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bout 15 platforms including ALPHAMP, T3D, T3E, Ter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Works-Server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Linu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an Hodos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ux port is done with the GNU Fortran compiler, version 0.5.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all Linux related changes are under the GNU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Nonbond Energy Code Overhaul with Semi-Automatic Cod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PREFLX (PREFX) has been overhauled to allow semi-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xpansion in the moving of inner loop if-tests to the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-loops.  The nonbond energy routines are cleaned and organ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the semi-automatic expansion.  Obsolete ZTBL cod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Ewa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needs of the EWALD electrostatic option have been re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ple parallel options are now supported.  Pressur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ing sequence to ENBOND was modified so that a flag (QEW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indicating whether the nonbond exclusion corre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for the Ewald calculation.  This corrects seve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Ewald with MTS and Ewald with PERT) and this simplifies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handling of the exclusion lists.  Also there we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EPERT so that the Ewald method will report a correc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ial (for pressure).  The Ewald method was enabled for the GRO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group lists can be used.  This reduces the amount of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eeded to handle the nonbond lists (good for limited memor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sion of EWALD was developed for MMFF.  The usual MMFF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 qq/(r+d)  is split into two terms:  qq/r -  qq*d/(r*(r+d))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handled by the Ewald method in the usual manner (real-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-space parts) and the second term is truncated at the cutoff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witching function (from CTONNB to CTOFNB).  Since the seco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mall at the cutoff distance, the use of a switch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introduce significant artificial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Restrained Distance Cod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ained distance method has been extended to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sided function (positive or negative).  It also allows a n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for the individual distance terms.  The code is now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 its ability to define distnace based retraints based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COOR 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OR DIPOle command has been added.  This command computes th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pole (multipoles) for selec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READ PSF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D PSF APPEnd command option has been modified so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itialize the coordinates of existing atoms.  Only the new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will have undefin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Replica withi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ica code has been enhanced so that it workes with imag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The crystal facility has bee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wing new features have been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DODE" has been renamed "OCTA" (for truncated OCTAhed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essure bug fixed for OC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new type "RHDO" has been added (for RHombic DOdecahed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RYSTAL BUILD command is now much faster and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e double atom search has been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ocumentation has been updated to giv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cryst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WRITe/PRINt IMAGE command is no longer iterative (in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existing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Overhaul of Harmonic 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 HARM command has been overhauled and extended.  The new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ree different types of harmonic re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RMonic { [ABSOlute]  absolute-specs    }  force-const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 BESTfit    coordinate-spec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 RELAtive  2nd-atom-sele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 CLEAr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is the old method.  The BESTfit causes the reference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bestfit rotated/translated before computing the restraint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allows two portions of one PSF to be restrain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eometry by the bestfit least squares rotation (n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an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ple restraints (same or different types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RMonic restraint I/O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old command syntax still functions (no rewrite of script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AD/PRINt/WRITe CONS commands now have a "PSF 0" option for 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T supports all of these restra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ch atom may participate in AT MOST one harmonic restrain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Enhancement to REPLICA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rnard R. Br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ICA/PATH method has been extended to allow for bestfi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otations between adjacent replicas before computing the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.  Getting the forces right was the hard part.   This allow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 to be replicated (or sections with significant freed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ATh  [ KRMS real ] [ KANGle real ] [ COSMax real ] [MASS] [W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KMAXrms real ] [RMAXrms real ] [ ROTAtions ] [ TRANsla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CHARMM/GAMES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an Hodosc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GAMESS has been updated to the March-97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eslab.  Also, QM/MM gaussian blur of MM char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A few small changes to MMFP and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Benoit Rou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small changes to some MMFP subroutine have been ma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ing is a second atom select for the SSBP comman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of atoms outside the boundary radius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the boundary is used only for an active sit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 time due to the chemical shift anisotropy addi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to NM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COOR D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rles L. Brooks,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 keyword has been removed from the covarianc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alysis command has been added under the coor subsynta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accessed with the command COOR DMAT and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ools for the calculation, manipulation and storage/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ance matrix based properties.  This routine has som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distance command introduced by Bernie Brook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ignificant complementarity in extending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omp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