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ewald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wald, Node: Top, Up: (chmdoc/commands.doc), Next: Syntax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Ewald Summation meth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the Ewald summation for calculating the electrostatic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pecified any time the nbond specification parser is invoked. 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section for a list of all commands that invoke this par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 reading:  nbond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Syntax of the Ewald summ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s::        Defaults used 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Description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ussion::      More general discussion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wald, Node: Syntax, Up: Top, Next: Defaults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EWA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NBONds          }        {  nonbond-spec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UPDAte          }        {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ENERgy          }        {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MINImize        }        {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DYNAmics        }        {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ond-spec::= [ method-spe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[ NOEWald ]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-spec::= {   EWALd [ewald-spec] { [ NOPMewald [std-ew-spec] ]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{                      {   PMEWald [pmesh-spec]      }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ald-spec::=   KAPPa real  [erfc-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-ew-spec::= { [ KMAX integer ]                        } KSQMA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KMXX integer KMXY integer KMXZ intege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esh-spec::=   FFTX int FFTY int FFTZ int  ORDEr integer [QCOR real (***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c-spec::=    { SPLIne      { [EWMIn real] [EWMAx real] [EWNPts int]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INTErpolate {                                       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BROmowitz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CHEBychev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XACt_high_precision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LOWPrecision_exact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RFMode int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wald, Node: Defaults, Up: Top, Next: Function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 ewald summation are se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urrently set to NOEWald, KAPPa=1.0, KMAX=5, KSQMax=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Mewald, KAPPa=1.0, FFTX=FFTY=FFTZ=32, ORDEr=4, QCOR=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for Ewal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WALD PMEWald KAPPa 0.34 ORDEr 6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TX intboxvx FFTY intboxvy FFTZ intboxvz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OFNB 12.0 CUTNB 14.0 QCOR 1.0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tboxv* is an integer value similar to or larger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ell dimension that has prime factors of 2,3, and 5 only (2,3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point spacing should be between 0.8 and 1.2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commended values should give relative force errors of roughly 10**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total PME cost at the expense of accuracy, decrease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while increasing KAPPa (keep the product near 4) reduce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st.  To reduce the K-space cost, either reduce ORDEr from 6 to 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grid spacing up to perhaps 1.5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*) The QCOR value should be 1.0 for vacuum, solid, or fini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iodic systems in solution, it should be reduced (or set to zero)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depends on how the net charge is distributed and o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constant.  For a treatise on this correction term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Bogusz, T. Cheatham, and B. Brooks, JCP (1998) 108, 7070-7084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rein (esp. Hummer and Lev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bonds, Node: Function, Up: Top, Previous: Defaults, Next: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)   The EWALD keyword invokes the Ewald summation for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static interactions in periodic, neutral systems.  The form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wald summation dictates that the primary system must be neutra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the summation is not formally correct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problems may result.  The NOEWald (default) suppresses the Ew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calculating electrostatic interactions.  Van der wa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VSHIFT and VSWITCH are supported with ewald. 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upports the atom and group nonbond lists and the CRYSTAL faci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.  The PMEWald keyword invokes the Particle Mesh Ewal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iprocal space summation.  For details on the PME metho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em. Phys. 103:8577 (1995).  The EWALd algorithm is limited to CU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, and ORTHORHOMBIC unit cells.  The PMEWald algorith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 cells that are supported by the CRYSTAL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)  The KAPPa keyword, followed by a real number governs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 central to the Ewald method.  An approxim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appa can be chosen by taking KAPPa=5/CTOFNB.  This is fairly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4/CTOFNB lead to small force errors (roughly 10**-5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section for details on choosing an optimum value of KA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 The KMAX key word is the number of kvectors (or ima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unit cell) that will be summed in any direction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us of the Ewald summation.  For orthorombic cells,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x may be independently specified in the x, y, and z dir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s KMXX, KMXY, and KMXZ.  In the PME version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FT grid points for the charge mesh is specified by FFTX, FFTY, and FFT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The KSQMax key word should be chosen between  KMAX squared an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MAX squ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) An appropriate, although not optimal, set of parame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by taking KAPPA=5/CTOFNB and KMAX=KAPPa*boxlength.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then be performanced optimized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ME method, FFTX should be approximately the box length in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fficiency, FFTX should be a multiple of powers of 2,3, and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NOTE::: THE SUGGESTION THAT FFTX, FFTY, AND FFTZ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ME FACTORS OTHER THAN 2, 3, AND 5 SEEMS TO BE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ERRORS IN THE FORCE ARE OBSERVED WHEN THIS CONDITION IS NOT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OF CHARMM WILL FLAG THIS A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specifies the order of the B-spline interpolation, e.g. cub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4 (default), fifth degree is ORDEr 6.  The ORDEr must be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at least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) EWALd runs in parallel on both shared (PARVECT)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rallel computers.  PME runs in parallel on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) several algorithms are available for the calculation of the compl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unction, erfc(x).  EXACt and LOWPrecision use an interativ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6.2 of Numerical Recipies.  ABRO and CHEB a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.  A lookup table (filled at the beginning of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EXACt method) can be used with either a linear (INTE) of cu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(SPLINe) interpolation.  SPLIn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) Ewald with MM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EWALD was developed for MMFF.  The usual MMFF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 qq/(r+d)  is split into two terms:  qq/r -  qq*d/(r*(r+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rm is handled by the Ewald method in the usu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-space and k-space parts) and the second term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toff distance using a switching function (from CTONNB to CTOFN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cond term is quite small at the cutoff distance,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unction should not introduce significant artifici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wald, Node: Discussion, Up: Top, Previous: Func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wald Summation in Molecular Dynamics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ctrostatic energy of a periodic system can be expressed by a latt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ver all pair interactions and over all lattice vectors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=j term in the primary box.  Summations carried out in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have been shown to be conditionally convergent.  The method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wald, in essence, mathematically transforms  this fairly straightforw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tion to two more complicated but rapidly convergent sums.  One sum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rried out in reciporcal space while the other is carried out in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Based on the formulation by Ewald, the simple lattice su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ulated to give absolutely convergent summations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value of the electrostatic potential, called the intrinsic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periodicity present in both crystal calculations and in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 using periodic boundary conditions,  the Ewald formulation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uited for the calculation of the electrostatic energy and force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a system of point charges in the unit or primary cell, we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harge density b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(r) = sum_i [ q_i * delta(r-r_i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wald method  this distribution is replaced by two other dis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_1(r) = sum_i [ q_i ( delta(r-r_i) - f(r-r_i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_2(r) = sum_i [q_i f(r-r_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 sum of the two recovers the original. 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(r), is a spherical distribution generally taken to be Gaussi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 gaussian dictated by the parameter, KAPPa. 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situated on the ion lattice positions, but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 The potential from the distribution ro_1(r) is a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valuated in a direct real space summation (trun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FNB).  The diffuse charge distribution placed on the lattic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o the potential of the corresponding point charge at larg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_2(r), being a continuous distribution of Gaussians situ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lattice positions, is a smoothly varying function of 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ell approximated by a superposition of continuous fun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, therefore, expanded in a Fourier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s obtained by solving the Poisson equation.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the problem into two parts, is that by a suitabl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KAPPa we can get very good convergence of both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al space part of the energy, we choose kapp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 term, erfc(kappa*r) decrease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with r to make it a good approximation to take only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sum and neglect the value for which r &gt; CTOFNB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space sums are rapidly convergent and a spherical cutoff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pplied so that the sum over k becomes a sum over {l,m,n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**2+m**2+n**2) &lt; or = to KSQMAX A large value of KAPPa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pace sum is more rapidly convergent but the reciprocal spac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rapid.  In practice one chooses KAPPa to give good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toff radius, CTOFNB.  KMAX is then chosen to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rocal space calculation converges.  The equation (KMAX/(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)=KAPPa may be used as a rough guide.  Optimization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iming trade offs, ie.  how much time is spent in real space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space should be performed before a lengthy produc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CP5 notes in several articles in 1993 cover s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strategies and criteria although a simple lin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  Complete optimiztion of the ewald metho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es optimizing CTOFNB, KAPPa, and KMAX. 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mization and error analysis can be found in Kolfka and Per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imulation, 9, 351 (1992).   For PME, see Feller, Pa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jnuckarin, Bogusz, and Brooks. J. Phys. Chem., 100, 42, 17011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om Darden's publish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