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pdetail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Top, Up: (chmdoc/perturb.doc), Next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about TSM Free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::           What will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ory and Methodology:: Gener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actice::              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Introduction, Up: Top, Next: Theory and Methodology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good overview of free energy simulation methods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references are suggested:  M. Mezei and D. L. Beveridge, in An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Academy of Sciences, chapter titled "Free Energy Simul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 (1986) 1; T.  P. Straatsma, PhD dissertation, "Free Energ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Molecular Dynamics Simulations", University of Groningen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  and  S.  H.  Fleischman  and C. L. Brooks III, "Thermodynam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eous  Solvation:  Solution  Properties  of  Alchohols and Alkanes"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 Phys., 87, (1987) p. 3029,  D.  J.  Tobias and  C.  L. Brooks 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Chem. Phys., 89, (1988) 5115-5127, and D.J. Tobias, "The Form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ty of  Protein Folding Initiation Structures",  Ph.D. disse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revious nodes we have generally referred to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 simulation  as a "perturbation" theory.  Actually,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 used  are  actually  perturbation methods.  Th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for computing the relative free energy differences are all ex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istical  mechanical  sense.  The use of the term perturb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text  arises  from  the  fact  that  in the pre-number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  days,  various  series  expansions were derived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nd were in fact perturbation theories.  The name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 might  be used, however common practice has been to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nly  one  particular formulation (and furthermore not put tha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ubric of thermodynamic perturbation).  Finally, the use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 energy simulations" is another misonomer for two reasons: 1)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emperature  derivative  thermodynamic propert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ta  E  and  Delta  S) and the one thing we can't get is absolu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 (as  van  Gunsterin  has  pointed  out , Mother  Natu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all over phase space either). In fact, we generally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ing relative changes in free energies, i.e. Delta Delta 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rmodynamic perturbation theory, a system with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function U0 is perturbed to one with the potential function U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ree energy difference is calcul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 - A0 = -kT ln &lt; exp[ -(1/kT)*(U1 - U0)]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 is Boltzmann's constant, T is temperature (degrees K), and A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 are the excess Helmholtz free energies of systems 0 and 1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thods of thermodynamic perturbation are implemented in CHAR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Chemical perturbation, where the perturbation being consider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ge in the system's potential function parameters and top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CH3OH is "mutated" to CH3CH3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Internal coordinate perturbation, where the perturbation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variation in configuration, and the potential function rem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for the perturbed and unperturb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s discussed separ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Theory and Methodology, Up: Top, Next: Practice, Previous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ORY AND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mical::   Chemical Perturbation Theory and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::   Internal Coordinate Perturbation Theory and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 Some References on Thermodynamic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Chemical, Up: Theory and Methodology, Next: Internal, Previous: Theory and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emical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have  read  either  (Fleischman  and  Brooks,  1987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aatsma,  1987)  or any of the McCammon or Kollman perturbation (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ord  again) papers, then you have seen the standard schpiel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 Delta  A's  (or  Delta G's) of solvation or drug/enzyme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 processes is so difficult and that if one is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changes in free energies it is computationally more trac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-mutate"  various  parts  of  a  system  in  a  way t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    unreasonable     but    computationally    feasibl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ally  equivalent to that obtained from the physic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 of the aforementioned references if this doesn't ring a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's  what  we  are doing - calculating relativ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energies  (Delta  Delta  A) for solvation and small molecule/enz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, among other things.  In the rest of this node, we will discu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  of the theory (you're better off reading the papers) and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 actual  how-to-do-it in our implementation.  Subsequ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 the  actual  implementation  and  some  issues  to consi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his type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basic techniques for calculating relat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ee  energy  and  their  temperature  derivative  properties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perturbation" approach  2) "Thermodynamic Integration" (TI)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omewhat  dubious  "slow-growth" technique (which is act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child of the TI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of the methods we use a hybrid hamilt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(lambda) = H  + (1 - lambda) H  + lambda H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             R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H  = "Environment" part of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 = "Reactant" part of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  = "Product" part of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mbda = coupling parameter (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rans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 = intege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rious terms will be explained shortly.  First, a b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Weltanshauung  viz.  free energy simulations.  The system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four  sets  of atoms: 1) The reactant atoms 2) the product atom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  atoms  and 4) the environment atoms.  The reactant an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are  those  that are actually being changed. The colo atoms (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-located  charge)  are  those  in which only the charg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 from  reactant  to product.  The environment atoms ar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(e.g. solvent; parts of a molecule common to both reac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.   The  reactant  and product designations are arbitra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 a  convention  to denote the direction in which we are mu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tart with reactant end up with produ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example, taken from (Fleischman and Brooks, 1987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f  the  relative  change  in the solvation free ener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  and ethane.  This one has been done by virtually every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written a free energy simulation code.  The system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ter  molecules  (we used a box of 125 in our study) and the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anol/ethane  system,  with  aliphatic  methyl  groups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1--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 C1--C2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depiction  above, for the tranformation of methanol -&gt; 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ctant  atoms  are the hybrid's O1 and H1; the product at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's   C2  methyl  group.   The  hybrid  molecule's  C1 methyl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charge  as  one  goes  from reactant to product.  This is a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 in  going  from  methanol  -&gt;  ethane  it starts with the meth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 group  charge  and ends up (at lambda = 1.) with the ethyl m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charge.   Otherwise,  C1  is  considered an environment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of  the  water  molecules  constitute the actual environme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system.   If  the  hybrid  molecule  was  larger  it  to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nvironment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potential energy terms involving the reactant ato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electrostatic  interactions  involving  colo  atoms  wit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charges, go into H .  The kinetic energies of the reactan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re  included  in this term.  Similarly, the potential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 product  atoms  and  the  colo  product  charge 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long with the kinetic energies of the product atoms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 .  The rest of the energy terms are incorporated into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                   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 potential energy term to be included in, say, H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in  the given interaction has to be a reactant atom (o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 electrostatic  interaction  a  colo  atom).  Similarly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lectrostatic terms involving colo atoms effectivel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is  that  electrostatic  terms containing colo atom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 once  with  the  reactant charges and then again with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Terms  between  colo  reactant  charges  and reactant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 and  similarly  for  product  atoms.   Actually,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are a bit more complicated than that and if interested see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 (pimplem).   The  outcome is the  same a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when the hybrid molecule is constr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 topology  file,  there  are  no internal coordinate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 reactant and product atoms.  As yet no checking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Similarly,  it is assumed that non-bonded exclus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etween reactant and product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ur implementation, the Hamiltonian is construc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quation above.  In many papers, that particula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miltonian is given in the theoretical section (or more lik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 N=1, i.e. linear) and in the actual implementation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e  of the Hamiltonian is quite a bit more complex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ose  implementations where the force constant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ergy  terms  are  factored  by  lambda rather tha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ergy terms and facto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 statistical mechanical sense there is no particula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ces  one to factor the Hamiltonian consistently like we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s  holds  regardless of path and the equipartion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 the  kinetic  energy  works  just  as  well  (though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it  appears  that the factoring of the kinetic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yway).   However,  we feel that there are certain advan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 it  this  way.  First, there is a certain conceptual simplic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ng  the  Hamiltonian  consistently  for reactant an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ass.   Second,  it  makes obtaining the derivatives of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respect  to  lambda,  d E(lambda)/dlambda  programmatic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rivatives  are  needed  in  the TI and, the related, slow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 Actually,  the current algorithm for the slow growth meth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implementation  uses  finite  differences  for  the derivative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man and van Gunsterin.  This  could easily be changed.  Fac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terms  rather  than  functional parameters permits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 and  makes  incorporating  changes  by others to energ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ree Energ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  said  there are two (maybe three, depending how you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 different  ways  that  we   obtain the free energy change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integration method (TI) the following express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A =   |  &lt; d H(lambda)/d lambda &gt;       d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|                       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/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for  energy  and  entropy  changes  can  be deri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 (Mezei and Beveridge, 1986) and have been incorporated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They  suffer  from  very high uncertainties due to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 averages  over  the  total  energy which are then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 averages  over  d H/d lambda.   One  is  apparently 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verage energies at the endpoints and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method   we   have   used  the  most  is the 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 technique.   For  this,  the free energy change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A (lambda -&gt;  lambda') = - kT ln &lt; exp - (V - V 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                                          R   P  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l of the averages are at lambda.  To get the total del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A  =   /       /\ A (lambda -&gt; lambd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 ---     --          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ieces  are  added  up.   The user must insure that the whol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covered.  For example, in the methanol -&gt; ethane calcul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dynamics at 3 points: lambda = .125, .5 and .875.  To cov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d delta A'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da'      lambda       lambd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000       0.125        0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50       0.500        0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750       0.875  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 for  each  lambda  in  which  dynamics were run two delta A'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, one lower and one higher than the corresponding lambd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termed  "double-wide" sampling.  Note that the pieces a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ur  implementation we have the capability of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 derivative  related  thermodynamic  properties,  delta 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S.   This  is  effected by the use of equations derived by Br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leischman and Brooks, 1987 for the corrected set of equ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nite difference approximation to the derivatives that avoid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of  taking the differences of large averages that w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ing the explicit temperture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 both  of  the  aformentioned  methods  the  techniq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e simulations is called the "window" procedure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 simulations  are  run  at a discrete number of lambda points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use  3  - 6 and long trajectories; other workers use up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points and very short trajectories).  In the case of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 the  total  free  energy  change  is  pieced  toge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 done  with  each  "window".   In the case of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 the  integration  is  done  by  a quadrature metho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we fit the ensemble average as a function of lambd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 spline  polynomial and then integrate the polynomial analy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extrapolation to endpoints is done.  So if you start at lambda = 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  at  lambda  =  .875  (like  we  do)  you  can use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 to get the end points (.125 -&gt; 0 and .875 -&gt; 1.) and T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alternative   sampling   method  is  termed  "slow  grow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more  or  less  an approximation to the thermodynamic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 In  this  case  instead  of lambda being a constant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 (as  in  the  window  method),  instead  the paramet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ally with each time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\ A =   /    H(lambda + delta lambda) - H(lambd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     ----         i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 = lambda    + delta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is the Hamiltonian and delta lambda = 1/n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Internal, Up: Theory and Methodology, Next: References, Previous: Chem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l Coordinate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thermodynamic perturbation (TP) theory, the Helmhol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energy difference, A1 - A0, between system 0,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al coordinate of interest (e.g. an internal coordinate) i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x, and another system, in which the coordinate has been "perturbed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dx, is given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1 - A0 = A(x + dx) - A(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kT ln &lt; exp [-kT (U(x + dx) - U(x)) ] &gt;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 is the potential energy k is Boltzmann's constant and 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erature (degrees K).  The &lt;...&gt;x notation denotes a canonical en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over the "reference" ensemble in which the coordinate is equal to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potential energy may depend on many degrees of freedom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ke of simplicity we have only explicitly indicated its dependence on 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assume that the ergodic hypothesis holds, we can equate the en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appearing in equation (1) to the time average computed from an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 [ -(1/kT) (U(x + dx)) ]&gt;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/N) * Sum   { exp [ -(1/kT)*(Ui(x+dx) - Ui(x)) ] }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&g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i is the value of the potential energy at the ith timestep and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teps in the simulation.  Since the average i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ensemble, we must constrain the system so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of interest is x at each step of the simulation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ose the holonomic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ma = x(t) - x(0) = 0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integration of the equations of motion.  The co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may correspond to a set of internal coordinates. 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(3) implies a set of holonomic constraints. 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ing the conformational constraint, we need to car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(x -&gt; x + dx), calculate the potential energy difference, U(x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) - U(x), and restore the constraint at each step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above considerations, the following pseudo-comput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schematically the implementation of the TP method into an M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up dynamics; specify constraint and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i = 1,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 potential energy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unconstrained dynamic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y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form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averages and thermo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ailed description of an algorithm for satisfying internal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is given in (Tobias, 1991).  We concentrate here on the ta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nd performing the perturbation, and computing the differ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energy of the perturbed and refere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pecification of the perturbation consists of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(s) of freedom to be perturbed and the atoms whose positions chan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sult of the perturbation.  Our implementation allows for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istances, angles, and torsions between groups of atoms.  For ex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a distance perturbation to study the breakup of a salt-bridge (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) formed by the sidechains of lysine and glutamic acid, where x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ance between the N atom in the lysine sidechain and the carboxy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in the glutamic acid sidechain, and the perturbation would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entire glutamic acid residue.  Alternatively, we could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perturbation to study the angular dependence of the strength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bond between two amides, where x is the O...H-N ang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moves the entire hydrogen bond donor molecule.  Or,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torsional perturbation to study the trans-gauche isomeriz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ane, where x is the dihedral angle for methyl group rot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-C bond, and the perturbation moves a terminal methyl gro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atoms on the adjacent methylene group.  In addition to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s of a single internal coordinate, we can defin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ed perturbations involving more than one internal coordin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tudy correlated conformational transitions.  For example, w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 perturbations of the phi and psi dihedral angles to study back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al equilibria in peptides (see *Notes implement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mple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dure for carrying out internal coordinate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olecular dynamics simulations may be summarized as follows: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an internal coordinate to perturb, and deciding which ato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the perturbation, we compute a Cartesian displacement vect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nternal coordinate by a specified amount, and add th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vector to the positions of the atoms to be moved.  Thus, in our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ation, the perturbation can be described as a rigid body mov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 atoms relative to the unperturb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have moved all of the atoms involved in the perturbation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ompute the potential energy difference, delta U = U1 - U0 = U(x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) - U(x).  To do this, we could compute U(x), carry out the perturb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 U(x + dx), and simply take the difference.  However, thi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is computationally inefficient, because interaction energi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which are not moved by the perturbation are unnecessarily recomp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nimize the computational effort required to compute delta U,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interactions which change as a result of the perturb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urpose, we partition the system into two parts: the ato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by the perturbation (denoted by "s" for "solute"), and those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(denoted by "b" for "bath").  With this partitioning, we can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as a sum of three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(x) = Uss(x) + Usb(x) + Ubb(x),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Uss, Usb, and Ubb are the solute-solute, solute-bath, and bath-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energies, respectively.  Clearly, Ubb(x + dx) - Ubb(x) = 0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the bath atoms are not changed by the perturb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1 - U0 = Uss(x + dx) - Uss(x) + Usb(x+dx) - Usb(x).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, in typical applications, the number of solute atoms i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the number of bath atoms, equation (5) represent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in computational effort over the direct route.  Before we proc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oint out that when we need U(x + dx) in addition to delta U (e.g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 of conformational entropies using finite difference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 of the TP free energy (see *Note description: (perturb).)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(x + dx) = Uss(x + dx) + Usb(x + dx) + Ubb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Uss(x + dx) + Usb(x + dx) + U(x) - Uss(x) - Usb(x),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Ubb(x + dx) = Ubb(x).  We assume that U(x) is computed when the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the propagation of the dynamics are computed.  Thus, w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eed to compute the changes in the solute-solute and solute-b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energies which result from the perturb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neral, when we have a choice, we partition the system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consists of the smallest possible number of atoms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sons for this.  First, smaller solute partitions require less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ute the interaction energies.  Second, with smaller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, there is less of a chance that the solute atoms will "run in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 atoms as a result of the perturbation.  When solute and bath atom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e another, there is a large, positive van der Waals contrib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aU.  This is undesireable because large delta U values lead to poo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gence of the average in equation (2).  The partitioning of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pecially important when the perturbations are carried out in "crowd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such as in solution or in the interior of a 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me cases it is useful to divide the solute partition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and accomplish the desired perturbation by moving each s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perturbation.  For example, to perturb the dihedral angle in but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x, we could include both methyl carbons and all of the hydroge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e partition, with the C1 methyl group and C2 methylene hydrogen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and the C4 methyl group and C3 hydrogens in the other 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each section by dx/2.  This "double move" strategy is usefu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s carried out on a small molecule in a crowded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movement of n atoms by dx/2 is more favorable than the mov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n/2 atoms by dx.  The option to perform perturbation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is available in ou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rinciple, we could get the free energy difference between an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s, x0 and x1, in a single simulation using the TP the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lta A = A1 - A0 = A(x1) - A(x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- kT ln &lt; exp [ -(1/kT)*(U(x1) - U(x0)) ] &gt;   .    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 practice, for typical simulation lengths, the ave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tion (7) exhibits acceptable convergence only when deltaA &lt;= 2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veridge &amp; DiCapua, 1989).  Thus, if the free energy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ormations x0 and x1 or the free energy barrier separating them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bout 2kT, then a single simulation is not sufficien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the free energy difference.  This problem is circumv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up the range of the coordinate, x1 - x0 into n seg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, y(i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 = (x1 - x0)/(n + 1);  y(i) = x0 + (i - 1) dy; i = 1,...,n,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 a series of n simulations where the free energy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ta A(i) = A(y(i+1)) - A(y(i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kT ln &lt; exp [ -(1/kT)*(U(y(i+1)) - U(y(i))) ] &gt;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uted.  Then the free energy difference between x1 and x0 is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mming the results from the n window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 A = Integral   (p(deltaA(y))/py) 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um    delta A(i),                   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-&g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(z) denotes the partial derivative of z.  Aside from yield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free energy differences, the window method is attractive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 to map out the free energy surface as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far the most time consuming task in a molecular dynamics si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evaluation of the forces necessary to propagate the equ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on.  The additional work required for computing the interaction ener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for the TP free energy differences is relatively small.  Thu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 to get more than one free energy difference from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 This is the motivation for using the so-called "double-w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method (Beveridge &amp; DiCapua, 1989), where the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A(y + dy) - A(y) and A(y - dy) - A(y) are obtain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 Furthermore, we can divide dx into m subintervals, dy(m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/m, and compute 2m free energy differenc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A(i,k)  =  A(y(i) +/- dy(m)) - A(y(i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-kT ln &lt; exp[ -(1/kT)*(U(y(i) +/- kdy(m)) - U(y(i))) ]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y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 = 1,...,m;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range y(i) - dy &lt;= y &lt;= y(i) + dy from a single simulation with 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(i).  Then we sum the free energy differences from the various subinterv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analogy with equation (10)) to get a free energy surfac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This "double-wide, multiple-point" window method allow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mapping of the free energy surface with littl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 us now comment on how dy is chosen.  As we have already said,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osen so that the free energy change in a given window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 couple of kT.  In addition, the shape of the free energy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iven window can be used to determine a good choice for d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 choice for a given system can be made by considering resul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simulations with a modest dy and several subintervals at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 y in the range of interest.  In general, for perturba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ed environments (e.g. in solution or the interior of a protei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ively large values of dy always result in positive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.  This is because the perturbation results in repulsive v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ls interactions of the atoms in the solute partition with tho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 partition.  The value of dy where the free energy difference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ply increase can then be regarded as the upper bound on acceptable 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Of course, it is possible that the underlying free energy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es rise sharply beyond the second subinterval in both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hy we suggest running another test at a different value of 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running short test calculations, it is also useful to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work to get a preliminary estimate for an acceptable siz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 in a similar system (for several examples, see (Tobias, 199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ur implementation, the information needed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al thermodynamics (free energies, internal energies, entr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nteraction energies), and their associated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ertainties, is written to a datafile during a simulation.  The dat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equently "post-processed" to yield the quantities of interes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approach is to calculate the average properties of intere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ulation progresses, and simply write out the final result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imulation.  The latter approach has the advantage that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 data files do not need to be saved on a mass-storage device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tape).  However, we prefer the post-processing approach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xibility it gives us in the analysis of the data.  For examp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: examine the time evolution, and hence the "convergence", of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; carry out the averaging on an arbitrary amount of the da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 various protocols for computing the statistical uncertain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-difference temperature derivat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use the method of block averages (a.k.a. batch averages)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erage properties and their uncertainties (Wood, 1968)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the total number of samples, N, is divided into m "batches" of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(mn = N), and the average of the property of interest, &lt;O&gt;i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or each batch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i = (1/n) Sum      O(k,i),          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=1-&gt;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O(k,i) is the kth observation of O in the ith batch.  The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 samples, &lt;O&gt;, is simply the average of the batch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&gt; = (1/m) Sum      &lt;O&gt; ;   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=1-&gt;m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uncertainty", std&lt;O&gt;, is estimated from the standard devi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aver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&lt;O&gt; = ( Sum    [ (&lt;O&gt; - &lt;O&gt;)**2 / m(m - 1)] )**1/2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=1-&gt;n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equation (14) to compute the uncertainty in the aver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 in equation (1).  Then we obtain the uncertainty in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(and other thermodynamic functions) by error propagation (Yo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(delta A)**2 = (p(delta A)/p(z))**2 (std(z)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(kT*std(z)/z)**2                               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 is the average of the exponential in equation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order for the uncertainty given by equation (14) to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of the "true" uncertainty (e.g. in a large number of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), the block size must be chosen so that the block aver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elated (randomly distributed), and the number of blocks is no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for the evaluation of a meaningful standard deviation.  The block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s typically chosen arbitrarily and possible correlations in the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 More refined uncertainties can be obtained by consid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rrelation of the data determined explici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orrelation function (Straatsma, et al., 1986).  However, we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facility for carrying out the correlation funct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References, Up: Theory and Methodology, Next: Theory and Methodology, Previous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veridge, D. L. &amp; DiCapua, F. M. (1989), in "Computer Sim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molecular Systems", eds. van Gunsteren, W. F. &amp; Weiner, P. K. (Es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aatsma, T. P. (1987). "Free Energy Evaluation by Molecular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" (Ph.D. dissertation, Department of Physical Chemis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Groni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bias, D. J. (1991). "The Formation and Stability of Protein Fol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on Structures" (Ph.D. Dissertation, Department of Chemist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od, W. W. (1968), in "Physics of Simple Liquids", eds. Rowlinson,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&amp; Rushbrooke, G. S. (North-Holland, Amsterd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ng, H. D. (1962). "Statistical Treatment of Experimental Data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cGraw-Hill, 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Practice, Up: Top, Previous: Theory and Methodology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node  we  tell  you how to actually set up and ru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culation  is  done  in  three steps.  The first two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 in  the  same  input  file  -  perturbation set up and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   The  last step, the post-processing, is generally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input file since the output of several trajectori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the free energy simulation dynamics input fil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ual set up for a dynamics run: psf, coordinates, imag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hastic  boundary  condition input etc..  In addition you have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 simulation (FES) set up commands.  Currently the set u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 initiated    by   the   TSM   command   (*Note  syntax:  (perturb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 description: (perturb).).   For chemical perturbations,  thes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define the reactant, product and colo lists; the type of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growth or window procedure  (both the thermodynamic  perturb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ermodynamic integration methods can be done with the  window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).   For internal coordinate perturbations,  the setup comman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coordinate(s) to be perturbed, the set of atom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, and how and where the thermodynamic result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rac::  Chemical Perturbati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rac::  Internalal Coordinate Perturbati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CPrac, Up: Practice, Previous: Practice, Next: IP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MICAL PERTURBATION -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currently  configured , most of the minimization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using   the  hybrid  V(lambda)  potential.   We  generally  d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 prior to dynamics with the hybrid molecule unperturb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are really concerned with removing bad contacts.  It is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uture  that  the V(lambda) will be available to the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FES set up has been entered flags have be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nd  data  structures  created  and  dynamics  can be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commands used in any other dynamics run.  One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some  thermalization  runs  with  the  data  being  discarde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ization  run  the  SAVE  command in the FES set up is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For  production  runs  for  TI  or Thermodynamic Perturbation (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VE option must be issued in the FES set up input. 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output of V(R) and V(P), lambda among other things in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this will be discussed below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:     Setting Up the FES Simulation and Running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tD::      Post-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::  Using Some Optional FES Set 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SetUp, Up: CPrac, Previous: CPrac, Next: Po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the FES Simulation and Running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is  a  fragment of the input file for setting up the the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ethanol  -&gt;  propane  hybrid.   Windowing will be used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 at  the  end  whether  to  post-process the output using TI or 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resentation below the system is partio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1--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1--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ctant  atoms are O1 and H1; the only product atom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3  and  there  is  one  COLO  atom,  C2.   The methyl group C1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vironment"  atom.   It  is present in both reactant and produc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odel its charge does not change in going from reactant to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hanol -&gt;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OLOGY FILE ethanol -&gt;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1                !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1 H      1.00800 ! hydrogen which can h-bond to neutr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13 CH2E  14.02700 !   -    "    -         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14 CH3E  15.03500 !   -    "    -        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53 OH1   15.99940 ! hydroxy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put in to force the necessity of using a GENERATE No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the input file.  The standard topology files use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ENERATE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 ETP 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CH3E 0.    ! environmen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CH2E 0.265 ! COLO atom the charge is the reactan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1 OH1 -0.7   ! reactan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H    0.435 C3 ! reactant atom note the non-bonded exclu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3 CH3E 0.    ! produc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C1 C2       !environ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C2 O1 O1 H1 !reac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C2 C3       !produ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angles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te the absence of O1 C2 C3 between reactant and produc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C1 C2 C3  !produc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C1 C2 O1  C2 O1 H1  !reactan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will be a V(R)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 C1 C2 O1 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on't really need it but what the 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 H1 O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 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C1 C2 O1 H1  1.54 111. 180. 109.5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C2 O1 H1 BLNK 0. 0. 0. 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C3 C2 C1 BLNK 0. 0. 0. 0.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RST NONE LAS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 file for ETP hyb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E CH3E  225.0 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E OH1   400.0 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1  H     450.0 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CH3E  45.0 1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OH1   45.0 1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E OH1  H     35.0 10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OH1 H  0.5   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  NBXMOD 5  ATOM CDIEL SHIFT VATOM VDISTANCE VSW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NB 8.0  CTOFNB 7.5  CTONNB 6.5  EPS 1.0  E14FAC 0.4  WMI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Emin       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(kcal/mol)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0.0440    -0.0498    0.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2E     1.77      -0.1142    2.235  1.77 -0.1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    2.17      -0.1811    2.165  1.77 -0.1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OH1      0.8400    -0.1591    1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 AEXP 4 REXP 6 HAEX 0 AAEX 0   NOACCEPTORS  HBNOEXCLUSIONS  ALL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HB 0.5 CTOFHB 5.0 CTONHB 4.0  CUTHA 90.0  CTOFHA 90.0  CTONHA 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H*    N%      -0.00      2.0 ! WER potential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*    O*      -0.00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ad the sequence of on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Generate the  hybrid molecule.  Note that we use the NOA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cause of the AUTOGENERATE ANGLES command in the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TP SETUP NO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termine the geometry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EED  1 C1 1 C2 1 O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Hybrid molecule is built. Now set up the FE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ssign reacta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 sele etp 1 O1 .or. etp 1 H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ssign produc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 sele etp 1 C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t lambda - we will use TI or 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lambda dependence of the Hamiltonian will be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the default and the POWEr 1 command is actually u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.125 P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common methyl group is a colo atom.  Since the cha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tf was for the reactant the RCHArge command is actually u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 ETM 1 C2  PCHArge 0. RCHArge 0.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is is a thermalization run - so no sa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Just terminate the FES setup with an 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et up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nce we are interested in the thermodynamic properti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dynamics, we can use Langevin heat bath dynamic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emperature equilibration. Lambda is .1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tp: Ethanol To Pro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a simple exp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bo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Set-up Langevin dynamics for temper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fbeta set 50.0 sele .not. hydrog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n restart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write form name etp0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angevin timestep 0.001 nstep 10 nprint 2 iprfrq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t 298.0 finalt 298.0 twindl -5.0 twindh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ecw 1 teminc 60 ihtfrq 20 ieqfrq 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ors 0 iasvel 1 iscvel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wri 3 nsavc 0 nsavv 0 iunvel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read -1                           - !{* Nonbond options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frq 10 imgfrq 10 ilbfrq 0 tbath 300.0 rbuffer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1.0 cutnb 8.0 cutim 8.0 ctofnb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 of 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ile  has  everything  you  need  to  run the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 and parameter input are included.  The FES set up was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SM command.  The reactant and product lists wer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  and  PROD  commands  that  use  the  standard CHARMM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Had  their  been either no reactant atoms or product ato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would  have been REAC NONE or PROD none as the case may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pecifying both would have resulted in an error condi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.   Since  we  are  using the window method we specified LAMBd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0.125.   We also explicitly specified the lambda depend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  as  being  (1-lambda)**1 for the reactant part and lambda**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product  part.  Since not entering the POWEr paramet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1 for the exponent in was unecessary to actually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one COLO atom in the system.  The product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  methylene  extended atom was 0.  In the RTF the charge was .265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reactant  (ethanol)  charge.   Since that's what we w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 charge  there  was  actually  no  need  to  enter  the  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gain, we put it there for illustrative purpo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ssume that for any COLO atom the charge in the RTF is the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 unless  the  RCHArge  parameter  is included in the CO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harges can also be changed with the SCA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could  have  chosen a value of the POWEr paramet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(i.e.  non-linear  lambda scaling).  This is potent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 the TI method for the free energy change.  Non-linear scal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jor  advantage.   At  lambda = 0 the components of th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(lambda)/dlambda  due  to  the  product  part  of  the  Hamiltoni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zero  and similarly, at lambda = 1 the componen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  part   are  zero.   This  solves  the  "lambda  goes  to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e" problem.  This is the problem that as lambda approache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ne  the positions of the atoms affected (mostly product or reac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sometimes environment atoms bonded to them) fee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pproach  a  constant or zero value (zero potential energy)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have positions anywhere in 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  approximations  to the ensemble average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finite  length trajectories, determining values of tho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a computationally intractable proposition.  The TI integra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ambda  will  tend  to diverge when linear scaling is used. 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and TP methods actually calculating the dynamics trajectory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blematical, with large movements of the atoms resulting i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der  Waals  contacts  (the  r**12  repulsion eventually is fe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ying  of  bonds  with  lambda approaching zero or one.  Anoth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 the situation is that at lambda = 0 or 1 the product or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respectively, do not exist yet.  Doing the perturbation to lamb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ly viewing the derivative, dH/dlambda, as a perturb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+  dlambda)  requires having the coordinates of atom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yet  or  any  longer.  Non-linear scaling and the TI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void  this  difficulty  for  the reasons given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.   Another  way  is to scale the TI integral by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he  weight  of  the  integrand  as  lambda  -&gt; 0 or 1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ezei and Beve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lambda  =  0, if use of the TI method with non-linea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 was planned we would issue a command, prior to the FES setu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product atoms from the hybrid molecule rt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TOMs SELEct etp 1 C2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standard CHARMM PSF modification command and would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segment  generation.  Alternatively, we could have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TF for ethan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ES  setup command sequence would be modified sligh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 sele etp 1 O1 .or. etp 1 H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o product atom at lambd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on-linear lambda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MBda .125 PO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since there are no product atoms at lambda = 0, the PRO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issued.   Also  there  is no need for the COLO comm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at 1 we can use an equivalent procedure (left as an assig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most of our work to date, we have used linear scal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method.  To get around the catastrophe problem, we do not ru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ambda  =  0  or  1.  Instead we run them at values of lambda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away  from  0  or  1  and "perturb" down to the endpoin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 problem may occur with this procedure.  In cases, such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ransformation  hydrophobic  -&gt;  hydrophobic  solute  in aqu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 where water structure rearrangements around the solut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 contributing  factor  to  the  free energy change, not sampl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= 0 or 1 may mean that the significant part of phas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  is  not  adequately  sampled. If in going from reactan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(or vice versa) a significant volume becomes newly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nt, the presence of the r**-12 repulsive forces from the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not  completely  disappeared"  atoms  may  conceivably  pr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configurations  of  the  water molecules from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length trajectory.  This problem has not been investiga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linear  scaling  may  be preferred for sampling efficienc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able  point  that  has  been  discussed  by a number of resear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can  result  since  the monotonicity of the integrand in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gral  is  no  longer  assured.   In  the  case of the TP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scaling forces the use of very small "perturbations" lambda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'.  The  non-linear  exponent  makes the delta V(lambda -&gt; lambda'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large.   For  example,  if  the  exponent  is 6 and lambda = 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' = .25, a not unreasonable "window", the potential energy te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duct  gets  multiplied  by  .5**6  = 0.16 for lambda and .25**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24 for lambda'.  So one has terms of exp(-beta(.15V  - 0.00024V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ensemble   average  for  the  TP  method,  causing  extremely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For the temperature derivative related properties, on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blems with floating point overflows.  This is probably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Kollman uses his convoluted "charge decoupling" technique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der Waals interaction contribution to the perturbation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low  growth  and the charge interaction contribution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duction runs we merely add a SAVE statement to the 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commands, any place before the END statement.  In it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for the output file that will contain the FE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requency (we generally us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UNIT 10 FRE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S  output  file must be opened for formatted write acces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dynamics command.  Use the unit number specified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UNIT 10 WRITE FORM NAME ETP1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 dynamics  are  run  in  the usual way.  To ru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 the  the command used for the previous (thermalization)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n restart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4 write form name etp1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n restart fi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3 write form name etp0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langevin rest timestep 0.001 nstep 10 nprint 2 iprfrq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t 298.0 finalt 298.0 twindl -5.0 twindh 5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ecw 1 teminc 60 ihtfrq 20 ieqfrq 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asors 0 iasvel 1 iscvel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wri 4 nsavc 0 nsavv 0 iunvel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unread 3                            - !{* Nonbond options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frq 10 imgfrq 10 ilbfrq 0 tbath 300.0 rbuffer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1.0 cutnb 8.0 cutim 8.0 ctofnb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opened  the  restart file from the thermalization for input on un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ed the a file for restart file output on unit 4.  In th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we  modified  iunread  and  iunwrite  to deal with this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that  this  is a dynamics restart.  All this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ith FES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 procedure is repeated for more lambda points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 we  used  lambda  =  .5  and  .875.   At  each  value  of lambd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alization run is done followed by production runs.  On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as compared to some others is that one can alwa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trajectories  at  any  given value of lambda and add 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onto  that  of  the  previous  runs.   Similarly,  we 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 at other values of lambda and recalculate the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PostD, Up: CPrac, Previous: SetUp, Next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-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that  we  now  have  three  FES  output  files: etp1.p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2.prt  and  etp3.prt for lambda = .125, .5 and .875, respectivel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ngs  interesting  let  us  assume  that  we  went  back 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ajectories at each value of lambda and these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4.prt,  etp5.prt  and  etp6.prt  for  lambda  =  .125,  .5  and  .875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 We  used  the  window  sampling method with linea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.   The  next  step is to post-process the output so as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nergy changes.  The following input file will do the j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t-processing Example ETP: ethanol -&gt; propane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P method linear lambda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n FES data fil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form read etp1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1 form read etp2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2 form read etp3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3 form read etp4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4 form read etp5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5 form read etp6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w the post-process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 POST PSTAck 6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.125 -&gt; lambda'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0 NUNIT 2 LAMB 0.0 TEMP 298.0 DELT 10.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.125 -&gt; lambda' =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0 NUNIT 2 LAMB 0.25 TEMP 298.0 DELT 10.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.5 -&gt; lambda' =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2 NUNIT 2 LAMB 0.0 TEMP 298.0 DELT 10.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.5 -&gt; lambda' =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2 NUNIT 2 LAMB 0.0 TEMP 298.0 DELT 10.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.875 -&gt; lambda' =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4 NUNIT 2 LAMB 0.0 TEMP 298.0 DELT 10.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.875 -&gt; lambda'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4 NUNIT 2 LAMB 0.0 TEMP 298.0 DELT 10.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END command tells the post-processor to tally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an complete input file for post-processing us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First,  all of the data files that were needed were ope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voking the post-processor.  The command to initiate p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 POST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ll explanation of the parameters see *Note PDESC: (perturb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by   not   specifying   the   sub-command  TI  (for 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),  the  TP  (thermodynamic  perturbation) metho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STAck  command allocates space for various temporary arrays. 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qual to the number of PROCess commands.  In the case of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they  are  used  for  holding  plotting  values  until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done.  The PLOT parameter indicates that plott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generated.   This is written into the CHARMM output file (uni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extracted with an editor.  The format will serve as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T2 program.  For the TP method delta A, delta E and delta 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lambda  are  output  with  lambda  points marked by X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' points marked by 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 commands cover the complete range from 0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hows  how we can tack on trajectories.  The post-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each  file  until it encounters and end of file (EOF) con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he steps itself.  The nstep parameter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gnored.  Often this value is not accurate since it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out before the dynamics starts; not an actual count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 The  FIRSt parameter specifies the initial FORTRAN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first  file  for  a  given PROCess command; NUN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iles  to  be read.  It is assumed that they wer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 unit  numbers.   The  NUNIt parameter includes the FIR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n  the count.  If there is only one file, NUNIt can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 LAMBDa indicates lambda prime; TEMP is the temper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used  in  the  calculations  (all  those  1/kT's).   DELTa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 increment  for the finite difference temperature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normally  use  10  degrees.   The  parameter  BINSize 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 of  the  statistical  uncertainty  (error)  of  the a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here  is  a  good  point  at  which  to discuss how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is calculated (at least I think it's a good point)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is that the data is very highly correlated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any implementation including ours, the data is divided into b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 of  the  bin  averages  from the total trajectory ave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to get the variance.  The idea is that the use of bin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move  the correlated dependence of the variance.  We alway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size  of  100.  The estimated error will depend on the choice of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 One  would hope that it would converge as a function of b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ajectory lengths are generally not long enough to ensu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ethod  for  determining  the variance of a property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 functions  has  been  developed by T. P. Straatsma, H.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dsen  and A. J. Stam ( T. P. Straatsma, H. J. C. Berendsen and A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,  Molecular  Physics,  57  p89  (1986)  also in T. P. Straatsma'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rtation  referenced  above).  This method looks promising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visually monitors the correlation function behavior and extra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longer  lag  times.   The  problem  is  that  the  err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 of  the  correlation  function is introduced. 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n  exponential extrapolation to overcome this.  This algorith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 by a member of the research group in another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variance  of the ensemble averages are calcul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in the thermodynamic properties are determined by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s.  For the TI method the necessary derivative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 differentiation.   Total  uncertainties  are  determin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ng the variances for each window (or lambda point in the TI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final  remark  on about the PROCess command line.  The C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s a flag to calculate the average temperature at each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 This  can  be  done since the FES data file contains the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at  each  step.   The  calculated  temperature  is  not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 any of the properties, however.  To use it on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  the  data  with  the  average  temperature determ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teration entered manually in the TEM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the user does not specify the lambda scal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reading  a  header  lineas in the first file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user  is responsible for ensuring that this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hange  among  files  in  the  series  as  well  as i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mmands (unless it is intentional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 mentioned   above   the   final  command,  END,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or  to  tally up the averages and calculated the f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thermodynamic  properties  and to write out the plot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could  have  chosen to use the TI method.  As an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let us assume that we used non-linear lambda scaling, sa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nd  ran  simulations  at  lambda = 0.0, 0.2, 0.4, 0.8 and 1.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iles  (one  per  lambda) are in etp1.prt, etp2.prt, etp3.p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p4.prt  and etp5.prt.  The input file would a title and ope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file  as  before.   The  post-processing  commands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t-processing Example ETP: ethanol -&gt; propane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 method with non-linear lambda scaling N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n FES data files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form read etp1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1 form read etp2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2 form read etp3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3 form read etp4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4 form read etp5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 POST PSTAck 5 TI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0 NUNIT 2 ZERO TEMP 298.0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1 NUNIT 2 TEMP 298.0 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2 NUNIT 2 TEMP 298.0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3 NUNIT 2 TEMP 298.0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lambda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IRST 14 NUNIT 2 ONE TEMP 298.0 DELT 10. BINS 100 C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END command tells the post-processor to tally ever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orts the lists of ensemble averages and does the fin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re  is  no  LAMBdaprime  parameter as there was for the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.   Also  since  the temperature derivative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 in  a  different  fashion, there  is  no DELTatemp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 Also, for  the points at lambda = 0 and 1 the sub-command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E are introduced.  These tell the program that the lambda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file  is  exactly  zero  or  one.   This is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rrors at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the  END  command  is  issued, the post-processor s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 averages  as  a  function  of  lambda, fits the points to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  polynomials   and   integrates   the  resulting  func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 of  error  is determined by numerical different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s with respect to each ensemble average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 of delta A, delta E and delta S as a function of lamb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nds for the TI integrals are written out for plotting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H/dlamba&gt; and d&lt;H(lambda)&gt;/dlamb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wanted to use the same data as in the first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.e., linear lambda scaling and no dynamics run at lambda =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;  post-processing  would have had to be done in two steps if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method  was  desired.   First,  the  thermodynamic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 between the lowest and highest values of lambda (.125 and .8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calculated using the TI method.  The endpoint piece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computed in a separate invocation of the post-process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method  (i.e.  .125 -&gt; 0 and .875 -&gt; 1).  One would then manual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e  pieces.  It is not clear what the point would be to do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Optional, Up: CPrac, Previous: PostD, Next: CPr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Some of the Optional FES Set 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will  now  discuss  some of the set up options that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here in Perturbationland.  There  are  several 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 used  much,  PIGGyback,  GLUE  and  NOKE  that are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description: (perturb).   They were  put  in  for  som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may be useful for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LOWG::      Slow Growth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T::       The D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mSam::      Umbrella Sampling in 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SLOWG, Up: Optional, Previous: Optional, Next: D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W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lternative  method  for  free energy simulations is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  technique.     For    a    discussion   of   the   method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Theory and Methodology::.  The  syntax  of the command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 Description: (Perturb).   There  are  some  disadvantag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chnique.   Since  lambda  is changed with every step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tack  on  additional trajectories.  In general the path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 (lambda  0  -&gt;  1  vs.  1  -&gt; 0) and the general, not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 procedure  has  been  to  average  the two direc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implementation  the  the free energy change is calcul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 run  and  so a temperature must be assumed a priori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SAVE  command  still  works  with this method, a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t-processor  could  be  made  to  allow  the  re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 Currently  the  only  property  that  is  calculated  i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change.   Also currently, the derivative dH/dlambda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finite  difference H(lambda')-H(lambda) ( a "perturbation" to lambd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.  As mentioned in *Note Theory and Methodology::,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 could   be  easily  implemented.   The  most  egre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coming is that error analysis is not easily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ome  advantages to the method.  The actual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problem is generally easier than with the windo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the free energy is determined in one trajectory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generally  has  to  run  the  transformation  in both direc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 is  not  all that great.  One has only two the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 to  do  (at  each  end point).  It is arguable that there 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t  is  better  to  use slow growth and that the steady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n lambda is a more stable way to achieve the trans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crete  jumps of the window method.  When using non-linea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indow  technique  is  problematical  if  the TP method is us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eory and Methodology::)  and  it is not clear yet whether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way with using a few lambda points and numberical quadra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window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will  finish  this discussion of the slow growth metho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ointers.  One, the final free energy change is writte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ynamics  run,  buried  in  other  output.   Two,  if there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 and products, set up the thermalization with the LAMBD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SLOWgrowth  and use a lambda value a small bit away from 0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-&gt; 1 transformation) or 1 (for the 1 -&gt; 0 case).  Then run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 production  dynamics.   Three, there are two way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irections.  The easiest way is to issue the SLOWgrowth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LFROM 1. LTO 0. TEMP 2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 may  offend  your  conseptual sensibilities si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 FROM  the  product  TO the reactant in that cas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alternative is to switch the reactant and product d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you  do  that  and  have  COLO atoms remember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ge  and  RCHArge  values.  Note that in this case use of the R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mandatory since the default is to assume that the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TF  (or set by a SCALAR command) is the REACTANT charge.  Do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y.  Fourth, and last, note that the command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lambda scaling with the POW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DONT, Up: Optional, Previous: SLOWG, Next: UmS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ethanol -&gt; propane input file, we used the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ANGLE  command.   This effectively removes those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consideration  in  the perturbation.  We assume that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effect on the solvation thermodynamics.  We ch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AKE  constraints  so  that the calculation would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 Carlo  simulations  run  by  Jorgensen (for methanol -&gt; ethan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rt of our study).  It most situations it is not desir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 on  bonds other than to hydrogen.  However, if all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terms  are  scaled  by  lambda,  at  small  lambda  values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in the energy may result as bond stretching (especia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bending terms are weakened for interactions involving reac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atoms.   Therefore  we  have implemented an alternativ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  with   this   situation:    the   DONT   command   (see 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PERTURB).)   For  reactant  and product separat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that  specify  which  internal energy terms are to be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the lambda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REAC BO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PROD BOND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ll  syntax  and explanation of the parameter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mentioned  above.   One  can  specify bond stretching (BOND);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ing  (ANGLE or THETA); torsion (DIHEdral or PHI) or improper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HI  or  IMPRoper)  terms.   We generally specify only BOND and TH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al  motions do play significant role in the free energy chang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DONT  command  is  issued  it  means that during the 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 run  the  specified  terms  are  calculat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part of the hamiltonian without lambda scaling.  Thu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vercounting of terms.  I.e., carbon atoms can end up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ence of 4.  However, we have found that this does not great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free energy changes (for a complete cy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reissuing  a given DONT command (REAC or PROD)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lags first.  This is a command that we use a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UmSam, Up: Optional, Previous: DONT, Next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mbrella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we  wish  to  sample torsional minima separated by b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  transitions  infrequent (&gt; 1 kT), we can resort to "umbrell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importance"  sampling.   We  adopt  a  modified potential with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  and  then the correct the approximation to the ensembl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actual" potential energ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= &lt;A/w&gt; /&lt;1/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= exp(-beta (V        - V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ual    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 on  the  lhs  of  the  equation is the corrected ensembl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 A.   The ensemble averages on the rhs of the equation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result  from  having  the  surrogate  potential  energy 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the   current  implementation  the  umbrella  corr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ensemble averages used to calculate delta A, delta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lta  S in the free energy simulations.  It is present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three-fold torsional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 assumed  that  the  surrogate potential i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ile.   Hence, if you have dihedral angles of the s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that is to be subjected to umbrella sampling and you do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reated  the  same way the atoms must be given different typ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 file modified (see *Note description: (perturb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below  is  an example command.  Assume t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n-butane into propane in aqueous solution or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ybrid molecule has a segment name of btp (guess what that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).  The umbrella command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BR btp 1 C1 btp 1 C2 btp 1 C3 btp 1 C4 VACT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atoms  of  the  butane  dihedral  are specified and the 3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for  the  "actual"  potential  is  given.   The "surrogate"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in  the  parameter  file and might be something like .5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 had  more  than one dihedral angle around the same centr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would be specified in separate UMBRell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 the  UMBRella  command causes the FES output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field,  the  w term in equation above.  The header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tle  in  the  data  file  has  a  field  that 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post-processing,  the  flag parameter UMBR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PROCess command to indicate that the umbrella correc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DETAIL, Node: IPrac, Up: Practice, Previous: CPrac, Next: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COORDINATE PERTURBATION - PRAC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w we show a CHARMM22 input file which computes thermo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s as functions of a reaction coordinate connecting ideal right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ed alpha helical conformations (aR and aL, respectively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nine dipeptide in vacuum.  The conformational transition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both the backbone phi and psi dihedral angles.  The ideal 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conformations have phi,psi = -60,-60 and 60,60 degrees,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fined the reaction coordinate to lie on the line phi = psi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involves 120 degree changes in both the dihedral angle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ivided the overall transition into ten windows, with 12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s (6 degrees in both the positive and negative direction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 and psi in each window.  Furthermore, each window is divided in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s, yielding thermodynamic data at 3 degre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en simulations are performed with one input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M looping capability.  The first simulation is performed at phi,psi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4,-54 degrees so that the aR endpoint is reached by perturb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direction.  After each structure is built, it is minim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eve any bad contacts that may have resulted from the building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the dihedral angles in the vicinity of the desired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onic constraints.  Then the dihedral angles are set back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using IC EDIT and the structure is rebuilt using IC BUILD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.c. constraints are specified and the peptide is equilib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quilibration, the perturbation is specified and the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is run.  Note that the BY values for the phi and psi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posite signs.  This is because the atoms to be mo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s (e.g. the atoms in the INTE selection) occur at on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central atoms in the phi dihedral angle and the other e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 dihedral angle.  Hence, the direction of rotation which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crease in phi corresponds to a decrease in psi (see the discu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command at *Note implementation: (pimplem).).  Therefore, sinc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phi and psi to increase and decrease together, we use BY valu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signs.  After each perturbation simulation, the constrai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s are cancelled using TSM CLEAR in preparation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 Finally, after all ten simulations have been carried ou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post-processed.  In this example, we have requested co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odynamic surfaces (free energy, internal energy, and entropy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0 K using a temperature increment of 10 K in the finite-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atives.  After the END command terminates the post-proce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surfaces are printed out, first as functions of phi (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in the first MOVE command), and then as functions of p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file for i.c. constraint and perturb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this example, we compute the relative therm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right- and left-handed alpha helical co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alanine dipeptide in vacuum.  The phi,ps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right- and left-handed conformations are -60,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60,60 degrees, respectively.  We compute the thermo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rfaces using 10 windows with perturbations dphi,dpsi = +/- 3,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topology and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toph19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 read form name param19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ad the sequence and generate th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anine dipeptide (blocked alanine resi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amn ala c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ep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window counter to be used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phi and psi dihedral angles for first window (we'll per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ack to right-handed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2 -54.0 !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3 -54.0 ! 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o all of the windows in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phi and psi to the desired values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he dipep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he 1 c 2 n 2 ca 2 c @2 !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he 2 n 2 ca 2 c 3 n @3 !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seed 1 cl 1 c 2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inimize with harmonic dihedral constraints to r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y bad contacts that might result from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dihe pept 1 c pept 2 n pept 2 ca pept 2 c min @2 force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dihe pept 2 n pept 2 ca pept 2 c pept 3 n min @3 force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tom cdie shif vdis vswi cutnb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sd nstep 50 tolgrd 0.01 inbfrq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l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set phi and psi to the desired values befor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.c.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he 1 c 2 n 2 ca 2 c @2 !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init sele ((atom pept 2 h) .or. (segi pept .and. resi 1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he 2 n 2 ca 2 c 3 n @3 !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init sele ((atom pept 2 o) .or. (segi pept .and. resi 3)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the i.c. constraints; maximum number of iterations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lerances = 1.0e-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dihe pept 1 c pept 2 n pept 2 ca pept 2 c toli 1.0e-5 !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dihe pept 2 n pept 2 ca pept 2 c pept 3 n toli 1.0e-5 !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un 10 steps equilibratio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verlet strt nstep 10 timestep 0.0005 firstt 3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frq 10 nprint 1 iprfrq 10 iasors 1 ichecw 1 iasvel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cdie shif vdis vswi cutnb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pen perturbati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write form name example_@1.i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Set up perturbations; save data on unit 10 every ste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2 subintervals in each window (nwin 2), e.g., change dihedra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+/- 3,6 degrees; note "by" values have opposite signs so th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oth go in the sam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 icun 10 icfr 1 nw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ihe pept 1 c pept 2 n pept 2 ca pept 2 c by  6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 sele ((atom pept 2 h) .or. (atom pept 2 n) .or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gi pept .and. resi 1)) end !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dihe pept 2 n pept 2 ca pept 2 c pept 3 n by -6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 sele ((atom pept 2 o) .or. (atom pept 2 c) .or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gi pept .and. resi 3)) end ! p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un 20 steps perturbatio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verlet strt nstep 20 timestep 0.0005 firstt 30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frq 20 nprint 1 iprfrq 20 iasors 1 ichecw 1 iasvel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cdie shif vdis vswi cutnb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lose data file and clear constraints and perturb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Get ready for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2 by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 3 by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init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e 10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At this point, all ten simulations have been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pen the data files fo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read form name example_1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1 read form name example_2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2 read form name example_3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3 read form name example_4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4 read form name example_5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5 read form name example_6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6 read form name example_7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7 read form name example_8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8 read form name example_9.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9 read form name example_10.i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Post-process the data; use binsize of 5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 error calculation; calculate avg. temp.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 = 300 K and deltaT = 10 K in thermodynam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nstruct thermodynamic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m post ic maxp 2 maxw 2 surf max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0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1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2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3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4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5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6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7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8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first 19 nunits 1 bins 5 ctem temp 300.0 delt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1 s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-Dynamics approach to free energ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node, we will focus on aspects of the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hich are not covered in TSM discussion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go through details of TSM approach first sinc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is based on same underlying principles as TSM do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ose basic concepts and terminologies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Potential of Mean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to TI and thermodynamic perturbation metho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approach to the free energy calculations i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nergy A along a "reaction coordinate", zeta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, we will use "zeta" instead of "xi" used in the reference [1]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a is typically a configurational coordinate. Thus, the reac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he product configuration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a = 0 and zeta = 1 respectively. For a continuous coordinate ze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mholtz free energy difference, or the reversible work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the system from the reactant configuration to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is often referred to as the "potential of mean force" (PM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(zeta). The exact connection between W(zeta) and the probability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ystem rho(zeta) is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(zeta) = -KT ln[rho(zeta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leads to the free energy difference  DeltaA(zeta) = W(ze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ho(zeta) is normalized at a particular value of zeta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(zeta=0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well known that conventional importance MD or MC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will be prone to produce an inadequate estimation of W(z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tuations where the potential of mean force differs b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kcal/mol over the range of  0 &lt;= zeta &lt;= 1.0 .  To expand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eltaA(zeta), the umbrella sampling method is frequently employed.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idea is to introduce a biasing or umbrella potential U*(zeta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replacing the original potential energy  V(x,y,z) by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V(x,y,z) + U*(zeta).  The ultimate goal is to use the auxi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*(zeta) to "flatten" out the energy barriers along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a.  In so doing, a more uniformly distributed density function rho(z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enerated with a fixed amount of sampling because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actant and product configuration are now more fac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statistical mechanics, the explicit conn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ased probability density function rho*(zeta) and the tru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(zeta) of the system can be easily made. It is simply state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ho*(zeta)exp{U*(zeta)/k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ho(zeta) =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exp{U*(zeta)/kT}&g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notation " * " emphasizes that the ensemble average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the modified pot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ing to the complexity of many problems of interes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arent that a single biasing potential is usually not sufficien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he whole range of the reaction coordinate ze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produce good sampling.  Thus, a set of res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, U*(zeta), is used to shift the local minima i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In this "window" approach, the potential of mean force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(zeta), in each window takes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(zeta) = -kT ln[rho*(zeta)] - U*(zeta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        i  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= kTln &lt;exp[U*(zeta)]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 evaluation of the constants C's , being of exponential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sceptible to large numerical fluctuations. These fluctuations in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accurate calculation of these constants very difficult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an uniformly good potential of mean force, W(zeta),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C's , from successive simulation windows have to be perf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so as to make W(zeta) agree in the overlapping reg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many conventional matching schemes such as the "splic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is very difficult, if not impossible, when generating two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potential of mean forc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Lambda Dynamics Methodology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far, two auxiliary quantities have been introduced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energy calculations: a coupling parameter lambda (ex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) in TSM; a "reaction coordinate" zeta in the PMF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hand, the coupling parameter approach takes adva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free energy difference, DeltaA, is a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nly. Thus, DeltaA can be computed along any reversibl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the initial and final states.  This added flex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hold  great potential for designing new approaches to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calculations.  On the other hand, the power of specific b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used in the umbrella sampling method can be fully uti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bat the difficulties encountered in conventional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 To make full use of the coupling parameter lambda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ucial questions, among others, pertinent to the lambda will be fo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: (1) What is the best way to deal with the lambda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a new method? In other words, rather than being sepa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al coordinate set {x,y,z}, is it more efficient to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bda variable on the same footing as an ordinary space coordin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f so, what  governs the dynamics of the lambda variable? 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umption that the lambda variable can be treated as an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 natural connection to the umbrella sampling method may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Identifying the lambda variable as the "reaction coordin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ta, the problem of calculating chemical free energy differenc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morphic with that of computing potentials of mean force in the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transformation brings up a point we have discuss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ly, the matching problem of the constant C's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rella sampling has to be attended to. Therefore, another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: (3) What is the optimal way of processing the simulation data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estion is of great importance for the generation of a multi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oted before, any two equilibrium states can be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by reversible transition pathways.  A typical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the system Hamiltonian as a linear function of a cou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(lambda) = (1 - lambda) H  + lambda H  +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           P   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a single variable, consider a general cas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way itself is characterized by a set of coupling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mbda(i)}, i = 1,...,n.  This represents the situation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chemical" mapping of one molecule into another, for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ing a free energy difference, changes different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on terms with different scaling factors. We can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the two molecules by partitioning a Hamiltoni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({lambda(i); i=1,n}) = H ({lambda(i); i=1,n}) + H ({lambda(i); i=1,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*n                        R    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    stands for the Hamiltonian of the atoms not being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v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H    ({lambda(i); i=1,n}) is the reactant (product) Hamilton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({lambda(i); i=1,n}) is a legitimate mapping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({lambda(i) = 0; i=1,n}) and H    ({lambda(i) = 1; i=1,n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*n                               R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Hamiltonians for the reactant and product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Because the two states, R  and P, are separated by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states with {0} &lt; {lambda(i)} &lt; {1}, and there exist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onceivable potential pathways (and barriers) on th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surface, a natural question arises: what is the optimal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way? In the language of the perturbation calculations, how doe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values of {lambda(i)}, i = 1,...,n, so that efficient en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can be performe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pose a new mapping scheme for performing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 We permit the control variables {lambda(i)} for the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ation to evolve as dynamic variables, under the influence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brid Hamiltonian above, and added biasing potentials. The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the {lambda(i)} variables is directed at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aised earlier.  Since the biasing potentials are at our dispos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method will allow us more control over the sampling space,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our control over the convergence of ensembl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formulate the lambda-dynamics by utilizing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iltonian.  In this formalism, the {lambda(i)} are considered a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ctitious "particle" coordinate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      ({lambda(i)}) = H   ({lambda(i)}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                R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        __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 \     M(i)  | dlambda(i) |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------ |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  2.0  | d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1       |__        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 U*({lambda(i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ambda-dependent potential term, U*({lambda(i)}), will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mbrella or a biasing potential to limit the range of {lambda(i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over, a kinetic energy term is associated with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ctitious masses {M(i)}.  The coupling between spatial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ergy parameters is through the lambda dependence of H   ({lambda(i)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                                          R*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troduction of the umbrella potential term U*({lambda(i)}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         ({lambda(i)}) provides a great deal of freedom in im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in sampling.  By using a well designed U*({lambda(i)})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the following objectives: (1) limit the range of {lambda(i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in independent simulations or windows to some particu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; (2) supply the boundary conditions for the overall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0} &lt;= {lambda(i)} &lt;= {1}; and more importantly, (3) increase tran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mong potential wells separated by high energy barriers. By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t of adjustable parameters {M(i)}, we should be able to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trol over the evolution of the {lambda(i)}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ly speaking, the new method will generate a multidimen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ility density distribution. This entails a multidimensional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an force surface in the {lambda(i)} variable space. This leads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aspect of our approach, namely to apply a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technique to the resulting distributions.  This is dir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third question raised above.  Optimal histogram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developed by Ferrenberg and Swendsen for studying phase trans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rther extended to biological simulations by Kumar and the Swend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and by Boczko and Brooks, has proven to be very success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free energy surfaces for physical, chemical and bio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In addition to producing the best possible estimation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es and optimizing links (constant C's) between simula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histogram analysis method (WHAM) is a multidimensional meth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built-in estimate of sampling errors.  These characteristics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he needs of our new lambda-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lambda dynamics approach also offers better control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technical problems in FEP.  The first is rel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mbda(i)} --&gt; {0} or {lambda(i)} --&gt; {1} limiting situation,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the "close encounters" problem in the literature. In 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s, this generally does not cause any real problem sinc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re used to sample the configurational variable and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n issue. However, in the case of MD simulations, large numer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often leading to instability of the numerical 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ynamics equations, take place when either {lambda(i)} --&gt; {0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mbda(i)} --&gt; {1} occur.  Conventional perturbation calculation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e problem by running simulations at a small distance away from {0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1}.  Nonetheless, this approach is not appropriate for the formalis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dynamics because the lambda variable itself evolves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urse of the simulation. The umbrella potential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 offers a convenient solution to this problem.  Simple b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are generally sufficient to prevent the boundary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mbda(i)} &lt; {0} or {lambda(i)} &gt; {1}.  To further restra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 variables, we have implemented a different partition sche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miltonian in CHARMM, i.e. a linear lambda variab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uadratic form lambda**2, as will be seen shortly.  This is an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technique at the {lambda(i)} --&gt; {0} end.   The second iss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extra degrees of freedom associated with the fictitious m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dditional control over the dynamics of the lambda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pplication for relative free energ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void redundancy, we will only outline the partitioning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Hamiltonian for each application.  Please refer to BLO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C.DOC for detailed CHARMM commands when performing lambd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mbda-dynamics formalism is applicable to typical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problems, e.g, a mutation of one molecule into anoth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rototype for the majority of free energy calculations carri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relative solubility, relative binding affinity or protein st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utline our implementation using the same example as TS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alculate the relative solvation free energies of methan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hane, we write the extended system Hamiltonian 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        ({lambda(i)}) = [lambda(2)**2] H  + [lambda(3)**2] H  +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                               R                   P    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        __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 \     M(i)  | dlambda(i) |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------ |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  2.0  | d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= 2       |__        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  U*({lambda(i)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[lambda(i)**2] = 1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has three distinguished blocks: a reactant (OH gro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anol), a product (CH3 of the ethane) and environment (unchanged CH3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solvent).  By default, block one is assigned to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eads to lambda(1) = 1.0 in our implementation.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block:(chmdoc/block.doc) for detailed CHARM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Lambda Dynamics Methodology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a different partitioning scheme in H        ({lambda(i)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ab/>
        <w:t xml:space="preserve">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V(x,{lambda(i)}) =  /     [lambda(i)**2] (V (x)-F ) +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                  i     i     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perform free energy calculations for multiple ligands simultane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e lambda(i) is assigned to each potential, V (x), which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olute molecule (or ligand), F  is the biasing potential for ligand 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lambda(i)} variables are subject to a holonomic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     [lambda(i)**2] = 1.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distributions of the system at given lambda(i) values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festation of the free energy differences between different 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[lambda(i) = 1, {lambda(m =/= i} = 0]           D_Del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 = Exp{-  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[lambda(j) = 1, {lambda(m =/= j} =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_Delta A is the total free energy difference between molecules i 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ree energy difference between molecules fo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modynamic cycle (F , e.g. ligands in the unbound state) is incorpo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amiltonian of the system for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ycle (e.g. protein-liand bound state), D_Delta is the relative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 of the ligands to the protein rece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alism of Hamiltonian l-dynamics can evaluate relativ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of multiple ligands simultaneously, providing either qual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ing within short simulation time or quatitative results with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. In the former case (or the screening calcula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ands with favorable binding af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and relative ordering of those ligands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ability distribution of the ligands in the [lambda(i)**2]=1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averages of each [lambda(i)**2] can also be u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ing. In the latter case, the free energy difference between molecu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lf of the thermodynamic cycle will be evaluated. Here F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   i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. It corresponds to the estimated free energy of the lig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alculations. Therefore the estimated free energy can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The WHAM method can be used to combine data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to get optimal estimate of the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n analogy between our screening calculations and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xperiments carried out in the laboratory.  In fact, a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experiment usually consists of different ligands and a single re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ution. By determining the relative concentrations of constituent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ution, the relative binding affinity of ligands can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"best" ligand can be selected accordingly. Similarly, b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averages or the relative populations of each lambda(i)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favorable ligand molecules from unfavor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ybrid MC/MD method, Metropolis Monte Carlo method is used to evol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space and molecular dynamics method is used for evolving the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generating the canonical ensemble of the lig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lecular dynamics method with extended Hamiltoni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dynamics method. Both methods gave the same configuration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relative free energy can be calculated from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bitions in MC/MD method. The MC/MD method was originally 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 and Tidor, independently. The straightforward exten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multiple ligands, which was named CMC/MD, wa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a &amp; Kol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vantage of MC/MD is that sampling of {lambda} can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while the proper choice of the biased potential is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dynamic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t is possible for MC/MD to sample only chemically importa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However, the acceptance ratio may be too small when the lig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and different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MC/MD is that the sudden change in chemical space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 step produces a discontinuous effect in the atomic momentum spac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toms of the newly selected ligand do not have velociti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-assignment of the velocities to the ligands is not carried o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olonomic constraint used above, which is necessary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ysical nature of the end points, is treated using the Lag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r method.  Moreover, a renormalization of the {lambda(i)}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MD step is performed to guarantee that the condition is satis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is that the equation is always solved approximatel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algorithm, and the renormalization prevents small error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Kong and C. L. Brooks III, J. Chem. Phys., 105, 2414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L. Brooks III, M. Karplus, and B. M. Pettitt, In Advances in Chem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,  Vol. LXXI, edited by I. Prigogine and S. A. Rice (Wiley, New Y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 Liu and B. J. Berne, J. Chem. Phys., 99, 6071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. Ferrenberg and R. H. Swendsen, Phys. Rev. Lett., 63, 1195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. Ferrenberg, Ph.D Thesis, Carnegie Mellon Universit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Kumar, D. Bouzida, R. H. Swendsen, P. A. Kollman, and J. Rosenberg, J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. Chem., 13, 1011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M. Boczko and C. L. Brooks III, J. Phys. Chem., 97, 4509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idor, J. Phys. Chem., 97, 1069 (199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R. Brooks, R. E. Bruccoleri, B. D. Olafson, D. J. States, S. Swaminath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. Karplus, J. Comput. Chem., 4, 187 (198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