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replica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Replica, Node: Top, Up: (chmdoc/commands.doc), Next: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: Commands which deal with replication of the molecular system: 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ves&gt;-Aug-18-1993 (Leo Caves)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ICA/PATH method added by B. Brooks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eynmann Path Integral Metho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B. Roux, K. Hinsen and Marc Souaille,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described in this node are associated with the re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he PSF, see *note gener:(chmdoc/struct.doc)Generate. 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ication of regions of the PSF has been implemented to support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thods which seek to improve the sampling of a (usually small)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system, by selective replication.  Such methods includ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cally Enhanced Sampling [Elber and Karplus 1990, J. Amer. Chem. Soc. 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1-9175]) and MCSS (Multiple Copy Simultaneous Search [Miranker and Ka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Proteins 11, 29-3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</w:t>
        <w:tab/>
        <w:tab/>
        <w:t>Syntax of the re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:</w:t>
        <w:tab/>
        <w:t xml:space="preserve"> </w:t>
        <w:tab/>
        <w:t>Description of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ation::</w:t>
        <w:tab/>
        <w:t xml:space="preserve">A brief description of the anatomy of re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strictions:: </w:t>
        <w:tab/>
        <w:t>Restrictions on usag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amples:: </w:t>
        <w:tab/>
        <w:tab/>
        <w:t>Supplementary examples of the use of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::                Replica Pa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ffPath::             Off-Path Optimzation /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hint::             Path Integral Calculation using RE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plica, Node: Syntax, Up: Top, Next: Usag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PSF Re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 REPLication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{ [segid] [NREPlica integer] [SETUP] [atom-selection] [COMP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SEt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id:==</w:t>
        <w:tab/>
        <w:tab/>
        <w:t xml:space="preserve">Basename for replica segment identif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:==</w:t>
        <w:tab/>
        <w:t>(see *note select:(chmdoc/select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OFF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Th { [KRMS real] [KANGle real] [COSMax real] [MASS] [WEIGht] other-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-spac:== [ KMIN real RMIN 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KMAX real RMAX 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EVWIdth real ] [ CYCLi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ROTAte  ] [TRANslat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OROtate] [NOTRansl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NEBA ] [ KNEB 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NEBF ] [ ETAN ] [ CIMG ] [ PPMF ] [ AN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plica, Node: Usage, Up: Top, Next: Implementation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REPLica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(The implicit GENERate sub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the essential act of replication. Its a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(to a degree specified by NREPlica, default: 2) (a subse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system, as specified in the (primary) atom-selection (default: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ic properties and topological attributes of the region are re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full list, see *note implem:(chmdoc/replica.doc)Implementation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 of the primary atom selection constitutes a new segment in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) the PSF, however the atom and residue names and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of the primary atom selection are carri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it generation subcommand optionally accepts a segmen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gid).  The length of segid must be such that when concaten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representing the) maximum number of replicas specified for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ceed 4 characters.  If omitted, then replica segment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set to the replica number. At present no check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segment identifiers, so choose with care. The command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a manner similar to the GENErate command from the mai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replication command may be classified into two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nteractions. Structurally, as mentioned abov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necessary book-keeping work for CHARMM, in order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plica is functionally equivalent to the region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atom selection. ie. in the case where the atomic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vidual replica are the same as the primary atom selection (a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after issuing the REPLica command), the energy and for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plica and the appropriate region of the primary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(there is an important corollary to this statement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of discussing the interactions of replicas i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concept of a subsystem.  Before issuing a REPLica comma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one subsystem, the primary subsystem, to which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. Upon issuing the REPLIca command a new subsystem is genera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replicas of a subset of the primary subsystem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).  In this case there are now two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s specifying interactions of subsystems and replica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Replicas within a subsystem do NOT inte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Replicas belonging to different subsystems do inter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RMM, the interaction rules of replicas are applied in the non-bond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routines, through appropriate group/atom exclusions.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agnostic messages from the list generation routin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roup/atom interactions excluded on the basis of repl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ules of interaction of replicas it is important to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eplication of a subset of the primary subsystem, result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. Thus the subset of the primary subsystem and its individual re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 different subsystems and are thus will interact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cation action is usually followed by an immediate removal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et of the primary subsystem, through a call to DELEt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:(chmdoc/struct.doc)Delete). This leaves all replica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in a single subsystem, arranged as contiguous segments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renormalization of energy and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implementation of REPLica in a developmental version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arvard, there exists a close coupling of the REPLica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/force evaluation routines. In the current REPLica imple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ARMM distribution, appropriate energy/force scaling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may be achieved through the use of the BLOCK facility of CHARMM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Block(chmdoc/block.doc). The combination of REPLica and BLOCK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ry flexible method of handling replica interactions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ystem is FIXed and that only one replicated subsystem is pres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 many MCSS applications) then normalization of energy/forc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 of CHARMM command script, a segment named PR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a sequence read from a coordinate file. A couple of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made which together identify the sidechain atoms of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In the REPLIca command, 4 copies of the sidechain are generated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new segments A1 to A4 at the end of the PSF. Next the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(as REPLica has altered the PSF and this corrupts existing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the DEFIne command). These (newly redefined) selec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idechain atoms in the primary system that wer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. Next BLOCK is used to setup the scaling of energy and fo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ith a primary and a single replicated subsystem.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2 blocks are requested. By default BLOCK places all atom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lock 1, so the first action is to redefine the replicated sub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. Next we simply set up the desired interaction matrix.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 self interactions are simply set to unity (no scaling). 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replica are set to 0.25 (the reciprocal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).  Primary &lt;--&gt; replicated subsystem interactions are similar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0.25.  (Note that the REPLica interface to the non-bonded li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moves all inter-replica (intra-subsystem) interactions.)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es of the replicated atoms are scaled by 0.25, by using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(Note that mass-scaling may not be desirable a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that in the original LES framework, the therm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 are such that at thermal equilibrium, the mapping of replica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hysical" system (with a single copy) results in too high a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estimation of the temperature in the physical system is a factor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 of a uniform "weighting" of all replicas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, where N is the number of replicas employed in the simulation.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tive field of research, though a solution for systems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properties are desired is to either scale up the m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 by a factor of N, or to selectively rescale the veloc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read sequence and generate se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 COOR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PR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{ define some useful atom selections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backbone SELEct TYPE N  .OR. TYPE CA .OR. TYPE C .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HN .OR. TYPE HA .OR. TYPE C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isorder SELEct (SEGID PROT .AND. RESId 12) .AND. .NOT. backbo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replicate the selected sidechain four ti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A NREPlica 4 SELEct ( disorder 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redefine as REPLIca has changed PSF and this trash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defini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backbone SELEct TYPE N  .OR. TYPE CA .OR. TYPE C .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E HN .OR. TYPE HA .OR. TYPE C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disorder SELEct (SEGID PROT .AND. RESId 12) .AND. .NOT. backb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TOM SELEct ( disorder 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plicas SELEct SEGId A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set up an appropriate interaction matr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2 SELEct ( replicas 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1 1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2 2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2 1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note masses can be modified if desired through the SCALar comman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! { note that this may not always be desirable --- see comments abo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MASS MULt 0.25 SELEct replicas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load/generate some coordinates and proce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RESE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subcommand has the effect of reducing all current subsystem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imary subsystem. This is accomplished by simply switch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's REPLica handling mechanism. This change is currently irreversib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the REPLica state must be restored through appropriat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command.  This command is there to support the use of REPLic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eplication of PSF elements for which subsequent REPLIca hand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egins by building a PSF containing a single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 An immediate call to REPLica requests the generation of 256 re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EGId's of R1 to R256) of the primary subsystem (the CO molecu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Id CO). Next the original CO molecule is removed. The final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off the CHARMM's replica handling, leaving a PSF with 256 CO'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ach other. This may seem like a redundant command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generate a long sequence with commands like READ SEQU CO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py and paste with your favorite editor, but remember that REPLic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plication of ANY subset of the PSF, reducing the need for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TF definitions and creating new PATCh residues (PRES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enc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ingle carbon monoxid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CO </w:t>
        <w:tab/>
        <w:tab/>
        <w:tab/>
        <w:tab/>
        <w:tab/>
        <w:t>! generate the prim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R NREP 256 SELEct SEGId CO END</w:t>
        <w:tab/>
        <w:tab/>
        <w:t>!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TOM SELEct SEGId CO END</w:t>
        <w:tab/>
        <w:tab/>
        <w:tab/>
        <w:t xml:space="preserve">! remove primar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RESEt</w:t>
        <w:tab/>
        <w:tab/>
        <w:tab/>
        <w:tab/>
        <w:tab/>
        <w:t>! reduce replicates to pri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plica, Node: Implementation, Up: Top, Next: Restrictions, Previous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mplementation of REPLica 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de is of primary directed at CHARMM developers, but may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e curiou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, the call to REPLica handles all atomic and topological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n the primary atom selection. Properties that are replicate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/residue membership, atom-code, IUPAC name, partial charge, parame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fixed atom flag, X,Y,Z and W for main and comparison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forces DX,DY and DZ, the friction coefficient FBE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nstraint.  Topological entries include bond, angle, dihed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terms, explicit non-bonded exclusion flags and H-bond do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arrays. Optionally, IC table entries for the primary sel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ons, the handling of replicas in CHARMM has been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data structure which allows for a simple and effic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ral CHARMM routines. Essentially, subsystem and replica id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intained through the use of linked lists.  On the first call to REPL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ystem (the existing PSF) is initialized to be subsystem 1 (re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1 replica.  Each call to REPLica, establishes a new sub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replica requested is distinguished by a separate replica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number is maintained at both the group (repNoG) and atom (repNoA)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 in the non-bonded list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chematic we see the state of the data structur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imary system consisting of 4 atoms. The threefold re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2 and 3 (which form a distinct group in the primary system) is sh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forms a new subsystem (repID).  Each replicated group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lag representing the individual replica, as do the replica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index into the repID array which contains the subsystem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 In this way the subsystem/replica membership is easily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knowledge of the group or at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 Name</w:t>
        <w:tab/>
        <w:t>repID</w:t>
        <w:tab/>
        <w:t>repNoG</w:t>
        <w:tab/>
        <w:t>repNoA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N</w:t>
        <w:tab/>
        <w:t>1</w:t>
        <w:tab/>
        <w:t>1</w:t>
        <w:tab/>
        <w:t>1</w:t>
        <w:tab/>
        <w:t>| Primary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A</w:t>
        <w:tab/>
        <w:t xml:space="preserve"> </w:t>
        <w:tab/>
        <w:tab/>
        <w:t>1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</w:t>
        <w:tab/>
        <w:tab/>
        <w:tab/>
        <w:t>1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O</w:t>
        <w:tab/>
        <w:tab/>
        <w:tab/>
        <w:t xml:space="preserve">1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A</w:t>
        <w:tab/>
        <w:t>2</w:t>
        <w:tab/>
        <w:t>2</w:t>
        <w:tab/>
        <w:t>2</w:t>
        <w:tab/>
        <w:t>&amp; Replicated substem (NREP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 xml:space="preserve">C </w:t>
        <w:tab/>
        <w:t xml:space="preserve"> </w:t>
        <w:tab/>
        <w:t xml:space="preserve"> </w:t>
        <w:tab/>
        <w:t>2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CA</w:t>
        <w:tab/>
        <w:tab/>
        <w:t>3</w:t>
        <w:tab/>
        <w:t>3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 xml:space="preserve">C </w:t>
        <w:tab/>
        <w:tab/>
        <w:t xml:space="preserve"> </w:t>
        <w:tab/>
        <w:t>3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CA</w:t>
        <w:tab/>
        <w:tab/>
        <w:t>4</w:t>
        <w:tab/>
        <w:t>4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 xml:space="preserve">C </w:t>
        <w:tab/>
        <w:tab/>
        <w:t xml:space="preserve"> </w:t>
        <w:tab/>
        <w:t>4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chematic of the replica exclusion code in the non-bond li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given for an atom pair i an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( ( repNoA(i) .NE. repNoA(j) ) .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repID(repNoA(i)).EQ.repID(repNoA(j)) ) 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 PAIR (i,j)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PAIR (i,j)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component of the REPLica data structure which is 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atom) of "weights". These weights in general reflect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f the subsystem to which the atom belongs, but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CALar commands (SCALar WEIGht SET..). This array w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 version of CHARMM with REPLicas as the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/force routines for correct normalization. In the current standard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is array exists, but is redundant. Currently it will be fi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eciprocal of the number of replicas requested for any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retained for some degree of flexibility in future releas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t may be used as an additional array for book-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plica, Node: Restrictions, Up: Top, Next: Examples, Previous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bsolute requirement for this command is that a PSF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e present prior to the call to REPL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bonded list generation options are currently support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EXTENDED electrostatic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plica group flags follow the group memb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tom selection, therefore take care not to split groups i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roup-based energy evaluations are to be subsequ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attributes of the system such as SHAKE constraints, BLOCK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BOUND flags will not be replicated. (Re)Issue such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currently the replica handling mechanisms of CHARM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rough the run-time use of the REPLica command. i.e.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is not currently incorporated in the standard system PSF o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to an external file for restoring its state.  The philosop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necessary attributes of the replicas are contained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SF and that it is therefore only necessary to keep that explicitly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 coordinates of the individual replicas mus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plica, Node: Examples, Up: Top, Next: Path, Previous: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ion of PHE 22 and 33 and TYR 35 of B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illustrate two ways of setting up replicated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oth cases replicas of the sidechains are created from CG out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 three calls to REPLica are made, one for each side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 5 replicas for each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one call to REPLica is made, which re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 sidechains, to create one replicated subsyste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5 replicas of the tr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 an appropriate interaction matrix for the subsyste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the use of the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plicated subsystems: 5 copies of each individual sidechain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A NREPlica 5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SEGId 4PTI .AND. RESId 22) .AND. .NOT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ype N .or. type CA .or. type C .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 .or. type HN  .or. type HA .or. type CB)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B NREPlica 5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SEGId 4PTI .AND. RESId 33) .AND. .NOT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ype N .or. type CA .or. type C .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 .or. type HN  .or. type HA .or. type CB)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C NREPlica 5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SEGId 4PTI .AND. RESId 35) .AND. .NOT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ype N .or. type CA .or. type C .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 .or. type HN  .or. type HA .or. type CB)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LETE the necessary regions of the primar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T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SEGId 4PTI .AND. (RESI 22 .OR. RESI 33 .OR. RESI 35)) .AN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NOT. (type N .or. type CA .or. type C .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 .or. type HN  .or. type HA .or. type CB)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he22 SELEct SEGId A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he33 SELEct SEGId B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yr35 SELEct SEGId C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et up the correct energy/force sca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default coefficient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2 SELEct phe22 END</w:t>
        <w:tab/>
        <w:t>! assign replicated subsystems 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3 SELEct phe33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4 SELEct tyr3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EF 2 1 0.2                 ! primary &lt;-&gt; replicated sub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 3 1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 4 1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 2 2 0.2</w:t>
        <w:tab/>
        <w:tab/>
        <w:tab/>
        <w:t>! replicated subsystem self-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 3 3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 4 4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 3 2 0.04</w:t>
        <w:tab/>
        <w:tab/>
        <w:t>! replicated &lt;-&gt; replicated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 4 2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 4 3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plicated subsystem: 5 replicas consisting of the 3 different side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A NREPlica 5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SEGId 4PTI .AND. (RESId 22 .OR. RESID 33 .OR. RESID 35)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D. .NOT.  (type N .or. type CA .or. type C .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 .or. type HN  .or. type HA .or. type CB)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LETE the necessary regions of the primary sub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T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SEGId 4PTI .AND. (RESI 22 .OR. RESI 33 .OR. RESI 35)) .AN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NOT. (type N .or. type CA .or. type C .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 .or. type HN  .or. type HA .or. type CB)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up the correct energy/forc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2 SELEct SEGId A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 1 2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 2 2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plica, Node: Path, Up: Top, Next: OffPath, Previous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ca Path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lica/path method allows the positions between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s to be restrained.  This allows minimization and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ing methods to be used to search for transitio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. Brooks, NIH,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currently requires exactly one replicated subsystem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ree rep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ged elastic band (NEB) method [H. Jonsson, G. Mi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W. Jacobsen, "Nudged Elastic Band Method for Finding Minimu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f Transitions", in "Classical and Quantum Dynamics i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Simulations", World Scientific, 1998] is implemen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ca path method.  The energy function in this metho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forces (does not pass TEST FIRST)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involved.  Only simple minimization/quenching sche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path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 Maragakis, Harvard, June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dged elastic band (NEB) method [H. Jonsson, G. Mi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.W. Jacobsen, "Nudged Elastic Band Method for Finding Minimu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f Transitions", in "Classical and Quantum Dynamics i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Simulations", World Scientific, 1998] is implemen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of the replica path method.  ABNR and SD can be u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Ecount is used to calculate the energy of each replica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NEB method uses the keyword NEBF, it is different from NE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u, Trout, and Brooks, JCP Vol 119, pp. 12708-12717,2003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RMS will not be zero even when NEB minimization is conv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 OFF-path and along path gradient should be clos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f OFF-path and path gradient can be turned on by the "DEBU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of ab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hih-Wei Chu, MIT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Th   OFF   !  clear the replica/path energy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Th  [ KRMS real ] [ KANGle real ] [ COSMax real ] [MASS] [W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KMAX real RMAX real ] [ EVWIdth real ] [CYCL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  ROTAte ] [   TRANsl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NOROtate ] [ NOTRansl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NEBA ] [ KNEB 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NEBF ] [ ETAN ] [ CIMG ] [ PPMF ] [ AN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  - Use mass weighting in rm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 - Use the main weighting array for weighting the rms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MS   - The rms deviation force constant (Kcal/mol/A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Gle - The COS(angle) deviation force constant (Kcal/m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Max - The value of COS(theta) below which the vectors are res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AX   - The maximum rms deviation per replic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MAX   - The force constant for exceeding the maximum step (Kcal/mol/A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WIdth- Width of switching region in the rms bestfit rotation (FROT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gstrom**2) which is used when degenerate eigenvalue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recommended value: 0.001, default: 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- Do a best fit rotation for every replic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Ot  - Don'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 - Do a best fit translation for every replic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Rans- Don'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A   - Use the nudged elastic ba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EB   - The nudged elastic band sp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F   - Use the nudged elastic band (can work with ABNR. use K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ead of KNEB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AN   - Jonsson's energy based tangent est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CP, 113, 9978-9985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MG   - Jonsson's climbing image for transition state refi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CP, 113, 9901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MF   - Print the force along the tangent direction of tha pa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ica at each energ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   - Print statistics of NEB calculations after some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D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/Path energ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s = sum  {  0.5* Krms * ( rms  - &lt;rms&gt; )**2 }      I=1,NRE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rms  is the weighted rms deviation between replica I and 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ms = sum  {  0.5* Kmaxrms * ( rms  - Rmaxrms )**2 }      I=1,NRE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ng = sum  { 0.5* Kang * ( cosmax - cos(theta) )**2 }  (cos(theta)&lt;cosm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0.0   when cos(theta) &gt;= cosmax                  I=1,NREP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os(theta) is determined from the dotproduct of weighte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s between replicas I and I+1 and between I+1 and I+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restraint uses absolute positions.  This is on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set of the atoms is replicated.  The ROTAtions and TRANslatio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if the replicated atoms have significant freedom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read sequence and generate seg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 COOR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PR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define atom region in which to search for transition st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ctive sele segid prot .and. resid 15 : 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replicate the selected residues 20 ti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A NREPlica 20 SELEct ( active 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redefine is necessa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ctive sele segid prot .and. resid 15 : 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{ read product coordinates }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12 name products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card unit 12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{ read reactant coordinates }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12 name reactants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card 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orient rms mass sele .not. ( active .or segid A* 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setup initial guess coordinates for all intermediat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 duplicate sele active end sele segid A@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 duplicate sele active end sele segid A@1 end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 average fact @a sele segid A@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 a by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 1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@1 .lt. 20.5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TOM SELEct  activ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plicas SELEct SEGId A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average the non active reactant and product atom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average sele .not. replica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copy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set up an appropriate interaction matri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2 SELEct replica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 1 1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 2 2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 2 1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specify residue 17 as more inportant in the weight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e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et 4.0 sele replicas .and. resid 17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voke the pat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TH KRMS 100.0 KANGle 100.0 COSMax 0.5 MASS WEIGHT ROTAtion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fix the endpoin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fix sele segid a1 .or. segid a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bnr nste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{.... perhaps simulated annealing using MD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{ plot energy as a function of the pa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card unit 20 name energ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e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1 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2 sele replicas .and. .not. segid A@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 1 1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 2 1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F 2 2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itle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@1 ?energ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 1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@1 .lt. 20.5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more analys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plica, Node: OffPath, Up: Top, Next: Pathint, Previous: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Path Optimzation / Simulation (Extension to the Replica Path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-path simulation technique allows users to compute the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orce (PMF) of a particular reaction. This is accomplished by res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to run in orthogonal planes of a pre-computed replica/path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computing these simulations can be run in parallel thu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ing abilty of simula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Th [KRMS real] [ KMAX real] [RMAX real] [OPTImize] [ANALysis] [CURVCor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dditional RPATh keyw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MS     - The RMS deviation force constant (Kcal/mol/A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MAX     - This force constant is applied if the simulation path move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 away from the referenc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MAX     - The max RMS distance the simulation path is allowed to mo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referenc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- Turn on the off-pat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sis - Do the analysis of the off-path procedure (This mus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minimization/simulation is perfor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Corr - Apply a curviture correction during the off-pat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Th KRMS 5000.0  KMAX 2000.0 RMAX 0.10 ROTA TRANS WEIGHT CYCLIC OPT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j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\  (Simulatio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j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/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/   \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i     k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Ref. Path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-Path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j = RMSd(j(sim) --&gt; i(re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jk = RMSd(j(sim) --&gt; k(re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jj = RMSd(j(sim) --&gt; j(re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s = Sum { 0.5 * Krms * (Rij - Rjk)**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applied to keep Rij = R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added to the EPATHR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max = Sum { 0.5 * Kmax * (Rjj - Rmax)**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 applied if Rjj &gt; 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added to the EPATHA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cedure allows an approximate PMF to be computed via de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ork needed to move from plane to plane during the 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Cor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iture correction acts as an additional restraint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th from wondering into nearby deep wells and skewing the 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. This is accomplished by scaling the force projection by the rati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and backward distance with respect to Rij and Rjk. To use th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word CURVCorr to the RPATh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erforming an off-path optimization / simulation you can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T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out the PMF obtained from the simulation. Two colum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: WORKTOT and ETOT. This is the work (ETOT) it takes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lane to simulation plane as you move through the pathway.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go half way from point to plane is also printed (WORKTOT)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simulations are run, these are good approximations to the pa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plica, Node: Pathint, Up: Top, Previous: OffPath, Next: Repd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retized Feynman Path Integral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ca command can be used together with the PINT comman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observables of a quantum system. This computation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the isomorphism between the discretized form of Feynmann path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density matrix with an effective class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ing Boltzmann statistics of a canonical ensemble at temperatur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D. Chandler and P.G. Wolynes, J. Chem. Phys. 74 (1981) 40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dynamics simulations of the effective class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 for obtaining ensemble averages, although they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time-dependent quantum dynamic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speaking, the quantum delocalisation of each atom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in terms of a ring polymer or necklace of beads.  These 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classical particles.  A discretization of the path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0 to 30 fictitious particles is usually adequate in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 transfer, although for a protein one might want to use a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eads.  For proper use, read carefully this documenta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s well as the accompagnying stre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oux &amp; M. Souaille, Montreal,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ath integral approach, each nucleus is re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classical system by a ring polymer, or necklace, of N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tious particles with a harmonic spring between nearest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ring.  For the sake of simplicity,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MM, each atom is represented by the the same number of b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beads is achieved by the command REPLICA (se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The collection of beads of a given atom has the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lace:  each bead interacts with two neighbours and the last bead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.  The energy of the ring polymers is a sum of harmon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secutive beads along a neck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g energy = -((Kb*T*P/(2*LAMBDA**2))*|r-r'|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 and r' are the position vectors of the two beads and LAMB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al wavelength of the quantum particule (of mass M)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klace, LAMBDA=HBAR**2/(M*Kb*T). These interactions ar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energy through the command PINT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 between two quantum atoms A and B is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klace of A interacts with the necklace of B in a ON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  each bead of A interacts with ONE AND ONLY ONE bead of B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classical CHARMM potential energy function scaled by 1/Nb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interaction between the beads belonging to the same neck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f only a part of the whole system is treated quantum mecha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UST be an entire segment) the beads of an atom A of such a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with all the classical atoms by means of the classical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rgy function scaled by 1/Nbeads.  The at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ferent interactions as well as their scaling is achieved by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e resulting potential energy of the effective classical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eff({R}_1, {R}_2,...,{R}_p,...,{R}_Nbeads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ring energy of ring poly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({R}_1)/N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({R}_2)/N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({R}_p)/N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({R}_Nbeads)/Nb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R}_p represents all the coordinates of the $p$-th REPLIC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({R}_p) represents the full CHARMM energy of the p-th 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al sampling of the effective classical system ma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angevin molecular dynamics.  The choice of Langevin dynamics is dic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ed to avoid the non-ergodicity of path integral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based on the microcanonical ensemble.  Of course the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the masses used in the dynamics are immaterial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toward a canonical ensemble is concerned but the sp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NT are calculated from the AMASS array, so those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configuration space can now be sampled with 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the allowed path integral moves are displacements of single b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TRN BYATom) or movements of seven sequential beads such tha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pring lengths remain unchanged (CROT PIMC) (see mc.doc)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with path integrals requires addition of the keyword MC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eam file allows to treat the molecule SEGID as a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Nb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am file for path integ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calling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beads  number of 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GID   segid of the quantum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EMP   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fine replicas and delet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@segid nreplica  @nbeads  select segid @segid show e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tom select segid @segid show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up the correct energy/forc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cale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scale by @nb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2 SELEct ( segid @{segid}* ) sh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 1 2 @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 2 2 @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dd sp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t temp @temp beads @nbeads select segid @{segid}1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no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plica, Node: Repdstr, Up: Top, Previous: Pathint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arallel Distributed Re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Milan Hodoscek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ditributed replica allows independent replic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pecified number of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Dstr NREP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es the system &lt;int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Dstr NREP &lt;int&gt; EXCHange FREQuency &lt;int&gt; [ [ temp &lt;real&gt; ] temp &lt;real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replica exchang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- when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e - the temperature of each system. It must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REP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