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amd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AMD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sion Angle Molecular Dynamics (TAMD)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carry out molecular dynamics and energy minimization in tor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using atomic forces in Cartesian space.  The Newton-Euler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perator (NEIMO) recursive algorithm of Jain et al. J. Comput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, 106, 258-268 was used to solve the equations of motion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dule is still being developed and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port problems and direct questions and comments to Jianhan 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anhanc@scripps.edu) or Charles L. Brooks, III (brooks@scripps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Jain, N. Vaidehi and K. Kreutz-Delgado, J. Comp. Phys. 1993, 106, 258-2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. Schwieters and G. M. Clore, J. Magn. Reson. 2001, 152, 288-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Chen, W. Im and C. L. Brooks, III, J. Comp. Chem. 2005, 26, 1565-1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TAM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TAMD analy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AMD, Node: Syntax, Up: Top, Previous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TAMD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D   enter the TAM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exit the TAM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reset all TAM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 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  { SETUp [TOPV charmm-topology-versio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EAD   UNIT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WRITe  UNIT INTEG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      { SD steepd-spec }   [ nonbond-spec ] [ hbond-spec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INBFrq 0   ] [  IHBFrq 0  ] [NOUPdat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STEP real] [ frequency-spec ] [ tolerence-spec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      { STARt   } [ dynamics-parameters ] [ Berendsen-thermost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STR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ESTar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-selection::= a selection of a group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-topology-version::= { 19 } (param1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 22 } (param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::=    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::=  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pec::= [NSTEP int] [IHBFrq int] [INBFrq int] [NPRIn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ence-spec::= [TOLENR real] [TOLGRD real] [TOLITR int] [TOLSTP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Note Minmiz:(chmdoc/minmiz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-parameters::= *Note dynamc:(chmdoc/dynamc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dsen-thermostat::= [QREF real] [TREF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AMD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iscussion regarding the TAM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ee Topolog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lecule must be represented by a tree topology for energy min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lecular dynamics to be carried out in torsion space.  The tree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id bodies of atoms with invariable relative positions (clu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hinges where the permissible relative motion between ad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can be partially constrained.  Such a tree topology can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ally for standard CHARMM param19/22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ally when the molecule contains non-standar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cess is accomplished by combination of two subcommands: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ommand forces the selected atoms to belong to the sam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pplied multiple times such all desired groups can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SETUp is used to finish the tree topology. If there are no previou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(specified by CLUSter commands), the command will group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usters based on predefined rules and generate the tree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exist previous defined clusters, the command will group the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to clusters and then generate the tre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simple TREE SETUp command is sufficient to setup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treme case is to manually cluster all atoms and then use TRE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the hinges and build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CHECk checks the self-consistency of tree topology.  In addition, PRN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be 6 or above to prompt TREE SETUp to print out the fina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LEV can be set to be -1 or lower such that the TREE SETUp routi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end regardless of the intermedia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READ and TREE WRITe commands read and write tre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nergy Min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inimization can be carried out directly in torsion space. 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internal coordinates can be computed from the Cartesian force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MO algorithm.  Currently only Steepest Decent is implement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rsion coordinates are coupled and thus SD minimization (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re sophisticated minimization algorithms) is less efficien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unterpart in Cartesian space.  Typically only limited min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smaller steps should be used.  It is particularly problemati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restraints of atomic posi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ible time scale of traditional molecular dynamics (MD) simu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 is severely limited by the femtosecond integr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required by high-frequency bond and angle degrees of freedo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conformational changes of proteins involve mainly torsion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. Carrying out molecular dynamics directly in torsion sp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lusively sample most relevant degrees of freedom, bu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ntegration time steps with elimination of hard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of DYNA in TAMD are exactly the same as those i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DYNA command.  The exception is in temperature control and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Currently TAMD always employs a modified Leap-Frog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erendsen's thermostat.  When a negative QREF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-energy (NVE) simulation will be carried ou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 Cartesian force field like CHARMM PARAM22 in TAM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because the rigid covalent geometry introduces severe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lying potential surface.  CMAP coorection terms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ore vdW and electrostatic interactions can be used to effective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surface in torsion space. For PARAM22 force fiel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have been constructed for all standard residues except pro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rce field modifications can be loaded through special top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.  Note that specific bond and angle geometr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rretions to be meaningful.  This is not a problem for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from an extended chain build by IC BUILD.  However, to ini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D simulation from a given structure, one needs to "twist" the co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to be consistent with the coorrections terms.  This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through quick energy minimization with CONS IC retrai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other interactions. An example is give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current topology and parameter file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ested with peptide folding simulations yet and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addditional adjustment is required for proper bal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cal and extended (beta)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n-TAMD command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ssential commands are parsed inside TAMD module.  They include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ENER, GETE, I/O (READ, WRITE, OPEN, CLOSE, TITLES)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AMD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 : setup tree, do minimization and dynamics for a pept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standard CHARMM param19/22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@toppar/top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rtf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@toppar/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0 card name @p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pdb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segi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@pd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read pdb  unit 10 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 atom switch cdie vdw vswitch byc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onnb 16.0 ctofnb 20.0 cutnb 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nter TAMD modu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up the tree topolog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 set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eck the self-consistency of the tree top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rite out the tree (not really necessary, but why no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rite unit 10 card name tre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writ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is is a tamd t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ome quick minimization (remember that minimization in torsion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less efficient due to the non-canonical coordinates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ni sd nstep 200 step 0.01 nprint 20 maxt 0.1 tole 0.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 short constant-temperature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write unit 30 card name tamd.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rite unit 31 file name tamd.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 start iseed 231234 echeck 2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tep 5000 timestep 0.005 qref 20 tref 300 first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savc 100 nprint 200 iprfrq 100000 nsavv 0 isvfrq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unrea -29 iunwri 30 iuncrd 31 iunvel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rfrq 2000 iasor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compute heavy atom rmsd from initial structure (the comparision coori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re not overwritten during TA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 orient rms select .not. hydrog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rite out the final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rite unit 10 card name tam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 write pdb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a short tamd, heavy atom rmsd is now: ?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2): setup a tree topology semi-automatically for a polymer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with non-standard residues (a modified alanine dipept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al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EPT first ACE last CT3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eed 1 N 1 CA 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lev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type CAY .or. type HY# .or. type CAT .or. type HT#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lev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select type cy .or. type oy .or. type n .or. type h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r. type ca .or. type ha .or. type c .or. type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or. type nt .or. type hnt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lev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n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lev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setup topv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l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nl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3): enforce the covalent geometry to be consistent those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the topology file (IC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in the TAMD ICFF top/par files (ahbb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ppar = toppar/tam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@toppar/top_all22_prot_cmap.ahbb4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rtf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@toppar/par_all22_prot_tadcmap.ahbb4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ition CMAP terms for chi1 coorrec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@toppar/par_tadmap.chi1.ahbb4.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 card unit 10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(set up PSF and read in the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sing CONS IC to enforce the covalen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?force eq 0   set force = 10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ic bond @force angle @force impr @force dihera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eak harmonic restaints to prevent larg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harm force 1.0 select .not. hydrog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straint the peptide plane omega dihedral (CA-C-N-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MEGA should be consistent with the value in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y selet bynu 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nx = ?sel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end = ?selresi + ?nres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next = @in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next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y select resid @in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?selresn eq PRO goto skipcd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y select resid @nex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?selresn eq PRO goto skipcd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 dihe force 4000 min @OMEGA width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0 @inx  CA   PRO0 @inx  C   PRO0 @next  N  PRO0 @next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skipcdi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inx 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nex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xt le @end goto next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urn off unnecessary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ll excl cic harm cd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quick minimization to enforce covalent geometry (bonds, angles and impro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  sd nstep 100 nprint 50 step 0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100 nprint 50 step 0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eanup the restaints and other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harm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ic bond 0.0 angle 0.0 impr 0.0 dihera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verify that the structure is now consistent with the topology IC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cale bond -1.0 angle -1.0 dihe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f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rint !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