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aspenr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SPENR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ic Solvation Parameter Based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alculate solvation free energy and for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surface area of each atom using Atomic Solv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problems to brbrooks@helix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Wesson and D. Eisenberg, 19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ASP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::   Structure of the .surf file containing AS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AS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SPENR, Node: Syntax, Up: Top, Previous: Top, Next: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ASP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he ASP specifications can be specified any time pri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calculation and can be input either through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parsed directly off the command line -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oute is more usual.  Once turned on, the ASP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is in place during the course of the CHARMM run, 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 turned off except using the skip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*note Skipe (chmdoc/energy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urf file:  open unit 1 read vap_to_wat_kd.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surf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ose uni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SP, Node: Structure, Up: Top, Next: Examples, Previous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mputes solvation energies and for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area model proposed by Wesson and Eisenberg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_solv = Sum (Gamma_i * ASA_i + Eref_i), where Gamma_i i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free energy cost of burying atom i (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/mol/A^2), ASA_i is the surface area of atom i with radius RvdW_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e radius Rprobe and Eref_i is a reference solvat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 expressions for atomic surface areas and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sian derivitives are used in thes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required parameters are read from a "surf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:  vap_to_wat_kd.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Note:  These are asp's from Wolfendon water to vapor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adjusted for standard state by Kyte and Doolit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They are in units of cal/(mol*A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Table of AS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00000 ! the prob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esidue-type  atom-name  asp-value  radius  reference-area  swap-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H*        00.0     -1.0       0.0  ! ignore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C         04.0      1.9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OT1      -112.0      1.40      0.00           O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OT2      -112.0      1.40      0.00           O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N       -112.0      1.7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P          CZ2        04.0     1.9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P          CZ3        04.0     1.9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P          CH2        04.0     1.9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N          OD1       -112.0    1.40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         OD1       -112.0    1.40      0.00           O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         OD2       -166.0    1.40      0.00           O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-ANY refers to any residu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negative radius causes the atom to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hydrogen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om name can use CHARMM wildcard rules (not residu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ese commands ar eprocessed sequentially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is matched by more then one line the LAST li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his file is free fiel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ACE, Node: Examples, Up: Top, Previous: Structure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energy calculations/simulations/minimizations with the ASP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is expected to be adequate in mos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unit 1 read form name vap_to_wat_kd.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surf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an energy calculation, dynamics or minimization with ASP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log file printout with energy terms for ASP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 ENR:  Eval#     ENERgy      Delta-E         G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INTERN:          BONDs       ANGLes       UREY-b    DIHEdrals    IMPR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EXTERN:        VDWaals         ELEC       HBONds          ASP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&gt;        0    -44.02560      7.74091      6.01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INTERN&gt;        0.00000      0.04160      0.00000      0.00000      0.04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 EXTERN&gt;        5.95140    -42.32325      0.00000     -7.74091 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       ---------    ---------    ---------    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during minimization and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test cases c27test/aspenr.in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