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gbmv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MV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ized Born using Molecular Volume (GBM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lvation Energy and Forces Modu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urface Ar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and comments regarding GBMV should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hael S. Lee c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L. Brooks, III (brooks@scripps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Description of GBMV and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GBMV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GBMV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MV, Node: Description, Up: Top, Previous: Top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BMV module is a Generalized Born meth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Poisson-Boltzmann (PB) electrostatic solvation energy. Th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obtaining solvation energies is considered a benchmark for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ion calculations. However, the PB method is slow and the deriv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forces, are ill-defined unless one changes the definition of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cula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ized Born equation, as prescribed by Still, et. al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o compute solvation energies very similar to the PB eq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an analytical expression, forces are available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q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  N                 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=  -C  (1-1/eps){1/2 sum sum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     el              i=1 j=1 [r^2 + alpha *alpha exp(-D  )]^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j        i      j      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= r^2 / (K_s * alpha * alph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j    ij               i      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_s = 4 for Still's original equation, or 8 for mod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is that one needs to calculate the alpha's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 radii for each atom, accurately. There are various method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GBORN, ACE, and PBEQ modules in CHAR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BMV method obtains the Born radii very accur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, w/ greater than 0.99 correlation. It is available as three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grid-based (Most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analytical method I (Least accurate,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analytical method II (preferred for dynam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an analytical method. The analytical method has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 be used in molecular dynamics simulations. The grid-bas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no derivatives, however, is the most accurate and still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anking and Monte-Carl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you use GBM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analytical and grid-based methods are quite accur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change very little when optimized for a particular force-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forcefields besides those of CHARMM can be used with GBM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efitting of parameters. The GBMV method II approximates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directly which leads to very good agreement (&lt;1% relativ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lectrostatic solvatione energies from standard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 The higher accuracy comes at a price, however, and GBM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all of the other GB methods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s: (1) M. S. Lee, F. R. Salsbury, Jr., and C. L. Brooks III. J. Chem. Phy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, 10606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) M. S. Lee, M. Feig, F. R. Salsbury, Jr., and C. L. Brooks I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Comp. Chem., 24, 1348 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M. Feig, W. Im, C. L. Brooks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. Chem. Phys., 120, 903 (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4) S. Tanizaki, M. Feig, J. Chem. Phys., 122, 124706 (2005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implemented a solvent accessible surface area (SASA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B module. It is relatively FREE compared to the GB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times faster than the exact calculation. It is accurate to within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act SASA and is much more accurate than the SAS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MV, Node: Syntax, Up: Top, Previous: Description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Generalized Born Molecular Volume (GBMV) Solv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 GBMV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hod I: faster but less accu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MV { P1 &lt;real&gt; P2 &lt;real&gt; LAMBda1 &lt;real&gt; DN &lt;real&gt; SHIFT &lt;re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TR &lt;real&gt; BETA &lt;real&gt; EPSILON &lt;re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 &lt;real&gt; SB &lt;real&gt; SCUT &lt;real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BVD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 &lt;i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ESHIFT &lt;real&gt; SHIFT &lt;real&gt; TT &lt;real&gt;   (CORR = 0) }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HIFT &lt;real&gt; SLOPE &lt;real&gt;              (CORR =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thod II: slower but more accurate (recommended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MV { [GEOM] [ARITH] [WEIGHT] [FIX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A &lt;real&gt; EPSILON &lt;real&gt; DN &lt;real&gt; WATR &lt;re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MBDA1 &lt;real&gt; TOL &lt;real&gt; BUFR &lt;real&gt; MEM &lt;int&gt; CUTA &lt;i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SX1 &lt;real&gt; HSX2 &lt;real&gt; ONX &lt;real&gt; OFFX &lt;re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FRQ &lt;int&gt; EMP &lt;re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1 &lt;real&gt; P2 &lt;real&gt; P3 &lt;real&gt; P4 &lt;real&gt; P6 &lt;re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 &lt;real&gt; SB &lt;real&gt; SCUT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PPA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TYP &lt;int&gt; NPHI &lt;i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GBVD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 &lt;i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ESHIFT &lt;real&gt; SHIFT &lt;real&gt; TT &lt;real&gt;   (CORR = 0,2) }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SHIFT &lt;real&gt; SLOPE &lt;real&gt;              (CORR = 1,2)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1 &lt;real&gt; A2 &lt;real&gt; A3 &lt;real&gt;          (CORR = 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CUT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G &lt;int&gt; &lt;real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1|0 SGBFRQ &lt;int&gt; SXD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DGB method: heterogeneous dielectric / membrane mo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MV { { GBMV II op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 &lt;int&gt; (CORR = 3, 4,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1 &lt;real&gt; A3 &lt;real&gt; A4 &lt;real&gt; A5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EPS &lt;i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 &lt;real&gt; ZM &lt;real&gt; ZT &lt;real&gt; ST0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DGB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ify alpha update frequenc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UPDATE &lt;in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id-based metho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MV GRID { [GEOM] [ARITH] [CONV] [W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PSILON &lt;int&gt; DN &lt;real&gt; WATR &lt;re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6 &lt;re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PPA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TYP &lt;int&gt; NPHI &lt;i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RR &lt;i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HIFT &lt;real&gt; SLOPE &lt;real&gt;     (CORR = 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ESHIFT &lt;real&gt; SHIFT &lt;real&gt;    (CORR = 0) }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ree-up memory and/or start o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MV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MV, Node: Function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the Generalized Born using Molecular Volum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to all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TYP      Angular integration gri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- Dodec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- Spherical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Lebedev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Alternating octahedron/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HI      Used when WTYP equals 1 or 2. When WTYP=1, it corresponds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phi angles. When WTYP=2, it corresponds to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bedev grid, which can only have values of 6,26 (Default), and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A      Extent of radial integration points in Angstroms. (Default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UT      radial spacing of integration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default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1 0.2  0.3 0.4 0.5 0.75 1.0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5 1.75 2.0 2.5 3.0 3.5  4.0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0 7.0  8.0 10.0 12.0 16.0 2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finer spacing for small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.1  0.2  0.3  0.4  0.5  0.6  0.8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.2  1.4  1.6  1.8  2.0  2.2  2.4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.8  3.0  3.2  3.7  4.1  5.1  6.1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1 10.1 12.1 16.1 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custom grid, specify with RA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G      custom grid spacing, first argument is number of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rguments are interval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      Coloumb field correction meth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for R^5 method.            use: SHIFT/ESHIFT/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(i) = - 1/( r4 - TT * r5 + ESHIFT ) +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  for R^7 method (default)   use: SHIFT/S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(i) = SLOPE/( (1-1/sqrt(2)) * r4 + r7) +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for R^5/R^7                use: A1/A2/A3/SHIFT/SLOPE/E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pha(i) = SLOPE/( A1 * r4 + A2 * r5 + A3 * r7 + ESHIFT) +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e is intended for the calculation of Born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ifferent dielectric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for R^5/R^7                use: A1/A3/A4/A5/S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pha(i) = SLOPE/( A1 * r4 + A3(i) * r7) + A4 + A5/(eps(i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3(i)    = A3 * 3 * eps(i) / (3 * eps(i) + 2 * 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ode is intended for the implicit membrane mod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Same as CORR = 3 except that the local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dulated sphe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Same as CORR = 3 except that the local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odulated cylind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r4 is volume integral over 1/r^4, r5 is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ntegral over 1/r^5 and r7 is integral over 1/r^7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wer of 1/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        Multiplicative factor for correction term (CORR = 0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     The shifting factor of Alpha(i).   MUST be s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HIft    Energy shifting factor of the self-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ies: 1/Alpha(i). CORR=0 or 2 only. (Default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PE     Multiplicative factor of the Alpha(i). CORR=1 or 2 only.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,A2, A3 Multiplicative factors in calculation of Alpha(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R      The radius of the water probe. Usually this is set to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gstroms. If this were changed, other parameters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This is the value of the dielectric constant for the solvent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PPA     Debye-Huckel ionic term: Units of inverse length (Angs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0 (no s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      Select geometric cross-term in Still equat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     Select arithmetic cross-term in Still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6        Exponent in exponential of Still equation. Default is 4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ical reasons. Value of 8 is RECOMMENDED for GEOM, 6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Use WMAIN array for radii. (Default uses vdW radii 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Clear all arrays and logical flags used in Generalized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 Use comman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pecific to GBMV I 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A      Update alphas only if coordinates have chang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expected for finite differences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pka calculations. With FIXA keyword, finite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n't work correctly, hence it must be specified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FRQ     Update frequency of Born radii. Use with cau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LIMP,IMP, or EMP options must be selected.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P      Use ALFRQ*(dE/dalpha)(dalpha/dx) part of GB force every AL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. For ALFRQ &lt;=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       Decay constant of the impulse force. Default is 1.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meant for ALFRQ of 5. Generally, EMP ~= ALFRQ/4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FRQ &lt;= 10. (Recommended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       Use (dE/dalpha)(dalpha/dx) part of GB force every AL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. Any ALFRQ can be used. Only meant for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The cell width of the lookup grid. Larger values ma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. Smaller values use up more memory. Default of 1.0 A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omise between speed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     Smoothing factor for tailing off of vol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of around -100 are fine for GBMV I. Values of -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50 are recommended to GBMV II. (Default 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general for GBMV I, larger values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 go faster but potentially introduce jum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energ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maller values of beta lead to more stable dynamics, but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greement with Poisson theory. In GBMV II the choice of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ffects P3. Recommended pairs of values for GBMV II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= -20, P3 =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= -12, P3 =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= -10, P3 =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=  -8, P3 = 0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The threshold value for the atomic volumes. In GBMV I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produces shorter Born radii and wide variance w/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ccurate PB radii. Large values produce larger radii but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ce. In GBMV II, value should be kept at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R      Distance that any atom is allowed to move before looku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built. Larger values lead to less lookup table update bu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. Use 0.0 for sta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between 0.2 and 1.0 Angstrom. (Default 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 Percentage extra memory beyond hypothetical calculation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(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       Accuracy of the switching function used to determin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erivatives, i.e. forces. (Default 1e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 Surface area coefficient (KCAL/(MOL*A**2)). (Default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SA Energy term shows up under EXTERN/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       Surface area constant (KCAL/MOL) (no effect on forces) (Default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       The startpoint for the switching function of each hard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1.2) Units in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F      The endpoint for the switching function of each hard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        The multiplicative factor for the expon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ic exponential atomi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ma(i) = P1 * log(lambda)/(Rad(i)^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pecific to GBMV 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,P2     Variables which affect the shape of the VSA atomic fun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on of R to R+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(x) = A^2 / (A + x^2 - R^2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= P1 * R + P2 (Defaults: P1 = 1.25/P2 = 0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        Scaling factor of VSA function. Default = 0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4        Scaling coefficient for correction term to Still'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 to 0.0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5        Exponent to the Still correction term. (use default 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X1/HSX2 Start and stop of hard-sphere tail with R(vdW) as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s: -0.125/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X/OFFX  Start and stop of VSA tail. Increasing values up to 2.8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better accuracy, however slows calculation.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.9/2.1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     Turns on fast GBMV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BFRQ    Update frequency of internal lookup list in fast GBMV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fault 1). Values between 1 and 10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XD       Delta used in fast GBMV mode lookup buffer. (Default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values between 0.1 and 0.5. Requires 'FAST 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VDW     If present, the VDW dispersion term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pecific to HDGB (CORR = 3, 4,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PS     Unit number of an input file holding the delectric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(Use -1 for the default profile).  The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 is restricted.  Comments are not allow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electric profile must be sampled in equal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ine needs the number of sampling points 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ing interval h (Angstrom). Two columns of the z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ngstrom) and dielectric constants. The example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st/data/hdgb_ep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4,A5     Parameters in calculation of Alpha(i). A4 and A5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rameter D and E of Equation (15) in the referenc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,ZM,ZT  Parameters for a switching function for the nonpola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0       ZS, ZM, ZT, and ST0 corresponds to Za, Zb, Zc, and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(11) in the reference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GBRC    If this flag is specified, the radius will b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insertion to an implicit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availabe for CORR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specific to Grid-based GBM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        Number of surface points to carve out re-entrant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      Smear grid with cross-shaped blur function to improv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MV, Node: Examples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 Example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illustrate some of the uses of the generalized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Volume (GBMV) module.  See c29test/gbmvtest.inp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QUIREMENTS TO RUN GB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ordinates MUST be defined for all atoms before invoking the GBMV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"infinite" grid is established which uses too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UTOFF Parameters MUST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infinite cutoffs, "switch" in nonbonded parameter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perform a single-point energy calculation w/infinite cutoff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GBMV I algorithm (any force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ar wmain = rad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MV BETA -100 EPSILON 80 DN 1.0 WATR 1.4 TT 2.9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-0.5 ESHIFT 0.0 LAMBDA1 0.1 P1 0.4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R 0.5 Mem 20 CUTA 20 WTYP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 ! Radii from w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ctonnb 979 ctofnb 989 cutnb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perform a single-point energy calculation w/infinite cutoff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he GBMV II algorithm (any forcefiel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MV BETA -20 EPSILON 80 DN 1.0 watr 1.4 GE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 1e-8 BUFR 0.5 Mem 10 CUTA 20 HSX1 -0.125 HSX2 0.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RQ 1 EMP 1.5 P4 0.0 P6 8.0 P3 0.70 ONX 1.9 OFFX 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TYP 2 NPHI 38 SHIFT -0.102 SLOPE 0.9085 COR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ctonnb 979 ctofnb 989 cutnb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MV CLEAR ! Clear GB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perform a minimization w/ cutoff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he GBMV II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MV BETA -20 EPSILON 80 DN 1.0 watr 1.4 GE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L 1e-8 BUFR 0.5 Mem 10 CUTA 20 HSX1 -0.125 HSX2 0.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RQ 1 EMP 1.5 P4 0.0 P6 8.0 P3 0.70 ONX 1.9 OFFX 2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TYP 2 NPHI 38 SHIFT -0.102 SLOPE 0.9085 COR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I sd nstep 100 ctonnb 12 ctofnb 14 cutnb 16 vswitch swit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hen run some dynamics with multiple time step alpha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MV UPDA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S vver start timestep 0.001 nstep 1000 nprint 100 iprfrq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t 298 finalt 298 ichecw 0 iasors 0 iasvel 1 isvfrq 1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rfrq 100 - !GB is not rotationally invariant due to finite int.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ruc 298 - !not a fixed water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E RSTN TREF 298.0 QREF 10 NCYC 10 ! UPDATE 5 is not energy-con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Minimal parameter specification (Analytical Method I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MV P6 8.0 SHIFT -0.102 SLOPE 0.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ctonnb 979 ctofnb 989 cutnb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Grid-based GBM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MV GRID EPSILON 80 DN 0.2 watr 1.4 GEOM P6 8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TYP 0 NPHI 10 SHIFT -0.007998 SLOPE 0.9026 CORR 1 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ctonnb 979 ctofnb 989 cutnb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HDGB DPPC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f you want the default DPPC profile used in the reference 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comment out the open file statement and set UNEP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input file will be closed automatically, so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the explicit clo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1 name eps.dat rea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MV A1 0.3255 A3 1.085 A4 -0.14 A5 -0.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EPS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S 0.5 ZM 9.2 ZT 25 ST0 0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ctonnb 979 ctofnb 989 cutnb 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nown Compatible wi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H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BRAN (finite difference second deriv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MFF (WEIGHT keyword must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Known Incompatible with (so far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BRAN (no analytic second deriv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LOCK (hence not compat. w/ PERT/PIMPLEM/PERTURB/REPL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AGE/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WA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NTUM* (single energy with original charges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FX keywords required for compi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B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BM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DG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