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hbonds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onds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tion of Hydrogen B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of hydrogen bonds is one of the major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the energy of a system.  This energy term is not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mization or dynamics because modern parameter sets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contributions as a balance between electrostatic at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n der Waal repulsion terms.  This facility remains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enery and structural analysis.  The process of hydrog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involves looking at all possible pairs of hydrogen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 and acceptors and selecting those which are "good".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ood" is determined by parameters to be described below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generation routine is responsible for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all uncoordinated hydrogens and add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of hydrogen bonds involves three checks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ood hydrogen bond has a length less than some cutoff.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f linearity has a value less than some cutoff. This angle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--H...A.  Finally, if a hydrogen donor has more than one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tisfies the above constraints and BEST is specifi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one with the lowest energy (normally it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the minimization or dynamics adjust there streng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a more detailed description of the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of constructing hydrogen coordinates, the CHARMM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re are cutoff's involved with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, and because the hydrogen bond list mus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ynamics, and because energy must be conserved,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eeded to smooth the transition over a cutoff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hydrogen bond generation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switching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hould note that particular choices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never conserve energy in a dynamics run. First, one mus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gen bond list if one uses the extended atom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as one cannot apply a switch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 angle as it is not calculated if the hydroge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Second, the selection of the best hydrogen bond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 can't be used, because there is no switching function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ition between two possible and mutually exclusiv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ion is performed by CHARMM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ne can request the hydrogen bonds be gener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drogen bond command. This is useful prior to analyz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drogen bonds can be generated during any energy manipul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Energy:(chmdoc/energ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Hydrogen bo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Purpose of each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onds, Node: Syntax, Up: Top, Next: Func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of the Hydrogen B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HBO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HBONds       }        { [IHBFrq integer]  hbond-spe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PDAte ...   }        { [IHBFrq  0     ]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INImize ... }        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YNAmics ... }        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ERgy ...   }        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 ::= [BEST] [DUMMy] [CUTHB real] [CUTHBA real] [ACCE] [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ALL ]                                    [NOA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BEXclude] [CTONHB real] [CTOFHB real] [CTONHA real] [CTOFH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BNOexc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: The IHBFrq value is remembered. If its value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[hbond-spec] will be supressed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hbo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HBTRi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Rim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DON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CCEp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ONOr    ]  [ REMOve ] atom-selection [NOANtecedents]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CCeptors]  [ AD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SET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onds, Node: Function, Up: Top, Previous: Syntax, Next: HBTR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 of the various hydrogen bo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fault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/NOAC ACCE         ACCE specifies that acceptor anticed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in an (H-A-AA) angle factor whe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ure file (from the RT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EX/HBNOexclude       HBEXclude causes all hydrogen bonds between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oms to be removed in the hbond ed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also includes 1-4 interactio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determined by the NBXMode nonb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 is needed for systems where n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toff is applied (as in the AMBER pot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/ALL    ALL        BEST turns on selection of best hydrogen b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given donor. ALL takes all hydrogen b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donor which satisfy the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              Sets CUTHB and CUTHBA to zero. Thi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hydrogen bonds which is desirable when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interested in the hydrogen bond energ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ion will be done very quickly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HB       4.5        Maximum distance allowed for a hydrogen bo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ance is measured between the heav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a CUTHB value less than 1.0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BOND generation code (for effici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FHB    CUTHB-0.5    Distance where distance switching fun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specified, it will only change if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NHB    CTOFHB-0.5   Distance where distance switching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specified, it will only change if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HBA     90.0        Maximum out of line angle allowed for a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nd. The angle is 180 - D--H...A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FHA    CUTHBA-20.0  Angle where angle switching fun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specified, it will only change if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NHA    CTOFHA-20.0  Angle where angle switching fun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ce specified, it will only change if re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do not       INIT specifies that all values and condi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origin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onds, Node: HBTRim, Up: Top, Previous: Function, Next: DO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TRim command deletes all hydrogen bonds that have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action that is higher than the specified cut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duce a list of all hydrogen bonds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ydrogen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Rim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al value is the energy cutoff and should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Hbonds, Node: DONOr, Up: Top, Previous: HBTRim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ONOr    ]  [ REMOve ] atom-selection [NOANtecedents] [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CCeptors]  [ ADD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SET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dify the list of donors or accepto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ucture file (PSF).  By invoking this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a hydrogen bond list, the cont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manipulated.  The REMOve suboption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rrent donors/acceptors contained in the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suboption will create additional donors/acceptor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atoms.  The SET suboption will remove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/acceptors and replace the list with the sel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any single atom bonded to a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cluded as the donor/acceptor antecedent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NOAN keyword can be used to generate simple (radi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s.  The SHOW keyword causes the new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/accepto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B! All modifications listed above are strictly based on the atom-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king into account any DONOr/ACCeptor specifications in either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TF. If your selection includes aliphatic carbons they may en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/accep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water hydrogens as hydrogen bond donors a command like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OR ADD SELECT RESN TIP3 .AND. HYDROGEN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backbone carbonyls as acce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OR REMOVE SELECT ATOM PROTA * 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variables NDON/NACC are set to the resul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rs/acce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o.doc for commands that input/output HBON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