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erturb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turbation: Thermodynamic Perturbatio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set up of the perturb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keywords an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up the perturbation calculation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planation of the reset command TSM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t-processing::     How to process the perturbation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etails:        (chmdoc/pdetail.doc). How to run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 (chmdoc/pimplem.doc). How i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Programming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FTI:           (chmdoc/cfti.doc).    Conformational Energy/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ion (Krzysztof Kucz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for the Perturb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TS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mical Perturb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Ctant atom_selection_list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Duct atom_selection_list  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MBda &lt;real&gt; [ POWEr &lt;i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LOW TEMP &lt;real&gt; LFROm &lt;real&gt; LTO &lt;real&gt; [ POWEr &lt;i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ONT {REACtant} {internal_energy_spec} [SUB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ODuct} {internal_energy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GLUE {CM FORCe &lt;real&gt; MIN &lt;real&gt;} [SUBR] [SU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TOMs FORCE &lt;real&gt; MIN &lt;real&gt; atom_spec atom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OKE {R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SAVE UNIT &lt;integer&gt; [FREQ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COLO atom_spec PCHArge &lt;real&gt; [RCHArge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IGGyback PIGGy atom_spec BACK atom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MBRella 4x( atom_spec) VACTual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_spec: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Coordinate (IC) Perturb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  {ic-spec} [TOLI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XI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VE {ic-spec} 2x{atom-selection} BY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VIc [ICUNit &lt;integer&gt;] [ICFReq &lt;integer&gt;] [NWINdows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_energy_spec ::== BOND THETa|ANGLe PHI|DIHEd IMPHi|IM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-spec ::=</w:t>
        <w:tab/>
        <w:t>{[DISTance] 2x{atom-spec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[BOND] 2x{atom-spec}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</w:t>
        <w:tab/>
        <w:t>{[ANGLe] 3x{atom-spec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THETa] 3x{atom-spec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DIHEdral] 4x{atom-spec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PHI] 4x{atom-spec}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om_spec ::= segid resi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-selection ::= see (*Note Select: (SELEC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Note: must have non-bonded exclusions between reactant and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 in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heap data structures used in perturbation setup,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s and perturbations, and resets logic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Description, Up: Top, Next: Post-processing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anation of the Perturb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 the  perturbation  setup  is initiated by invo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SM with nothing else on the command line.  This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umber  of  other  commands,  listed below, and terminated with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wo types of thermodynamics perturbations are available: ch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perturbation and internal coordinate perturbation.  Each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mPert::    Chemical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CPert::      Internal Coordinat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ChemPert, Up: Description, Next: ICPert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mical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hemical perturbations,  a minimum of three commands ar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TSM and END:  REAC - to specify the reactant atom list; PROD -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duct atom list;  LAMBda or SLOW to specify lambda fo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 or the slow growth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ACtant atom_selection_list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reactant atom list (see *Note details: (pdetail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selection list uses the standard CHARMM selection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*Note  Select: (SELECT).).   Subsequent invocations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elections of any earli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ODuct atom_selection_list |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product lis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LAMBda &lt;real&gt; [ POWEr &lt;in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ybrid Hamiltonian is defined, in this implemen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lambda) = ( (1 - lambda)**N )V(reac) + (lambda**N)V(pr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specifies lambda and N.  It also indicates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to be used (see *Note details: (pdetail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LOW TEMP &lt;real&gt; LFROm &lt;real&gt; LTO &lt;real&gt; POWEr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command    specifies    that   the   "slow   growth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details: (pdetail).)  method  be used. LFROm and LTO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 of  integration.   POWEr  has  the  same  meaning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NT {REACtant} {internal_energy_spec} [SUBTr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PRODuct} {internal_energy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_energy_spec :== BOND THETa|ANGLe PHI|DIHEd IMPHi|I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ndicates that the specified internal energy te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eactant or product atoms is (are) to be ignored as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 That  means  that  the  specified  interaction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d  by  lambda**N  or  (1 -lambda)**N  and do not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V(reac) or V(product).  The interaction is, however, comp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nd treated as part of H(env) (see *Note details: (pdetail).)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ternal energy type can be specified at a time but reac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ust be specified in separate commands.  The optional sub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 causes  specified  perturbation forces on the environm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 *Note   details:  (pdetail).) to  be  subtracted.   Thi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wtonian  and  was  included  as an early (and largely un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o  generate  configurations  at  lambda  =  0  and  1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 group.   See  the  discussion  of the endpoint problem,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details:  (pdetail).),  also  known  as  the  lambda  goe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  (Beveridge,  1987).   Anyway,  what  this does is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due  to  terms  specified in the DONT optio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involved.   In  addition,  the  terms  are  not lambda fac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 H(lambda)  or in V(reac) or V(pert). The forces ar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perturbed  atoms  with  the  hope  that  this  would produce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t  does  not.   Rather,  the  atoms  drag along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  contacts  result  when  lambda is 0 or 1 (the original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generally  use  the DONT option for both reactan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bond  stretching  and bending terms.  These te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pled  from  the  interactions  of interest and it appears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,  even  with  the  resulting non-physical Hamiltonian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 affect   the  relative  free  energies  of  solv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/enzyme  binding.   The  same cannot be said for torsions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leav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ducated  advice  is use the DONT REAC (and PROD) BO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not!!!  use  the  SUBTract option.  Note that we have ha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fraying  of  bonds  to hydrogen near the lambda endpoi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T BONDs options we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the REAC and PROD must be issued befor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 command.  Subsequent invocations of a DONT REAC/PROD comm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ble flag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LUE {CM FORCe &lt;real&gt; MIN &lt;real&gt;} [SUBR] [SUBP]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TOMs FORCE &lt;real&gt; MIN &lt;real&gt; atom_spec atom_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we have another failed attempt.  The GLUE ATOM comm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harmonic  force  between  a reactant and a product atom. 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given.   The  GLUE CM indicates that the centers of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 and  product  atoms  are to be connected by the harmonic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is  the  force  constant  in the same units as the bond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 constant kcal/mol/A**2.  MIN is the minimum distance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using MIN set to zero causes problems with SHAKE (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loating  point  zero  divide  check  error  grab  you, Buckaroo?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 to use this on systems where there were no environment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groups together.  Shake would be used since the "GLUE" fo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hysical.   However,  the  aforementioned error made use o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.  As it turns out, in solvated systems our concer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groups  flopping  around,  with  attendant  problems  with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, was unfounded.  Best no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NOKE {REA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PR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pecifies that the kinetic energy should not inclu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 form  the REACtant or PRODuct atoms.  REACtan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selected  in  separate commands.  When the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re calculated in the subroutine DCNTRL, the ones due to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 (depending on which command(s) is/are issued)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kinetic  energy  is calculated in the subroutine DYNAM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 of  freedom  are  ignored. Same for the temperatur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should be used for the non-existent  atoms  at  lambda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  atoms) or 1 (reactant atoms) since the atoms donot exist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termed  non-existent  buckaroo) they should not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heir (3/2)kT per degree of freedom to the kine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the kinetic energy contributions from the reac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oms are factored by (1 - lambda)**N and lambda**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AVE UNIT &lt;integer&gt; [FREQ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determines where the output generated in DYNA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(UNIT command) and the frequency of output (FREQ command)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use  a  frequency  of  one  (output on every step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dynamics  are  run  the file must be opened for format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CHARMM OPEN command.  Binary output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OLO atom_spec PCHArge &lt;real&gt; [RCHArge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 the van der Waal characteristics and the "identit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n atom remains the same while the charge interactions with thi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is  perturbed from a reactant value to a product valu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methanol  -&gt;  ethane  mutation  where  the methanol O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  reactant   atoms   and   one  ethane  methyl  group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ledged  product atom.  The common methyl group is treated as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Interactions appropriately factored by lambda are calc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charge, specified by the PCHArge command and a reactant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harge in the residue topology file or that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HArge  command.   The  COLO  command is issued once for each COLO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 atoms cannot be in either the reactant or product list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unclear see *Note details: (pdetail). An explan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hole thing works is give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PIGGyback {PIGGy} atom_spec {BACK} atom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REACtant}        {PRODu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allows  you to convert isolated atom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tended for mutations such as Br- -&gt; Cl- and Ar -&gt; Ne. 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bonded  to  anything  else  (a  wrndie error will be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one  reactant/product atom pair can be used.  The PI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must  be  a REACtant atom and the BACK atom must be a PRODuct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an  error  will  be  flagged.  The REAC and PROD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een issued.  Note the synonyms for PIGGy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is  option is  in  effect the forces on the back at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those  on  the  PIGGy  atom at each step of the dynam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of  the  BACK atom are made equal to those of the PIGG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UMBRella 4x( atom_spec) VACTual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_spec ::= segid resn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specifies an umbrella sampling correction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erages in post-processing. The four atom specification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hedral angle involved.  The command is repeated for each dihed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are multiple dihedral angles through the axis of two atom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m  should  be  specified.  It  is  assumed that the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 term  is  in  the  parameter  file  for the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.   VACTual is the coefficient for the real potential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three-fold  term  is  supported.  A further limita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you  can  specify particular dihedral angles for this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orsions  with  that  type  will  use  the modified pote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ile.   This  part  of  the program is slated f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soon  as  possible.   For  an  explanation  of  the  terms 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mbrella correction works, see *Note details: (p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ICPert, Up: Description, Next: Description, Previous: Chem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Coordinate (IC)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up an ic perturbation, you need to  1) specify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(s) to be constrained during the perturbation (FIX), 2)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toms will move during the perturbation and which atom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(MOVE), and 3) indicate how and where the perturbation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(SAV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IX  {ic-spec} [TOLI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-spec ::=</w:t>
        <w:tab/>
        <w:t>{[DISTance] 2x{atom-spec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[BOND] 2x{atom-spec}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</w:t>
        <w:tab/>
        <w:t>{[ANGLe] 3x{atom-spec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THETa] 3x{atom-spec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DIHEdral] 4x{atom-spec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{[PHI] 4x{atom-spec}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X command defines an internal coordinate to be constrain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or BOND specify distance constraints, ANGL or THET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, and DIHE or PHI dihedral angle constraints.  TOLI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erance (the allowed deviation in Angstroms (distance constraint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(angle constraints)) to be used for the specified constra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aint resetting procedure (see *Note details: (pdetail).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0E-10 (Angstroms or degrees).  It is very important t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ference value of the constraint is set t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ordinate at the instant the command is issued. 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c. constraints can be specified pe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MAXI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 sets the maximum number of iterations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ve i.c. constraint resetting procedure (see *Note detai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etail).).  The default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OVE {ic-spec} BY &lt;real&gt; INTE {atom-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OVE commands specify the internal coordinates to be pertu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fine the atoms to be moved by the perturbation.  Severa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be used to set up a perturbation consisting of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ternal coordinates.  Since i.c. perturbations are real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conjunction with i.c. constraints, for each MOVE comm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corresponding FIX command with the same ic-spec.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 keyword is a real number which is the amount that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will be changed by the perturbation (in Angstroms for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grees for ang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TE selection part of the MOVE command defines the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, that is, the atoms to be moved by the perturb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s applied to all of the atoms specified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splacements determined from moving the internal coordina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However, some atoms may not be moved even thoug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lute partition with the INTE selection because zero dis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uted for them (e.g. if they lie on the rotation axi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atom in a perturbed angle, or either of the two central atom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ed dihedral angle).  If a double selection is given (e.g. INTE SE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-selection END SELE atom-selection END), then the two selected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 are considered separate sections of the solute partit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se, to accomplish the overall perturbation, each section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 selection also specifies which contribution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perturbation interaction energies.  The calcu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teraction energies is based on the interac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which is done when the CHARMM INTEre command is issu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interaction: (energy). for more details).  Thus, the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nergies may contain the following energy contributions: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gle, dihedral, improper dihedral, van der Waals, electrost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bond, harmonic positional constraint, and harmonic dihed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.  In addition to these contributions, which ar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 interaction energy terms, the perturbation interaction energi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 the following image contributions: van der Wa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, and hydrogen bond.  (Note that the CHARMM INTEr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d by the main CHARMM command parser.  It should not be conf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 part of the MOVE cammand which is parsed by the TSM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.  We apologize for any confusion which may result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 keyword in the TSM command.  It seemed appropriate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similar interaction energy calc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xplain how the interaction energy calculation works,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"selection groups".  The first selection group contain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in the system.  The second selection group contains all of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INTE selection.  The rules which are us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ributions are included in the interaction energies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a bond is included if the two atoms defining the bond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lection groups;  a bond angle if the central atom i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groups; a dihedral angle (intrinsic torsion or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) if the two central atoms are in different selection group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per dihedral angle if the first atom is in both selection group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bonded interaction (van der Waals and electrostatic) if both at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ifferent selection groups and the interaction is in the non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; a hydrogen bond if the donor and acceptor are in differen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; and finally, a harmonic positional constraint is includ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in both select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ould decide carefully which interaction energy con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he wants to have included before running the perturbation si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.  Then she must appropriately design the INTE sele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uppose she wants to compute the free energy a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hedral angle in an extended-atom (four atom) model for butane. 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hedral angle only changes the position of the methyl grou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ight therefore select only a terminal methyl group (e.g.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A, residue 1, atom C4) using the INT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 SELE (ATOM BUTA 1 C4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election, the intrinsic torsional potential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interaction energies since the CHARMM interac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only computes torsional terms if the central two ato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are in different selection groups.  Of course,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a problem, since the missing term could be simp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s after processing the interaction energies. 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ed to have the intrinsic torsional contributio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nergies, she would add the methylene group (atom C3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 selection, e.g. she could use the following selection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 SELE ((ATOM BUTA 1 C3) .or. (ATOM BUTA 1 C4)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specification, the C3 atom is included in the solute part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s position is not changed by the perturbation since it l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about which the solute atoms are rotated in the dihedral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.  Now the two central atoms, C2 and C3,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lection groups, so the intrinsic torsional con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interact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ubtle point that must be considered when the pertur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consists of moving more than one internal coordinate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ant to perturb both the dihedral angles, which we call ph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, in an extended atom (five-atom) model for pentane.  Further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in the double-wide sampling, we want the perturbation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o increase both phi and psi, and the perturbation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to decrease them.  We might try the following MOV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+/- 5 degree perturbations of each dihedral angle; C2 and C4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so the intrinsic torsion terms are included in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IHE PENT 1 C1 PENT 1 C2 PENT 1 C3 PENT 1 C4 BY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NT 1 C1) .OR. (ATOM PENT 1 C2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HE PENT 1 C2 PENT 1 C3 PENT 1 C4 PENT 1 C5 BY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NT 1 C4) .OR. (ATOM PENT 1 C5)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the algorithm which changes bond and dihedral angl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 the forward direction corresponds to a counterclock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 of the atoms to be moved around the bond vector (e.g. C2�C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�C4 in pentane).  Thus, with the above MOVE commands,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decreases phi while it increases psi.  That is not w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.  To fix the problem, we simply reverse the sign of the BY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IHE PENT 1 C1 PENT 1 C2 PENT 1 C3 PENT 1 C4 BY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NT 1 C1) .OR. (ATOM PENT 1 C2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HE PENT 1 C2 PENT 1 C3 PENT 1 C4 PENT 1 C5 BY �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NT 1 C4) .OR. (ATOM PENT 1 C5)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forward perturbation decreases both phi and psi and the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decreases them.  The user should carefully consider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will be moved when choosing the signs of the BY value when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nal coordinate is per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AVIc [ICUNit &lt;integer&gt;] [ICFReq &lt;integer&gt;] [NWINdows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UP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"on-the-fly" free energy and average energy calculation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A] [PEVEry &lt;integer&gt;] [RUNIt &lt;integer&gt;] [RPRInt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TEMP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VI command specifies how and where the perturbati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consists primarily of internal coordinate values an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) will be saved during the simulation.  The integ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UN keyword is the number of the fortran unit to which the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written.  The perturbation file should be opened for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n this unit using the CHARMM OPEN command before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issued.  The integer following ICFR is the frequenc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steps) with which the data is written to the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FR value is 10.  If the frequency is zero (e.g. if the SAVI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ssued) or ICFR 0 is indicated, then a level 0 warning is issu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need to do perturbations if the data is not going to be sa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, m, following the NWIN keyword indicate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ouble-wide" subintervals that the BY value, dx, will be divided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2m perturbations, dxi = i*dxm, where dxm = dx/m and i = -m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+1,..., -1, 1,...m-1,m, are all carried out during the sim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2m free energy differences.  For example, if the BY value is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WIN value is 2, perturbations which change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by -1.0,-0.5,0.5, 1.0 are carried out.  The default NWI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  The SUPP keyword suppresses printing of the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unning or "on-the-fly" free energy changes and averag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be calculated for internal coordinate perturb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the "RUNAverage" keyword. The routine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(i.e. every ICFR'th step in the trajectory) in thes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ions.  The results will be written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NIt every RPRInt sampled data points (default is no writ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s).  Hence for ICFR of 5 and RPRInt of 10, the averag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very 5 steps and written out every 50 (RPRInt*ICFR)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estcase for examples.) TEMP specifies the temperatur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vin at which the free energy is to be calculated (default 3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VEry specifies the period (in ICFR number of steps) for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tsm output file containing the energies and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default 1--file is written every ICFR st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n-the-fly" output file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 5  168.5417     1.84955880     2.02536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 5  168.0417     0.84931404     0.9010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 5  167.0417    -0.69647324    -0.6279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 5  166.5417    -1.21666615    -0.9165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I&gt;   1  167.54174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I&gt;   2  155.479537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10  170.7559     1.62569412     1.84119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10  170.2559     0.77839900     0.83143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10  169.2559    -0.67517686    -0.6224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&gt;             10  168.7559    -1.20371332    -0.99498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I&gt;   1  169.7559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VI&gt;   2  155.45919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RUNAV&gt;" lines, the 2nd column gives the number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verages. The second line gives the averag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ordinate after a particular perturbation. (For pertur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involving multiple internal coordinates, the value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internal coordinate specified in the input file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columns give the free energy change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hange, respectively, for the given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RUNAVI&gt;" lines, the first column give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 (in its order of appearance in input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gives the average value for that coordin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perturbed trajectory.  All coordinates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(i.e. specified by the MOVE command)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 the  perturbation  setup.   At this poi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dditional error checking and prints out values of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parate  command  ( NOT!!  a setup command ) to clea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nd release HEAP memory allocated for perturbation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not  necessary  to use this command unless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 run  in  a  single  job  and  want  to  reset  or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    Definitely  invoke  this  command  before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setup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Post-processing, Up: Top, Next: Top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t-Processing of Perturb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yn::       Syntax for setting up the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ost::      Description of the keywords and op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-processing of the perturb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Proc::      Processing perturb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nd::       The END command of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PSyn, Up: Post-processing, Next: P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ntax for Post-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SM POST [PSTAck &lt;int&gt;] [PLOT] [TI] [NODEriv] [COMPonents] [END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C] [MAXP &lt;integer&gt;] [MAXW &lt;integer&gt;] [SURF] [MAXS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DEriv] [IN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PROCess FIRSt &lt;int&gt; [NUNIt &lt;int&gt;] BIN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CTEM] [TEMP &lt;real&gt;] [DELTa &lt;real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EGin &lt;integer&gt;] [STOP &lt;integer&gt;] [SKIP &lt;int&gt;] [NMAX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MBda &lt;real&gt; [ONE] [ZERO] [UMBRella] [EAV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PPost, Up: Post-processing, Previous: PSyn, Next: P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Post-Proce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t-processing of perturbation data is initiated b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 POST [PSTAck &lt;int&gt;] [PLOT] [TI] [COMPonents] [END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C] [MAXP &lt;integer&gt;] [MAXW &lt;integer&gt;] [SURF] [MAXS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N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DEri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emical Perturbation Post-proce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TAck:        Array size for plotting x,y points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for thermodynamic integr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:          Create PLT2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:            Thermodynamic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ta A = int 0 to 1 &lt;dE/dLambd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:          Do Vdw, Elec and Intern compon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DP:          Calculate TI integral to endpoints, i.e.,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0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ternal Coordinate (IC) Perturbation Post-proce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C:            Specifies that ic perturbation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P:          Maximum number of ic perturb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W:          Maximum number of ic perturbation windows (NW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  <w:tab/>
        <w:t>SAVI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F:          Generate thermodynamic surfaces from 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turb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S:          Maximum number of points i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riv:       Only calculate the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:          Calculate average interaction energies from ic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turb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DEriv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riv:       Only calculate the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Perturbation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two methods of calculating the relative fre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lative  temperature derivative properties: the perturb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ermodynamic Integration method (see *Note Details: (pdetail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 the  perturbation method is used.  The optional paramete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thermodynamic  integration  technique.  PSTAck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of  arrays  to  be  allocated from the stack. 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 method  this  allocates  space for plotting values. 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requires  arrays  for  actually  calculating  the 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 The  parameter  PLOT  indicates  that output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2  data  files.   They must be edited out of the output file.  NODE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only the free energy is to be calculated and not De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ta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 Perturbation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XP, MAXW, and MAXS parameters are used to allocate memo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of the perturbation data.  The integer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MAXP is the maximum number of perturbed internal coordina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processed (e.g. the number of MOVE comm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dynamics input files).  The default MAXP value is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following MAXW is the maximum number of subinterval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(e.g. the NWIN value on the SAVI command command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input files).  The default MAXW value is also 1.  If the SU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s present on the TSM POST command line, then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will be constructed using the thermodynamic difference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erturbation data.  We say more about this below.  The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AXS is the maximum number of points in a thermodynamic su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N data files to be processed using PROC commands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ame number of subintervals, m, the MAXS value is equal to mN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default MAXS value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he free energy differences, the internal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opy differences are computed by default using finite-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derivatives.  However, the calculation of the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may be turned off using the NODE keyword.  If the NOD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n the TSM POST IC command line, the internal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opy differences are not computed.  If the INTE keyword is pres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nteraction energies of the solute partition (the atom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INTE selection in the MOVE command) with the bath partiti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atoms), as well as the average total energies in the unpertu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erturbed systems are computed and printed in the output fi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-processing run.  By default the average interaction ener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otal energies are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PProc, Up: Post-processing, Previous: PPost, Next: 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SM POST command is followed by one or more PROC comman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rocessing of perturbation data files, and termin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mmand.  The syntax of the PROC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int [NUNIts int] BINSize int [CTEMp] [TEMP real] [DELTa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Bda &lt;real&gt; [ONE] [ZERO] [UMBRella] [EAVG] [SKIP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MAX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EGIn int] [STO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    Fortran unit number of 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IT     Number  of  fortran i/o units.  One can 'tack' on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eparate files in the manner used for traj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correl.   The  files  must be opened for read acc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ting the post processing  with the TSM POST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s must be numbered consecutively, starting with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due to the fact that the post-processor comman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 not  handle  MISCOM commands (*Note Misc: (MISC)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ably  should  be  corrected.   Only  formatted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d currently, remember to open the files as formatte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note that it  does not matter which order 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 given window are processed.  The post-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not check to see if the dynamics steps are contiguou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 checks  to see that  all of the  files in a give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same header, as they shoul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Size   The number of data points per bin for err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EMp     A   flag  to  indicate  that  average  temperatur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.  Because  this is being calculated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s  are being accumulated the temperature is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 thermodynamic properties.   To us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rature in the thermodynamic calculations, the us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the data twice,  manually specifying the average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ture from the first processing run as the TEMP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run. By default the average temperature is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     The temperature for calculating properties.  Default = 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a     The  temperature  increment  for finite differenc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culate  delta  E  and  delta  S).   No  meaning  if  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   A  level 0 warning is issued. 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parameters are only used when processing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   Lambda prime.  For calculating &lt;exp-beta(E(lambda')-E(lambda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related  quantities.   No  meaning  if  TI 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0 warning issued.  (See *Note Details: (pdetail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      Indicates  that lambda is exactly 1.  Overides input lamb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is  is  used  only  in TI.  In the case on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da  dependence  the  derivatives due to reactant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ly  zero.   This provides a solution to the lambda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  Indicates  that lambda is exactly 0.  Overides input lambd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 Commands  ONE  and ZERO are mutually exclus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only  in  the TI post processor. Level 0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command  is  used only in TI.  In the case on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mbda  dependence  the  derivatives  due to product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ly  zero.   This provides a solution to the lambda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cata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Rella  A flag to indicate that umbrella sampling is used.  A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of a parameter line in each data file to see if 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ing was indee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VG      calculate &lt;Etot.&gt; and uncertainty for this value of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if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     skip first nsk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MAX      maximum number of points to read. skips skip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arameters are only used when processing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turb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      specifies number of first dataset to use in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      specifies number of last dataset to use in accu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hemical Perturb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 command is usually issued several times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turbation  method  one  would  issue  it  at least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.  In all of our work so far, we have employed double-wid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or each value of lambda whereupon dynamics are run, we "perturb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  and  down  from lambda to lambda prime (i.e. both less t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 lambda,  definitely  see  *Note  details: (pdetail)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rewinds  the files after each PROCess  command.  For each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lambda prime perturbation, a separate PROCess command is issu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I   method,   one   PROCess   command   per  lambda  is  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(lambda)/dlambda&gt;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nternal Coordinate Perturb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C command is used to specify the processing of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 single window.  The PROC command is usually used sever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ults from the various windows are usually construc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may specify that a subset of all the data read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e calculation of the averages and thermodynamics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for examining the convergence of the thermodynamic proper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gers following the BEGI and STOP keywords are the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nd last datasets (not dynamics steps), respectively, to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the data for a given window.  By default, all o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If the limits are set using the BEGI and STOP keywords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d on the data processed by the particular PROC command which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(e.g. the defaults are reinstated after each PRO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eger following the BINS keyword is the number of datase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, n, used in the calculation of the statistical uncertaintie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of batch averages (see *Note Details: (pdetail).)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pecified as there is no default value.  We typically use 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erturb, Node: PEnd, Up: Post-processing, Previous: PProc, Next: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terminates the post-processing.  W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ceived  the  averages generated by the issuing the PRO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bined  and  total  values  of  the  thermodynamic 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 and 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hemical perturbations,  if the  TI method is used, 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is fit to the averages and  integrated over  limit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inimum and maximum lambda's.  The lambda value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 in  order  since the program will sort them.  It 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over the whole range  for  lambda = 0 to 1 (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ntion).   Though  there  are  cases  where a rang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ose  two  endpoints may be useful  (e.g.  mixing linear T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erturbation *NOTE details: (pdetail).), discontinuous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curve do not make sense.  In the section *NOTE details: (pdet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xamples and explanations of the different method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internal coordinate perturbations, if surface constru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quested by including the SURF keyword on the TSM POST 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 average internal coordinate and thermodynamic values (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internal energy, and entropy differences) are sorted for 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of the surfaces.  The sorting is done according to increas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erage internal coordinate of the first perturbed internal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e (e.g. the i.c. specified in the first MOVE command issu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input file).  Then the thermodynamic surfaces are constru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the differences in the thermodynamic properties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are printed to the output file of the post-processing ru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internal coordinate is perturbed, an identical set of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is printed out as functions of each perturbed internal coordin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rfaces may be simply cut from the output file using an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lotting (e.g. using the PLT2 progr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