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harmm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ARMM,  Node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mistry at HARvard Macromolecular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        ---     -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4b1 -  August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c) 1984,1987,1991,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ident and Fellows of Harvard Colle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using the INFO facility to view CHARMM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paper; CHARMM: A Program for Macr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Minimization, and Dynamics Calculations. J. Comp. Chem.,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p187 (1983), is considered to be an integral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n places, this documentation and the 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n all such cases, the documentation presented 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 (chmdoc/commands.doc).    Discription and syntax of CHARM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:  (chmdoc/install.doc).    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ow to install CHARMM on a us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    (chmdoc/usage.doc).       How to us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:  (chmdoc/support.doc).     Supporting data fil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case: (chmdoc/testcase.doc).    CHARMM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velop:  (chmdoc/developer.doc).   Notes for CHARMM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:     (chmdoc/changelog.doc).   New featur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: (chmdoc/parallel.doc).    CHARMM on paralle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:     (Info).                   A description of the INFO fac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