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rrel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Top,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L commands may be used to obtain a set of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perty from a trajectory. Once obtained,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nipulated as required, saved or plotted, o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s  ( C(tau) = &lt;A(t).A(t+tau)&gt; ).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manipulated, saved, plotted, and transform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density (Fourier transform of C(tau)), etc and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ly, a covariance matrix may be computed for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eries. This option will compute the full matrix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tropy calculations or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orienting a coordinate trajectory is possi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command. For details see *note reorient:(chmdoc/dynamc.doc)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The syntax of the corre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::             General information regarding the corre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::               How to specify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jectory::          How to reference to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::                How the edit the time seri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time::             How to manipulat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fun::              How to generate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trum::            How to get a spectrum from a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::             How to cluster time series data into simila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::                  Input/output guide to correlation functions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Syntax, Up: Top, Previous: Top, Nex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for the CORREL command an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RRelation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  [ MAXTimesteps int ]  [ MAXSeries int ]  [ MAXAtoms ] [ COVAriance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512         default 2        defaul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onbond-spec ] [ hbond-spec ] [ image-spec ] [NO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INBFrq 0    ] [  IHBFrq 0  ] [  IMGFrq 0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       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     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pec        *note Images:(chmdoc/images.doc)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coordinate-manipulat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DUPLicate  time-series-nam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name     { [ BONDs   repeat(2x(atom-spec))        ] [ GEOMetry ]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ANGLe   repeat(3x(atom-spec))        ] [ ENERgy   ]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DIHEd   repeat(4x(atom-spec)) [NOTR] ]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IMPRo   repeat(4x(atom-spec))        ]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ATOM ] [ X   ]  repeat(atom-spec) [ MASS ]          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FLUC ] [ Y   ]                        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Z  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R  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XYZ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VECT   [ X   ]  repeat(2x(atom-spec))               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Y  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Z  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R  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[ XYZ ]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ATOM DOTProduct repeat(2x(atom-spec)) [NORMal] [MASS]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FLUC DOTProduct repeat(2x(atom-spec)) [NORMal] [MASS]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VECT DOTProduct repeat(4x(atom-spec)) [NORMal]       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ATOM CROSsproduct rep.(2x(atom-spec)) [NORMal] [MASS]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FLUC CROSsproduct rep.(2x(atom-spec)) [NORMal] [MASS]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VECT CROSsproduct rep.(4x(atom-spec)) [NORMal]       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HBONd [4x(atom-spec)]*++       [ ENERgy  ]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[ DISTance]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[ HANGle  ]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[ AANGle  ]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DISTance repeat(2x(atom-spec))         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GYRAtion ] [ CUT real ] [ MASS ]       s**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 DENSity  ]                             s**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RMS  [ MASS ] [ ORIEnt ]               s**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MODE mode-number                       s**          } c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TEMPerature  [ NDEGF int ]             s**          }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ENERGY                                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HELIx [ SELE atom-selection END ]     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INERtia  [ SELE atom-selection END ][ TRACe | ALL]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PUCK  RESI &lt;resid&gt; [SEGI &lt;segid&gt;]               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USER user-value [ repeat(atom-spec) ]  s**          }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SURF [ RPRPobe real] [ WEIG ] [ACCE|CONT] [RESI]  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[ SELE atom-selection END 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CELL cell-spec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TIME [ AKMA 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ZERO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DIPO [ SELE atom-selection END ] [ OXYZ ] [ MASS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VECM repeat(2x(atom-spec))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SDIP [ SHELL int ] [ OXYZ ] [ MASS ]                } c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[ BULK 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SATM [ SHELL int ] atom-spec                        } c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[ BULK 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PRDI proto_num [ MASS ]                             } c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PRVE proto_num [ MASS ]                             } 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ode: c-coordinates, v-velocities, e-eith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**  MODE time series is allowed only if CORREL is invoked from VIB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**  these utilize the first atom selection in the next TRA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*** needs a CHARMM executable with SHE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*note Shell:(chmdoc/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****,v*  needs a CHARMM executable with PROTo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*note Shell:(chmdoc/proto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++  Hydrogen bond atom orde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or,Hydrogen,Acceptor,Acceptor-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or,Hydrogen,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or,Acce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-spec::= one of { A B C ALPHa BETA GAMMa ALL SHAP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LE atom-selection END}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election::= see *note Selection:(chmdoc/sele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Note: If an atom-selection is used for atom-spec'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atom-spec's must be contained within one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WARNING: For angles and dihedrals, if SE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toms, then the order that th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determine the angle value is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toms are in the psf/coord array.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NUm is used to specify the correct ord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[ FIRStu int ] [ NUNIt int ] [ BEGIn int ] [ STOP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KIP int ] [ VELOcity ]  [first-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ORIEnt  [MASS]  second-atom-sel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LL                     } [P2] [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{ time-series-nam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CORRelation-function    }        (defines ?P2, ?AVER, ?FLU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LL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{ time-series-name        }  edi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RRelation-function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-spec::=  [INDEx int] [VECCod int] [CLASs int] [SECOnd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OTAl int] [SKIP int] [DELT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ALUe real] [NAME new-name] [OFFSet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{ time-series-name  } unit-spec edit-spec { [FILE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ORRelation-funct }                     { CAR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DUMB  [COLUmn int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LL                     }             { [FILE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time-series-name        }  unit-spec  { CAR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RRelation-function    }             { PLO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DUMB [ TIME ]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ME time-serie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AVErage            } ! Q(t) = Q(t) - &lt;Q(t)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Q(t)&gt; implies tim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ORMal              } ! Q(t) = Q(t) / |Q(t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QUAre              } ! Q(t) = Q(t) *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S                 } ! Q(t) = COS(Q(t)) 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COS                } ! Q(t) = ACOS(Q(t))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S2                } ! Q(t) = 3*COS(Q(t))**2 - 1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VERage integer     } ! Q(t) = &lt; Q(ti) &gt;(ti=t-NUTIL+1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QRT                } ! Q(t) = SQRT(Q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LUCt name2         } ! print zero tim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NItial            } ! Q(t) = Q(t) - 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ELN integer        } ! Q(t) = Q(t) - &lt;Q(ti)&gt;(ti=t-NUTIL+1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OSC                 } ! print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PY name2 [FIRSt int] [LAST int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Q(t) = Q2(t1), t1=FIRST,..,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  name2          } ! Q(t) = Q(t) + Q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ATIo name2         } ! Q(t) = Q(t) / Q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OTProdcut name2    } ! Q(T) x-comp=Q(T).Q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2(T)x-comp=angle Q(T) vs Q2(T)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CROSproduct name2   } ! Q(T) = Q(T)xQ2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MULt name2         } ! Q(t) = Q(t) * Q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OB integer        } ! Q(t) = PROB(Q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HIST min max nbins  } ! Q(ibin) = Fraction of Q(t) values in 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OLY integer        } ! fit time series to polynomial (0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REPLace] [WEIGh 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NTinuous [real]   } ! make a (dihedral) time series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(t) = Q(t)+ n(t)*2*real, n(t)=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default real is 18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OG                 } ! Q(t) = LOG(Q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XP                 } ! Q(t) = EXP(Q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IPOWer integer      } ! Q(t) = Q(t) **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ULT   real         } ! Q(t) = real * Q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VIde real         } ! Q(t) = Q(t) /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HIFt  real         } ! Q(t) = Q(t) +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MIN                } ! Q(t) = Q(t) - Q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BS                 } ! Q(t) = ABS(Q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VFirst            } ! Q(t) = Q(t) / Q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VMaximum          } ! Q(t) = Q(t) / ABS(Q(MA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INTEgrate           } ! Q(t) = Integral(0 to t) (Q(t)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OVIng integer      } ! Q(t) = &lt; Q(ti) &gt;(ti=t-integer+1,t)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EST  real          } ! Q(t) = COS(2*PI*t*real/TT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ZERO                } ! Q(t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ERIvative          } ! Q(t) = (Q(t+dt)-Q(t))/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PHErical           } ! Q(t) = Q(t) 3-component vecto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   converted to spherical co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!     (x,y,z)-&gt; (r,phi,thet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FUN 2x(time-series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[ PRODuct ]  [ FFT   ] [ LTC  ] [ P1 ] [ NONOrm ] } [ XNORm real ] [ TOTAl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[ DIREct] [ NLTC ] [ P2 ]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DIFFerence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 [FOLD] [RAMP] [SWITch] [SIZE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time-series-name RADIus &lt;real&gt; [ MAXCluster &lt;int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MAXIteration &lt;int&gt; ] [ MAXError &lt;real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NFEAture &lt;int&gt; ] [ UNICluster &lt;int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UNIMember &lt;int&gt; ] [ UNIInitial &lt;in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STEP &lt;int&gt; ] [ BEGIn &lt;int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TOP &lt;int&gt; ] [ ANG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! return to main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General, Up: Top, Next: Enter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iscussion regarding time series and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 command invokes the CORREL sub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values MAXTimesteps, MAXSeries, and MAXAto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pace allocation greater than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n insufficient virtual address memory for the space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achive the desired results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lists before running the CORR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Timesteps value is the largest number of ste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will contain. The MAXSeries keyword is the larg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eries that will be contained at any time within CO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time series will counts as 3 time series in allocat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Atoms keyword allocates space for the atoms that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TER commands (also duplicating a time series requires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oms). For bonds, angles, dihedrals, and improper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one extra value is needed for each entry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value (so each bond uses 3 atom entries, 4 for angl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VAriance keyword is given, no time se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but instead, a complete equal time covariance mat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 For this option, only one TRAJectory comman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variance matrix is then obtained by writing the time seri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are covariant with other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defines a time series. Many time serie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series is defined by the following 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- Each time series must have a unique (4 character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de        - The type of time series (BOND, USER, ATOM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eps   - The number of time steps current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code     - Was the time series read from veloc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value        - What multiple of delta do the time steps repre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       - Integration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  - Time of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de    - Depends on Class code (Geometry/Energy)(X/Y/Z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code       - 1=simple time series, 3=vector, 0=Y or Z part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 - Utility series value, depends on Cla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eighting    - Are the elements to be mass weighted (only for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       - Time seri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       - Time series fluctuation about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ointer      - Pointer into first specified atom in a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unt        - Number atom entries given in the 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      - Series values from (1,NT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Jectory command processes all of the time se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TOT (number of steps) count of zero. For thi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ordinates are used for reading the trajectory. If flutu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, the comparison coordinates MUST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or average) coordinates before invoking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lowing multiple TRAJectory commands separat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ke it possible to compute correlation fu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velocities, or even for different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command allows the user to directly mod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TIME command allows the user to manip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values (and sometimes some of the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W command will display the specification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Enter, Up: Top, Next: Trajectory, Previous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command defines a new time series. Each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ifferent enter commands must have a unique nam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aracters). With this command, a time series may be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ust be later filled with a TRAJectory command (or a MANTIM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AD time-series command). Alternativly, a time series may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isting file, or duplicated from another time se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eries names "ALL" and "CORR" may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selecting all of the time series or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spectiv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op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time-serie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an exact copy of an existing time se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except with a different name). This may be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type of manipulations are requir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unit-number [CARD] [edit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a time series to be created and all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from an existing time series file. All time serie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) will be rea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BONDS   repeat(2x(atom-spec))        ] [ GEOMET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GLE   repeat(3x(atom-spec))        ] [ ENERG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IHEd   repeat(4x(atom-spec)) [NOTR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MPRo   repeat(4x(atom-spec)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pecifications cause a particular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average of several) to define the time series.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fied atoms have a corresponding PSF entry, but if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 specified atoms must be able to produce a 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default is GEOMETRY. With geometry, any 4 atom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locity trajectory should not be used to fill these types of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R option for dihedral prevents the analysis of dihedral tran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TOM ] [ X   ]  repeat(atom-spec) [ MA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LUC ] [ 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Z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XY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NTER commands define a time series, Q(t), based o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r velocities. The ATOM option uses the (X,Y,Z,R,or XYZ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FLUCtuation option subtracts off the refere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in the comparison coordinates). For example, i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desired as the reference value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 DYNA COMP trajectory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 before invoking the TRAJ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than one atom is specified, then Q(t)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over atoms.  If MASS is specified, then mass weighting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eraging of Q(t) values.  The properties X,Y,Z, and R cause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to be created with the requested property. The XYZ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time seri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:  Q(t) = X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C:  Q(t) = X(t) - 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  [ X   ]  repeat(2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Z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XY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CTor command is similar to the ATOM and FLUC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sted above, except the values are given by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or velocity of 2 atoms. If more than one pai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the values for each vector are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(t) = X1(t) - X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OTProduct  repeat(2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 DOTProduct  repeat(2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DOTProduct  repeat(4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CROSsproduct  repeat(2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 CROSsproduct  repeat(2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 CROSsproduct  repeat(4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NTER commands produce a scalar time se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or positions with the following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DOTP:  Q(t) =  ( r1(t) | r2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C DOTP:  Q(t) =  ( (r1(t)-r1(ref)) | (r2(t)-r2(re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 DOTP:  Q(t) =  ( (r1(t)-r2(t)) | (r3(t)-r4(4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set of atoms is specified, then the v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d.  The dotproduct is then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vectors.  NOTE: the vectors are averaged, NO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roducts or crossproducts.   For the FLUC option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ust be in the comparison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YRAtion ] [ CUT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NSit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define a scalar time series for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. The density calculation is based about the origi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ithin the CUT value; the radius of gyration is for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distance CUT of the geometric center of the molecul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eighting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od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generates a scalar time series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jecting the velocities onto the specified normal mod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he coordinate diplacement from the reference struc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given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y:  Q(t) = &lt; root(mass)*v(t) | q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:  Q(t) = &lt; root(mass(i))*(r(t)-r(ref)) | q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eries is the temperature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DEFG is specified as a positive value, then this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EGF values from the trajectory file.  If a negative NDEG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NDEGF will be set to 3 times the number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trajectory associated traj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,y, and z components of the normalized vector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f a cylindrical surface best fitting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end up with a three-dimesnional vecto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say alpha helices where the selection w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 SELE ATOM * * CA .AND. RESID 23:36 END, to give the ax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pha helix running from residue 23 to residue 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atom-selection [ TRACe | A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,y, and z components of the normalized vect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axis obtained from diagonalizing the moment of iner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or for the selected atoms at each time point.  The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mallest eigenvalue is returned, and 180 deg f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s are explicitly prohibited (nonphysi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TRACe keyword returns the sorted eigenvalu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lumn time series, instead of the principal ax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ALL keyword (ALL and TRACe are mutually 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ree principal axes as a vector with 9 components (x1,y1,z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with the main axi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! There may be problems, in particular for flexible system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the two minor axes; the code tries to correc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ssages about this are printed at PRNLEV 7), but it may no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 cell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ell-spec is one of the 6 unit cell parameters A, B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BETA, or GAMMA, then a single time series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return.  The keyword ALL returns a 6 element tim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in the order given above.  The SHAPE keywor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matrix for the unit cell at each time point, in lower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shape matrix has the angles as cosines, while ALPHA, BE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r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 [OR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MS deviation from the COMPARISON coordinat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the atoms in the first selection on the TRAJ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uperposition to obtain a best fit to the same ato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ordinate set if ORI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AJ command also contains an ORIENT second_selectio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first have been used for a superposition onto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 RESI &lt;resid&gt; [SEGI &lt;segi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gar pucker phase and amplitude are calc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deoxy)ribose of the specified residue; the first seg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 This gives a two-dimensional vector, with compon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phase (degrees) and component 2 the pucker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gstroms), as defined by Cremer&amp;Pople (JACS 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r-value [ repeat(atom-spec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RTIM routine is called for each coordinate or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e user value and atom list is also passed along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(USERSB.SRC)USRTI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(t) = What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 [RPRObe real] [WEIG] [ACCE|CONT] [RESI] [SELE atom-selection END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solvent accessible surface area vs time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context of the FIRST selection given to the TRAJ command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method (see *note SURF (chmdoc/corman.do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Defaul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RObe     1.6       prob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       .FALSE.   use WMAIN instead of LJ radii fro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|CONT  ACCE      accessible or contac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       .FALSE.   give ASA per residue in the selected set (create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series with one component for each 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pute individual ASAs for 8 Trp residues in protein context given b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idues with at least one atom within 8A of the Trp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1 .. r8 are previously defined as 8 different Trp 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rps sele r1 .or. r2 .or. r3 .or. r4 .or. r5 .or. r6 .or. r7 .or. r8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environment sele .byres. (segid cht .and. ( trps .around. 8.0 ) )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! allows all ASA values at each time point to be written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 maxseries 10 maxtime 50000 maxa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a surf rprobe 1.4 sele trps end 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firstu 51 nunit 1 begin 100000 skip 500 sele environment end stop 1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sa dumb time unit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[ AKM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returned in picoseconds unless AKMA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(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ero time series is specified ( Q(t)=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for cases where time series will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B option. For these cases, the EDIT command may also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 [ SELE atom-selection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dipole moment of all atoms specified i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The OXYZ and MASS keywords have the same meaning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OR DIPO. See *note Corman:(chmdoc/corman.doc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M [ SELE atom-selection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a series like VECT XYZ, but IMAGE aware (which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appropriately). If CUTIM is chosen appropriately (e.g., 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bic box), the vector in the timeseries will alway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pair of the two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P [ SHELL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U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dipole moment of a water/solvent shell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/Z and the number of atoms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Shell:(chmdoc/shell.doc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YZ and MASS keywords have the same meaning as defined in COOR DI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Corman:(chmdoc/corman.doc)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M [ SHELL int ]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U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es contains zero or one depending on whether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shell (or the bulk). See *note Shell:(chmdoc/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DI int [ MA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ee-dimensional time series contains the su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pole moments for each set in a given prototype set (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:(chmdoc/proto.doc)). This differs from the overall dipol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ets only if the single sets carry a net charg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ole moment of each set is calculated relative to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. If the MASS keyword is present, thi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s the center of mass of a given set, while in its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geometry is used. (Note: Almost equivalen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the DIPO se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E int [ MA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milar to PRDI but calculates the sum of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or center of mass with keyword MASS) velocities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Correl, Node: Trajectory, Up: Top, 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Previou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of the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Jectory command reads a number of trajectory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nit numbers are specified sequentially. The first un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U keyword and must be specified. NUNIT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be scanned, and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STOP, and SKIP are used to specify which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are actually used. BEGIN specifies the first step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TOP specifies the last. SKIP is used to selec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follows: only those steps whose step number i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STEP are selected. The default value for BEGI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trajectory; for STOP, it is the last step in the traj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KIP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tom selection in the TRAJectory command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ose time series that require an atom selection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defined by the following ENTER commands: GYRAtion,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, MODE, TEMPerature, and optionall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reorienting of a coordinate trajectory is possi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command. For details see *note reorient:(chmdoc/dynamc.doc)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erform a simple rms best fit of each fr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ordinates (comparison set) using the ORIEnt op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second atom selection MUST be provided and a MASS keywo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llows for a mass weighting of the best fit. This super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efore any other manipulation on each frame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LOcity is specified, a velocity trajectory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Otherwise, a coordinate trajectory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ime series that has a zero count (NTOT=0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by this comand. The time series count will then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tal number of steps processed for each of thes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series with a nonzero count (NTOT&gt;0) will not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command. The count may be set to zero for a time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nclusion, the average and flucutation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is presented on each of the processed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time series to be filled require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, then the comparison coordinates MUST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or average) coordinates before invoking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Upon completion, the main coordinates contain the las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ad from the trajectory, and the comparison coordinate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Edit, Up: Top, Next: Mantime, Previous: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ing a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command allows the time seri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: This command gives the user direct access to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pecification. There is NO checking to see if wha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. As such, this command is versitile and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command must be followed by a valid time serie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keywords will be based on that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name "ALL" will cause the edit spec to operat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eries. The name "CORR" will cause the edit to occ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y be specified for a time ser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eger   - May be specified to modify X,Y, or Z (1,2,3 re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vector timeseries. Otherwise, all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dex number is in fact an offset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series, where a value of 1 represen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series. A value of 5 will cause the 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dify the fourth time series from th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eger   - May be used to specify a class code (consult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eger   - The total number of valid steps may be al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e of the values are modified.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to zero, the time series is then read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next TRAJ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integer    - May be specified to reset the SKIP value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after reading an external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real      - May be specified to modify the basic time ste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time step for a series is (SKIP*D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al     - The time of the first element in th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od integer  - User may specify a vector code.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erging 3 separate time series in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series (or the reverse). In fac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series may be grouped together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if a table with 5 time series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VECCOD to 5 for the first one and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ime series will output al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al      - This allows the user to modify the seri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. Its function depends on the Cla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currently used for (USER, GY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Sity, MODE, an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nt   - The secondary class code may be modified (consult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Mantime, Up: Top, Next: Corfun, Previous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ng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NTIME command allows the user to manipula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, Q(t), and performs the operation request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resultant time series as the activ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in performing various permuations of manipulation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thout increasing the number of E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 ordering must be followed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rage        subtracts the average of the time series from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normalises the vectorial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creates the unit vector by dividing all el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iven value of t by r(t) = sqrt(x**2 + y**2 + z**2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         squares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   obtains the cosine of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            obtains the arc-cosine of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2            calculates 3*cos**2 - 1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nteger calculates the average for every &lt;integer&gt;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 and increases the time interval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teger&gt;. Note: NTOT is divided by &lt;integ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RT            obtains square root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ative elements are set to -SQRT(-q(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Ct name      The Q(t)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 (b) timeserie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zero time fluctuations are comput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  The following variables ar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= &lt;Qa(t) . Qb(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sqrt &lt;Qa(t)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= sqrt &lt;Qb(t)**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= A/(B*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Itial        subtracts the value of the first element from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(t) = Q(t) - Q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N integer    Q(I) = Q(I) - &lt;Q(I)&gt; I FROM 1 TO N, FROM N+1 TO N+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             counts the number of oscillations in Q(t) / unit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(t)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name       This copies the second time series to the first. N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first is set to that of the second. If FIRSt or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a subset (I=FIRST,,,LAST, with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-LAST+1 points) of the second series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for FIRSt and LAST are 1 and NTO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ame        Q(t) = Q(t) + Q2(t); add the second time seri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name      Q(t) = Q(t) / Q2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prod name  Q(T) = Q(T) x Q2(T); the 3D cross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 vectors formed by the selected and named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Prod name    Q(T) = x-comp of Q(T)= Q(T) . Q2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-comp of Q2(T) angle in degrees between the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! Modifies Q2 as well a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just the x-comp you may then edit the selected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series VECC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ULt name      Q(t) = Q(t) * Q2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 integer    give the probability to find a specif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series. &lt;integer&gt; subdivisions of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nsidered so that there are integer+1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 min max nb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(ibin) = Fraction of Q(t) values within i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replaces a time ser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togram of the time series divided into "nbins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ange from "min" to "max".  The histogram values sum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 integer [REPLace] [WEIGh nam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 time series to polynomial. The or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the range of 0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0 will provide just the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1 will fit the time series to a str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2 will fit to a quadr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PLace option will replace the time s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ted one.  The WEIGht option will wai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values in a second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real Q(t) = Q(t) + n(t) , where n(t) is an integer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BS(Q(t)-Q(t-1))&lt;=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efault value is 180.0, which is appropr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dihedral time series continuous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ve value may be selected (such as a box siz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   Q(t) = LOG(Q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            Q(t) = EXP(Q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Wer integer  Q(t) = Q(t) **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 real       Q(t) = Q(t) *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 real       Q(t) = Q(t) /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real      Q(t) = Q(t) +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IN            Q(t) = Q(t) - QMIN, QMIN being the minimum of th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       Q(t) = ABS(Q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First        Q(t) = Q(t) / Q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Max          Q(t) = Q(t)/ ABS(Q(t) with max n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      Q(t) = Integral(0-t) [ Q(t) d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eger  Q(t) = Q(t) = &lt; Q(ti) &gt;(ti=t-integer+1,t)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each time, computed the moving averag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teger&gt; points.  It &lt;integer&gt; is zero or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average is taken over all the preced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eal       Q(t) = COS ( 2 * PI * &lt;real&gt; / NTO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           Q(t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zeroes the specified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     Q(t) = (Q(t+dt)-Q(t))/dt, the last point is set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Corfun, Up: Top, Next: Spectrum, Previous: Ma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ng a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FUN: This option takes the specified time series and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rrelation function from it.  The resultant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a time series named "CORR" which may then be u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 manipulation or write commands.  If multiple CORFU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then the "CORR" time series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bstitution parameter CFNORM is set to the valu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multiplicative normalization factor of the 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, Qa and Qb refer to the time seri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ing the CORR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his option (default) generates a correlation functio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of the time series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(tau) = &lt; Q1(t)*Q2(t+tau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option is an alternative of the produ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generates a function that is useful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usion constants (slope at long t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(tau) = &lt; ( Q1(t) - Q2(t+tau) ) **2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     This option is to calculate the correlation function using th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re are certain limitations on the prim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otal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This option is to calculate the correlation fun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multiplic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This option gives the direct correlation function, &lt;Qa(0).Qb(t)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Qa and Qb are unit vectors, then this is al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This is to obtain the correlation function of second order 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ynomial, (3 &lt;[Qa(0).Qb(t)]**2&gt; - 1)/2.  For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can think of, Qa and Qb will be unit vectors. For P2, LT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RM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TC    no long tail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C     long tail correction (subtracts &lt;Qa&gt;**2 if autocor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a&gt;*&lt;Qb&gt; if cross correlation.  There is no LTC for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LTC and LTC give same res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to be used with care.  If the Qa and Q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ctuations from the mean (i.e. FLCT or MANTIME DELTA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serve as a correction for roundoff erro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centered about the mean, this corre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.F. to be a less accurate calculation of fluctu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Qa(0).Qb(t)&gt; - LTC = &lt;Qa(0).Qb(t)&gt; - &lt;Qa&gt;*&lt;Q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 &lt;delta Qa(0) . delta Qb(t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ORM  Correlations are not normalized. This is useful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s computed in different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 is not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lation functions are normalized unless NONORM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ORm   Use this value if not zero as normalization factor (multipl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in correlation function). Overrides NONOR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value determines the number of point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lation function. The number of poin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r than the number of points in the time series.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about 1/4 to 1/3 the length of th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lation function values near the end have little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the nearest power of two less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eri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FFT, P1, NL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correlation time which is given by the program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exponential fit to the first NTOT/8 points or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rossing of the time axis.  This value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poor) estimate, it is meaningful only for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cay exponentially to zero with no osc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(t) = (c(t) - ltc)/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 and Normalization factors, N,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, auto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c = &lt;Qa&gt;**2    for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          for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C(0) - 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&lt;Qa**2&gt; - ltc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, cross-cor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c = &lt;Qa&gt;*&lt;Q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qrt[ (&lt;Qa**2&gt; - &lt;Qa&gt;**2) * (&lt;Qb**2&gt; - &lt;Qb&gt;**2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C, autocor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C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C, cross-cor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sqrt [&lt;Qa**2&gt;*&lt;Qb**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Spectrum, Up: Top, Next: Cluster, Previous: Cor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ing a Spectrum from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command, SPECtral-density, which may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um from a correlation function. The syna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 [SIZE integer] [FOLD] [RAMP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Cluster, Up: Top, Next: IO, Previous: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stering Time Series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clusters time series data obtained within the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The time series must first be defined using CORREL'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the data read in via TRAJ or READ.  The CLUSte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these data into groups with similar time series valu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uster being defined by a "cluster center".  The cluster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UNICluster, and a list of time points and assigned clus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cluster membership file (UNI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want to find similar conformations of a pept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ihedral angles, you would first define the set of dihedral ang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sidered, say angle(1) -&gt; angle(M), as M time series.  If the tim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each N time steps long, then you would be clustering N "patterns"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ttern M "features"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time series are clustered.  If the first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for example, "ts1" then the "veccod" of this time se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the number of time series to be clu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 ts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 ts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 ts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s1 veccod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J ... (or REA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 ts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NFEAture M can be specified in the CLUSt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ector time series count as thre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luster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T-2' is a step-wise optimal clustering algorithm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organizing neural net (Carpenter &amp; Grossberg, 1987; Pao, 198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pen et al., 1993).  The algorithm optimizes cluster assignment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nstraint on cluster radius, such that no member of a cluster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specified distance from the cluster center.  This optim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ut as an iterative minimization procedure that minim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idean distance between the cluster center and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elf-organizing net is created with each output node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ster.  The number of pattern features is equal to the number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.  The weights of the connections between the input layer (layer 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utput layer (layer j) are denoted by b(j,i).  For each cluster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(j,i), i = 1, nfeature, is the cluster center.  To create the ne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nomous to learning the classification scheme or cluster center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lgorithm is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o initialize the network, assign b(1,i) equal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tq(1,i) for i = 1, n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or each pattern number k, calculate the Euclidean distance (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pattern tq(k,i) and all cluster centers b(j,i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is the clu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ms(j,k) = sqrt[sum [(b(j,i)-tq(k,i))**2] for i = 1, nfeatu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Find cluster j such that rms(j,k) &lt; rms(i,k) for all i&lt;&gt;j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ms(j,k) &lt;= Threshold, then update b(j,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(j,i) = ((m-1)*b(j,i) + tq(k,i))/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m is the number of prior updates of b(j,i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(j,i) is the average of feature i for all patter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cluster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rms &gt; Threshold for all prior cluster centers (j=1,numclus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reate a new cluster center by increa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 nodes by one, and assign the weights b(numclusters,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de the value of the pattern tq(k,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peat 2.-4. until all patterns have bee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Compare the new set of cluster centers with the last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fference between them is less than MAXError, then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 If the difference between the sets of cluster centers is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 MAXError, then use the new set of cluster center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cluster centers, and repeat steps 2.-6.  Else,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that the cluster centers currently being calculated in step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only used for the comparison in step 2 dur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eration with no initial cluster centers.  Otherwise, the c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culated in the previous iteration (or read from UNIInit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d in the comparison in step 2.  Hence, in the initial "learn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, cluster centers are recalculated as each new memb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subsequent "refining" phases, cluster centers are no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all conformations are read in and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arpenter, G. A., &amp; Grossberg, S. 1987. ART 2: Self-organization of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recognition codes for analog input patterns. Appl. Optics  26:4919-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o, Y.-H. 1989. Adaptive Pattern Recognition and Neural Networks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Karpen, M. E., Tobias, D. T., &amp; Brooks III, C. L. 1993.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ing techniques for analysis of long molecular dynamics traj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Analysis of 2.2 ns trajectories of YPGDV. Biochemistry  32:412-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USt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time-series-name RADIus &lt;real&gt; [ MAXCluster &lt;int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MAXIteration &lt;int&gt; ] [ MAXError &lt;real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NFEAture &lt;int&gt; ] [ UNICluster &lt;int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UNIMember &lt;int&gt; ] [ UNIInitial &lt;in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CSTEP &lt;int&gt; ] [ BEGIn &lt;int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STOP &lt;int&gt; ] [ ANG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ime-series-name: The name of the first time series (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 command) to be clu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RADIus: Maximum radius of cluster.  The rms cutoff or thresh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to a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XCluster:  Maximum number of clusters (default =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MAXIteration:  The maximum number of iterations allow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ustering has not converged by this number of iteration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 are output (default =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MAXError:  If the rms difference between the position of the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enters for the last two iterations is less than maxerror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dered converged and the clustering is halted (default = 0.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NFEAture:  This variable gives the number of features in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, that is, the number of time series to be clustered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the veccod parameter associated with 'time-series-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EATure time series are clustered, starting with 'time-series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tinuing with the next nfeature-1 series specified in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NTE' commands (default = veccod of time-series-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UNICluster:  The unit number of the output cluster file.  If UNIC =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efault), the cluster parameters are outpu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UNIMember:  The unit number of the output membership file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s each time point and the cluster(s) associated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eries at that time point.  If UNIM = -1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list is no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UNIInit:  The unit number of the file with the initial cluster ce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NII = -1 (the default), no initial cluster cen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STEp:  This variable gives the spacing between time se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put vector.  For each timepoint k, the set of patterns cluste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(k,1) -&gt; tq(k,nfeature), tq(k,1 + cstep) -&gt; tq(k,nfeature + cst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tq(k,nserie - nfeature + 1) -&gt; tq(k,nserie) (default = n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EGIn:  Indicates frame in time series where clustering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STOP:  Indicates the frame in the time series where clustering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= minimum length (TOTAl in SHOW) of time se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NGLe:  A logical flag which when true specifies angle data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ed, taking angle periodicity into account (default = .FALS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ustering algorithm is initial-guess dependent, 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e input order of the patterns.  The order of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LUSter is simply the consecutive frames of the time series. 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ble clustering, cluster centers can be calculated from time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ime frames randomized.  This is not currently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, so the user will have to write a set of time serie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andomize row position outside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relatively straight forward to compare features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easures (i.e., time series with the same "class code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all DIHE/GEOM).  In some applications it may be desired to "m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e pattern, for example, cluster a set of time serie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th atomic positions and energies.  How best to compare "apple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s" is a problem from measurement theory, and is application-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ing the variables such that they have unit varianc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, and this can be done by 1) determining the standard d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ime series (FLUC given by the SHOW command), and 2)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MANTim DIVI command.  Since only differences between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in the clustering algorithm, shifting the time series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da &amp; Hart have a good discussion of the issu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and norm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da, R. O., &amp; Hart, P. E., Pattern Classification and Scene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ey, New York, pp. (19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are output to UNIC for each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dex - The clusters are 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Members - Number of patterns assigned to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No. of Members - The total number of patter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ster radius.  This can be higher than the No. of Membe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tterns being within the maximum radius of more than on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of Patterns within Clus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luster j with the number of features = Nfeature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(sum((tq(k,i) - b(j,i))**2)/Nfeature*N(j)) where the s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i = 1, Nfeature and over all k such that tq(k) i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j.  N(j) = the number of members in cluster j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j,i) = &lt;tq(k,i)&gt; (averaged over k in cluster j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istance - the longest distance between the cluster c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ed pattern, normalized by sqrt(N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Centers - (b(j,i), i = 1, N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are output to UN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index of the assign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tim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index of first time series i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pattern from cluster center, normalized by sqrt(N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IO, Up: Top, Next: Examples, Previous: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of time series and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LL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{ time-series-nam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RRelation-function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to print unit various data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ime series. This command is automatically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DIT commands as a verification of the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{ time-series-name  } unit-spec edit-spec { [FILE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ORRelation-funct }                     { CAR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DUMB  [COLUmn int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allows a time series or correlation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rectly read. The file formats for time series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identical. There are three basic methods by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may be read: FILE (default), CARD, and DUMB. The FILE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xpect a file of specific type generat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mmand. The DUMB option will read a free field car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tle or other header. The COLUmn option (default 1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ading the time series from any specified column. Th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usually include some edit specifications to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eps (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LL                     }              { [FILE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time-series-name        }  unit-spec   { CAR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RRelation-function    }              { PLO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 DUMB [ TIM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will write out time series or a 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rite options expect a title to follow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 formats; FILE (default), CARD, PLOT, and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RD options will write out all data regar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with the expectation for later retrival by Charmm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LOT option will create a BINARY file for plotting by PL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itle is used as the plot title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 PL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B options will simply write out the values with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der to a card file, one value to a line. If the TI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time value will preceed the time series values (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X-Y plot). If the time series is a vector type, then all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will be given on each line. Unless LONG (see miscom.doc) is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limited to 8 values/line.  DUMB option is useful for making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for feeding the data 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DIT command, a user may merge 3 separat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into a vector time series (or the reverse). In fact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series may be grouped together with this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able with 5 time series is desired, setting VECCOD to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and the writing this time series will output al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rel, Node: Examples, Up: Top, Previous: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s are meant to be a partial guide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CORREL. The test cases may be examined for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 MAXSERIES 1 MAXTIMESTEPS 500 MAXATOM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AAA  TORSION MAIN 28 N MAIN 28 CA MAIN 28 C MAIN 29 N  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 BEGIN 26000 STOP 31000 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ME AAAA D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AAA UNIT 20 DUM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AAA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f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 containing th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FUN AAAA AAAA   FFT NLTC P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RREL  UNIT 21 DUM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RREL FILE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for binary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me series, PHI(t), for phi dihedral of residu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ime series the fluctuation from the mean, delta PHI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lot file of delta PHI(t) vs.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inary file of delta PHI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C(t) = &lt;delta PHI(0) . delta PHI(t)&gt; / &lt;PHI**2&gt; by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long tail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lot file of C(t) vs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nary file of C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 MAXSERIES 2 MAXTIMESTEPS 500 MAXATOM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HI  TORSION MAIN 27 C  MAIN 28 N  MAIN 28 CA  MAIN 28 C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SI  TORSION MAIN 28 N  MAIN 28 CA MAIN 28 C   MAIN 29 N 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 BEGIN 26000 STOP 31000 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ME PHI D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ME PSI D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FUN  PHI PSI  FFT NLTC P0 NO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RREL FILE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for cross correlation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RREL PLOT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me series PHI(t), for phi dihedral, and PSI(t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i dihedral, of residue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ime series the fluctuation from the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C(t) = &lt;delta PHI(0) . delta PSI(t)&gt; by FF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tail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nary file of C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nary PLT2 file for plo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3) Fluorescence Depolariz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 MAXSERIES 6 MAXTIMESTEPS 500 MAXATOM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1  VECTOR XYZ  MAIN 28 NE1 MAIN 28 CZ3 MAIN 28  NE1 MAIN 28 C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V2  VECTOR XYZ  MAIN 28  CD1 MAIN 28 CH2 MAIN 28 CD1 MAIN 28 CZ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 BEGIN 26000 STOP 31000 SKI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ME V1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ME V2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FUN  V1 V2   FFT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RREL PLOT UNIT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fo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ime series, consisting of the average of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 - CZ3 and NE1 - CE3 == V1(t) and of the average of CD1 - CH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1 - CZ3 == V2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V1(t) and V2(t) un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data regarding both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P2(t) = (3&lt; (V1(0)*V2(t))**2 &gt; - 1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binary plot file for PLT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