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drude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RUDE, Node: Top, Next: Syntax, Up: (chmdoc/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ude Oscillat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Benoit Roux          (Benoit.Roux@med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Guillaume Lamoureux  (Guillaume.Lamoureux@umontreal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UDE command generates a polarizable system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and parameters of an existing non-polarizable sys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ed atom, it creates a "Drude oscillator" by atta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an additional particle (using a fictitious chemical bo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zero and of force constant 'KDRUDE = k/2').  Each D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is given a mass and a charge, taken from the ma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its atom (so that the total mass and charge are con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atom-Drude"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, each "atom-Drude" pair has a charge 'Q', un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 charge the non-polarizable atom had prior to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E command.  The "atom-Drude" pair forms a dipole 'q*d', wher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harge on the Drude particle and 'd' is the displace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rom the atom to its Drude particle.  Any external field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t displacement 'd = q*E/k', and thus the "atom-Drude"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a point charge 'Q' with a polarizability 'alpha = q**2/k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izabilities (in Angst**3) are read from WMAIN,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ges 'q', assuming a force constant 'k = 2*KDRU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. Chem. Phys. 119, ??? (2003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ed lists are modified so that, if the "real" atoms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, 1-3, or 1-4 relationship, their corresponding Drude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in a 1-2, 1-3, or 1-4 relationship, respectively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creating additional fictitious bonds of force constan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rti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atom (charges in parenthes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DE           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--------&gt;      A~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Q)              (Q-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atomic molec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   DRUDE        A1~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--------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                  A2~D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2 pairs: A1-A2, A1-DA2, DA1-A2, DA1-D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riatomic molec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                   A1~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DRUDE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   --------&gt;      A2~D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3                   A3~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-2 pairs: A1-A2, A1-DA2, DA1-A2, DA1-DA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2-A3, A2-DA3, DA2-A3, DA2-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-3 pairs: A1-A3, A1-DA3, DA1-A3, DA1-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ded interactions are modified to allow 1-2 and 1-3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-dipole interactions, as proposed by Thole [see Chem.Phys.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 (1981)].  If two atoms were not "seeing" each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larizable force field, their dipoles (and only their dip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ir net partial charges) will "see" each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ble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implementation of the Drude oscillator, the force consta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 is a diagonal rank-2 tensor with components KDRUDE. This lea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sotropic atomic polarizability, 'alpha = alpha_{11} = alpha_{2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alpha_{33} = q**2/k'. The ANISOTROPY command modifies the compon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ude force constant tensor allowing for anisotropic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b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Syntax of the DRU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Description of the DRU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par::       Effect on the topology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s::     To be aware of when using the DRU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Usage examples of the DRU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RUDE, Node: Syntax, Previous: Top, Next: Description,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 of the DRU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D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De [MASS real] [KDRUde real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HOLe real [SHAPe integer]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-selection::= (see *note select:(chmdoc/select.doc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RUDE, Node: Description, Previous: Syntax, Next: Toppar,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DRU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Default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    Desactivates the Drude particles.  After a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should delete all Drud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    0.0     Mass of the Drude oscillators (in amu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zero value causes the masse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topology file.  Any nonzero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 the topolog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UDE      0.0     Force constant of the atom-Drude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 kcal/mol/Angst**2).  The default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the bond force constants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rameter file.  Any nonzero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ride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LE       2.6     The screening factor for dipole-dipol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atoms excluded from the non-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actions.  To have no dipole-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actions between these bonded atom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LE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      1       Specifies the shape of the dipole-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KDR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RUDE is the force constant (in kcal/mol/Angst**2) for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atom and its Drude particle the user wishes to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riding any bond constant found in the parameter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polar molecules like water, the recommended value for KDR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kcal/mol/Angst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ic polarizabilities (in Angst**3) are read from the W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= abs(W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 on every Drude particle is comput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sqrt( 2*KDRUDE * alpha / CCELEC ) * sign(W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s are given the signs of the WMAIN values. 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DRUDE is large enough, the Drude particles will stay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oms, and the sign of 'q'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OLE,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1-2 and 1-3 atoms only. All other interactions ar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om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OLE parameter is a dimensionless factor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the smearing of the charge 'q' on the Drude oscill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tribution '-q' on the "real" atom.  The default value of T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6, that is, the 1-2 and 1-3 dipole-dipole interactions a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fault.  To turn the interactions off, set THOL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ipole are explicitly made of two charges, the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-dipole interaction between two polarizable atoms (that i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om-Drude" pairs) is actually the sum of the following four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-charge inte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q1' on Drude 1) - ('q2' on Dru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q1' on Drude 1) - ('-q2' on atom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-q1' on atom 1) - ('q2' on Dru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-q1' on atom 1) - ('-q2' on atom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ed charge-charge interaction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(r12) = CCELEC * q1*q2 * S(u12)/r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u12' is the normalized d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12 = r12 * THOLE / (alpha1*alpha2)**(1/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is a screening function defined by the SHAP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   Screening function              Charg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S(u) = 1 - (1+u/2)*exp(-u)      Slater-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S(u) = erf(u)                   Ga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SHAPE is 1, which is also the only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mplemented.  SHAPE=2 is reserved for Gaussian-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"atom-Drude" pairs have dipole-dipole interac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THOLE parameter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the non-polarizable force field, the two ato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nonbonded exclu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all the desired atoms have dipole-dipole interac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LEV &gt; 7.  Each call to the energy will print the atom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bilities and Drude particles's charges of each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from the dipole-dipole interactions is added to the 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erm, and "SKIP ELEC" will skip the Thole intera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RUDE, Node: Toppar, Previous: Description, Next: Warnings,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on the topology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ude particles are inserted immediately after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For an atom type 'CA1', the DRUDE command will assig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DCA1' for the Drude particle.  Since no regular atoms ha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'D', the Drude oscillators can be sel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 TYPE D* 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es for the selected atoms are modified so that the total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om-Drude pair corresponds to the atomic mass.  Try "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SHOW" before and after calling the DR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s for the selected atoms are modified so tha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the atom-Drude pair corresponds to the atomic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Try "SCALAR CHARGE SHOW" before and after calling the D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onded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tom-Drude bonds, zero force bonds ar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between the atom-Drude pairs the same 1-2, 1-3, and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that were existing previously to the DRUDE ca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onded atoms A1 and A2, with Drude particles DA1 and D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1      D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----- 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force bonds are created between DA1 and DA2, between DA1 and A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A1 and DA2, so that any particle of the A1-DA1 pair is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ed to any particle of the A2-DA2 pair.  Since the for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ctitious bonds are zero, the computational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Non-bonded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her the Drude particles have Lennard-Jones parameters or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ard-Jones parameters of the selected atoms are ke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olarizable force field is built from the same "ingredi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on-polarizable force field, all the NBONDS op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 (notably the PMEWALD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RUDE, Node: Warnings, Previous: Toppar, Next: Examples,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aware of when using the DRU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all the DRUDE command after all the atom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some zero-force bonds between the Drude parti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atoms (as discussed in the previous section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 And since bad contacts are difficult to resolv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ble force field, it is probably safer to minimize/equi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ing first a non-polarizable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all the DRUDE command before SHAKE and LON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call to SHAK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 COPY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BONH PARAM TOLERANCE 10E-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A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.NOT. TYPE D*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.NOT. TYPE D*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lways delete all the Drude particles after a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is sequence of commands a sing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D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TOMS SELECT TYPE D*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RUDE RESET" command puts back the mass and the 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e particles on the heavy atoms, and erases the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ude particle and a regula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eware of atom names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tom names don't have more than four letters, ato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s may end up having Drude partic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10 --&gt; DC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211 --&gt; DC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MASS and KDRUDE are overriding the topp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nzero value for MASS and KDRUDE specified by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ing the values from the topology and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RUDE, Node: Examples, Previous: Warnings, Next: Top,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examples of the DRU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olarizable ben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est/c30test/drude_benzene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standard, non-polarizable topology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 standard benzene molecule is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QUENCE BENZ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BENZ SETUP FIRST NONE LAS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izabilities on all carbon atoms are set to 1.5 Angst**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WMAIN SET +1.5 SELECT .NOT. TYPE H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DE SELECT .NOT. TYPE H*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contains the atoms CG, CD1, CD2, CE1, CE2, and C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E command will look for atom types DCG, DCD1, DCD2, DCE1, DCE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Z.  If these types are unknown, the program will cra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it is necessary to append the atom types of the D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when reading the top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AD CARD UNIT 1 NAME @TOPPAR/top_all22_drude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RTF CARD APPEND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program will crash if bond parameters are mi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bond parameters should be appended to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AD CARD UNIT 1 NAME @TOPPAR/par_all22_drude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PARAM CARD APPEND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is minim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 SD STEP 0.001 NSTEP 1000 N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enzene is a nonpolar molecule, the Drude partic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moved from their heavy atoms.  To find the in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ipoles for a given structure, one should use "CONS FIX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T. TYPE D* END" before calling 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polarizability is obtained using the VIBRAN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OLE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NORMAL VECTORS DIPOLES SELECT A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olarizability is an anisotropic tensor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results for benzene [J.Chem.Phys. 95, 5873 (1991)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anisotropy comes from the 1-2 and 1-3 dipole-di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.  Desactivating these interactions by using THOLE=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bility tensor is almost isotr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WM4-DP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est/c30test/swm4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. Chem. Phys. ??? (2003) for a complete description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the topology and parameter files, the model is bui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SEQUENCE SWM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WAT SETUP NOANGLE NODIHED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OOR CAR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LPHAO = 1.042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OM    = 0.238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WMAIN SET @ALPHAO SELECT ( SEGID WAT .AND. TYPE OH2 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DE SELECT ( SEGID WAT .AND. TYPE OH2 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 COPY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KE BONH PARAM TOLERANCE 1.0E-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FA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( SEGID WAT .AND. .NOT. TYPE D* )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( SEGID WAT .AND. .NOT. TYPE D* 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EPAIR BISECTOR DIST @DOM ANGLE 0.0 DIHE 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ECT ATOM WAT * OM END  SELECT ATOM WAT * OH2 E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ATOM WAT * H1 END  SELECT ATOM WAT * H2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ar dynamics for polarizable water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vv2:(chmdoc/vv2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ISOTR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Edward Harder        (eharder@uchicago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enoit Roux          (roux@uchicago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implementation of the Drude oscillator, the forc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ring is a diagonal rank-2 tensor with components KDRU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s to an isotropic atomic polarizability, 'alpha = alpha_{11}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_{22} = alpha_{33} = q**2/k'. The ANISOTROPY command mod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of the Drude force constant tensor allowing for anisotr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polarizabi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Syntax of the ANISOTR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Description of the ANISOTR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par::       Effect on the topology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rnings::     To be aware of when using the ANISOTR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Usage examples of the ANISOTR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 of the ANISOTR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SOTROPY [MASS real] [KDRUde real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OLe real [SHAPe integer]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-selection::= (see *note select:(chmdoc/select.doc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ANISOTR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Default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11,      KDRUDE    Components of the force constant t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22,                (in kcal/mol/Angst**2)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33,                is the KDRUDE parameter assigned from the DRU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OSE             Prints atoms involved in se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onents of the force constant ten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K11, K22, K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11, K22, K33 are the components of the force constant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kcal/mol/Angst**2).  The directions 1, 2 and 3 are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reference frame using atom selections tha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of these variables.  The first atom selection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otropic Drude oscillator.  The vector connecting the first at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tom selection defines the 1 direction.  The vect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rd and 4th atom selections defines the 2 direction.  The 3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rthogonal to 1 and 2.  The charge on the Drude for anisotr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ato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sqrt( 2*K33 * alpha / CCELEC ) * sign(W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aware of when using the ANISOTR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all the ANISOTROPY command after the rest of the charge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built (i.e. DRUDE and LONEPA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inconsitencies in the particle charges and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bilites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 examples of the ANISOTR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Polarizable N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SOTROP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11 700 K22 400 K33 450 select segid NMA .and. type O show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segid NMA .and. type C show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segid NMA .and. type CL show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segid NMA .and. type N show end 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omic polarizability of the carbonyl oxygen in NMA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sotropic.  The 1 direction is parallel to the carbonyl b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direction is parallel to the vector between the CL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itrogen.  The 3 direction is normal to the plane span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