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harmm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olyrate, Node: Top, Up: (doc/charmmrate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CHARMM/POLYRATE INTERFAC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RATE: A Module for Calculating Enzymatic Reaction Ra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POLYRATE and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 is an interface of CHARMM and POLYRATE to includ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effects in enzyme kinetics. Although CHARMMRAT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POLYRATE with all existing capabilities,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primarily intended for predicting reaction 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-catalyzed reactions.  CHARMMRATE can be combined with semi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QM/MM potentials with numerical second derivat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the POLYRATE interfac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constant for an enzymatic reaction depends on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ory free energy of activation and on an overal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. Quantum effects on the degrees of freedom perpendic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oordinate can be incorporated by means of a cor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mechanical vibrational free energy, DeltaW_vib. As described by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-Viloca, C. Alhambra, D. G. Truhlar, and J. Gao, in J. Chem. Ph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, 9953-9958 (2001), such a correction is calculated by car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instantaneous normal mode analysis at severa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reaction coordinate as sampled by the umbrella samp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y any other suitable method) in molecular dynamics sim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. Note that projected instantaneous normal mode analysi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 out the reaction coordinate of the potential of me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coordinate along which umbrella sampling was carried out)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ields different frequencies and modes than would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stantaneous normal mode analysis.  The correction for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free energy in modes normal to the PMF reaction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average frequencies of the projected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analysis and is added to the classical potential of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ntum effects on the reaction coordinate are represen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transmission coefficient obtained by carrying out vari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tate theory (VTST) calculations for individual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urations) of the transition state ensemble. Thes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partition of the system into a frozen bath region and 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that is used in the dynamics calculation. CHARMMRATE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rate constants for the proton transfer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yzed by enolase and methylamine dehydrogenase and for the hyd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actions catalyzed by alcohol dehydrogenase, xylose isom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ydrofolate reductase. These studies have demonst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quantum effects is essential to calculate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kinetic isotopic effects (KIEs) for hydrogen transfer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used in these studies has evolved to its definitiv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ree energy simulation to determine the free energy of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culation of the transmission coefficient.  Putting all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yields a method that is called ensemble-averaged VT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tunneling (EA-VTST/MT),the formalism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detail in the following recent pa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lhambra, J. C. Corchado, M. L. Sanchez, M. Garcia-Viloca J. Ga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G. Truhlar J. Phys. Chem. B. 105, 11326-11340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G. Truhlar, J. Gao, C. Alhambra, M. Garcia-Viloca, J. Corchado, M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hez, and Jordi Villa, Acc. Chem. Res. 35, 341-349 (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Garcia-Viloca, C.  Alhambra, D. G. Truhlar, and J. Gao, J. Com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 2002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contains a short version and a long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llowing the short CHARMM-command description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read both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POLYRATE driver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               How to run POLYRATE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POLYRATE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   Status of the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olyrate,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ntax for the CHARMMRATE Metho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TE is initiated with the POLY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POLYr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rate [ atom-selection] [RUNIT int] [PUNIT int] [TSUNit int] [OP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] [PMFZpe ] [ATMA int ] [ATMB int] [ATMC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LYRAT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*fini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pec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segid  resid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BYNUm  atom-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It int:   Unit specification for input of initia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ctant species.  The current limitation i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 format is allowed for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It int:   Unit specification for input of initia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species.  The current limitation i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 format is allowed for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UNit int:  Unit specification for input of initial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ition state.  The current limitation i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 format is allowed for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Nit int:  Unit to write out coordinates of the optimized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ny of the reactant, product, and 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pecies being optimized. The current limi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only CHARMM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FZpe ATMA int ATMB int ATMC int: this command switches on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hat is used to project the reaction coordinat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ssian matrix of the system. This is used for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aneous normal mode analysis. The reaction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as the difference in bond distance between th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ing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A int: atom number for the donor atom following the numb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ction of POLYRATE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B int: atom number for the transferring atom following the numb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general section of POLYRATE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MC int: atom number for the acceptor atom following the numbe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ection of POLYRATE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LYRATE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standard POLYRATE commands.  They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[POLYrate] command in the CHARMM input stre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terminated by the key word [*finish], lower case with a st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 details of the POLYRATE commands, see the POL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olyrate, Node: Usage, Up: Top, Previous: Description, Next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e version number of CHARMMRATE is 2.0/C28b3-P9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CHARMMRATE-version 2.0 is based on POLYRATE-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MM-version c28b3. The version number may be abbreviated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confusion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 is a module of CHARMM for interfacing it with POLY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RATE main program becomes a subprogram of CHARMM. POLYR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carry out projected instantaneous normal mode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al transition state theory calculations with semi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tunneling contributions. When POLYRATE needs the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of the potential energy surface, it calls a set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alled hooks. The hooks in turn call CHARMM routines for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dients calculated by molecular mechanics or QM/MM metho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has not been paralle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for CHARMM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rate constant (or reaction path or geometry optimizati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ere carried out using the CHARMMRATE program[1-3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M. Garcia-Viloca, C. Alhambra, J. C. Corchado, M. L. Sanchez, 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lla, J. Gao, and D. G. Truhlar, CHARMMRATE-version 2.0,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Minnesota, Minneapolis, 2002, a module of CHARMM (Ref. 2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 it with POLYRATE (Ref.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hemistry at HARvard Macromolecular Mechanics (CHARMM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s described in B. R. Brooks, R. E. Bruccol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. Olafson , D. J. States, S. Swaminathan, and M. Karplus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. Chem. 4, 187 (198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J. C. Corchado, Y.-Y. Chuang, P. L. Fast, J. Villa, W.-P. Hu, Y.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u, G. C. Lynch, K. A. Nguyen, C. F. Jackels, V. S. Melis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J. Lynch, I. Rossi, E. L. Coitino, A. Fernandez-Ramos, J. P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 V. Albu, R. Steckler, B. C. Garrett, A. D. Isaacson, and D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hlar, POLYRATE-version 9.0, University of Minnesota, Minneap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olyrate, Node: Installation, Up: Top, Next: Status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vailability of CHARMMRATE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-version 2.0/C28b3-P9.0 is a module of CHARMM-version c28b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facing it with POLYRATE-version 9.0. An earli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RATE-version 1.0, was distributed as part of the CHAR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version 28b1 of CHARMM and was used to interfac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CHARMM and POLYRATE. CHARMMRATE-2.0/C28b3-P9.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eginning with version c28b3 of CHARMM. The use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CRATE utility for modifying POLYRATE to make i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MM. CRATE-version 8.11 corresponds to CHARMMRATE-1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-version 9.0 corresponds to CHARMMRATE-2.0. CRATE-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interfacing POLYRATE-version 9.0. The prospectiv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RATE should obtain a valid license for CHARMM from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licenser and valid licenses for POLYRATE and C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nnesota (http://comp.chem.umn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olyrate, Node: Status, Up: Top, Next: Top, Previou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 is an interface of CHARMM and POLYRATE to includ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effects in enzyme kinetics.  Although CHARMMRAT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POLYRATE with all existing capabilities for rea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actant and only one product, the present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for prediction of the reaction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-catalyzed reactions. Any CHARMMRATE calculation inv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of the system into a primary subsystem (or primary-zone at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subset of atoms involved in the reaction,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(secondary-zone atoms). Only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-zone atoms are passed from CHARMM to POLYRATE for both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 normal mode analysis and dynamic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e quantum mechanical vibrational corr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effects are calculated for the primary subsystem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A. Capabilities added to CHARMM by CHARMMRATE and references for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RATE includes a very large number of options an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e user of CHARMMRATE is encouraged to read the POL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learn more about these capabilities. The pres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s a few of the capabilities that are liable to b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HARMMR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.1. Transition stat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le point geometry optimizations for the primary (dynamic) z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zen protein-plus-solvent bath may be performed in various wa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the Newton-Raphson method with Brent lin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W. H. Press, S. P. Flannery, S. A.  Teukolsky, and W.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terling, Numerical Recipes (Cambridge University Press, Cam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), p.254. The default option for optimization of the stationa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ctants and products is to use the BFGS method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POLYRATE. See the POLYRATE manual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ptimization methods available in POLY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.2. Rea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general, reaction paths (RPs) may be defined in various wa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general method that is reasonably sure to giv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vibrational frequencies for motions transverse to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and hence also physically meaningful free energy of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) is the steepest descents path in isoinertial coordinates.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inertial coordinates system is one in which the kinetic energy i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quare terms and the coordinates are scaled or weigh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energy term has the same reduced mass. All isoinerti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related to each other by orthogonal transform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st descents paths are invariant under orthogonal transformations.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est descents path is also called a minimum energy path (ME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distance from the saddle point along the reaction pat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oordinate, usually denoted s. (This reaction coordinate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used with the reaction coordinate used for umb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, which is called z.) The isoinertial MEP is sometimes ju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P, or it may just be called the RP; other workers prefer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trinsic, e.g., intrinsic MEP, intrinsic reactio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reaction coordin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HARMMRATE, the reaction path refers to a multidimension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imary-zone (dynamic) atoms in the presence of the second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(frozen)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 may be used to calculate the isoinertial minimu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MEP) as described in B. C. Garrett, M. J. Redmon, R. Steckler, D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hlar, K. K. Baldridge, D. Bartol, M. W. Schmidt, M. S. Gordon, 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. Chem. 92, 1476-1488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.3. Free energy of activation profile and variational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ational partition functions and generalized free ener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(which are free energies of activation for tentativ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are not necessarily associated with either a saddle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al variational transition state) are comput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ath by using the quantum mechanical harmonic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in 3N1 - 1 degrees of freedom, where N1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the primary zone, and the reaction coordinate is projec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calculation is described in S. E. Wonchoba, and D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hlar, J. Chem. Phys. 99, 9637- 9651 (1993). The generalized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vation as a function of the reaction coordinate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distance along the MEP) is called the free energy of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, and it may be used to calculate reaction rate consta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al transition state theory (VTST) as described in D. G. Truh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. C. Garrett, Acc. Chem. Res. 13 , 440-448 (1980). A procedu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used in C. Alhambra, J. Gao, J. C. Corchado, J. Villa, and D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hlar, J.  Am. Chem. Soc. 121, 2253-2258 (1999), but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use the more complete EA-VTST/MT method,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s used to compute a transmission coefficient rather than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VTST for a canonical ensemble (i.e., a system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) is also called canonical variation theory (CVT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-VTST/MT method (described in Section 2), this step is carri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mbers of the transition state ensemble, and i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classical part of the ensemble-averaged transmiss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A.4. Transmiss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HARMMRATE the EA-VTST/MT transmission coefficient has two par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siclassical dynamical recrossing part (Section 1.A.3) and a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tunneling (transmission through the barrier at energ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) and non-classical reflection (reflection caused by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rrier top even when the energy is above the barrier); oft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fer to the combination of tunneling and non-classica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as tunneling (the tunneling is more important tha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reflection because the energies where tunneling occu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oltzmann factors than the energies where non-classical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 can calculate the tunneling part of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in various ways. The most complete metho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anonical optimized multidimensional tunneling (muOM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as described in Y.-P. Liu, D.-h. Lu, A. Gonzalez-Lafont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ruhlar, and B. C. Garrett, J. Am. Chem. Soc. 115, 7806-7817 (1993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, tunneling and non-classical reflectio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ath are included by calculating both the large-curv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(LCT) approximation and the small-curvature tunneling (S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and, at each tunneling energy, accepting whichever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yields the larger tunneling probability. This is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version of a more complete search for the semiclassical t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that minimize the imaginary action integrals, an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validated as summarized by T. C. Allison and D. G. Truhla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ethods for Multidimensional Dynamics Computations in Chem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D. L. Thompson (World Scientific, Singapore, 1998), pp. 618-7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also limit the calculation to just the LCT or S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r to the zero-curvature tunneling approximation (ZC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Wigner approximation. The muOMT, LCT, SCT, and ZCT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dimensional, whereas the Wigner approximation is on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T approximation calculates tunneling along the isoinertial M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OMT, LCT, and SCT approximations include various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utting, i.e., tunneling on the concave side of the isoine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P, with the amount and nature of the corner cutt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of the reaction path. The computational cost decr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: muOMT, LCT, SCT, ZCT, Wigner. When tunneling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-VTST/MT rate constant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(T) = gamma(T) kTST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TST(T) is the TST rate constant that is determin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imulation of of stage 1 (including the quantum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of step 2 of stage 1), and gamma(T) is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that accounts for classical recrossing (the quasi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ection 1.A.3) and for tunneling and non-classical ref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for the calculation of KIEs by VTST with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ing approximations is given in D.G. Truhlar, D.-h. Lu, S.C. Tuck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X.G. Zhao, A.  Gonzalez-Lafont, T.N. Truong, D. Maurice, Y-.P. Li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.C. Lynch, in Isotope Effects in Chemical Reactions and Photodi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dited by J.  A. Kaye (American Chemical Society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502, Washington, DC, 1992), pp. 16-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B. CHARMMRATE capabilities that are not included either in POLY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ior versions of CHARMM: Projected instantaneous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ource files of POLYRATE (see the CRATE manual)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TE utility version-9.0 to carry out projected instantaneou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alysis. With these routines quantum mechanical harmonic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brational modes of the primary subsystem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coordinate may be calculated for a given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calculation is used in the second step of the first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-VTST/MT method (described in Section 2) to include quantum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3N-7 highest-frequency vibrational modes of the primary z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surface orthogonal to the reaction coordinate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brella sampling in the first step of stage 1. The constra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obtained are orthogonal to the reaction coordinate is achie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perator described in C. Alhambra , J. C. Corchado, M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hez, M. Garcia-Viloca, J. Gao, and D. G.  Truhlar J. Phys. Chem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, 11326-11340 (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C. CHARMM options that are of particular interes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 is of particular interest for calculations of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for enzymatic reactions. Although the program would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ure molecular mechanics (the CHARMM22 force field)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combined quantum mechanical and molecular mechanical (QM/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 are much more realistic than pure molecular mechan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reactions. Using CHARMM, QM/MM calculations can now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 initio level using GAMESS (B. Brooks and M. Hodosc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ublished results), at the density functional level using CADPAC (P.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e, M. Hodoscek, and M. Karplus, J. Phys. Chem. A 103, 3462-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9)), and at semiempirical molecular orbital levels (AM1 and PM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arameters or with specific reaction parameters) with MOPAC (M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P. A. Bash, and M. Karplus, J. Comput. Chem. 11 700-733 (199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 than one choice for joining the QM subsystem to the M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is to use "link atoms" to saturate the val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; this requires that certain atomic charges in the M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lose to the QM region be deleted to avoid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of the quantum subsystem. One possibility to avoi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s to use the generalized hybrid orbital (GHO)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. Gao, P. Amara, C. Alhambra, and M. Field, J. Phys. Chem. A 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4-4721 (1998). The GHO method is currently available for semi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the AM1 and PM3 methods, and it is being extended (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) to ab initio and DFT methods. Another way to correct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rtifacts in the original formulation is proposed in C. Alhambra,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, Z.-Y. Zhang, and J. Gao, J. Am. Chem. Soc. 120, 3858-3866 (19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ecular dynamics simulations of an enzyme-solvent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on a QM/MM potential energy surface either using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or using stochastic boundary conditions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oundary conditions see M. P. Allen and D. J. Tildesley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Liquids, (Oxford University Press, New York, 1987), Ch.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stochastic boundary conditions see C. L. Brooks, A. Br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 Karplus, Biopolymers 24, 843-865 (1985). Free energy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mbrella sampling techniques can be used to determine the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force or classical free energy profile for the enzymatic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. Alhambra, L. Wu, Z.-Y. Zhang, J. Gao, J. Am. Chem. Soc. 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8-3866 (1998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ORETICAL BACKGROUND: Ensemble-averaged variational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 with multidimensional tunneling (EA-VTST/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of the manual summarizes the theoretical frame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ctical procedure for the EA-VTST/MT method developed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ambra, J. C. Corchado, M. L. Sanchez, M. Garcia-Viloca, J. Gao,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ruhlar J. Phys. Chem. 105, 11326-11340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bilities added to CHARMM by CHARMMRATE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rate constant for an enzymatic reaction with the EA-VTST/M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constant for an enzymatic reaction, which is a uni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is obtained by combining free energy simulations and vari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tate theory (VTST) with microcanonical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tunneling contributions (muOMT), both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in environment. The potential energy surface (PES) is mode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M/MM method, for example by a semiempirical MO method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force field and with the generalized hybrid orbital method (GH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boundary between the QM and the MM parts of the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semiempirical term (see quantum.doc LEPS command) 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parameters (SRP) may be used to improve the accuracy of the 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te constant is expressed as a function of the free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, DeltaGCVTact, calculated by variational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ree energy molecular dynamics simulations, and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gamma. There are two versions of the method that di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used to evaluate gamma, in particular a 2-stag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ree-stage version. The procedure for the former approx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applied in the study of five hydrogen transfer re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two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 stage 1 of the calculation, the free energy of acti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quantum mechanical vibrational free energy,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the following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- Calculation of the classical mechanical (CM) o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eory free energy of activation by computing the potential of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(PMF) along a distinguished reaction coordinate. For a re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B + C -&gt; A + B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coordinate, z, may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 = rAB - r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 PMF can be evaluated by carrying out classical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QM/MM potential energy surface with the umbrella sampling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in CHARMM (see umbrel.doc) or free energy perturbation the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for the discussion below that umbrella sampling involv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apping windows (whose centers are separated by about 0.1-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s), each of which is later divided into 50-100 bins. The b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0.01 angstroms wide. (These specific numerical value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examples; none of these quantities is restricted to li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im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- Calculation of the quantum mechanical vibration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rrection, DeltaW_vib, which is the difference between the qua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free energy and the classical vibrational free energ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DeltaW_vib to the CM PMF gives the quasi-classical (QC) PM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W_vib may be evaluated by carrying out projected instantaneou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alysis for the primary-zone atoms for many configurations (100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window) obtained in the umbrella sampling step (see Section 1.B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instantaneous normal mode frequencies obtained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 a given bin may be averaged and the averaged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DeltaW_vib. Strictly speaking, one might argu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erage the squared frequencies or some Boltzmann factor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applications it has been found sufficient to ave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two steps, the value of z with highest QC free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z*, and the bin containing z* (or a small set of bins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) defines the ensemble of configurations that ar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ition state of the enzymatic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tage 2 has the objective of computing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, gamma (T), that is the average over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 of the product of two factors, Gamma_i and kappa_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actor, Gamma_i, which is the the quasiclassic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, corrects the rate constant for classical mechanical dyna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ossing.  The second factor, kappa_i, is the semiclassic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that accounts mainly for tunneling, that is,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effect on the reaction coordinate, which is miss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QC rate constant. The averaged transmiss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amma = &lt;Gamma_i kappa_i&gt;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rackets indicate average over configurations i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figurations (5-20 for the enzymatic reactions studied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ange z = z* Deltaz ( Deltaz = 0.05-0.01 angstroms),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resentative of the transition state ensemble. For each of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RATE dynamics calculation is carried out to calculate Gamma_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pa_i. As mentioned above, in such stage-2 calculatio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a set of primary-zone atoms, which are allowed to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ystem, which is fixed at the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For each configuration, the saddle point and the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tructures are optimized. We optimize the saddle point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n isoinertial MEP in both directions, i.e., toward the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ward the product. The reactant and the product calcula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the minimum energy at which tunneling is a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potential used to calculate the tunneling part, kappa_i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efficient (see Section 1.A) involves the zero-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ve energy along this MEP. The user should see test run 2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a typical solv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ximation described here to obtain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is called static secondary-zone approximation (SSZ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the averaged transmission coefficient obtained in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siclassical rate constant of stage 1 results in the SSZ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-VTST/MT rate constant. The results obtained in five stud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atic hydrogen transfer reactions demonstrate that the SSZ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accurate enough to reproduce experimental 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SZ result may be improved by carrying out a further st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lled stage 3. In stage 3, the free energy of the secondary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culated by free energy perturbation theory along the minimum-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of stage 2. This allows us to include the secondary-zon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mission coefficient. Thi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-secondary-zone (ESZ)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-VTST/MT method is described in: C. Alhambra, J. C. Corch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L. Sanchez, M. Garcia-Viloca, J. Gao, and D. G. Truhlar J. Phys. C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105, 11326-11340 (2001), and in D. G. Truhlar, J. Gao, C. Alhambra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cia-Viloca, J. Corchado, M. L. Sanchez, and J. Villa, Acc. Chem. 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 341-349 (2002). A complete description of an application stu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M. Garcia-Viloca, C. Alhambra, D. G. Truhlar, and J. Gao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. Chem. 2002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A. Overall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MMRATE interface for CHARMM and POLYRATE takes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 nature of both programs, and, consequently,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CHARMM and POLYRATE were required. The CHARMM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river of the integrated program, which makes a FORTRA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bprogram, CHARMMRATE, to initiate calcul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TE. The energy and energy gradients for the primary-zon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POLYRATE are determined by CHARMM throug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and are supplied to POLYRATE through a set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POLYRATE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B. Modifications and additions to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wo modifications have been made in the CHARMM program: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a one-line keyword processing command in the charmm_main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initiate the subroutine call to CHARMMRATE; (2)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RAT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C. Modifications and additions to POLY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modifications of the original POLYRATE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rimarily for efficient transfer of information between CHAR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TE and to eliminate conflicts and other problems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 are described in the CRATE manual,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omp.chem.umn.edu/c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ON OF charmmrate AND IT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A. Progra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-version 2.0/C28b2-P9.0 is distributed as a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. CHARMM is a copyrighted program distributed by Professor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lus's research group at Harvard University and by Accelrys, In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CHARMM,which includes the CHARMMRATE module, users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POLYRATE program, which is a copyrighted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niversity of Minnesota (http://comp.chem.umn.edu) and the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also available from Minnesota. The CRATE utility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source code of POLYRATE to allow the interf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. When the CHARMM program (which, beginning with version 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s the CHARMMRATE module), the POLYRAT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ATE utility have been obtained, integration of the cod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xecutable file is straightforward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B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hould carry out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stall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re the tar file polyrate9.0.tar.Z (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versity of Minnesota, http://comp.chem.umn.edu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hmroot/source/prate and untar it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r xvf polyrate9.0.t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et an environmental variable, called p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 path name of the directory where the pol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tor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setenv pr /home/chmroot/source/prate/polyrate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pr = /home/chmroot/source/prate/polyrate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export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tore the tar file crate9.0.tar.Z (obtained from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innesota, http://comp.chem.umn.edu)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mroot/source/prate and untar it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r xvf crate9.0.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rate9.0 will then contain the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 POLYRATE for use with the CHARMMRATE module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files are described in the CRATE manual.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ensions specified in the param.inc file located i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d directory, crate9.0, in order to make them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ough for the system(s) to be studied, but small enough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emory available on the computer chosen to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Or use the param.inc file distributed as part of CR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LYRATE manual for further discussion of the dimen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OLY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et an environmental variable, crate,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name of the directory where the CRATE package is st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setenv crate /home/chmroot/source/prate/crate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crate = /home/chmroot/source/prate/crate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export c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Go to the /build directory of CHARMM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/home/chmroot/build/'chm_ho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dit the file pref.dat. Add the CHARMMRATE modu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CHARMM has been compiled previously without POLY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all the object files in home/chmroot/lib/'chm_ho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Go to the CHARMM directory chmroot and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.com 'chm_host' (small/medium/large) POLYR &gt; &amp; 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install.doc in the CHARMM documentation director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will execute the script install_cr.com, which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MMRATE source code 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home/chmroot/source/p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odifications desired should be d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You do not need to run the script install_cr.com (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ATE manual) in any further compilations.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o comment the following lin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home/chmroot/install.c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crate/install_c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After compilation, you will have a new executab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ome/chmroot/exec/'chm_ho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order to run projected instantaneous normal mod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MMRATE-version 2.0 it is necessary to do small changes in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located in the directory /home/chmroot/source/pr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process described above. Instructions for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README file contained in the crate9.0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ESCRIPTIO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RATE is run from the CHARMM main input stream. The synt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olyrate from charmm's input stream for a reaction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(e.g., an enzyme-substrate precursor complex)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e.g., an enzyme-substrate successor complex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rate SELEction { atom-spec } end [RUNIt int] [PUNIt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TSUNit int] [OPUNi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PMFZpe ] [ATMA int ] [ATMB int] [ATMC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_polyrate_input_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te the use of the CHARMM convention by which one need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four letters of POLYrate and other words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letters capitalized. Furthermore the parts in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 of the various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{ atom-spec } specifies the primary-zone atoms in POLY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-spec = { residue-number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 segid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 BYNUm atom-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it int:  Unit specification for input of initial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ant species. The current limitation is that only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s allowed for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it int:  Unit specification for input of initial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species. The current limitation is that only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is allowed for the coordinat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UNit int: Unit specification for input of initial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tion state. The current limitation is that only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is allowed for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Nit int: Unit to write out coordinates of the optimized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ctant, product, or TS, depending upon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requested (elsewhere) to be written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mitation is that only CHARMM format is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e files assigned to these units must be i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at (see CHARMM documentation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FZpe ATMA int ATMB int ATMC int: this command switc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jection of the reaction coordinate out of the He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of the system. It is used for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aneous normal mode analysis. The reacti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fined as the difference in bond dist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ing and making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A int:   atom number for the donor atom following the numbe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section of POLYRATE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B int:   atom number for the transferring atom following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general section of POLYRATE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C int:   atom number for the acceptor atom following the numb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eneral section of POLYRATE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polyrate_input_: This section contains a standard POLYRATE fu5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It must follow immediately after the POLY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HARMM input stream. For details of POLYRATE inpu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LYRATE documentation. The initial coordina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been setup through the POLYrate command;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OM record in the POLYRATE fu5 input file may be omitted.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the GEOM record is present, the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in this record will replace the data set u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rate command.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nish     The last record to be read by POLYRATE from the CHARM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stream. This will terminate I/O operations from 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y POLYRATE, and POLYRATE calculations will proc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EST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wo test runs. Each test job inclu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initial coordinates and parameter files. They are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ome/chmroot/test/cquantum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. Test Job 1 - Direct dynamics of chorismate to prephenate in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job reads in three initial guess coordin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state, product state, and transition state, optimiz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es, and performs a CVT calculation to yield the predict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t various temperatures. This test job takes roughly 3 ho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GI Octane 2 computer running under the Irix 6.5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 Job 2 is a shorter test ru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A. 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01.inp file contains the CHARMM input stream for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lculation of the chorismate to prephenate re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. Similar calculations can be carried out for the subst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e site, provided that appropriate boundary condition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he CHARM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mm22.top and charmm22.par files are the CHARMM top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. They are required for all CHARM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oordinate files are provided for this test job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itial guess coordinates for the reactant (gs.crd)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.crd), and transition state (ts.crd) for the dynamics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LY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B.  Description of the CHARM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of the CHARMM commands are straightforward.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guess coordinate files must be opened as format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nput stream before the POLYrate command is initiated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nit numbers are default file choices in POLYRAT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should not be used in the CHARMM input fil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RATE defaults are changed. Please consult the POLYR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list and description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(5) FORTRAN files will be used by POLYRATE to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results. They are files with unit numbers 14, 25, 26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1, which should be opened in the CHARMM input stre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RAT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.1.C summarizes the content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instructions immediately following the POLYrate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POLYRATE. A full description of these command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RA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C.  Description of CHARMMR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0114.out - computed reaction rates at various temperatur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T and CV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0125.out - potential energy along the reaction coordinate 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distance along the minimum energy path (MEP), and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coefficient, if requested. Since the test run is for a 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, no multidimensional tunneling is included in the te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0126.out - computed vibrational frequencies that hg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printing out alo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0127.out - coordinates alo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0161.out - optimized geometries, energies, vibrationa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ssian for the reactant, product, and transit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 Test Job 2 - Geometry optimization of chorismate in a water b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job performs geometry optimization of chorism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frozen water bath, arbitrarily taken from the traj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lecular dynamics simulation of chorismate in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02.inp file is the CHARMM input stream command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CHARMM topology and parameter files, the cr02.cr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it contains the instantaneous (initial)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ismate in water from a molecular dynamic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ptcr02.crd contains the optimized coordinates of choris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