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ps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s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ansition Path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ition Path Sampling (TPS) methods introduced by Chandl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workers to sample rare events (see References) ar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of the RXNCoor, DYNAmics, and USER commands in CHARM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PS keyword must be included in pref.dat for the code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required to invoke T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PS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          Some referenc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s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required to invoke T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XNC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NCoor [ standard RXNCoor keywords ] [ set-spec ] [ bas-spec ] [wri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-spec ::= SET [ NRXN     1 ] NRXN{ 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re NRXN{ name } is an NRXN-long list of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parameter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-spec ::= BASIn NRXN{ name alo ahi blo bh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-spec ::= TPUNit NRXN{ name un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DYNAm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[ RTRJ ] [ standard DYNAmics keywords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[ mod-spec ] [ tps-spec ] [ sht-spec ] [ trj-spec ] [ hsa-spe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spec ::= [ ISVFrequency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s-spec ::= [ NTPAth      0 ] [ NSAVP        0 ] [ NPRAccept      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TPRint     0 ] [ ITPUnit STDOUT ] [ ACCU         STDOUT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USER        0 ] [ PSHOot     1.0 ] [ IMXShift          1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SDUNit      0 ] [ SDINit       0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-spec ::= [ VFRAction 0.0 ] [ TFRAction  1.0 ] [ NTFRaction   NTPAth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IFSHoot    -1 ] [ IRST         0 ] [ PHALf          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ISLO        0 ] [ ISLN         0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j-spec ::= [ NUNIt       1 ] [ IFIRst      -1 ] [ VFIRst IFIRst+NUNIt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BEGIn       0 ] [ SKIP        -1 ] [ STOP           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PNSAve   NSTEP / NSAVC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a-spec ::= [ HSAM        0 ] [ IHUN    STDOUT ] [ IHFR           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NHSV       -1 ] [ IHPR         1 ] [ NHST              0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tps, Node: Description, Up: Top, Next: References, Previous: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XNCo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XNCoor command has been modified to facilitate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ns that constrain the endpoints 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rder parameters can be specified using the NRX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ET keyword (see umbrel.doc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).  However, note that the tree structu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oor command is not dynamically allocated, so that MAXN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om.fcm must be increased with for larger numbers of ord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n keyword is used to specify the boundaries of the basin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.  For each order parameter, one must give the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al numbers: alo, ahi, blo, and bhi (the order is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lo (blo) is the lower bound for basin A (B) and ahi (bh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for basin A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PUNit keyword designates units to which valu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written.  Values are written for each saved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number less than 1 suppresses writ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a steered molecular dynamics (SMD) has been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XNCOR and integrated with transition path sampling (TPS)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of reactive trajectories de novo.  In this bias-annealing meth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D allows transitions between basins (defined in the RXNCOR module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coordinates where symmetric (harmonic) biasing potent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in a ratchet-like manner.  TPS shooting moves can then be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ly milder biasing potentials until unbiased reactive traj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btained.  This facility is activated by including the SMDDe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a non-zero KUMB value) in the UMBRella subcommand.  This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DYNAmics without TPS so long as the basi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YNAmics command has been modified to provide a looping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multiple trajectories (paths).  TPS is invoked by includ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keywords that are specific to T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PAth      The number of path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SAVP       The frequency of saving paths to the trajectory and velo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       Whether to user USERSB to calculated the ord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to determine the stable st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PRint     The frequency with which to write order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asi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PUnit     The unit number on which to write order paramete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asin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UNit      The unit number to which to write 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ds for TPS with Langevi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DINit      The unit number from which to read random number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ds for TPS with Langevi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Accept   The frequency of printing acceptanc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nit     The unit number to which to write acceptanc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function of saved structure.  The colum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ose printed by TPSACC to the CHARMM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HOot      The fraction of moves that are shooting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XShift    The maximum number of saved phase space points by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tate the path in a shifting move.  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ft can be up to IMXS*NSAVC molecular dynamics step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RAction   The amount to perturb the velocities in shooting mov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andom vector is chosen from a Gaussian (Maxwell-Boltzm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ribution and then scaled by VFRAction.  The scaled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s added to the current velocity vector and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aled to conserve kinetic energy after correcting for SH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necessary.  This procedure has the effect of rot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N-dimensional velocity vector without changing its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RAction   The amount by which to scale the kinetic energy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oting move if annealing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TFRaction  The number of ACCEPTED shooting moves in which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inetic energy by TFRA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SHoot     The first point from which to shoot in units of NSAVC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alue of -1 indicates that IFSHot is chosen randomly if RT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pecified and it is set to the middle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shooting from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ST        The saved phase space point to save to the restart 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best if IRST is chosen to be close to the transi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therwise, numerical errors can prevent one from re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alid path using the saved phase spa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Lf       The probability of shooting half a trajectory.  A stoch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should be included if PHALf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.  For example, see discussion about Langevi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O        The lowest saved structure from which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LN        The number of saved structures from which to shoo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saved structure shot from is ISLO + ISLN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RJ        If this keyword is present (in place of STARt or REST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entire trajectory is read at the beginning of a rest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eywords BEGIn, SKIP, and STOP have their usu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It       The number of trajectory files to read if RTRJ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IRst      The first trajectory file to read if RTRJ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IRst      The first velocity   file to read if RTRJ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SAve      Allow TPS to read shorter trajectories into longer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to lengthen the allowed transition time. PNSAv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umber of phase points in the short trajectories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number of phase points to be saved in the new traj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SAMple     If this keyword is present, paths are accepte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t in basin A and ever go through basin B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ability that the system is in basin B as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is calculated [&lt;h_B(t)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STart     The path at which to start calculating &lt;h_B(t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UNit      The unit number to which to write &lt;h_B(t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FRequency The frequency with which to write &lt;h_B(t)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HSV        The frequency of evaluating whether the path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n B (h_B[x(t)]).  A value of -1 sets NHSV to NSA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PRint     h_B[x(t)] is printed every IHPRint*NHSV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te that the meaning of the ISVFrequency keyword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PS.  It refers to the number of PATHS, not th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dynamics steps, between writes to the restar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PHALf is greater than 0, shooting moves are carried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path is only updated in one direction.  In this case a stoch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should be included in the integration, such as Langevin dynam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apply Langevin integration to only the periphe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using the RBUF keyword.  When using Langevin dynamics with T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seed used to generate the random forces is recor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aved structure.  This is necessary to regenerat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vectors from the coordinates and velocities in 2-step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shooting move. When writing and reading trajectories, these s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written/read as designated by the keywords SDUNit and SDINi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s are not read in with a trajectory, seeds are generated random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shooting move, which results in a different displacement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n the original structure. If SHAKe is used in conjunction with Langev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, the new displacement vectors have some velocity component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ained bond.  These components are zeroed, and the overall ki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will be reduced for that step.  Also note that, if SHAKe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small error in the regeneration of  displacement ve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have different values of FBETA and are connected by a shaken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s, Node: References, Up: Top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udies that employ TPS in CHARMM shoul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gan, M. F., Dinner, A. R., Chandler, D. and Chakraborty, A. K. (20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omistic understanding of kinetic pathways for single base-pair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binding in DNA.  Proc. Natl. Acad. Sci. USA 100, 13922-139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tudies that employ SMD based on RXNCOR should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, J., Ma, A. and Dinner, A. R. (2006) Bias annealing:  A method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paths de novo.  J. Chem. Phys., submit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ferences on T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go, C., Bolhuis, P., Csajka, F. and Chandler, D. (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Path Sampling and the Calculation of Rat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Chem. Phys . 108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go, C., Bolhuis, P. and Chandler, D. (1998)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Path Sampling:  Application to Lennard-Jones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rrangements.  J. Chem. Phys. 108, 92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lago C., Bolhuis, P. G., Geissler, P. L. (2002) Transi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. Adv. Chem. Phys. 123,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huis, P. G., Chandler, D., Dellago, C. and Geissler, P. (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ion Path Sampling: Throwing ropes over mountain pas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rk.  Ann. Rev. Phys. Chem. 59, 2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