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ommands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mmands, Node: Top, Up: (chmdoc/charmm.doc), Previous: (chmdoc/parallel.doc), Next: (chmdoc/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M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vailable for use in CHARMM are class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FM:         (chmdoc/afm.doc     ). Atomic Force Microscop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:    (chmdoc/analys.doc  ). Analys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E:         (chmdoc/ace.doc     ). Analytical Continuum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UMB:       (chmdoc/adumb.doc   ). ADaptive UMBrella sampling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PBS:        (chmdoc/apbs.doc    ). Adaptive Poisson-Boltzman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ENER:     (chmdoc/aspener.doc ). Atomic Solvation Parameter Bas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ENERMB:   (chmdoc/aspenermb.doc). ASP Model with Implici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ock:       (chmdoc/block.doc   ). BLOCK free energy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CA:         (chmdoc/cca.doc     ). Common Compon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FF:         (chmdoc/cff.doc     ). Consistent Force Field (C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Q:        (chmdoc/cheq.doc    ). CHarge EQuilib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:        (chmdoc/cons.doc    ). Harmonic and other constraints or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MMrate:  (chmdoc/charmmrate.doc). CHARMM-POLYRAT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s: (chmdoc/corman.doc  ). Commands to manipulat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l:      (chmdoc/correl.doc  ). Time series and correlati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sol:      (chmdoc/corsol.doc  ). Solvent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ystl:      (chmdoc/crystl.doc  ). Crysta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ude:       (chmdoc/drude.doc   ). Drude oscill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s:    (chmdoc/dynamc.doc  ). Dynam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ESEL:      (chmdoc/diesel.doc  ). QM/MM method interface to DIESEL(GAM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EF1:        (chmdoc/eef1.doc    ). Effective Energy Fun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P:        (chmdoc/emap.doc    ). The MAP Object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ergy:      (chmdoc/energy.doc  ). Energ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semble:    (chmdoc/ensemble.doc). Run communicating copies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wald:       (chmdoc/ewald.doc   ). Ewald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tCharge:   (chmdoc/fitcharge.doc). Charge and Drude Polarizability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cQ:       (chmdoc/flucq.doc   ). QM/MM Fluctuating Charg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orn:       (chmdoc/genborn.doc ). Generalized Born Solv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IM:        (chmdoc/gbim.doc    ). Generalized Born with Implici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MV:        (chmdoc/gbmv.doc    ). Generalized Born Using Molecula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BSW:        (chmdoc/gbsw.doc    ). Generalized Born with a simp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tic:     (chmdoc/galgor.doc  ). The genetic algorith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x:      (chmdoc/graphx.doc  ). The graphics subsection for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-bond:      (chmdoc/hbonds.doc  ). Generation of hydrogen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-build:     (chmdoc/hbuild.doc  ). Construction of hydrog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QBM:        (chmdoc/hqbm.doc    ). Biased Molecular Dyan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ges:      (chmdoc/images.doc  ). Use of periodic or cryst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:    (chmdoc/intcor.doc  ). Manipulation of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O :        (chmdoc/io.doc      ). I/O of data structur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nePair :   (chmdoc/lonepair.doc). Lone-Pai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UPOPT :     (chmdoc/lupopt.doc  ). Low Energy Path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OND:       (chmdoc/mbond.doc   ). Multi-body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:          (chmdoc/mc.doc      ). Monte Carlo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MA:        (chmdoc/mcma.doc    ). Monte Carlo Minimization /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imiz:     (chmdoc/minimiz.doc ). Description of the minimiz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y:  (chmdoc/miscom.doc  )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:        (chmdoc/mmff.doc    ). Merck Molecular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P:        (chmdoc/mmfp.doc    ). Miscelaneous Mean Fiel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NDO97       (chmdoc/mndo97.doc  ). QM/MM method based on MNDO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lvib:      (chmdoc/molvib.doc  ). Molecular vibrational analys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MR:         (chmdoc/nmr.doc     ). NMR analys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bonded:  (chmdoc/nbonds.doc  ). Generation of the non-bonded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:     (chmdoc/overlap.doc ). Overlap of Molecular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  (chmdoc/parmfile.doc). CHARMM energ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BEQ:        (chmdoc/pbeq.doc    ). Poisson-Boltzmann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urb:     (chmdoc/pert.doc    ). Free energy perturbation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MD:        (chmdoc/phmd.doc    ). Continuous constant pH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F:        (chmdoc/pipf.doc    ). Polarizable Intermolecular P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ure:    (chmdoc/pressure.doc). Pressure calcu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TO:       (chmdoc/proto.doc   ). Proto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CHEM:       (chmdoc/qchem.doc   ). QMMM method using Q-CH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antum:     (chmdoc/qmmm.doc    ). Quantum and Molecular Mechanical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b:         (chmdoc/qub.doc     ). Quantized Classical Pat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DFSol:      (chmdoc/rdfsol.doc  ). Radial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dstr:     (chmdoc/repdstr.doc ). The Parallel Distributed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ica:     (chmdoc/replica.doc ). REPLICA: molecular system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SM:        (chmdoc/rism.doc    ). Reference Interaction Si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SH:        (chmdoc/rush.doc    ). A simple implicit solvent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SA:        (chmdoc/sasa.doc    ). The SASA implicit solv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ound:      (chmdoc/sbound.doc  ). Stoichast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lar:      (chmdoc/scalar.doc  ). Scalar command for ato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CDFTB:     (chmdoc/sccdftb.doc ). QM/MM method interface to SCCD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PISM:      (chmdoc/scpism.doc  ). SCP Implicit Solven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:      (chmdoc/select.doc  ). Use of the atom selec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ll:       (chmdoc/shell.doc   ). Shell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GLD:        (chmdoc/sgld.doc    ). Self-Guided Langevi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:   (chmdoc/struct.doc  ). Structure manipulation (PSF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itute:  (chmdoc/subst.doc   ). Command line substitu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MD:        (chmdoc/tamd.doc    ). Torsion Angle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:        (chmdoc/test.doc    ). Commands to test vari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MD:         (chmdoc/tmd.doc     ). Targeted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ology:    (chmdoc/rtop.doc    ). Residue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CONTROL:   (chmdoc/tpcntrl.doc ). Temperature and press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S:         (chmdoc/tps.doc     ). Transition Pat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vel:      (chmdoc/trek.doc    ). Reaction coordinate refin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M:         (chmdoc/perturb.doc ). Thermodynamic Simu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brella:    (chmdoc/umbrel.doc  ). Umbrell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bration:   (chmdoc/vibran.doc  ). Vibrational analysis facil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