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n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Top, Up: (chmdoc/commands.doc), Next: Harmon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orms of constraints are available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monic Atom::       "CONS HARM" Hold atom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edral::            "CONS DIHE" Hold dihedrals near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Coord::      "CONS IC"   Holds bonds,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hedrals near 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rtic Droplet::     "CONS DROP" Puts the entire molecule in a c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out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SD restraints::     "CONS RMSD" Holds atoms in plac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ference structure/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Atom::          "CONS FIX"  Fix atoms rigidly (sets the IMOVE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 of Mass::      "CONS HMCM" Constrain center of mass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KE::               "SHAKE"     Fix bond lengths during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::                 "NOE"       Impose distance restraints from NO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ained Distances:: "RESD"     Impose general distanc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Forces::     "PULL"      Impose externally applied (pulling)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g/RMSD restraint::   "RGYR"      Impose radius of gyration or rms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ance Matrix restraint:: "DMCO" Impose a distance matrix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bound: (chmdoc/sbound.doc).      Solvent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Harmonic Atom, Up: Top, Next: Dihedral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ing atom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HAR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HARMonic {[ABSOlute] absolute-specs force-const-spec   coordinate-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BESTfit   bestfit-specs  force-const-spec   coordinate-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RELAtive  bestfit-specs  force-const-spec 2nd-atom-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CLEAr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t-spec ::=  { FORCE real } atom-selection [M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WEIGhting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-specs ::=  [EXPOnent int] [XSCAle real] [YSCAle real] [ZSCAle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fit-specs  ::=  [ NOROtation ] [ NOTRans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-spec::= { [MAIN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 COMP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 KEEP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ential energy has a harmonic restraint term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prevent large motions of individual atoms.  There are thre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straint, ABSOLUTE, BESTFIT, and RELATIVE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multiple restraints in one energy calculation, but no at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more than one harmonic restrai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al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al restraints specify a location a cartesian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must remain proximal.  This is the original positional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.  The form for this potential is as follows for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 = sum over selected atoms of k(i)* [mass(i)] * (x(i)-refx(i))**ex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fx is a reference set of coordinates.  If MASS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n k is multiplied by the mass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natural frequency of oscillation for the re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rt(k) in AKMA units.   An atom restrained with MASS FOR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scillate at 8 cycles/picosecond if free of oth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perations involving harmonic restraints, mass weigh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here are three reasons for this. First, the result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imilar regardless of what atom represent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vs. explicit) for hydrogen atoms. Second,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greater relative freedom if present. And third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modes of a molecule are unperturbed with mass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 if normal modes or low frequency motions are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ere is no longer a prefactor of 0.5 on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pecification. This is appropriate in that ex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"2" are allowed. This differs from the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(up to versi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aint force constant can be set to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specified by the FORCE keyword followed by the desired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constants may also be obtained from the weight arra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FORCe keyword is not read.  When using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values may be used for some atoms, however, the total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coordinates can be the current set at the po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are specified (the default) or a set can be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(COMP keyword).  When multiple CONS HARM command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ption preserves the reference coordinat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.  This is useful in cases where the forc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, but no other change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s XSCAle, YSCAle, and ZSCAle are global sca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OLUTE harmonic restraint terms.  The default scale factor is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.  If multiple harmonic restraint sets are used,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cale factors.  The RELATIVE and BESTFIT types do not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factor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ONS HARM FORCE 1.0 MASS SELE atom * * CA  END 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rmonically restrains all alpha-carbon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comparison coordinates with a force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Kcals/mol/A**2 (assuming a mass of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FIT positional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straint is similar to the absolute restraint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ordinates are (implicitly) rotated and transl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bestfit the selected atoms.  This best fit is done in a mann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restraint energy.  Due to the nature of the best f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term does not add any net force or torqu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n exponent may not be specified (it is set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Global scale factor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At present, there is no Hessian code for this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There is no energy partition (ANAL command) for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ONS HARM BESTFIT  MASS FORCE 1.0 COMP SELE SEGID 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 HARM BESTFIT  MASS FORCE 1.0 COMP SELE SEGID 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restrain segments A and B to the geometries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comparison coordinates.  This restraint will not add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r torque to the system (unlike the ABSOLUTE restraint type).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can move (rotate/translate) independently with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energy.  See also CONS RMS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al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ative positional restraints are similar to the 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except there is no reference coordinate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the system is restrained to have the same shap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.  The two restraint sets are implicitly 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mal rotation/translation (minimizing the restraint ener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sets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An exponent may not be specified (it is set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Global scale factors do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At present, there is no Hessian code for this re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There is no energy partition (ANAL command) for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5: The atoms of the two sets are matched on-to-one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6: If the two sets do not have the same number of atom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will be issued and the set list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7: Both sets must be specified and must not use set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 HARM RELATIVE WEIGHT SELE segid a1 END SELE segid a2 END NOROT NO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orce two replicas (A1 and A2) to have the sam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values in the weighting array (as best fit we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NS HARM RELATIVE MASS FORCE 10.0 SELE SEGID A END SELE SEGID 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orce two segments (A and B) to have the same sha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very different locations and orientations.  Atoms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by selected at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mportant to understand some aspects of how the re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order to get the most flexibility out of this command. Whe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, each atom has associated with it a harmonic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zero. Each call to the CONS HARM command chang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nstant for only those atoms specified. 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an atom selection (and KEPP is not specified)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ordinates (XREF,YREF,ZREF) for selected atom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may participate in AT MOST one harmonic restrai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ding limitation designed to maximize compatibility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scripts (i.e. doing a series of minimizations with a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orce constants).  This could be easily modified with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increase the capability (at the expense of scrip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restraint sets are used,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elections should be exclusive.  When they are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oms will be assigned to the restraint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HARM command which selected that atom.  In other words, th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ber is an atomic property.  If restraint sets are broken up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will be issued.  If an entire set is replaced,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replaces the old one (without a warning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monic restraints may no longer be read and written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command still functions for harmonic restraint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or modify the internal harmonic restrain data,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arrays: CONStraints,XREF,YREF, and ZREF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scalar::(chmdoc/scalar) ).   In addition, one ma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ions to the energy in detail using the ANALys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anal:(chmdoc/anal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Dihedral, Up: Top, Next: Internal Coord, Previous: Harmonic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ing dihedrals near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orm of the CONS command, one may put re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hedral angles formed by sets of any four atoms.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potential is used to maintain sai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for setting the dihedral restrain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DIHEd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DIHEdral [BYNUM int int int int] [FORCe real] [MIN real] [PERIod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  atom-selection    ]              [ COMP   ]   [WIDTh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    4X(atom-spec)   ]              [ MAIN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L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ordering:  DIHE or CLDH must follow CONS, and FORCE, 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must follow DI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atom-spec ::= { segid resid iupa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resnumber iupac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HEdral adds a torsion angle to the list of restrained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fied atoms, force constant, minimum and period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tom selection is used, then the first 4 selected atoms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e dihedral angle.  If either MAIN or COMP is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MIN real] is not, then the minimum angle value will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hedral angle value in the corresponding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Iodicity is zero (improper type), then the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its of kcal/mol/radian/radian, else it has units of kcal/m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dih = FORCE * max(0, abs( phi - MIN*pi/180) - WIDTH)**2  [ PERIod =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dih = FORCE * (1-cos( PERIod* (phi - MIN*pi/180 )) )     [ PERIod &gt; 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DH clears the list of restrained dihedrals so that differen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 restraint parameter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NS command, see *note print:(chmdoc/io.doc)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Internal Coord, Up: Top, Next: Quartic Droplet, Previous: Dihed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Internal Coordinates near se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IC  [BOND real [EXPOnent integer] [UPPE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GLe real] [DIHEdral real] [IMPRoper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form of the CONS command, one may put re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al coordinate. For this energy term, the IC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t each energy call, the reference (zero-force) value of each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currently in the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zero bond entries are restrained with the bond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al EXPOnent (default 2) in the potential K*(S-S0)**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s are currently supported only with EXPOnent=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, dihedral, and improper terms are only har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HEdral term only applies to IC's of normal ty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erm only applies to the improper IC type (those with a "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PEr is specified the reference bond length is taken as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restraint potential is applied only if S&gt;S0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distance restraints from NMR NO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zero angle entries are restrained with the angle consta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are restrained with the dihedral constant using the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energy potential. If any IC entry contains an undefin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es), then the associated bonds,angles, and dihedra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ce constant has units of kcal/mol/radian/radia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and dihedral restraints.  The bond force constant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l/mol/angstrom**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raint term is very flexible in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which bonds... to restrain by editing an IC table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all bonds must have the same force constant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or angles and dihedrals. By listing some IC's several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ce constant is increased. Also, if only angle re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n the bond and dihedral constants can be set to zero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Quartic Droplet, Up: Top, Next: Fixed Atom, Previous: Internal 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Quartic Drople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DROP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DROPlet [FORCe real] [EXPOnent integer] [NOM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raint term is designed to put the entir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ge. Is is based on the center of mass (or center of geomet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ss is specified) so that no net force or torque is introduc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term. The potential function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roplet= FORC* sum over atoms (( r-rcm )**EXPO )*mass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Cons, Node: Fixed Atom, Up:Top, Next: Center of Mass, Previous: Quartic Dro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fix atoms rigidly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S FIX atom-selection-spec { [PURG]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 [BOND] [THET] [PHI] [IMPH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fix all selected atoms and unfix all non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.  For example, the command; CONS FIX SELE NON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all fixing of atoms (except for lone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fixes atoms in place by setting flag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OVE) which tells the minimization and dynamics alogrithms whic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ove. If atoms are fixed, it is possib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ime by not calculating energy terms which involve on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The nonbond and hydrogen bond algorithms in CHARMM check I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pairs of atoms that are fixed in place from the nb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 lists respectively. In addition the PURG or individual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ied with the CONS FIX command allow all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 energies associated with fixed atoms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etween fixed and moving atom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because some energy terms are deleted from fixe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energy calculated with fixed atoms will be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of the same system with all atoms free. The fo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able atoms will however be identical.  The purpose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computational cost of energy terms that do not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where a large fraction of the atoms are fix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any othe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CHARMM keeps track of fixed atoms is by the IMO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F. The IMOVE array is 0 if the atom is free to mov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1 if it is fixed.  A value of -1 indicates that this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one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NING ***** The purge options modify the PSF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not be undone by the subsequent releas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WARNING ***** The fixing of atoms does not work f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Cons, Node: Center of Mass, Up:Top, Next: SHAKE, Previous: Fixed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rain centers of mass for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NS HMC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S HMCM FORCe real [WEIGhting] reference-spec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-spec ::= REFX real REFY real REF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harmonically restrain centers of m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oms to the absolute reference point specified with REFX, RE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Z. The force constant of the harmonic potential is set with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Mass weighting is switched off by default bu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WEIG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use of this command is during the reco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atom representations from low resolution models with virtual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de chai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 HMCM FORCE 50.0 WEIG REFX 10.4 REFY 12.1 REFZ 1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RESID 21 .AND. .NO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TYPE H* .OR. TYPE N .OR. TYPE C .OR. TYPE O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reate a harmonic restraint with a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 kcal/mol that holds the side chain center of mass at residu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tein near (10.4, 12.1,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SHAKE, Up: Top, Next: NOE, Previous: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ing bond lengths or angles during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is a method of fixing bond lengths and, optionally,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during dynamics, minimization (not ABNR and Newton-Raphson 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odification (COOR SHAKe command), and vibra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ore command). The method was brought to CHARMM by Wilfred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teren (WFVG), and is referenced in J. Comp. Phys. 23:327 (19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ydrogens are present in a structure, it will allow a two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the dynamics step size if SHAKE is used on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HAKE, one specifies the SHAKE comman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constraints usage. The SHAKE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HAKe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{ OFF                  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hake-opt  fast-opt  2x(atom-selection) [NOREset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-opt:== [BONH]  { [MAIN]     } [TOL real] [MXITer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BOND]  { COMP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ANGH]  { PARAmeters }        [SHKScale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ANG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-opt:== { [ FAST  [ WATEr water-resn ]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NOFAst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H specifies that all bonds involving hydroge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BOND specifies all bonds. ANGH specifies that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hydrogen must be fixed. ANGL specifies that all ang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. BOND is implied if any angles are fixed, otherwise, only the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would be fixed. Coordinates must be read in before the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unless the PARAmeter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KE constraints are applied only for atom pairs where on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irst atom selection and one atom in the second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tom selection is ALL for both s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 specifies the allowed relative deviations from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default: 10**-10). MXITer i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tries before giving up (default: 5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HAKE command is used, it will check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available for all atoms to satisfy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Angles cannot be fixed with SHAKE if one ha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arginines in the structure as the CZ carbon ha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is is a general problem for any structure which h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ranches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is not recommended for fixing angles.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s very slowly in the case where one has three angle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travalent atom and the constraints are satisfiable only u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HAKE modifies the output of the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ppearing to the right of the step number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SHAKE required to satisfy all the constraints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nerally b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2's are present, SHAKE constrai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for the O-H bonds and H-O-H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ARAmeter option for the SHAKe command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hake bond distances to be found from the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rom the current set of coordinat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the use on angle SHAKE constraint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rror if this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se commands, the bond energy may be zero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nimization with the command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KE BOND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SHAKE [MA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HAKe FAST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FAST [WATEr SELEct water_selection END] [OLDWater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MXITer &lt;iterations&gt; TOL &lt;tolerance&gt; ] [PARAmeter] [CO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specifies the use of the new vector/parallel and analag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ar fast SHAKE constraint routines (implemented Aug 2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ssumptions are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is issued: The only bonds involved are between heav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hydrogens, except for water molecule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 selection ... end 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lection is used to indicate the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n H-H bond. It is assumed that the select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toms in the water molecule and that said molecule contai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X-H bonds and one H-H bond where X is any heavy atom.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hydrogen-ness" is done via the CHARMm hydrog()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's choice based on atomic mass.  The prefered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the RESNAME selection specifier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WATEr SELEct RESNAME TIP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ater molecules selected with the WATEr sub-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trained via the use of a special water-SHAKE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the direct inversion method. This algorithm is from 25 to 30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than the normal iterative, scalar SHAKE routine.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eavy atom -hydrogen bonds, a vector/parall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SHAKE routine is used.  This is about 5X the scalar 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ptional keyword OLDWatershake is used, the vector/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the watershake)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the keywords are the same as in the original SH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at FAST has to be the second word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NOE, Up: Top, Previous: SHAKE, Next: Restrain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NOE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NOE restraint lists. This command clea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NOE restraints. Resets scale factor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NO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n the restraint between a given atom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SSIgn and a point specified by CNOX, CNOY and C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ad of a restraint between two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use of this restraint is desirable for do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op refinements. CAVE: PNOE itself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-- the PNOE feature is invoked implici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sence of the CNOX, CNOY, CNOZ poin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[KMIN real] [RMIN real] [KMAX real] [RMAX real] [FMAX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{MINDIST} {RSWI real [SEXP real]} {SUM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CON real] [REXP real] {2X(atom_selec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[CNOX real] [CNOY real] [CNOZ real] 1X(atom selection)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restraining potential between the ato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election and the atoms of the seco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 multiple atoms are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= [ average( Rij**(1/REXP) ) ]**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(i) runs over the first atom selection and 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 over the second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REXP value is 1.0 (a simple ave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REXP value of 3.0 may be optimal for NOE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SUMR keyword is present, R is computed as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 = [ Sum_ij ( Rij**(1/REXP) ) ]**R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case, REXP=-1/6 might be typ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key work MINDIST is specified, then the NO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ctive only between the pair of atoms from the tw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of atoms that happend to be  the nearest at all tim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ynamics (useful to resolve ambiguous distance restra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0.5*KMIN*(RAVE-RMIN)**2    R&lt;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 0.0                        RMIN&lt;R&lt;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(R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0.5*KMAX*(RAVE-RMAX)**2    RMAX&lt;RAVE&lt;R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FMAX*(RAVE-(RLIM+RMAX)/2)  RAVE&gt;R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RSWItch is specified, a soft-square NOE potential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quare-well function is used for distanc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"switching" region (specified by the RSWItch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reas outside this region a "soft" asymptote is us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0.5*KMIN*(RAVE-RMIN)**2                    R&lt;=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(NOE)=  0.0                                   RMIN&lt;R&lt; 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0.5*KMAX*(RAVE-RMAX)**2               RMAX&lt;R&lt;=RMAX+R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A+B/(RAVE-RMAX)**SEXP+FMAX*(RAVE-RMAX)     R&gt; RMAX+R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,B  are determined such that both E and force are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AX defines the final asymptote slope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SWI defines the switching start point (default 1.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XP exponent of the soft asymptote    (default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VE=R                     TCO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VE=RRAVE**(-1/3)         TCO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RAVE=RRAVE*(1-DELTA/TCON)+R**(-3)*DELTA/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itial conditions, RRAVE=RMAX**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TA is the integration time step.  For min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s either 0.001ps or the previous simul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 RLIM = RMAX+FMAX/KMAX (the value of RA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ce equals F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for each entry: KMIN=0.0, RMIN=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MAX=0.0, RMAX=9999.0, FMAX=9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CON=0.0, REXP=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ld sytax 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 rminvalue  minvariance  maxvariance  2X(atom_selec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ormat, KMAX=0.5*Kb*TEMP/(maxvariance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MIN=0.5*Kb*TEMP/(minvariance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IN=rmi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AX=rmin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NOe INOE &lt;integer&gt; {[TNOX real] [TNOY real] [TNOZ re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INOE as a moving point-NOE with targe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OX, TNOY, TNOZ -- the initial position is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evious assign statement of the NOE (CNOX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PNo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f steps over which the point-NOE's are 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initial points (CNOX...) to the target points (TNOX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NI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s restraint data structure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revious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NIT &lt;integer&gt; [A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 out the restraint data in card format to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unit. A CHARMM title should follow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are saved together with the lists in the NO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AL option will print out the distances and energ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d with the current ma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[ANAL [CUT rea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the WRITe command except to the output file an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user friendly form. A positive CUT value will l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that have a distance that exceeds RMAX by more than DC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[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scale factor for the NOE energy a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temperature for the o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main 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ommands (I/O or loops) are supported inside the NO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can be performed outside if necessary.  The units are Kcal/mol/A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ce constants and Angstroms for al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Set up some NOE restraints for one strand of a DNA-hex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to be streamed to from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OME NOE RESTRAINTS FOR DNA. ASSUME PSF, COORD ETC AR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irst clear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nce there are many identical atom pairs we use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Sugar protons, same in all six sugars (don't pay an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the numeric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 SELE ATOM A @1 H1' END SELE ATOM A @1 H2''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MIN 1.0 RMIN 2.7 KMAX 1.0 RMAX 3.0 FMA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 SELE ATOM A @1 H3' END SELE ATOM A @1 H2''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MIN 1.0 RMIN 2.7 KMAX 1.0 RMAX 3.0 FMAX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e 6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w do some more specific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10 CARD NAME NO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3.0  ! Multiply all energies and forces b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E RESTRAINT DATA FROM DOCUMEN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NAL  ! See what we hav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ANAL CUT 2.0 !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 Set up some NOE restraints with soft asymptote (protein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?rexp eq 0   set rexp = -0.1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kmin eq 0   set kmi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kmax eq 0   set km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fmax eq 0   set fm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rswi eq 0   set rswi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?sexp eq 0   set sexp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 rmin 1.8 rmax 5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resid 39 .AND. type HG1# end SELE resid 34 .AND. type HB#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p @rexp fmax @fmax rswi @rswi sexp @sexp kmin @kmin kmax @kmax S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 rmin 1.8 rmax 6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resid 39 .AND. type HG2# end SELE resid 34 .AND. type HB#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p @rexp fmax @fmax rswi @rswi sexp @sexp kmin @kmin kmax @kmax SU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 rmin 1.8 rmax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resid 34 .AND. type HA end SELE resid 39 .AND. type H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p @rexp fmax @fmax rswi @rswi sexp @sexp kmin @kmin kmax @kmax SU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 Set up moving point-NOE restraints for docking of a li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max 10.0 rmax 2.0 fmax    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OX   -7.899 CNOY   40.864 CNOZ   50.96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tom LGND     1 H27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max 10.0 rmax 2.0 fmax    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OX  -10.033 CNOY   38.295 CNOZ   50.25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tom LGND     1 N16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max 10.0 rmax 2.0 fmax    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OX  -11.621 CNOY   36.654 CNOZ   48.92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tom LGND     1 H28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kmax 10.0 rmax 2.0 fmax    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OX  -17.948 CNOY   39.618 CNOZ   60.27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atom LGND     1 H42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Noe  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Oe INOE     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X   13.177 TNOY   45.357 TNOZ   49.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Oe INOE     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X   11.043 TNOY   42.788 TNOZ   48.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Oe INOE     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X    9.455 TNOY   41.146 TNOZ   47.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PNOe INOE     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OX    3.128 TNOY   44.111 TNOZ   58.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Restrained Distances, Up: Top, Previous: NOE, Next: External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general restrained distances allowing multiple dist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is restraint term has been added to allow for fa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f a reaction coordinate, where the reaction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o be a linear combination of severa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Bernard R. Brooks - NIH -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estrained Distan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istance [ RESEt ] [ SCALE real ] [ KVAL real  RVAL real [EVAL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POSItive ] [ IVAL integer ]  repeat( real first-atom second-atom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NEGAti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1/EVAL *  Kval * Dref**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f =  K1*R1**Ival + K2*R2**Ival + ... + Kn*Rn**Ival - 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K1,K2,...Kn are the real values in the repeat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,R2,...Rn are the distances between specified pai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  Reset the restraint lists. This comm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restraints. Resets the scale factor t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real  Set the scale factor for the energy a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value: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   Include this restraint only when Dref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   Include this restraint only when Dref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else is on the command line then a new restrai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istance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VAL real     The force harmon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real     The targe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AL integer  The exponent for individual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 integer  The exponent (default 2). EVAL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( real first-atom second-a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l value is a scale factor for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and second specified atoms in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reaction coordinate for QM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up some restraints to force three atoms to make an equilateral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! 1 !!!  Create a reaction coordinate for QM/M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21 name reaction.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FILE UNIT 22 name reaction.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WRITE 22 NWRITE 1 NFILE 40 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ectory of a minimized rea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1  MAIN 11 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2  MAIN 11 H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3  MAIN 23 O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 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NONE             ! make sure all energy term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istance  RESET KVAL 2000.0  RVAL @v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@atom1  @atom2    -1.0   @atom2  @atom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200 N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Distances    ! print a check of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WRITE            ! write out the new minimized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RESD             ! turn off the restraint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    ! recompute the energy without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21   ! write out the current restraint distanc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V ?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1           ! increment the ste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V BY 0.25        ! increment the restra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40.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2 !!! Make a water nearly an equilateral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1  WAT 1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2  WAT 1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om3  WAT 1 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istance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istance  KVAL 1000.0  RVAL 0.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.0   @atom2  @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istance  KVAL 1000.0  RVAL 0.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.0   @atom1  @atom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2  @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istance  KVAL 1000.0  RVAL 0.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.0   @atom1  @atom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2  @at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200 n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3 !!! Prevent an atom from moving more than 20A from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ut have no restraint energy when no distance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om1 SOLV 1 OH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om2 SOLV 2 OH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om3 SOLV 3 OH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om4 SOLV 4 OH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tom5 SOLV 5 OH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Distance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Distance  KVAL 1.5E-12  RVAL 6.4E7 IVAL 6 POSITIV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1  @atom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2  @atom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2  @atom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2  @atom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3  @atom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@atom3  @atom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 @atom4  @atom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200 n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s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External Forces, Up: Top, Previous: Distance Matrix restraint, Next: RMSD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External For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{ FORCe  &lt;real&gt; } XDIR &lt;real&gt; YDIR &lt;real&gt; ZDIR &lt;real&gt; [PERIod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EFIEld &lt;rea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OFF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LIS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WITch &lt;int&gt;] [SFORce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WEIGht]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ce will be applied in the specified direction on the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&lt;value&gt; specified in picoNewtons (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scillating in time: FORCe*COS(TWOPI*TIME/PERIod), FORCe &lt;pN&gt; PERIod &lt;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counted from the start of the dynamc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due to an electrical EFIEld (V/m) (possibly also oscilla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specified, in which case partial charges are taken from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o calculate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IGht is specified the forces are multiplied by the wmai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ocation of this command adds a set of forces to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vocation of a non-zero SWITch value will result in a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varying force. This command must be used in conjunction with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using leap-frog integrator). The force is switched linearl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ORce &lt;pN&gt; (starting force) and FORCe &lt;pN&gt; (end force) ove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ynamics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OFF turns off all these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LIST produces a listing. NB! Forces defined by PULL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in the specified direction, which is opposite to th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rces from the COOR FOR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RMSD restraints, Up: Top, Previous: External Forces, Next: Rg/RMSD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MSD restraint is useful to manipulate and control macro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s.  The restraint is related to the CONS HARM BestFit,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monic restraints with respect of a reference structur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 the reference data structure is stored in XREF, YREF, Z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only a single bestfit restraint.  In addition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restraint to zero value of RMSD.  It is useful to allow multip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fit RMSD restraint to progress from one conformation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 of a molecular system.  The new command CONS RMSD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estfit restraint.   In fact, that is principally the advant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fit method (only the data structure is changed, the energy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the same).  The method can also be used to performed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new restraint ener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=   Sum_i   KFORCE_i * [RMSD  - OFFSET_i]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MSD is the (possibly mass-weighted) root-mean-square-deviation (RM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coordinates with respect to a reference structure, KFORCE_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orce constant, and OFFSET_i is a constant value setting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with respect to the RMSD of the structure. The restraint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he normal BestFit energy.  The forces have been chec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IR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tructure is stored dynamically on the HEAP and thus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(static) storage is introduced.  The size of initial HEA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 the MAXRmsd integer the first time that the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 this is set to the number of atoms if nothing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RELATIVE keyword, it is possible to impose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to simultaneously constrain a given structur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d-point structures. This is achieved by constrain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MSD2 - RMSD1) instead of just the RMSD1 or RMSD2 values individual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1 and RMSD2 are the RMSD values of given structure from endpoin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 respectively. This allow full freedom of movement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xis.  For the relative RMSD constraint,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traint ener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 =   Sum_i   KFORCE_i * [(RMSD2-RMSD1) - OFFSET_i]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very similar to all current restraints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RMSD { RELAtive } {MAXN integer} orient-specs  force-const-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ordinate-spec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RMSD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RMSD 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-specs     ::=  [ NOROtation ] [ NOTRans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t-spec ::=  { FORCE real } [MASS]  {OFFSet real} { BOFFset re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-spec::= { [MAIN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  COMP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CLE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ultiple RMSD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RMSD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ll current RMSD restraints with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        -  Employ relative RMSD restraint using tw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ures as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N             -  Maximum number of RMSD restraints (replaces MAXR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in previous versions) default setting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            -  Use comparison cordinate set a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uses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&lt;real&gt;     -  Force constant for RMSD term in kcal/mol/A^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&lt;real&gt;    -  RMSD value in A^ at which the structure is re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FFset &lt;real&gt;   -  offset at which to begin applying the harmonic RM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traint, useful in specifying a flat-bottom RM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 around the referenc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MAXRMSD variable specifying total number of restrained atom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has been replaced by the variable MAXN specifying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D restraints. This allows dynamic allocation of mem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ructures during atom selection for the RMSD restrai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memory usag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32 release contained additions including the ZETA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fit one set of atoms using RMSD and apply the fo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atoms. These are not included in the present vers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inability to pass TES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Rg/RMSD restraint, Up: Top, Previous: CONS RMSD, Next: Distance Matrix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g/RMSD re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GYRation { FORCe &lt;real&gt; } REFErence &lt;real&gt; [RMSD] [COMParison] [ORIE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Put_unit &lt;integer&gt; NSAVe_outp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on &lt;atom selection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RESEt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traint force restraints the central moment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s about 1) the center of geometry of the selected atoms (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aint) or 2) a specified reference structure structure (RM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of the restraint te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= 1/2 * CONST * (R   - 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Y    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 1/N SUM ( r  - R  )       (Rg re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       i     i 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 1/N SUM 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      r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= 1/N SUM ( r  - R   )       (RMSD restr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       i     i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c ter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YR             -  Invoke the Rg/RMSD restraint term parser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&lt;real&gt;     -  Use a restraint force constant (CONST above) of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cal/mol/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&lt;real&gt; -  Use a target Rg/RMSD value of &lt;real&gt;,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SD             -  Employ RMSD based restraint instead of Rg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             -  Use comparison cordinate set a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efault uses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           -  Do a coor orie on coordinates before computing RM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&lt;integer&gt; -  During dynamics write Rg/RMSD history to unit &lt;integ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AVe  &lt;integer&gt; -  Save Rg/RMSD history every &lt;integer&gt;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           -  CLear Rg/RMSD restraint flags, rele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the use of this restrai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an Rg restraint potential to dynamics run, sav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unit.  Base Rg calculation on Ca posi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12 write form name traj.r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YRestraint Force 50 Reference 12.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12 nsave 50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dd an RMSD based restraint to target a conformational change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1 read form name open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1 read form name closed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coor card compar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 orie rms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 rms select ( ires 12:24 .and. .not. hydrogen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drms = ?rms /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rmsd = ?rms - @d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u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d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yr force 50 reference @rmsd rmsd com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( ires 12:24 .and. .not. hydrogen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 conj nstep 400 tolenr 0.00001 cutnb 12 ctofnb 10 ctonnb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frq -1 atom cdie vatom vswitch fshift by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y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rms select ( ires 12:24 .and. .not. hydrogen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unit 1 write form name o2c_@count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or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ordinates from frame @count of open to clos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urrent loop rmsd (residues 12-24 ca only) is ?rm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rmsd = @rmsd - @d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msd gt 0.1  goto do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Use RMSD restraint to unfold a helical peptide with RMS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minimum RMSD at each step (Ori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m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yr force 100 reference @rmsd rmsd comp orient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 conj nstep 400 tolenr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y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orie rms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unit 1 write form name frame@rmsd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coor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oordiantes from frame with reference rmsd = @rmsd, current rmsd= ?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 rms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msd le 10 goto 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ns, Node: Distance Matrix restraint, Up: Top, Previous: Rg/RMSD restrain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Distance Matrix restra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COnstrain FORCe real REFErence real OUTPut_un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AVe_output integer CUTOff real NCONta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SELE {atom selection} WEIGt real}(ncontact time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ADDS A Quadratic POTENTIAL to re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tion coordinate. The reaction coordin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weighted sum of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= 1/2 * CONST * (RHO - DM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  = SUM (Weigt * (1-STAT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=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1 + EXP(20*(DIST - (CUTOff+0.2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 - distance between centers of geometry of resid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ing contac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s illustrate the use of this restrai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Add an distance matrix restraint potential to dynamics run,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jectory information to unit.  This example applies a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aint of the form given above between pairs of side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s-of-mass for a set of 54 contacts and restrain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fractional value of the overall reaction coordinate of 0.6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straint term is given a weight based on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contact was formed in the native state simul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f the method used here, the reader is refer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heinerman and Brooks, JMB, 278, 439 (1998)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unit 25 write form name "dmc/GB1H.rho"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bb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segid agb1 .a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ca .or. type c .or. type n .or. type o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segid agb1 .and. .not. (bb .or. hydrogen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mforce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mref  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msa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CO FORCe @dmforce     REFE @dmref OUTPut 25 NSAVe @dmsa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Off 6.5 NCONtact 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2  .or. resi   4 ) end WEIGht  0.815813998000781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4  .or. resi  21 ) end WEIGht  0.9665094391591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4  .or. resi  24 ) end WEIGht  0.9879192119842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4  .or. resi  27 ) end WEIGht  0.9895819946415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4  .or. resi  51 ) end WEIGht  0.9408263780596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5  .or. resi  18 ) end WEIGht  0.9415959785662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6  .or. resi   8 ) end WEIGht  0.999990978170316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6  .or. resi  17 ) end WEIGht  0.9995401666453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 sd .and. (resi   6  .or. resi  31 ) end WEIGht  0.999999999999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7  .or. resi  16 ) end WEIGht  0.9796513289404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7  .or. resi  52 ) end WEIGht  0.77807953007854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7  .or. resi  54 ) end WEIGht  0.6905994027412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8  .or. resi  17 ) end WEIGht  0.83234630519072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8  .or. resi  35 ) end WEIGht  0.9731361885884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8  .or. resi  38 ) end WEIGht  0.91742386840044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8  .or. resi  40 ) end WEIGht  0.9754236727233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8  .or. resi  55 ) end WEIGht  0.91511511955550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9  .or. resi  14 ) end WEIGht  0.6645390074837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 9  .or. resi  56 ) end WEIGht  0.7285333256999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17  .or. resi  19 ) end WEIGht  0.89124441916270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17  .or. resi  34 ) end WEIGht  0.8920438869599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19  .or. resi  21 ) end WEIGht  0.7259406753340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19  .or. resi  30 ) end WEIGht  0.6711322572172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19  .or. resi  34 ) end WEIGht  0.7844587325555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1  .or. resi  27 ) end WEIGht  0.99999995317424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3  .or. resi  25 ) end WEIGht  0.9999999994693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3  .or. resi  26 ) end WEIGht  0.9999999999991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4  .or. resi  27 ) end WEIGht  0.9979691873576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4  .or. resi  51 ) end WEIGht  0.69641879370408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5  .or. resi  28 ) end WEIGht  0.8927269972864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5  .or. resi  29 ) end WEIGht  0.8210307146883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6  .or. resi  29 ) end WEIGht  0.8905543107011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7  .or. resi  30 ) end WEIGht  0.9612292542758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7  .or. resi  31 ) end WEIGht  0.9999999983165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28  .or. resi  53 ) end WEIGht  0.9290808245024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0  .or. resi  33 ) end WEIGht  0.92736338527856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0  .or. resi  34 ) end WEIGht  0.9852961901326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1  .or. resi  53 ) end WEIGht  0.99605105554123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2  .or. resi  44 ) end WEIGht  0.98115535258900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5  .or. resi  40 ) end WEIGht  0.99963823717969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5  .or. resi  44 ) end WEIGht  0.95290578987564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5  .or. resi  55 ) end WEIGht  0.99212503652574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38  .or. resi  40 ) end WEIGht  0.9469272633832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0  .or. resi  55 ) end WEIGht  0.98557022268743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0  .or. resi  57 ) end WEIGht  0.7830957174831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4  .or. resi  55 ) end WEIGht  0.99999508873813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5  .or. resi  54 ) end WEIGht  0.99949790689866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7  .or. resi  49 ) end WEIGht  0.9878049213251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7  .or. resi  50 ) end WEIGht  0.99999167486396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47  .or. resi  52 ) end WEIGht  0.98814692998685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50  .or. resi  52 ) end WEIGht  0.9973918765679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51  .or. resi  53 ) end WEIGht  0.8168211946297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52  .or. resi  54 ) end WEIGht  0.88712321939097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 sd .and. (resi  54  .or. resi  56 ) end WEIGht  0.8700639041799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