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beq.do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BEQ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sson-Bolztmann Equation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BEQ module allows the setting up and the numerical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sson-Boltzmann equation on a discretized grid for a solut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Problems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Benoit Roux    at Benoit.Roux@med.cornell.edu, phone (212) 746-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onpil Im      at Wonpil.Im@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mitrii Beglov at beglovd@moldy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PB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PBEQ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BEQ, Node: Syntax, Up: Top, Previous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BEQ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          enter the PBEQ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exit the PBEQ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         PB-theory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ver-specifications         grid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ration-specifications      charge interpolation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y potential-spec.      dielectric boundary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variable-spec.       membrane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herical droplet-spec.       orthorhombic box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er-specifications       solvation force-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oms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        PB-theory-specifications      solver-specification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ration-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PB           [INTE  atoms-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 property [[CARD] [write-range]] [UNIT 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[PHI] [PHIX] [FKAP] [MIJ] [UNIT 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          coordinate-manipulat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       scalar-manipulat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Verage      [PHI] [ATOM atom-selection] [UPDATE] [un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id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-theory-specifications::= [NONLinear] [PARTlinea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: linear PB by default (no need to spec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</w:t>
        <w:tab/>
        <w:t>[.FALSE.]   : non-linear PBEQ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n</w:t>
        <w:tab/>
        <w:t>[.FALSE.]   : partially linearized PBEQ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-specifications::=[OLDPB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OSOR] [UNDER] [[FMGR] [NCYC integer] [NPRE integer] [NPOS integ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: SOR (Successive OverRelaxation) method for linearized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PB</w:t>
        <w:tab/>
        <w:t>[.FALSE.]   : old PBEQ solver (used in c26a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R</w:t>
        <w:tab/>
        <w:t>[.FALSE.]   : optimization of the over-relax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</w:t>
        <w:tab/>
        <w:t>[.FALSE.]   : Under-relaxation for non-linear and partially line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BEQ solvers with fixed LAMBd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GR</w:t>
        <w:tab/>
        <w:t>[.FALSE.]   : full multigri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C</w:t>
        <w:tab/>
        <w:t>[100]       : maximum number of cycles (in F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RE</w:t>
        <w:tab/>
        <w:t>[2]         : number of relaxation for PRE-smoothing (in F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S</w:t>
        <w:tab/>
        <w:t>[2]         : number of relaxation for POST-smoothing (in F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-specifications::= [NCEL integer] [DCEL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NCLX integer] [NCLY integer] [NCLZ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XBCEN real]   [YBCEN real]   [ZBCEN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L</w:t>
        <w:tab/>
        <w:t>[65]        : number of grid point in 1D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L</w:t>
        <w:tab/>
        <w:t>[0.1]       : size of grid 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X    [NCEL]      : number of grid point in X for general parallele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Y    [NCEL]      : number of grid point in Y for general parallele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LZ    [NCEL]      : number of grid point in Z for general parallele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EN   [0.0]       : the center of a box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EN   [0.0]       : the center of a box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ZBCEN   [0.0]       : the center of a box in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-specifications::=[MAXIter integer] [DEPS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OMEga real]     [LAMBda real]  [KEEPphi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ter</w:t>
        <w:tab/>
        <w:t>[2000]</w:t>
        <w:tab/>
        <w:t xml:space="preserve">    :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S</w:t>
        <w:tab/>
        <w:t xml:space="preserve">[0.000002]  : parameter (tolerance) of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ga</w:t>
        <w:tab/>
        <w:t>[1.0]       : initial mix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  <w:tab/>
        <w:t>[1.0]       : initial mixing factor (LAMBda = DOM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phi</w:t>
        <w:tab/>
        <w:t>[.FALSE.]   : Use the potential from previou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a initial guess for curr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terpolation-spec.::= [BSP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: the trilinear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Line [.FALSE.]   : the Cardinal B-spline method is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potential-specifications::= [ZERO] [INTBP] [FOCUS] [PBC] [NPB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[NIMGB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: use the Debye-Huckel approximation at each bounda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XY periodic boundary conditions in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BP   [.FALSE.]   : INTerpolation of Boundary Potential is u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[.FALSE.]   : boundary potential is set to ZER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etallic conductor boundary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  [.FALSE.]   : previous potential is used to set up boundary potent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</w:t>
        <w:tab/>
        <w:t>[.FALSE.]   : 3d periodic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C</w:t>
        <w:tab/>
        <w:t>[.FALSE.]   : supress XY periodic boundary conditions in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GB</w:t>
        <w:tab/>
        <w:t xml:space="preserve">[0]         : use the image atoms for boundary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membran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IMGB=1 means the 8 nearest image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IMGB=2 means the 24 nearest image cell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shells of 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boundary-specifications::= [SMOOTH] [SWIN real] [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       : the vdW surface is used for the dielectr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  <w:tab/>
        <w:t>[.FALSE.]   : invoke smoothing dielectr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</w:t>
        <w:tab/>
        <w:t>[0.5]       : solute-solvent dielectric boundary Smooth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</w:t>
        <w:tab/>
        <w:t xml:space="preserve">[.FALSE.]   : the molecular (contact+reentrant) surfac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WATRadius for the dielectr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variable-specifications::= [EPSW real] [EPSP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[WATR real] [IONR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[CONC real] [TEMP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W</w:t>
        <w:tab/>
        <w:t>[80.0]      : bulk solvent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</w:t>
        <w:tab/>
        <w:t>[1.0]       : protein interior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R</w:t>
        <w:tab/>
        <w:t>[0.0]       : solvent prob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R</w:t>
        <w:tab/>
        <w:t>[0.0]       : ion exclusion radius (Stern 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  <w:tab/>
        <w:t>[0.0]       : salt concentration [moles/l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>[300.0]     : Temperature [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-specifications:: [TMEMb real] [HTMEmb real] [ZMEMb real] [EPSM</w:t>
        <w:tab/>
        <w:t>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PSH</w:t>
        <w:tab/>
        <w:t>real]  [VMEMB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MB</w:t>
        <w:tab/>
        <w:t>[0.0]</w:t>
        <w:tab/>
        <w:t xml:space="preserve">    : thickness of membrane (along Z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EMB</w:t>
        <w:tab/>
        <w:t>[0.0]</w:t>
        <w:tab/>
        <w:t xml:space="preserve">    : thickness of headgrou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EMB</w:t>
        <w:tab/>
        <w:t>[0.0]</w:t>
        <w:tab/>
        <w:t xml:space="preserve">    : membrane position  (along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M</w:t>
        <w:tab/>
        <w:t>[1.0]</w:t>
        <w:tab/>
        <w:t xml:space="preserve">    : membrane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H</w:t>
        <w:tab/>
        <w:t>[EPSM]</w:t>
        <w:tab/>
        <w:t xml:space="preserve">    : membrane headgroup dielectric consta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MB</w:t>
        <w:tab/>
        <w:t>[0.0]</w:t>
        <w:tab/>
        <w:t xml:space="preserve">    : potential difference across membrane (entered in [volt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droplet-spec.::= [DROPlet real]  [EPSD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DROplet real] [YDROplet real] [ZDROplet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TOM] [DK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let</w:t>
        <w:tab/>
        <w:t>[0.0]      : radius of spherical dro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D   </w:t>
        <w:tab/>
        <w:t>[1.0]      : dielectric constant of spherical dro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DROp</w:t>
        <w:tab/>
        <w:t>[0.0]      : position of spherical drople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DROp</w:t>
        <w:tab/>
        <w:t>[0.0]      : position of spherical droplet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Op</w:t>
        <w:tab/>
        <w:t>[0.0]      : position of spherical droplet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M</w:t>
        <w:tab/>
        <w:t xml:space="preserve">[.FALSE.]  : the dielectric constant of the overlapp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membrane is set to EPS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KAP</w:t>
        <w:tab/>
        <w:t>[.FALSE.]  : the Debye-Huckel factor inside sphere is set to KAPP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orhombic box-spec.::= [LXMAx real] [LYMAx real] [LZMAx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LXMIn real] [LYMIn real] [LZMIn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TOM]       [BK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Ax</w:t>
        <w:tab/>
        <w:t>[0.0]       : maximum position of a box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Ax</w:t>
        <w:tab/>
        <w:t>[0.0]       : maximum position of a box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Ax</w:t>
        <w:tab/>
        <w:t>[0.0]       : maximum position of a box along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XMIn</w:t>
        <w:tab/>
        <w:t>[0.0]       : minimum position of a box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MIn</w:t>
        <w:tab/>
        <w:t>[0.0]       : minimum position of a box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ZMIn</w:t>
        <w:tab/>
        <w:t>[0.0]       : minimum position of a box along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B    [1.0]       : dielectric constant insid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TOM</w:t>
        <w:tab/>
        <w:t xml:space="preserve">[.FALSE.]   : the dielectric constant of the overlapp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embrane is set to EPS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P</w:t>
        <w:tab/>
        <w:t>[.FALSE.]   : the Debye-Huckel factor inside box is set to KAPP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-specifications::= [RCYLN real] [HCYLN real] [EPSC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XCYLN real] [YCYLN real] [ZCYLN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TOM]       [CK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RCYLN</w:t>
        <w:tab/>
        <w:t>[0.0]       : radius of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YLN</w:t>
        <w:tab/>
        <w:t>[0.0]       : height of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</w:t>
        <w:tab/>
        <w:t>[1.0]       : dielectric constant insid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YLN</w:t>
        <w:tab/>
        <w:t>[0.0]       : position of cylinde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LN</w:t>
        <w:tab/>
        <w:t>[0.0]       : position of cylinde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ZCYLN</w:t>
        <w:tab/>
        <w:t>[0.0]       : position of cylinder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M</w:t>
        <w:tab/>
        <w:t xml:space="preserve">[.FALSE.]   : the dielectric constant of the overlapped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membrane is set to EPS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P</w:t>
        <w:tab/>
        <w:t>[.FALSE.]   : the Debye-Huckel factor inside cylinder is set to KAPP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force-spec.::= [FORCE] [STEN real] [NPBE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  <w:tab/>
        <w:t>[.FALSE.]   : invoke solvation forc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</w:t>
        <w:tab/>
        <w:t>[0.0]       : surface tension coefficient (in kcal/mol/A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PBEQ   [1]</w:t>
        <w:tab/>
        <w:t xml:space="preserve">    : the frequency for calculating solvation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minimizations and MD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range::= [XFIRST real] [YFIRST real] [ZFIRST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XLAST  real] [YLAST  real] [ZLAST 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::=  [[PHI] [KCAL] [VOLTS]]    [[PHIX] [KCAL] [VOLT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FKAPPA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CH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EPSX] [EPSY] [EP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MI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: electrostatic potential [ KCAL/MOL ] [ VOL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[UNIT CHARGE]/[A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X    : external static electrostatic Potential [ KCAL/MOL ] [ VOL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 [UNIT CHARGE]/[ANGS])</w:t>
      </w:r>
    </w:p>
    <w:p>
      <w:pPr>
        <w:pStyle w:val="PreformattedText"/>
        <w:bidi w:val="0"/>
        <w:spacing w:before="0" w:after="0"/>
        <w:jc w:val="left"/>
        <w:rPr/>
      </w:pPr>
      <w:r>
        <w:rPr/>
        <w:t>FKAPPA2 : Debye screen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    : charges on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X    : X sets of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Y    : Y sets of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Z    : Z sets of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    : MIJ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formatted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-selection::= a selection of a group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BEQ, Node: Function, Up: Top, Previous: Syntax, Next: GS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iscussion regarding the PBEQ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pare grids and solve PB equation for the selected atoms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free energy in ?enpb = (1/2)*Sum Q_i PHI_i over th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of 1/2 is there for the linear response free energy of cha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contributions are returned in WMAIN (destroying the radii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t the first stage of PBEQ or after "RESET", WMAIN should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omic radii for the calculation.  After a call to SOLVE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dii are saved in a special array.  The atomic contribu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static free energy are returned in WMAIN (destroying the rad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value of the radii, the keyword RESET mus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PB SOL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ence: Klapper et al.  Proteins 1, 47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Nicholls et al; J. Comput. Chem, 12(4),435-445 (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, PBEQ module supports various PB equation sol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solver uses the SOR (Successive OverRelaxation)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arized PB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uch faster than the old PBEQ solver which was used in c26a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SOR keyword, the relaxation parameter will be optimiz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useful when the system contains a salt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rs for non-linear and partially linearized PB eq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1 charge-paired salt are now available. Both use the SOR metho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. In many cases, the direct use of both solvers may cau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gence problems. So, it is the best way to use the potential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arized PB equation as a initial guess. Though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under-relaxation by adjusting the mixing factor (LAMBd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ally linearized PB equation means that the lineariz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wo exponential function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 &gt; 0 --&gt; exp(phi)  = 1 +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i &lt; 0 --&gt; exp(-phi) = 1 -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multigrid (FMG) method is efficient for the uniform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.  When there is a discontinuity in the dielectri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could be slower than the SOR method.  You can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speed using the smoothing dielectric boundary.  Cub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and number of grid points should be 2**(n+1)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nteger upto 9.  Currently, FMG does not support MEMBRANE and P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~chmtest/c28/pbeqtest5.inp and pbeqtest6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grid points in X, Y, and Z (NCEL,NCLX,NCLY,NCLZ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dd.  Otherwise, the number of grid points will be increas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number of iterations (MAXIter) can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gence parameters DEPS 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uld use the potential from previous calculation as a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for current calculation using KEEPphi keywor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linear (or partially linearized) PB equation.  See also IT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Charge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the trilinear method to distribute a char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rest 8 grid points. BSPLINE keyword will invoke the 3rd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-splines interpolation over nearest 27 grid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splines method removes discontinuities in the reaction field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boundary potential is calculated using the Debye-H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ximation for every boundary point.  However, the comput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increases prohibitively as the number of grid points and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BP keyword uses the bilinear interpolation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ndary potential in a box with DCEL and (NCLx,NCLy,NCLz)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ame box with 2*DCEL and (NCLx/2+1,NCLy/2+1,NCLz/2+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 keyword sets boundary potential at the edge of the gri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CUS keyword uses previously calculated potentials to set up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t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ference: M.K. Gilson et al; J. Comput. Chem. 9(4),327-335 (1987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lso an 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C keyword invokes the full 3d periodic boundary cond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boundary potential is calculated directly using the Debye-Hu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ference: P.H. Hunenberger and J.A. McCammon JCP v.110(4) p.1856 (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os, see ~chmtest/c28/pbeqtest4.i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BC keyword surpress XY periodic boundary conditions in memb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potential of XY plane in membrane calculations can b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image atoms. When NIMGB=1, boundary potential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luence of the 8 nearest image cell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ielectr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OOTH and REEN change the attribute of the solute-solvent bound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 (NO SMOOTH), the boundary is defined by the van der Wa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face or the molecular surface (with WATR).  SMOOTH keywor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undary as a region having +/- SWIN (Smoothing WINdow)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face of the solute.  Within the solute-solvent bound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electric constant and the Debye screening factor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ously from EPSP and zero to EPSW and the screening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ulk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EN keyword with WATR creates the molecular (contact+reentrant)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ielectric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ATR without REEN just increases the atomic radii by i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arious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EQ module supports three geometric objects with vari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pherical droplet-, orthorhombic box-, and cylinder-spec.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more than one geometry at the same time, the order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ometries is as follows: first is a droplet, second is a cylin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is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olvati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keyword invokes the calculation of the solvation free ener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s and must be followed by SMOOTH keyword.  The solvation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ken as a sum of electrostatic and nonpolar solvation energ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er is calculated from the PB equation and the latter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rface tension coefficient (STEN) that relates free energ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face area.  Note that the calculated surface is approximat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der Waals surface.  If membrane is considered, the surf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rane is also approximately included. The corresponding fo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calculated and will be used in minimizations and MD sim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NPBEQ can be used to specify the frequency for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vation forces.  Note that SWIN must be equal or greater to DC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correct solvation free energy and f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ference: W. Im, D. Beglov and B. Ro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um Solvation Model: computation of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from numerical solutions to the PB eq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. Phys. Commun. 109,1-17 (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To print out the force of each atom, PRNLEV should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sue the iteration on the grid. SOLVE must have been cal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difference with the keyword KEEPphi (see above)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specifications (e.g., dielectric interface, membran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remain the same with ITERate.  However, it is possi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near to non-linear PB using ITERate. (see pbeqtest5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P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electrostatic PB energy Sum Q_i PHI_i over the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electrostatic energy is twice as much as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(see above).  The value of the electrostatic energy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bstitution parameter enpb.  With INTE keyword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APAC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 the capacitance based on the net induced charge in th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 The induced charge beyond the limits of the box are estim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solution to a planar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UN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e counter-ion (1:1 salt) distribution along Z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RITE command is used to write out the grid properties. 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ary file of the property will be written for the whole grid. 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mplies that a formatted output will be produced.  In that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tial range can be specified for the output.  By default,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PHI is given in [UNIT CHARGE]/[ANGS].  If specified, the PH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[VOLTS] or in [KCAL/MO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 command is used to read the electrostatic potential PHI or 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[UNIT CHARGE]/[ANGS], Debye screening factor FKAPPA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ized reaction field MIJ matrix written in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s all assignments of the PBEQ module and free the HEAP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lists and grids.  By default, the grids and arrays remai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iting and re-entering the PBEQ module.  This is to allow multipl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BEQ without having to free the HEAP and other arrays if they ar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again. The RESET keyword must be used to re-assign new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rad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iscellaneous command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misc: (chmdoc/miscom.doc) are supported within the PBEQ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opening and closing of files, streaming of files, label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LABEL), and repeated loops (e.g., GOTO), parameter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@1,@2, etc...) control (e.g., IF 1 eq 10.0 GOTO LOOP) and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ALC energy = ?en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R 2 gives the times of various components in PBEQ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id parameter preparation (subroutine M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ve solution (subroutine PBEQ1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calculation (subroutine RFORCE and BFO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COORMAN and SCALA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 misc: (chmdoc/corman.doc) and (chmdoc/scalar.doc) are suppor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EQ module, allowing the easy manipulation of charges, radii,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ions of molecu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 set of "ATOMIC BORN RADI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omic radii derived from solvent electrostatic charge distribu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(test/data/radius.str) These radii were tested with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with explicit sol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ence: M. Nina, D. Beglov and B. Ro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omic Radii for Continuum Electrostatics Calculation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lecular Dynamics Free Energy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Phys. Chem. 101(26),5239-5248,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 typo for residue HSD was present in the original set of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with M. Nina for new upd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set of appropriate radii when using S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ADD {S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MULT {F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SET 0.0 SELE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 has a linear relationship with S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N    0.1   0.2    0.3    0.4    0.5    0.6    0.7    0.8    0.9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0.979 0.965  0.952  0.939  0.927  0.914  0.901  0.888  0.875  0.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ACTOR = -0.1296 x SWIN + 0.9914 (a least-square 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PBAVerag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allows for the averaging of the (precalculated)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(PHI values) over specified regions of the grid.  The reg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 rectangular box, with or without an atom selection. 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 as KCAL (kcal/mol), VOLT (volts), or not at all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efault units (charge/angs) are used.  The calculated aver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a CHARMM parameter through the symbol ?AVPH.  The PBAV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does not calculate the PHI values themselves; hence the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otential should have already been calculated before thi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culates the average PHI value over a rectangular-box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V PHI KCAL xfirst [real] xlast [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first [real] ylast [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first [real] zlast [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limits must be specified the first time the PBAV PHI sub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For subsequent invocations, the command will use the stor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limits are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alculates the average PHI values over the grid poin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ithin the grid limits and within the van der Waals radii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V PHI KCAL UPDAte xfirst [real] xlast [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first [real] ylast [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first [real] zlast [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 [selection]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keyword updates the atom-based grid,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V PHI ATOM subcommand is given for the first time, the UPD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and an atom selection given.  For subsequent inv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selection (for defining the set of atoms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to be done) and the UPDATE command (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based on the position of the selected atoms)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PDATE is specified but the atom selection (or grid limits)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will use the atom selection (or grid limits)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pecified.  If the PBAV PHI subcomm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given, the grid limit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BEQ, Node: GSBP, Up: Top, Previous: Function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ized Solvent Boundary Potential (GSB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SBP is a boundary potential for simulating a reduced system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implicitly the dominant electrostatic forces of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It has been developed in the same spirit as the SBOUND and the SSB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*note sbound:(chmdoc/sbound.doc) and ssbp:(chmdoc/mmfp.do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mplementation of the method is described in W. IM, S. Bernec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 Roux. J. Chem. Phys. (2000, in preparation).  Briefly,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 two regions: an inner region of interest and an outer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ner region includes all atom 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SBP represents the electrostatic forces from the outer region a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ponents.  One is the static external field (PHIX) which ari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distribution in the outer region (taking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s a featureless dielectric medium). The second con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field which is created by the charge distribu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egion considering the whole molecular configuration and the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.  In the GSBP, the reaction field is calculated through a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ar expansion of the instantaneous charge density in the inn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with a generalized reaction field matrix MIJ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erical implementation of the GSBP can be divided into two part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nd UPDATE parts. In the SETUP part,  the static external fiel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matrix are calculated once and stored before a simulation. The SETUP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s the PBEQ module.  In UPDATE part, the energy and fo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using the stored external field and the MIJ matrix in each ste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SB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BP is a subcommand inside PBEQ module like SOLVe and uses al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solvation force-spec.) in 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SBP           decomposition-spec.           inner region-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is functions-spec.         large box-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vity potential-spec.        all options in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omposition-spec.::= [GTOT] [G_oo] [G_io] [G_ii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TOT      [.FALSE.]   : total electrostatic solvation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oo      [.FALSE.]   : electrostatic solvation free energy in out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io      [.FALSE.]   : electrostatic free energy due to th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ween inner and outer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ii      [.FALSE.]   : electrostatic solvation free energy in inner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ner region-specifications:: [ [RECTbox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[XMAX real]  [YMAX real]  [YMAX rea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[XMIN real]  [YMIN real]  [YMIN real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 [SP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SRDIst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RRXCen real] [RRYCen real] [RRZCen real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box   [.FALSE.]   : rectangular (box) inn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X</w:t>
        <w:tab/>
        <w:t xml:space="preserve">     [0.0]       : maximum position of inner region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AX</w:t>
        <w:tab/>
        <w:t xml:space="preserve">     [0.0]       : maximum position of inner region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AX</w:t>
        <w:tab/>
        <w:t xml:space="preserve">     [0.0]       : maximum position of inner region along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IN</w:t>
        <w:tab/>
        <w:t xml:space="preserve">     [0.0]       : minimum position of inner region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IN</w:t>
        <w:tab/>
        <w:t xml:space="preserve">     [0.0]       : minimum position of inner region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IN</w:t>
        <w:tab/>
        <w:t xml:space="preserve">     [0.0]       : minimum position of inner region along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   [.FALSE.]   : spherical inn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DIst    [0.0]       : radius of spherical inn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RXCen    [0.0]       : X position of spherical inner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RYCen    [0.0]       : Y position of spherical inner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RZCen    [0.0]       : Z position of spherical inner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function-spec.:: [ [XNPOl integer] [YNPOl integer] [ZNPOl intege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NMPOl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AXNpol integer] [NLISt integer] [NO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CGSCal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NPOl     [0]         : number of Legendre polynomials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NPOl     [0]         : number of Legendre polynomials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NPOl     [0]         : number of Legendre polynomials in Z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POl     [0]         : number of multipoles with spherical har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Npol   [NTPOL]     : maximum number of basis functions which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nergy and force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ISt     [1]         : updating frequency for the ordered list of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s during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Ort    [.FALSE.]   : surpress the ordering of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SCale   [1.0]       : charge scaling factor for the monopol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box-specifications:: [LBOX] [LDCEl real] [LNCEl integer] [FOC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LXBCen real] [LYBCen real] [LZBCen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BOX      [.FALSE.]   : invoke large box calcula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CEL     [4*DCEL]    : grid spacing of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CEL     [33]        : number of grid point in 1D for a cubic lar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XBCEN    [0.0]       : the center of a large box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BCEN    [0.0]       : the center of a large box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BCEN    [0.0]       : the center of a large box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    [.FALSE.]   : use the potential from a large box calcu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oundary potential in fin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ity potential spec ::= CAVI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energy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electrostatic solvation energy is decomposed into G_oo, G_i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ii.  All decomposition calculations are performed using the PB sol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_io keyword we can calculate the static external field and save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PHIX.  G_ii gives the exact reaction field energy with which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asis-set reaction field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ner region &amp; Bas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GSBP supports two shapes for the inner regions: an 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box and a sphere.  For the rectangular box, Legendr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a basis-set. The number of function along each cartesian ax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using XNPOL, YNPOL, and ZNPOL.  The resulting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s (NTPOL) is XNPOL*YNPOL*ZNPOL.  For the spherical inner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harmonics are used.  The number of electric multipole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MPOL, and the resulting total number of basis functions (NTPO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OL*NMPOL (e.g., with NMPOL = 2 one is including the reac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e and dipole of the inne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ulation of the MIJ matrix can be done in a single job bu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arted. This is convenient since one does not always know how man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yield accurate results.  For example, one coul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 matrix with NMPOL=11 spherical harmonics.  After comparing the resu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B reaction field, one may decide to increase the number of mult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MPOL.  This procedure is illustrated in the test case gsbptest1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basis functions can be ordered and sorted such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ole basis function used for the energy and force (MAXNpol)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sing method with a large initial box and interpolating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(INTBP) is a necessary procedure for computing the MIJ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harge distribution corresponding to a given bas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large number of lattice point charges. All grid point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egion contain a partial charge assigned by a bas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would take a long time to set the boundary potentia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 charges density from a basis function are interpolat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(coarse) grid to reduce the number of grid-point charg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computational cost of setting up th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ocussing method is much more useful becaus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can be obtained from the coarse gr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BEQ, Node: Examples, Up: Top, Previous: GSBP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s are meant to be a partial guide i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file for PBEQ. There are two test files, pbeqtest1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eqtest2.inp, pbeqtest3.inp, and pbeqtest7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perform two PB calculations, one for a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of 80 (water) and one for a surrounding of 1.0 (vacuum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energies then corresponds to the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solvation free energy.  The salt concentration wa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=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conc 0.0 ncel 30 dcel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0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 epsw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total = @ener80 - @en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use a set of atomic Born radii with a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w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actor 0.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add @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mult @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set 0.0 sele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ncel 100 dcel 0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swin @sw force sten 0.03 npbeq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         !! If you consider a minimization or dynamics with PB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 don't use RES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ample shows how to set up a membrane potential and how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static contribution to the solvation free energy in the membr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a non-zero concentration is required for a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membran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=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 80.0  ncel  150  dcel 0.5  conc  0.15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emb 25.0  Zmemb 0.0  epsm 2.0  vmemb 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0 = ?E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   conc  0.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emb 25.0  Zmemb 0.0  epsm 1.0  vmemb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total = @ener80 - @en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et up boundary potentials using FOCUS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ad the saved potential, and how to calculate the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solvation free energy using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=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ncel 60 dcel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write file unit 40 name ph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phi  unit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 epsw 1.0 dcel 0.2 focus  ! boundary potentials from DCEL 0.4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TE: YOU CAN CHANGE NCEL IN THE FOCUSSED SYSTEM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SOLVE epsw 1.0 ncel 80 dcel 0.2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dcel 0.1 focus  ! boundary potentials from DCEL 0.2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read  file unit 41 name ph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phi  unit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 epsw 1.0 dcel 0.1 focus  ! boundary potentials from DCEL 0.4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 wmain =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ncel 60 dcel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dcel 0.2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2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dcel 0.1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3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dcel 0.05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4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dcel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dcel 0.2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2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dcel 0.1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3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 dcel 0.05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4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total = @ener81 - @ener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total = @ener82 - @ene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total = @ener83 - @ener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 total = @ener84 - @ener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80.0 ncel 120 dcel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80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epsw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ner1 = ?EN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 total = @ener80 - @ener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pKa Poisson-Bolztmann calc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explicit charge distribution on the ionizabl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~chmtest/c28/pbeqtest7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residue for pKa calculation and the patch for the ionizable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gid    =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sid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ch    = G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Miscelaneous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Dcel   =  0.5 ! initial value for the mesh size in the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Ncel   =   65 ! maximum number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EpsP   =  1.0 ! dielectric constant for the protein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EpsW   = 80.0 ! solvent dielectric const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onc   =  0.0 ! salt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Focu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e that the resid must be set before streaming in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wcomp = ch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@patch @Segid @resid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uild  !build any missing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comp  sto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harge sto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ITE select  .bygroup.  ( resid @resid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ST select .not. si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ges of the unproton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wmain recal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tat select SI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arges of the proton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wmain recal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tat select SI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stimate the gri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1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orient no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stat select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DcelX = ( ?Xmax - ?Xmin ) / @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DcelY = ( ?Ymax - ?Ymin ) / @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DcelZ = ( ?Zmax - ?Zmin ) / @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DcelX gt @Dcel  set Dcel   = @Dc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DcelY gt @Dcel  set Dcel   = @D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DcelZ gt @Dcel  set Dcel   = @Dce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stat select SIT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en = ?x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cen = ?y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cen = ?z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@0radii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harge recall 2    ! Protonated char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ncel @Ncel Dcel @Dcel EpsP @epsP EpsW @Ep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eq y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ncel @Ncel Dcel 0.25 EpsP @EpsP EpsW @EpsW  foc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en @Xcen YBcen @Ycen ZBcen @Z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erPs = ?enpb        ! Protonated side chain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ncel @Ncel Dcel @Dcel EpsP @epsP EpsW @EpsW  select SIT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eq y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ncel @Ncel Dcel  0.25 EpsP @EpsP EpsW @EpsW  foc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en @Xcen YBcen @Ycen ZBcen @Zcen select SI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EnerPi = ?enpb        ! Protonated side chain isola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harge recall 1    ! Unprotonated char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ncel @Ncel Dcel @Dcel EpsP @epsP EpsW @Eps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eq y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ncel @Ncel Dcel  0.25 EpsP @EpsP EpsW @EpsW  foc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en @Xcen YBcen @Ycen ZBcen @Zc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erUs = ?enpb        ! Unprotonated side chain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ncel @Ncel Dcel @Dcel EpsP @epsP EpsW @EpsW  select SIT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ocus eq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ncel @Ncel Dcel  0.25 EpsP @EpsP EpsW @EpsW  foc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cen @Xcen YBcen @Ycen ZBcen @Zcen select SIT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nerUi = ?enpb        ! Unprotonated side chai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Energy = ( @EnerPs - @EnerUs ) - ( @EnerPi - @EnerU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Ka = -@Energy/( ?KBLZ * 300.0 ) * log10(exp(1)) != log10(exp(-@Energy/(?KBLZ*3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