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olvib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olvib,  Node: Top, 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LVIB Module of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K.Kuczera &amp; J.Wiorkiewicz-Kuczera,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VIB is a general-purpose vibrational analysis program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to medium sized molecules (say of less than 50 atom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s the detail of description may be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ibrational problem in internal coordinates (G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ibrational problem in cartesian coordinates (G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alysis of GAUSSIAN program output (GFX,G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alysis of dependencies in internal coordinate sets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onic force field calculations (K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ystal normal mode analysis for k=0 (CR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ing cartesian displacements along some inter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 (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ibrational analysis in presence of Drud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options use mostly the same package 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different order. New applications may thus be easi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ecial interest is the symbolic PED analysis package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 and condensed overview of the usually complex PED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MOLVI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each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::               MOLVIB 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olvib,  Node: Syntax,  Up: Top,  Previous: Top, 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MOLVib 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LVib NDI1 int NDI2 int NDI3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NATOm int] [MAXSymbol int] [NGMAx int] [NBLMax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ZMAx int] [NOTOpology] [SECOnd] [PRINt] [FINIte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olvib,  Node: Function,  Previous: Syntax,  Up: Top,  Next: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describes the keywords of the MOLVi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1,NDI2,NDI3 are the MOLVIB variables NQ, NIC, NIC0; thei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effectively replaces the MOLVIB 'DIM ' card.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lecular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0 - number of primitive internal coordinates (PIC'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correspond to the number of entrie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C'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- number of IC's left after transformation by first U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ly one U matrix is used, this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NQ; if no U matrices used, NQ=NIC=NI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Q  - number of vibrational degrees of freedom.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the famous number 3*Nat-6 (3*Nat-5), but als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mmetry blocks of the vibrational Hamiltonia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rystal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0 - no. of primitive molecular coords (MC), i.e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ords + primitive 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  - no. of vibrational degrees of freedom = 3*NA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is the total no. of atoms in 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Q   - here =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Om - defines the number of atoms in the system.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unction with the NOTO flag. If NOTO is not provided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oms from the PSF will be used in MOLVIB and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provi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MAx - needed for 'CRYS' option only - specifies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lecules in unit cell.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ymbol, NGMax, NBLMax - dimensions for PED analysis array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maximum number of symbols, coordinate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metry blocks, respectively. Defaults are NQ (NDI1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.  It is recommended not to modify the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Opology - if flag is present, CHARMM data structur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all information required is to be read in inside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lag is absent, cartesian coordinates, atomic masses and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 constants from CHARMM may be passed to MOLVIB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- calculate second derivatives (force constants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rdinates) and pass them to MOLV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done through a call to the CHARMM routine ENERGY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onditions for energy (and second derivative)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- flag for test printout of the CHARMM second derivativ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MOLV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- finite step size (default 0.01) for numerical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derivatives, which is automatically invoked when Drud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 in the system. Note, Drude coordinates are reset to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ters upon leaving the MOLVIB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olvib,  Node: Input,  Up: Top,  Previous: Function, 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pu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is processed by subroutine MOLINP.  As the CHARM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is not used, this input does not conform to CHARMM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- parameter substitu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TREAM command will not work, all commands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curren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OPEN, READ, WRITE, etc. command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st entries are not fre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MOLVIB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LVIB input consists of a series of blocks;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command and an (optional) data structure; i.e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-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ata-stru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spec ::== keyword [&lt;int1&gt;] [&lt;int2&gt;] [&lt;int3&gt;] [&lt;int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: A4,6X,4I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struc ::== one of the MOLVIB input data structures;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currently supported keywords folows.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keywords must be used first in order to defi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- perform redunda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    - solve standard Wilson GF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  - choose GAUSSIAN analys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  - vibrational problem in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O  - determine canonic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  - crystal vibrations for k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- generate cartesian displacement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ing keywords, the order is arbit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T  - read in cartesia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A  - interpret fourth column of cartesian coord input as A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Z  - interpret the above column as Z nu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T  - read in U Matrix for similar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 - read in 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X    - read in cartesian eigenvec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   - read in internal/external coordinat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  - set pri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- set prin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- control card for 'G   ' option with IGLEV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   - read in P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  - read in scale factor for 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RM  - remove translational and rotational contributions to 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AT  - read in the numbers of atoms for each molecule in unit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TR  - specifies the dimension (and type) of F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  - read in symmetry block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F  - read in reference frequenci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  - step size for numerical icalculation of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cable to classical Drude oscillator polarizable mode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, Drude coordinates are reset to atomic centers upon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LVIB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- end input section, perform MOLVIB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more detailed explanantion of the key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aite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       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 - perform redunda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1&gt; == IG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LEV=1 - diagonalize G and write out eigen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LEV=2 - additionally generate a set of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pendent coordinates orthog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itially specified o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     - solve standard Wilson GF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   - choose GAUSSIAN analysi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X    - vibrational problem in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O - determine canonical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1&gt; == 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ANO=1 - preliminary run, just to output th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rix; one of the other keywords m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F, GFX or GAUS - so that FR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just read in as part of thos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ANO=2 - evaluation of the canonic force field F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.B. No U matrix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ive: DIMensions, CARTesian coords, IC's and F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  - crystal vibrations for k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nt1&gt; == IZMOL,  &lt;int2&gt; == IFC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ZMOL - no. of molecules in 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CRYS=0 (default) - calculation analogous to 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 - generate cartesian displacement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nt1&gt; == IF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nt2&gt; == IST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nt3&gt; == IFF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int4&gt; == IF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ly, the card following the 'ST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d contains the value of STPSIZ (real,fre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STEP=1 - cartesian eigenvector no. IST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STEP=2 - internal eigenvector no. ISTCOR,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STEP=3 - internal coordinate no. ISTCOR, no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PSIZ - step size, e.g. the trans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(I)=X(I)+STPSIZ*LX(I,ISTCOR) for cart.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X the columns of LX ar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FMAT,IFLMAT - determine the starting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FMAT=0 and IF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1 - start from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2 - start from 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LMAT=0 and IFF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1 - start from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2 - start from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  - cartesian coordinates for NAT atoms wi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t1&gt; ==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t2&gt; == I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LVIB &lt;int1&gt; usually used to defin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ms NAT.  In the CHARMM version, N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MOLVIB command line (if NOTO flag is us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ead from the PSF (if NOTO is ab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C - specifies format for cart. co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C=0 free format, four real numb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, Y, Z, and MAS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C=1 CHARMM format; only atom entry lines, no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NATOM field, mass information in WMA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'GAUS' option use GAUSSIANxx CM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'GFX ' option use GAUSSIANxx coordin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-matrix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s specification : (1) enter mass in amu as four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in  entry line for each atom.  (2) instead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 atomic number Z or mass number A as fourt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 and subsequently use a 'MASZ' or 'MA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cards. NB. For 'CRYS' NAT should b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. of atoms in uni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A  - interpret fourth column of cartesian coo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tomic mass numbers (A) ; useful for isotop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ass of 2.0 will designate D, mass of 15.0 - 15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SZ  - interpret the above column as atomic numbers (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AT  - read in U Matrix for similarity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1&gt; == IF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2&gt; == I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3&gt; == IU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4&gt; == I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U - defin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0 Schachtschneider/Snyder format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U = 1/0 - normalize/dont normalize rows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UU - defines FORTRAN unit for 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left blank, unit input strea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&gt;0 then the data should be provid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TR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ZU - multiplicity; usually IZU=(no. of molecules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ll). IZU.GT.1 turns on autogeneration of 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unit cell from the provided value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ymmetric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UBROUTINE RDMAT in MOLV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, one or none U matrices may be supplied on input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nerally) rectangular matrices which perform linea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nternal coordinate sets,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=U*R  ( or S(i) = {sum over j} U(i,j)*R(j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 - final, and R initial coordinate sets.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matrix is e.g. to transform from primitive IC' s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IC0&gt;NQ) to a set of independent IC's NQ in number, or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's by a factor (useful when trying to reproduce vib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in the literature, as different research group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ons of angle or dihedral IC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U matrices are given, then the IC's (and the B and G matr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quentially transformed using first U1, then U2. The F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d to be expressed in the final IC's on input,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(except for the 'KANO' option - see 'IFT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T  - read in F matrix, (the second derivatives of energy w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ordina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1&gt; == 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2&gt; == IS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3&gt; == I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F - specifi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0 - Schatschneider/Sny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1 - GAUSSIANx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.B. remember to use 'Z matrix' oriented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2 - CHARMM formatted SEC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S = 1/0 - symmetrize/dont symmetrize (up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sumed  on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UF - FORTAN unit no., as for 'U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RDMAT, RFORC, RDSECO in MOLV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X    - read in cartesian eigen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1&gt; == IF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2&gt; ==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3&gt; == I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L - specifi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0 - GAUSSIANxx format (see SUBROUTINE RE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3*NAT eigenvector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.B. remember to use 'standard' (or 'CMS')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1 - CHARMM binary format (see SUBROUTINE REIG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the NQ=3*NAT-6 "vibrational"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expected by REIGCH; use "WRITE NORM 7 THRU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. Binary files are machin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UL - FORTAN unit no. from which to read , aas in 'U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   - read in internal/external coordinate 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1&gt; == IZ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ve integers will be read from NIC0 lines 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; each lin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,I,J,K,L - specify type and four at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efined in cartesia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t is necessary to add zeros in unus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ZIC - multiplicity, usually = no. of molecules i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ell. IZIC.GT.1 turns on autogen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/external coordinates for unit c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es provided for the first asymmetric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P=1,2,3,4 - inter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P = 1 - I-J  bond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---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P = 2 - I-J-K  angl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P = 3 - I-L bond angle with J-K-L plane (Wilson w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---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YP = 4 - angle between IJK abd JK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 ---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 : a) see SUBROUTINE B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) see Wilson,Decius,Cross section 4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tituting their atom number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P=1   (12)   -&gt; (I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(123)  -&gt; (IKJ)   ! thats righ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(1234) -&gt; (IJ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(1234) -&gt; (IJK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reference for standard definitions of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coordinates for a wide selection of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Pulay,G.Fogarasi,F.Pang &amp; J.E.Boggs, JACS 101, 2550 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'CRYS' option, the external coordinat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; thei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=11 - x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=12 - 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=13 - z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=14 - x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=15 - y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YP=16 - z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 the I field should hold the consecu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olecule in the unit cell (consistent with MNA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T  - set pri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1&gt; == IP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RNT=0 - minimal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RNT=5 - maximum printout [default is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-  equivalent to 'PRNT' with IPRN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- control card for 'G   ' option with IGLEV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&lt;int1&gt; ==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2&gt; == N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LL = the number of orthonormal vectors for 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to be read from the U2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STRT = the number of starting vectors for the Gram-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cedure in the vibra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any null coordinates are known, they should be ortho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ced in the first NULL rows of U2. The program will then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set of orthonormal coordinates spanning the nul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e ones provided. If NSTRT.GT.0 a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will be performed in the vibrational space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LL+1,...NULL+NSTRT rows of U2 should contain the know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brational space orthogonal to each other and the redund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ll space vectors). The program will construct an orthonorm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brational space which is orthogonal to the redundanci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vide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D  - symbolic PED analysis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1&gt; == NG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2&gt; == NC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RUP - number of coordinate groups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CUTP - cutoff level; PED contributions below NCUTP %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printed, for clarity (default is 3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cards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for each group I=1,NGRUP: LGRUP(I),IGRUP(I,J), J=1,LGRUP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number of coords in group and their consecu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se are the final numbers, i.e. after all U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) (20I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or each coordinate : IS,SS - its consecutive number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 matrix operations) and the assig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(I3,2X,A8,2X) - zero to four entries per line; blank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kipped, negative IS value to end this inp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he first coord of each group needs a symbol def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st are set to this string; contributions from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are added up and printed beside the group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   - scale the F matrix Fij' = FACT*Fi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al value of FACT will be read from next line (F10.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RM   - remove translational and rotational contributions from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 vibrational eigenvectors. (currently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GA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AT  - lines following this card will contain the numbers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individual molecules comprising the unit ce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lecular aggregate) in 20I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- makes possible external coordinat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brational analysis of mixed crystals or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gregates (use CRYS option in both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IZMOL should already be defined for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TR  - specifies the dimension (and type) of F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int1&gt; == IF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0 - F is in primitive ICs R, NIC0xNI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1 - F is in S1=U1*R, NICx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2 - F is in S2=U2*U1*R coords, NQx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rd is not given, default IFTRAN=NUMA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orks only for 'KANO'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M  - use symmetry (in symbolic PED analys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nt1&gt; == 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ssumed that by use of similarity transformations (th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rices), the vibrational problem has been transfor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coordinates that the Hamiltonian (G and 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-diagonal. This usually happens if the coordinate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asis for the irreducible representations of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cards should contain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LOCK(I),I=1,NBLOCK - sizes of consecutive blocks (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ing is as for PED analysis, i.e. after all U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LOCK(I),I=1,NBLOCK - block symbols (e.g. representation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F  - read in reference frequenci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uencies should be in ascending order (if 'SYMM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, the ordering should be separate within each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equencies from MOLVIB will be printed out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reference set, differences and an rms devi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d. (If 'SYMM' is present, a separate analys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ed for each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: free, 1 real valu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I  - a finite difference step size can be specified (default is 0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strom). Applicable to classical Drude oscillator system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LVIB supports such systems by automatic switching to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derivatives when coordinates of Drude p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f-consistently adjusted to positions of real atoms.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ude coordinates are reset to atomic centers upon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LVIB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- end input section, perform MOLVIB calc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 to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chactschneider/Snyd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very useful for i/o of sparse matrices (or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o sparse ones). The basic format is: 4(2I3,F12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integer fields specify the row and column number, the real fiel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array element. Any elements not explicitly specifi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zero. Each line of input may contain 0-4 entries,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 negative value for the column number terminat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broutine RDMAT in MOLV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