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amessuk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UK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d on GAMESS-UK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ul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.sherwood@dl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GAMESS(US) interface from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lan@par10.mgsl.dcrt.nih.gov,milan@kihp6.ki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 initio program GAMESS-UK (General Atomic and Molecula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ystem, UK version) is connected to CHARMM program in a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method is based on the interface to the GAMESS (US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being an extension of the QUANTUM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. Comp. Chem., Vol. 11, No. 6, 700-733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gam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::               How to run GAMESS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GAMESS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UK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SS QM potential is initialized with the GAM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GAM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   [REMOve] [EXGRoup] [QINPut] [BLURred] (at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Roup: QM/MM Electrostatics for link host gro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Put:  Charges are taken from PSF for the QM atoms.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non integer numbers. Use this with the RE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red: MM charges are scaled by a gaussian function (equivalent to E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of the gaussian function is specified in WMAI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by SCAL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charge is taken from PSF. Some values of WMA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AIN.GT.999.0 ignore this atom from the QM/M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AIN.EQ.  0.0 treat this atom as point charge in the QM/M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oms in selection will be trea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tom may be added between an QM and MM at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katom  link-atom-name  QM-atom-spec  MM-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-atom-name ::= a four character descriptor starting with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link atoms to break a bond between QM 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ond and angle parameters have to be added t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use READ PARAm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 is used for selection of QM region put 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k commands so the numbers of atoms in the sel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Link atoms are always selec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UK, Node: Usage, Up: Top, Next: Installation 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nput scripts are the same as before except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mmands and the GAMEss command itself. GAMESS-UK command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call gamess.in, (or with an alternative nam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ss.in" environment variable. The GAMESS-UK input file has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have for a normal GAMESS-UK run, except that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y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files for GAMESS-UK are specef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s follows. It is essential to provide a routing for ed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available to hold information between GAMESS-UK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specifica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NVIronment command insid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"ed2"   "/scratch/user/test.ed2" ! quotes needed for lower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"ed3"   "/scratch/user/test.ed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(t)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ed2     /scratch/user/test.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ed3     /scratch/user/test.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sh,sh,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ed2=test.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ed3=test.e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in GAMESS-UK, use the file pre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3 /scratch/user/test.e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2 /scratch/user/test.e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use the "gamess.out" environment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outing of the GAMESS-UK output, or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tdout as follows (csh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gamess.out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GAMESS-UK output will be mixed with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(Note these don't seem to work with the bash she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command doesn't accept variable names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, we will have to change this par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-UK input fil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-UK data is provided in a separate file, which follows GAMESS-U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xcept that there is no coordina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ose directives needed to switch on the reuiqre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lude "runtype gradient" to force the computation of bot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s (unless you are sure you are not going to invoke an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s a gradient from you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t is advised that the GAMESS-UK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print dist 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cluded as these diagnostic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tribute to the charmm job but use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a lot of classical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sure the gamess input contains a generou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since the GAMESS calculation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inks it has run ou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see that the quantum part of the energy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it may reflect the timeout condition above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fatal problem in GAMESS-UK. Check the GAMESS-U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directive "chm" may be added to set CHARM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 noatom   :   request that GAMESS-UK output items that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toms be suppressed This is important for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 append   :   request that all outputs be concaten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you will only save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 offset   :   provide an energy offset to be added to all th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ies. This can help ensure the values pri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s expected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 debug    :   diagnostic print (not recommended unless develo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 commands have to be in a separate file. Example for the GAM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5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 noato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 offse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m region for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int distanc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6-31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type rh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yp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is for 6-31G calculation of any neutral molec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more examples look at test/c28test/cquantumtest/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information about GAMESS input see the CFS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l.ac.uk/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and updates on CHARMM/GAMESS-U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ttp://www.cse.clrc.ac.uk/qcg/chmg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UK, Node: Installation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tself cannot be fully automated yet so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(if there are any problems ask p.sherwood@dl.ac.u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Unpack the GAMESS-UK distribution as a subdirectory of guk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/gukint/GAMESS-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.com &lt;machine-type&gt; &lt;size-keyword&gt; U &lt;other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procedure works by executing a configuration scri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-UK source tree, (GAMESS-UK/utilities/charmm_config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GAMESS-UK has not already been ported to the target platfo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ile that will generally need modification on pla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HARMM/GAMESS-UK interface has no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the status (c28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 CHARMM host     Parallel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I R4400      sgi             -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/Linux  gnu             -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             mpich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        alpha           -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ensure that charmm_configur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-UK Makefiles with a valid set of keyword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 being the machine type. Unfortunately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to-one mapping between CHARMM host types and GAMESS-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s which complicates the charmm_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hanges to charmm_configure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required GAMESS-UK configuratio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llel build. Probably the best bet fo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GAMESS-UK/CHARMM code is to select MP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load balancing options, for which the "m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needs to be passed to config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platforms the Global Array port of GAMESS-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but this is not supported yet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See the web site  http://www.cse.clrc.ac.uk/Activity/CHM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f the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The GAMESS-UK distribution can only support a sing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architecture dependent directories). Whe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one platform to another, be sure to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d source/gukint/GAMESS-UK/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the parallel code the additional, manua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install.com, set the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_LIB      - the directory holding libmpi.a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_INCLUDE  - the directory holding mpif.h (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also need to edit GAMESS-UK/m4/Makefile.in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are specified for mos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changes may be needed to build/UNX/Makefile_&lt;arch&gt;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with the parallel libraries  (e.g. using MPI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UK, Node: Status, Up: Top, Next: Top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-UK/CHARMM interface status (July 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rallel version is functional, but for most platform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quire changes to install.com Makefile_$chm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charmm_configur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HARMM testcases are still OK when CHARM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MESS-UK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S, GAMESSUK, CADPAC and QUANTUM keywords cannot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MESS-UK recognizes atoms by their masses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