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afm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fm,  Node: Top,  Up: (chmdoc/commands.doc), 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FM Module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Emanuele Paci, 1997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 is an external perturbation designed to pull macro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single molecule experiments (AFM or 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ossible way of simulating the pulling; all con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suitable force to two atoms.  The force i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for the two atoms, parallel to the two atoms and di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increasing distance.  The difference in th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concerns their dependence on the time. The thre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nstant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teered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biased molecular dynamics (see HQB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aci &amp; Karplus, PNAS, 97, 6521-6526, (2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ci et al., JMB, 314, 589-605,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AF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Purpose of each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::               AFM Inp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fm,  Node: Syntax,  Up: Top,  Previous: Top, 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PUT AFM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M  METHOD ALPHA real [BETA real] two-atom-selec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UNJ integer] [XIMAX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M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fm,  Node: Function,  Previous: Syntax,  Up: Top, 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one of CF, BMD, S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 : force constant (in pN (CF) or pN/� (SMD/BMD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 : cantilever speed (in �/ps only for S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UNJ  : write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ep rc[�] rc_ref[�] force[pN] energy[kcal/mol] on unit IU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MAX : stops the run when the distance between the two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s XI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: resets the logicals and turns off the afm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