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mmff_params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MFF_PARAMS, Node: Top, Up: (chmdoc/mmff.doc), Next: MMFFSY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MFF94 Setup Procedure And 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MFFSYMB::     The MMFFSYMB.PAR file (symbolic atom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MFFAROM::     The MMFFAROM.PAR file (aromatic atom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MFFHDEF::     The MMFFHDEF.PAR file (atom types for hydrog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MFFDEF::      The MMFFDEF.PAR  file (numeric atom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MFFPROP::     The MMFFPROP.PAR file (properties of MMFF atom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MFFBOND::     The MMFFBOND.PAR file (bond-stretching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MFFBNDK::     The MMFFBNDK.PAR file (empirical-rule bond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MFFANG::      The MMFFANG.PAR  file (angle-bending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MFFSTBN::     The MMFFSTBN.PAR file (stretch-bend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MFFDFSB::     The MMFFDFSB.PAR file (empirical-rule str-bend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MFFOOP::      The MMFFOOP.PAR  file (out-of-plane bending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MFFTOR::      The MMFFTOR.PAR  file (torsion part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MFFVDW::      The MMFFVDW.PAR  file (van der Waals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MFFCHG::      The MMFFCHG.PAR  file (bond-increment "charge"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MFFPBCI::     The MMFFPBCI.PAR file (empirical-rule charge param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MFFSUP::      The MMFFSUP.PAR  file (supplementary MMFF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MFF_PARMS, Node: MMFFSYMB, Up: Top, Next: MMFFAROM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MMFFSYMB.PAR.  Starting from the input atomic species, connectiv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mal bond orders (for aromatic systems, for example, a Kek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having alternating single and double bonds must be supplied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FF structural perception code automatically "sets up" the calcul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iving and classifying rings, detecting aromaticitity, and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lists of bond, angle and torsional interactions.  The atom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(currently overseen by subroutines XTYPE, HTYPE and RGTYP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ssign a 4-character symbolic atom type to each atom.  Final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in MMFFSYMB.PAR are used to translate the symbolic atom typ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eric atom types actually employed in assigning force-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the force-field interaction terms.  Note that this is a m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-one translation, in that more than one symbolic atom typ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a given numeric atom type.  The descriptive text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of the columns bearing the symbolic and numeric atom typ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or information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MFF_PARMS, Node: MMFFAROM, Up: Top, Next: MMFFHDEF, Previous: MMFFSY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MMFFAROM.PAR.  The assignment of symbolic atom types is actu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-stage process.  For the carbons in benzene, for example, the first st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uses only the local connectivity, would assign a symbolic atom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, meaning unsaturated or olefinic carbon.  The second stage (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by subroutine RGTYPE) perceives that these carbons li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matic six-membered ring and uses the elements of MMFFAROM.P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the correct aromatic atom type.  Some lines from the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 as of 2/96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pyright (c) Merck and Co., Inc., 1994,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MFF AROMATIC SYMBOLIC TYPES VS ORIGINALLY ASSIGNED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LD</w:t>
        <w:tab/>
        <w:t>AROM</w:t>
        <w:tab/>
        <w:t>AT    RING</w:t>
        <w:tab/>
        <w:t xml:space="preserve">       IM      N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</w:t>
        <w:tab/>
        <w:t>TYPE</w:t>
        <w:tab/>
        <w:t>NUM   SIZE     L5      CAT    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*</w:t>
        <w:tab/>
        <w:t xml:space="preserve"> CB</w:t>
        <w:tab/>
        <w:t>6</w:t>
        <w:tab/>
        <w:t>6</w:t>
        <w:tab/>
        <w:t>0</w:t>
        <w:tab/>
        <w:t>0</w:t>
        <w:tab/>
        <w:t xml:space="preserve">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*</w:t>
        <w:tab/>
        <w:t xml:space="preserve"> NPYD</w:t>
        <w:tab/>
        <w:t>7</w:t>
        <w:tab/>
        <w:t>6</w:t>
        <w:tab/>
        <w:t>0</w:t>
        <w:tab/>
        <w:t>0</w:t>
        <w:tab/>
        <w:t xml:space="preserve">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N+  NPD+</w:t>
        <w:tab/>
        <w:t>7</w:t>
        <w:tab/>
        <w:t>6</w:t>
        <w:tab/>
        <w:t>0</w:t>
        <w:tab/>
        <w:t>0</w:t>
        <w:tab/>
        <w:t xml:space="preserve">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+=C  NPD+</w:t>
        <w:tab/>
        <w:t>7</w:t>
        <w:tab/>
        <w:t>6</w:t>
        <w:tab/>
        <w:t>0</w:t>
        <w:tab/>
        <w:t>0</w:t>
        <w:tab/>
        <w:t xml:space="preserve">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=+N</w:t>
        <w:tab/>
        <w:t xml:space="preserve"> NPD+</w:t>
        <w:tab/>
        <w:t>7</w:t>
        <w:tab/>
        <w:t>6</w:t>
        <w:tab/>
        <w:t>0</w:t>
        <w:tab/>
        <w:t>0</w:t>
        <w:tab/>
        <w:t xml:space="preserve">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2OX</w:t>
        <w:tab/>
        <w:t xml:space="preserve"> NPOX</w:t>
        <w:tab/>
        <w:t>7</w:t>
        <w:tab/>
        <w:t>6</w:t>
        <w:tab/>
        <w:t>0</w:t>
        <w:tab/>
        <w:t>0</w:t>
        <w:tab/>
        <w:t xml:space="preserve">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*</w:t>
        <w:tab/>
        <w:t xml:space="preserve"> C5A</w:t>
        <w:tab/>
        <w:t>6</w:t>
        <w:tab/>
        <w:t>5</w:t>
        <w:tab/>
        <w:t>2</w:t>
        <w:tab/>
        <w:t>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*</w:t>
        <w:tab/>
        <w:t xml:space="preserve"> C5B</w:t>
        <w:tab/>
        <w:t>6</w:t>
        <w:tab/>
        <w:t>5</w:t>
        <w:tab/>
        <w:t>3</w:t>
        <w:tab/>
        <w:t>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*</w:t>
        <w:tab/>
        <w:t xml:space="preserve"> C5</w:t>
        <w:tab/>
        <w:t>6</w:t>
        <w:tab/>
        <w:t>5</w:t>
        <w:tab/>
        <w:t>4</w:t>
        <w:tab/>
        <w:t>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*</w:t>
        <w:tab/>
        <w:t xml:space="preserve"> NPYL</w:t>
        <w:tab/>
        <w:t>7</w:t>
        <w:tab/>
        <w:t>5</w:t>
        <w:tab/>
        <w:t>1</w:t>
        <w:tab/>
        <w:t>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*</w:t>
        <w:tab/>
        <w:t xml:space="preserve"> N5A</w:t>
        <w:tab/>
        <w:t>7</w:t>
        <w:tab/>
        <w:t>5</w:t>
        <w:tab/>
        <w:t>2</w:t>
        <w:tab/>
        <w:t>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*</w:t>
        <w:tab/>
        <w:t xml:space="preserve"> N5B</w:t>
        <w:tab/>
        <w:t>7</w:t>
        <w:tab/>
        <w:t>5</w:t>
        <w:tab/>
        <w:t>3</w:t>
        <w:tab/>
        <w:t>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*</w:t>
        <w:tab/>
        <w:t xml:space="preserve"> N5</w:t>
        <w:tab/>
        <w:t>7</w:t>
        <w:tab/>
        <w:t>5</w:t>
        <w:tab/>
        <w:t>4</w:t>
        <w:tab/>
        <w:t>0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N+</w:t>
        <w:tab/>
        <w:t xml:space="preserve"> CIM+</w:t>
        <w:tab/>
        <w:t>6</w:t>
        <w:tab/>
        <w:t>5</w:t>
        <w:tab/>
        <w:t>2</w:t>
        <w:tab/>
        <w:t>1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N+</w:t>
        <w:tab/>
        <w:t xml:space="preserve"> CIM+</w:t>
        <w:tab/>
        <w:t>6</w:t>
        <w:tab/>
        <w:t>5</w:t>
        <w:tab/>
        <w:t>3</w:t>
        <w:tab/>
        <w:t>1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N+</w:t>
        <w:tab/>
        <w:t xml:space="preserve"> CIM+</w:t>
        <w:tab/>
        <w:t>6</w:t>
        <w:tab/>
        <w:t>5</w:t>
        <w:tab/>
        <w:t>4</w:t>
        <w:tab/>
        <w:t>1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all the MMFF parameter files, lines beginning with a "*" are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 The column labeled "L5" refers, in the case of 5-ring systems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f the atom in question relative to the unique pi-lone-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heteroatom (which itself occupies position "1"); a "4"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ficial entry which is assigned when no such unique heteroatom exist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occurs in imidazolium cations and in tetrazole anions. 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"1" in the "IM CAT" or "N5 ANION" column must also be matched fo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ic species to convert the "OLD" (first stage) to "AROM" (second stag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matic) symbolic atom type.  Note: in matching the "OLD" symbolic a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an "exact" match is first attempted.  If this match fails, a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ed match, using for example "C*" is then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MFF_PARMS, Node: MMFFHDEF, Up: Top, Next: MMFFDEF, Previous: MMFFA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MMFFHDEF.PAR.  The symbolic atom type for a hydrogen at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by reference to that for its parent non-hydrogen atom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in this parameter file.  Note that this approach assumes that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drogen is bonded to a single parent and thus disallows bridging hydrog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the code treats molecular hydrogen as a special case, i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as there is then no "parent" at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MFF_PARMS, Node: MMFFDEF, Up: Top, Next: MMFFPROP, Previous: MMFFH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MMFFDEF.PAR.  The procedures outlined above assign of both a symbo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numeric atom type for each atom.  For the purpose of matching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interaction terms (such as the stretching interaction between atom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j), the code first uses the so-generated primary atom type in see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with an entry in the relevent (e.g., MMFFBOND.PAR) file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, the parameter files, which are kept in "canonical order"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es derived from the numerical atom types, are processed using a rap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search algorithm.  If present, the fully qualified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the precise set of atom types (supplemented, in ambig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s, by defined bond, angle, stretch-bend, or torsion interaction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cribed below) is used.  For vdW, bond stretching, stretch-b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, and bond charge increment parameters, no equival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.  For angle bending, out-of-plane bending, and to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s, however, whenever the fully qualified parameter is not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executes a staged "step down" procedure in which increas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ic values are sought.  This protocol is governed by the ent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FFDEF.PAR, where the primary ("Level 1") atom types define the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parameters.  Entries from Levels 2 - 5 are employed as nee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searches.  Those at Level 5, always "0", serve as wild cards.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 card values are used only for "wing atoms" in an angle bend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ional interaction or for non-central atoms in an out-of-plane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4 generally corresponds to the atomic species, Level 3 to at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es plus hybridization.  Currently, the first two levels employ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al atom types; additional sets of unique values for Level 1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later if we find that certain atom types need to be defin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lly.  The protocol used in the step-down procedure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ype (angle, torsion, out-of-plane)  Thus, for be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-j-k angle, a five-stage process based in the level combinations 1-1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-2, 3-2-3, 4-2-4 and 5-2-5 is used.  For i-j-k-l torsion inter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ve-stage process based on level combinations 1-1-1-1, 2-2-2-2, 3-2-2-5,</w:t>
      </w:r>
    </w:p>
    <w:p>
      <w:pPr>
        <w:pStyle w:val="PreformattedText"/>
        <w:bidi w:val="0"/>
        <w:spacing w:before="0" w:after="0"/>
        <w:jc w:val="left"/>
        <w:rPr/>
      </w:pPr>
      <w:r>
        <w:rPr/>
        <w:t>5-2-2-3, and 5-2-2-5 is used, where stages 3 and 4 correspond to "half 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half wild card" entries.  For out-of-plane bending ijk;l, where j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atom, the five-stage protocol 1-1-1;1, 2-2-2;2, 3-2-3;3, 4-2-4;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2-5;5 is used.  The final stage provides wild-card defaults for all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ral atom.  Finally, if no parameter is found, a default ru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d (see below).  Note that the parameter lines begining with a "*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lines and are not used, and that the symbolic atom type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and the abbreviated text-string definitions in the right-most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meter line are for information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MFF_PARMS, Node: MMFFPROP, Up: Top, Next: MMFFBOND, Previous: MMFF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MFFPROP.PAR.  This file defines atomic properties associated with the MM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tom types.  As described below, these properties are used 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MMFF energy expression and in determining values for miss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fined empirical rules.  The first two columns list the MMFF numeri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the atomic number for that atom type. Column 3 ("crd)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e number of bonded neighbors, and column 4, labeled "val",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bonds made to that atom type.  Where an entry shows a two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such as "34" for atom types 54 and 55, the valency may be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-joined values -- e.g., either 3 or 4. Entries of "1"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"pilp") define those atom types which have a "pi lone pair"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aking in resonance interactions with, say, an adjacent multiple bo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6, headed "mltb", specifies cases in which double ("2") or triple (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are expected to be made to an atom having the listed atom typ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used, for example, in the empirical rule for referenc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discussed below in connection with the MMFFBOND.PAR file.  Ent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 in this column designate cases in which intermediate hybdr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ce based bond shortenings are employed in that empirical rule, and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cases in which strong delocalization to a neighboring ato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 Column 7 then specifies, through an entry of "1",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omatic" atom types, and column 8 ("lin") in the same manner delineat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cessarily dicoordinate) atom types which involve linear bond angle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ngles near 180 deg. Entries of "1" in the final column, headed, sbm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ngle-bond--multiple-bond", designate the set of atom typ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ultiple bonds but alternatively can also be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ocalized, formally single, bonds with a sp2 (or sp) hybridized neighb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stance, for example, would occur for the bond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arbons of butadiene, each of numeric atom type 2.  The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setting of the "bond type index" discussed below.  Specifical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standard bond type index BTIJ of "1" is assigned whenever a single b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al bond order 1) is found a) between non-aromatic atoms i and j of typ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 for which "sbmb" entries of "1" appear in the MMFFPROP.PAR file or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romatic atoms belonging to different aromatic rings (as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ral C-C bond in bipheny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MFF_PARMS, Node: MMFFBOND, Up: Top, Next: MMFFBNDK, Previous: MMFFP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MMFFBOND.PAR.  The form for bond stretching used in MMFF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ij  =  0.5*143.9325*kbIJ*Drij**2*(1 + cs*Drij + 7/12 cs**2*Drij**2),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</w:t>
        <w:tab/>
        <w:t>kbIJ =</w:t>
        <w:tab/>
        <w:t xml:space="preserve">bond stretching force constant in md/angstroms for bo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oms i  and j of types I and J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j =</w:t>
        <w:tab/>
        <w:t>rij - roIJ, the difference in angstroms between act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ference bond lengths between bonded atoms 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 of types I and 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s = </w:t>
        <w:tab/>
        <w:t>-2 angs**(-1), the "cubic stretch"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roughout this description, the indices i, j, k, ... represe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, J, K, ... denote the corresponding numerical MMFF atom types (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the atomic spec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entries taken from the MMFFBOND.PAR file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t. Typ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IJ</w:t>
        <w:tab/>
        <w:t>I</w:t>
        <w:tab/>
        <w:t>J</w:t>
        <w:tab/>
        <w:t>kbIJ    roIJ</w:t>
        <w:tab/>
        <w:t>Origin/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1</w:t>
        <w:tab/>
        <w:t>1</w:t>
        <w:tab/>
        <w:t>4.258</w:t>
        <w:tab/>
        <w:t>1.508</w:t>
        <w:tab/>
        <w:t>C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1</w:t>
        <w:tab/>
        <w:t>2</w:t>
        <w:tab/>
        <w:t>4.539</w:t>
        <w:tab/>
        <w:t>1.482</w:t>
        <w:tab/>
        <w:t>C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1</w:t>
        <w:tab/>
        <w:t>3</w:t>
        <w:tab/>
        <w:t>4.190</w:t>
        <w:tab/>
        <w:t>1.492</w:t>
        <w:tab/>
        <w:t>C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1</w:t>
        <w:tab/>
        <w:t>5</w:t>
        <w:tab/>
        <w:t>4.766</w:t>
        <w:tab/>
        <w:t>1.093</w:t>
        <w:tab/>
        <w:t>C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1</w:t>
        <w:tab/>
        <w:t>6</w:t>
        <w:tab/>
        <w:t>5.047</w:t>
        <w:tab/>
        <w:t>1.418</w:t>
        <w:tab/>
        <w:t>C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1      10</w:t>
        <w:tab/>
        <w:t>4.664</w:t>
        <w:tab/>
        <w:t>1.436</w:t>
        <w:tab/>
        <w:t>C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2</w:t>
        <w:tab/>
        <w:t>2</w:t>
        <w:tab/>
        <w:t>9.505</w:t>
        <w:tab/>
        <w:t>1.333</w:t>
        <w:tab/>
        <w:t>C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2</w:t>
        <w:tab/>
        <w:t>2</w:t>
        <w:tab/>
        <w:t>4.814</w:t>
        <w:tab/>
        <w:t>1.430</w:t>
        <w:tab/>
        <w:t>#C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2</w:t>
        <w:tab/>
        <w:t>3</w:t>
        <w:tab/>
        <w:t>4.565</w:t>
        <w:tab/>
        <w:t>1.468</w:t>
        <w:tab/>
        <w:t>C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94  = CORE MMFF94 parameter - obtained from ab initi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94  = EXTD MMFF94 parameter - fit to additional ab initi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94  = r0 from fit to X-ray data, kb from empiric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94 = r0 lies between C94 and E94 values, kb from empiric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X94 = r0 lies between X94 and E94 values, kb from empiric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94  = r0 and k both from empiric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entry, labeled BTIJ, is the "bond type" index discuss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with the MMFFPROP.PAR file.  As described there, this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akes the value 0 but ocassionally takes the value 1.  Thu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whose three numerical indices are "0 2 2" describes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bond between olefinic carbons (reference bond length, 1.333 ang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the next-listed parameter with numerical indices "1 2 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a delocalized but formally single bond between two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bons, e.g., as for the central carbon-carbon bond in butadiene (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 length, 1.430 angs).  The last column, labeled "Origin/Commen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as of 2/96) distinguishes core MMFF parameters deri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MFF parameterization from ab initio data (labeled "C94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arameters derived from crystallographic data (labeled "E94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parameters take their reference bond lengths from fi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ally determined structures, and then use the empirical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ed below in connection with the MMFFBNDK.PAR file to assig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constant.  The "#C94" designation for the "1 2 2" paramete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reference bond length for this parameter reflects an int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between the ab-initio derived value (e.g., for butadie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1.447 angs) and (shorter) values more typically found in crystall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(which tend to involve "push-pull" delocalization that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-bond order across the central, formally single C-C bo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nonical ordering reflected in the table is defined throug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dex, CXB, which is compu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B = MC*(I*MA +J) + BTIJ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BTIJ is the bond-type index, MC is an integer equal to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permissible bond-type index +1, MA is an integer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erical atom-type index + 1, and atom type I is less tha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J.  Thus, the first atom type, I, changes least rapidly and the b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BTIJ changes most rapidly, such that parameters which refer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tom types but different bond types appear consecutively in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case of other force-field interaction terms discussed bel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index is used in the binary-search algorithm used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r absence of a specific parameter (i.e., a specific BTIJ, I, 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MFF_PARMS, Node: MMFFBNDK, Up: Top, Next: MMFFANG, Previous: MMFFB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MMFFBNDK.PAR.  The entries in this file govern the empirical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bond-stretching force constants when a parameterized value de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fits to ab initio second derivatives is unavailable.  MMFF 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se sixth-power dependence1 to relate the desired force consta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constant values tabulated in MMFFBNDK.PAR for a specific bond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that expected for a single bond between atoms i and j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atomic numbers.2  Specifically, MMFF tak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IJ = kbref (roref /roIJ)**6</w:t>
        <w:tab/>
        <w:tab/>
        <w:tab/>
        <w:tab/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kbref and roref are the force constants and associated reference b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s given in MMFFBNDK.PAR and roIJ is the reference bond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from the MMFFBOND.PAR parameter file or calcula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ical-rule procedure contained in the code (see below).  This rule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force constants tabulated in MMFFBOND.PAR for the extend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ization entries labeled "E94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MMFFBNDK.PAR i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om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 xml:space="preserve">j   </w:t>
        <w:tab/>
        <w:t xml:space="preserve">roref      kbref  </w:t>
        <w:tab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6</w:t>
        <w:tab/>
        <w:t>1.084</w:t>
        <w:tab/>
        <w:t xml:space="preserve">    5.15</w:t>
        <w:tab/>
        <w:t>C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7</w:t>
        <w:tab/>
        <w:t>1.001</w:t>
        <w:tab/>
        <w:t xml:space="preserve">    7.35</w:t>
        <w:tab/>
        <w:t>C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8</w:t>
        <w:tab/>
        <w:t>0.947</w:t>
        <w:tab/>
        <w:t xml:space="preserve">    9.10</w:t>
        <w:tab/>
        <w:t>C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9</w:t>
        <w:tab/>
        <w:t>0.92</w:t>
        <w:tab/>
        <w:t xml:space="preserve">   10.6</w:t>
        <w:tab/>
        <w:tab/>
        <w:t>E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14       1.48</w:t>
        <w:tab/>
        <w:t xml:space="preserve">    2.3</w:t>
        <w:tab/>
        <w:tab/>
        <w:t>E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15</w:t>
        <w:tab/>
        <w:t>1.415</w:t>
        <w:tab/>
        <w:t xml:space="preserve">    2.95</w:t>
        <w:tab/>
        <w:t>C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16</w:t>
        <w:tab/>
        <w:t>1.326</w:t>
        <w:tab/>
        <w:t xml:space="preserve">    4.30</w:t>
        <w:tab/>
        <w:t>C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94 =  Fitted to ab-initio derived core MMFF94 forc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94 =  Based on Herschberg/Laurie parameterization of Badger's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kbref and roref depend only on the atomic species for i and j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 their associated MMFF numeric atom types.  The reference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kbref labeled C94 were determined by requiring that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kbIJ given by eq 2 closely reproduce the core, comput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orce constants tabulated in MMFFBOND.PAR whe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ly derived reference bond lengths roIJ are used in the 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-- i.e., with a rms deviation of 0.75 md/angs, as against a rms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1 md/angs. (Badger's rule also performed reasonably well, but g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higher rms deviation of 1.06 md/angs).  The force constants kbr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labeled E94 could not be calibrated against known referenc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arable manner.  Instead, these force constants were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ulated roref values using Herschbach and Laurie's parameter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r's rule [3]. Indeed, the empirical rule employed in MMFF would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of Badger's rule directly, with roIJ given as shown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case arise for which the atomic parameters required for eq 2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e values not supplied in the parameter tables are assign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ed form of the Schomaker-Stevenson rule [4] similar to tha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lom and Haaland [5].  Specifically, MMFF tak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IJ = roI + roJ - c |xI - xJ|**n - d</w:t>
        <w:tab/>
        <w:tab/>
        <w:tab/>
        <w:tab/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oI and roJ represent bond-order adjusted covalent radii for atom typ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, xI and xJ are Pauling-scale electronegativities defined by All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ow and depend only on the atomic species [6], c is a propor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n is the power dependence of the electronegtive term, and 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rinkage" factor which recognizes that the reference bond lengths in 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alculation tend to be somewhat shorter than the optimized bond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 comparison with observed bond lengths is to be ma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ies in eq (3) are provided explicitly in the program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MFF_PARMS, Node: MMFFANG, Up: Top, Next: MMFFSTBN, Previous: MMFFBN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MMFFANG.PAR.  Most angle-bending interactions are described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expa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ijk  =  0.5 * 0.043844 * kaIJK * DTijk**2 * (1 + cb*DTijk),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</w:t>
        <w:tab/>
        <w:t>kaIJK =   angle bending force constant in md-angs/rad**2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gle between atoms i, j and k of atom types I, J and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Tijk =   Tijk - ToIJK, the difference between actu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ence i-j-k bond angle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b = </w:t>
        <w:tab/>
        <w:t xml:space="preserve">  -0.007 deg**(-1), the "cubic-bend"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inear or near-linear bond angles such as those which occur in alky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triles, isonitriles, azides, and diazo compounds, we employ the form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EIDING[7] and UFF[8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ijk  =  143.9325 * kaIJK * (1 + cos(Tijk))                 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kaIJK and Tijk are as defined above.  Angle terms i-j-k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cases in which atoms i and k are bonded to a common central atom j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MMFFANG.PAR is depic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Atom Types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JK  I</w:t>
        <w:tab/>
        <w:t>J</w:t>
        <w:tab/>
        <w:t>K      kaIJK     ToIJK</w:t>
        <w:tab/>
        <w:t xml:space="preserve">   Origin/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0</w:t>
        <w:tab/>
        <w:t>1</w:t>
        <w:tab/>
        <w:t>0</w:t>
        <w:tab/>
        <w:t>0.000</w:t>
        <w:tab/>
        <w:t>108.100</w:t>
        <w:tab/>
        <w:t xml:space="preserve">   0:*-1-* MMFF94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1</w:t>
        <w:tab/>
        <w:t>1</w:t>
        <w:tab/>
        <w:t>1</w:t>
        <w:tab/>
        <w:t>0.851</w:t>
        <w:tab/>
        <w:t>109.608</w:t>
        <w:tab/>
        <w:t xml:space="preserve">   C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1</w:t>
        <w:tab/>
        <w:t>1</w:t>
        <w:tab/>
        <w:t>2</w:t>
        <w:tab/>
        <w:t>0.736</w:t>
        <w:tab/>
        <w:t>109.445    C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2</w:t>
        <w:tab/>
        <w:t>1</w:t>
        <w:tab/>
        <w:t>5</w:t>
        <w:tab/>
        <w:t>0.632</w:t>
        <w:tab/>
        <w:t>110.292</w:t>
        <w:tab/>
        <w:t xml:space="preserve">   C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2</w:t>
        <w:tab/>
        <w:t>1</w:t>
        <w:tab/>
        <w:t>6</w:t>
        <w:tab/>
        <w:t>1.074</w:t>
        <w:tab/>
        <w:t>108.699</w:t>
        <w:tab/>
        <w:t xml:space="preserve">   C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2</w:t>
        <w:tab/>
        <w:t>1      10</w:t>
        <w:tab/>
        <w:t>1.160</w:t>
        <w:tab/>
        <w:t>107.963</w:t>
        <w:tab/>
        <w:t xml:space="preserve">   E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3</w:t>
        <w:tab/>
        <w:t>1</w:t>
        <w:tab/>
        <w:t>3</w:t>
        <w:tab/>
        <w:t>0.974</w:t>
        <w:tab/>
        <w:t>111.746</w:t>
        <w:tab/>
        <w:t xml:space="preserve">   E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3</w:t>
        <w:tab/>
        <w:t>1</w:t>
        <w:tab/>
        <w:t>5</w:t>
        <w:tab/>
        <w:t>0.650</w:t>
        <w:tab/>
        <w:t>108.385</w:t>
        <w:tab/>
        <w:t xml:space="preserve">   C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>2</w:t>
        <w:tab/>
        <w:t>2</w:t>
        <w:tab/>
        <w:t>2</w:t>
        <w:tab/>
        <w:t>0.747</w:t>
        <w:tab/>
        <w:t>121.550</w:t>
        <w:tab/>
        <w:t xml:space="preserve">   C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2</w:t>
        <w:tab/>
        <w:t>2</w:t>
        <w:tab/>
        <w:t>2</w:t>
        <w:tab/>
        <w:t>0.796</w:t>
        <w:tab/>
        <w:t>126.284</w:t>
        <w:tab/>
        <w:t xml:space="preserve">   E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94  = CORE MMFF94 parameter - obtained from ab initi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94  = EXTD MMFF94 parameter - fit to additional ab initi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94  = theta0 from fit to X-ray data, ka from empiric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94 = theta0 and ka both from empiric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ven columns define the angle-type index ATIJK, the atom typ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, central, and wing atoms in the angle, the force const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d-angs/rad**2, the reference bond angle in degrees, and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, where "C94" and "E94" have meanings analogous to those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In particular, the latter combine reference angles obtained by f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ystallographic geometries with empirical-rule forc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as no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ngle-bending parameters employ angle-type indices ATIJK r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8.  Their meanings are as def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JK</w:t>
        <w:tab/>
        <w:tab/>
        <w:t>Structural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  <w:tab/>
        <w:tab/>
        <w:t>The angle i-j-k is a "normal" bon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</w:t>
        <w:tab/>
        <w:tab/>
        <w:t>Either bond i-j or bond j-k has a bond typ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ab/>
        <w:t>Both i-j and j-k have bond types of 1; the sum i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  <w:tab/>
        <w:tab/>
        <w:t>The angle occurs in a three-membere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</w:t>
        <w:tab/>
        <w:tab/>
        <w:t>The angle occurs in a four-membered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</w:t>
        <w:tab/>
        <w:tab/>
        <w:t>Is in a three-membered ring and the sum of the bond types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</w:t>
        <w:tab/>
        <w:tab/>
        <w:t>Is in a three-membered ring and the sum of the bond types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</w:t>
        <w:tab/>
        <w:tab/>
        <w:t>Is in a four-membered ring and the sum of the bond types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</w:t>
        <w:tab/>
        <w:tab/>
        <w:t>Is in a four-membered ring and the sum of the bond types i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nonical ordering of the angle parameters is such that the atom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J changes least rapidly and the angle-type index ATIJK change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ly.  Atom type I is always less than or equal to K and change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ly than K.  All angle interactions having a common central atom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appear together in the file.  The canonical-order index, CXA, is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A = MC*(J*MA**2 + I*MA + K) + ATI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MA is again the maximum permissible atom type +1, and MC is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greater than the maximum permissible angle-type inde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cedure used to assign force constants kaIJK and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s ToIJK for a particular i-j-k interaction is analogous to that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for bond stretching.  Note that the MMFF angle bending parameter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default parameters which have zero values for atom types I and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a zero value for the listed force constant); the first parameter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for example, is of this type.  These parameter entries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reference bond angles for interactions I-J-K of angle-type M = ATIJ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arameter file contains neither the fully-qualified M:I-J-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nor any related parameter obtained by successively equivale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 types I, J and K to simpler atom types in the manner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with the MMFFDEF.PAR file.  In such a case, the "M:0-J-0"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to assign the reference angle, and procedure based on a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an empirical rule (but employing slightly different parameters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mployed to calculate the force constant [9].  (If no match on M and J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either, information relating to hydridization and ring size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the reference value.)  These default reference values wer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veraging over I and K for all M:I-J-K reference bond angle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from the MP2/6-31G* structures used in core MMFF 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stallographic structures used in the extended CSD parameter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MFF_PARMS, Node: MMFFSTBN, Up: Top, Next: MMFFDFSB, Previous: MMF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MMFFSTBN.PAR  The form used for stretch-bend interac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Aijk   = 2.51210 (kbaIJK*Drij + kbaKJI*Drkj)*DTijk,</w:t>
        <w:tab/>
        <w:t xml:space="preserve"> </w:t>
        <w:tab/>
        <w:tab/>
        <w:t>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</w:t>
        <w:tab/>
        <w:t xml:space="preserve">kbaIJK =   force constant in md/rad for i-j stretch coup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-j-k b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aKJI =   force constant for k-j stretch coupled to i-j-k b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r and DT are defined as above.  Currently, stretch-bend intera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 when the i-j-k interaction corresponds to a linear bond ang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MMFFSTBN.PAR file i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--- Atom Type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TIJK      I</w:t>
        <w:tab/>
        <w:t>J</w:t>
        <w:tab/>
        <w:t>K    kbaIJK    kbaKJI</w:t>
        <w:tab/>
        <w:t>Origin/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1</w:t>
        <w:tab/>
        <w:t>1</w:t>
        <w:tab/>
        <w:t>1     0.206</w:t>
        <w:tab/>
        <w:t>0.206</w:t>
        <w:tab/>
        <w:t>C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1</w:t>
        <w:tab/>
        <w:t>1</w:t>
        <w:tab/>
        <w:t>2     0.136</w:t>
        <w:tab/>
        <w:t>0.197</w:t>
        <w:tab/>
        <w:t>C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1</w:t>
        <w:tab/>
        <w:t>2</w:t>
        <w:tab/>
        <w:t>1     0.250</w:t>
        <w:tab/>
        <w:t>0.250</w:t>
        <w:tab/>
        <w:t>C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1</w:t>
        <w:tab/>
        <w:t>2</w:t>
        <w:tab/>
        <w:t>2     0.203</w:t>
        <w:tab/>
        <w:t>0.207</w:t>
        <w:tab/>
        <w:t>C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1</w:t>
        <w:tab/>
        <w:t>2</w:t>
        <w:tab/>
        <w:t>2     0.222</w:t>
        <w:tab/>
        <w:t>0.269</w:t>
        <w:tab/>
        <w:t>C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1</w:t>
        <w:tab/>
        <w:t>2</w:t>
        <w:tab/>
        <w:t>3     0.244</w:t>
        <w:tab/>
        <w:t>0.292</w:t>
        <w:tab/>
        <w:t>C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1</w:t>
        <w:tab/>
        <w:t>2</w:t>
        <w:tab/>
        <w:t>5     0.215</w:t>
        <w:tab/>
        <w:t>0.128</w:t>
        <w:tab/>
        <w:t>C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2</w:t>
        <w:tab/>
        <w:t>2</w:t>
        <w:tab/>
        <w:t>2     0.250</w:t>
        <w:tab/>
        <w:t>0.219</w:t>
        <w:tab/>
        <w:t>C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2</w:t>
        <w:tab/>
        <w:t>2</w:t>
        <w:tab/>
        <w:t>3     0.155</w:t>
        <w:tab/>
        <w:t>0.112</w:t>
        <w:tab/>
        <w:t>C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2</w:t>
        <w:tab/>
        <w:t>2</w:t>
        <w:tab/>
        <w:t>5     0.207</w:t>
        <w:tab/>
        <w:t>0.157</w:t>
        <w:tab/>
        <w:t>C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94 - CORE MMFF94 parameter, from fits to HF/6-31G* 2nd 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94 - EXTD MMFF94 parameter, also from fits to HF/6-31G* 2nd 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parameters listed in the file represent values derived by fit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F/6-31G* energy derivatives.  Note that the format is similar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d for angle bending.  Two force constants are listed, howe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kbIJK, couples i-j-k bending with the stretching of the i-j b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the second, kbaKJI, couples i-j-k bending to k-j stretch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site reference bond lengths and bond angle are taken from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 and angle parameter sets, with the stretch-bend type SBTIJK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serving with the atom types to establis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etch-bend types are defined in terms of the constituent bond types BTI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TJK and the angle type ATIJK as shown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tch-Bend     Angle</w:t>
        <w:tab/>
        <w:t xml:space="preserve">      ---- Bond Type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</w:t>
        <w:tab/>
        <w:t xml:space="preserve">      Type</w:t>
        <w:tab/>
        <w:t xml:space="preserve">      I-J</w:t>
        <w:tab/>
        <w:t xml:space="preserve">      J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</w:t>
        <w:tab/>
        <w:tab/>
        <w:t>0</w:t>
        <w:tab/>
        <w:tab/>
        <w:t>0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</w:t>
        <w:tab/>
        <w:tab/>
        <w:t>1</w:t>
        <w:tab/>
        <w:tab/>
        <w:t>1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</w:t>
        <w:tab/>
        <w:tab/>
        <w:t>2</w:t>
        <w:tab/>
        <w:tab/>
        <w:t>0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</w:t>
        <w:tab/>
        <w:tab/>
        <w:t>2</w:t>
        <w:tab/>
        <w:tab/>
        <w:t>1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</w:t>
        <w:tab/>
        <w:tab/>
        <w:t>4</w:t>
        <w:tab/>
        <w:tab/>
        <w:t>0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</w:t>
        <w:tab/>
        <w:tab/>
        <w:t>3</w:t>
        <w:tab/>
        <w:tab/>
        <w:t>0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</w:t>
        <w:tab/>
        <w:tab/>
        <w:t>5</w:t>
        <w:tab/>
        <w:tab/>
        <w:t>1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</w:t>
        <w:tab/>
        <w:tab/>
        <w:t>5</w:t>
        <w:tab/>
        <w:tab/>
        <w:t>0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</w:t>
        <w:tab/>
        <w:tab/>
        <w:t>6</w:t>
        <w:tab/>
        <w:tab/>
        <w:t>1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</w:t>
        <w:tab/>
        <w:tab/>
        <w:t>7</w:t>
        <w:tab/>
        <w:tab/>
        <w:t>1</w:t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10</w:t>
        <w:tab/>
        <w:tab/>
        <w:t>7</w:t>
        <w:tab/>
        <w:tab/>
        <w:t>0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</w:t>
        <w:tab/>
        <w:tab/>
        <w:t>7</w:t>
        <w:tab/>
        <w:tab/>
        <w:t>1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onical order is established through an index, CXBA, which is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tretch-bend type and the atom types in much the same maner a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bove for the index CXA.  The ordering of the tabulated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follows the same pr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ching of stretch-bend interactions with tabulat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much as described above, i.e. by comparing the CXBA inde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:I-J-K combination of interest (where M = SBTIJK) to the indices 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in the parameter file.  In this case, however,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whenever the fully qualified M:I-J-K parameter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arch.  (Thus, no atom-type equivalences are employed.)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taken from the MMFFSBDF.PAR file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MFF_PARMS, Node: MMFFDFSB, Up: Top, Next: MMFFOOP, Previous: MMFFST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MMFFDFSB.PAR.  The format of this file i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 Periodic Table --    Force constan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</w:t>
        <w:tab/>
        <w:t>JR</w:t>
        <w:tab/>
        <w:t xml:space="preserve">KR     kbaIJK   kbaK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1</w:t>
        <w:tab/>
        <w:t>0</w:t>
        <w:tab/>
        <w:t>0.15</w:t>
        <w:tab/>
        <w:t xml:space="preserve">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1</w:t>
        <w:tab/>
        <w:t>1</w:t>
        <w:tab/>
        <w:t>0.10</w:t>
        <w:tab/>
        <w:t xml:space="preserve">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1</w:t>
        <w:tab/>
        <w:t>2</w:t>
        <w:tab/>
        <w:t>0.05</w:t>
        <w:tab/>
        <w:t xml:space="preserve"> 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1</w:t>
        <w:tab/>
        <w:t>3</w:t>
        <w:tab/>
        <w:t>0.05</w:t>
        <w:tab/>
        <w:t xml:space="preserve"> 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1</w:t>
        <w:tab/>
        <w:t>4</w:t>
        <w:tab/>
        <w:t>0.05</w:t>
        <w:tab/>
        <w:t xml:space="preserve"> 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2</w:t>
        <w:tab/>
        <w:t>0</w:t>
        <w:tab/>
        <w:t>0.00</w:t>
        <w:tab/>
        <w:t xml:space="preserve">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2</w:t>
        <w:tab/>
        <w:t>1</w:t>
        <w:tab/>
        <w:t>0.00</w:t>
        <w:tab/>
        <w:t xml:space="preserve">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2</w:t>
        <w:tab/>
        <w:t>2</w:t>
        <w:tab/>
        <w:t>0.00</w:t>
        <w:tab/>
        <w:t xml:space="preserve">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2</w:t>
        <w:tab/>
        <w:t>3</w:t>
        <w:tab/>
        <w:t>0.00</w:t>
        <w:tab/>
        <w:t xml:space="preserve">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2</w:t>
        <w:tab/>
        <w:t>4</w:t>
        <w:tab/>
        <w:t>0.00</w:t>
        <w:tab/>
        <w:t xml:space="preserve">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1</w:t>
        <w:tab/>
        <w:t>1</w:t>
        <w:tab/>
        <w:t>0.30</w:t>
        <w:tab/>
        <w:t xml:space="preserve">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1</w:t>
        <w:tab/>
        <w:t>2</w:t>
        <w:tab/>
        <w:t>0.30</w:t>
        <w:tab/>
        <w:t xml:space="preserve"> 0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tabulated force constants depend only on the row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 table to which the constituent atoms i, j and k belong.  Whe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they represent averages of the core-MMFF stretch bend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given row combination; for new row combinations, they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s in the core-MMFF stretch-bend forc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MFF_PARMS, Node: MMFFOOP, Up: Top, Next: MMFFTOR, Previous: MMFFDF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MMFFOOP.PAR.  For out-of-plane bending, MMFF uses the quadratic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OPijk;l  =  0.5 * 0.043844 * koopIJK;L * Xijk;l**2,                     (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</w:t>
        <w:tab/>
        <w:t>koopIJK;L =  out-of-plane bending force constant in md-angs/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ijk;l    =  angle in degrees between the bond j-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lane i-j-k, where j is the central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gle Xijk;l is computed for all tricoordinate centers using the Wil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[10].  Note that three such out-of-plane angles arise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onal center j, as any one of the attached atoms i, k and l can ser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out of plane" atom.  In MMFF, all three such angles are assig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koop force const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MMFFOOP.PAR file is depic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Atom Types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J       K       L     koopIJK;L</w:t>
        <w:tab/>
        <w:t xml:space="preserve">   Origin/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2</w:t>
        <w:tab/>
        <w:t>0</w:t>
        <w:tab/>
        <w:t>0</w:t>
        <w:tab/>
        <w:t>0.020</w:t>
        <w:tab/>
        <w:t xml:space="preserve">   *-2-*-* C94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2</w:t>
        <w:tab/>
        <w:t>1</w:t>
        <w:tab/>
        <w:t>2</w:t>
        <w:tab/>
        <w:t>0.030</w:t>
        <w:tab/>
        <w:t xml:space="preserve">   C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2</w:t>
        <w:tab/>
        <w:t>2</w:t>
        <w:tab/>
        <w:t>2</w:t>
        <w:tab/>
        <w:t>0.027</w:t>
        <w:tab/>
        <w:t xml:space="preserve">   C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2</w:t>
        <w:tab/>
        <w:t>2</w:t>
        <w:tab/>
        <w:t>3</w:t>
        <w:tab/>
        <w:t>0.026</w:t>
        <w:tab/>
        <w:t xml:space="preserve">   C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2</w:t>
        <w:tab/>
        <w:t>2</w:t>
        <w:tab/>
        <w:t>5</w:t>
        <w:tab/>
        <w:t>0.013</w:t>
        <w:tab/>
        <w:t xml:space="preserve">   C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2</w:t>
        <w:tab/>
        <w:t>2</w:t>
        <w:tab/>
        <w:t>5</w:t>
        <w:tab/>
        <w:t>0.013</w:t>
        <w:tab/>
        <w:t xml:space="preserve">   C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2</w:t>
        <w:tab/>
        <w:t>3</w:t>
        <w:tab/>
        <w:t>5</w:t>
        <w:tab/>
        <w:t>0.012</w:t>
        <w:tab/>
        <w:t xml:space="preserve">   C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2</w:t>
        <w:tab/>
        <w:t>5</w:t>
        <w:tab/>
        <w:t>5</w:t>
        <w:tab/>
        <w:t>0.006</w:t>
        <w:tab/>
        <w:t xml:space="preserve">   C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2</w:t>
        <w:tab/>
        <w:t>5</w:t>
        <w:tab/>
        <w:t>6</w:t>
        <w:tab/>
        <w:t>0.027</w:t>
        <w:tab/>
        <w:t xml:space="preserve">   C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94  - CORE MMFF94 parameter, from fits to HF/6-31G* 2nd 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94 - Value adjusted from CORE MMFF9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94  - Value assigmed by an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nonical index, CXO, is compu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XO = J*MA**3 + I*MA**2 + K*MA + L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MA is as defined previously, L is greater than or equal to K, and 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equal to I.  This ordering groups together in the file all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-plane entries which share a common central atom type J.  Th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atom types I, K and L are zero serve as default values;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out-of-plane interactions for which the fully qualified I-J-K-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is not found.  Wherever possible, the default force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he average of the force constants for the central atom type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in the fit to the HF/6-31G* second derivatives in the core- MM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ation.  The entries labeled "C94" were derived from the ab ini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, whereas entries labeled "E94" were assigned by analogy t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for similar atom types for which computationally derived valu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MFF_PARMS, Node: MMFFTOR, Up: Top, Next: MMFFVDW, Previous: MMFF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MMFFTOR.PAR.  MMFF employs the three-fold representation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2 [11] and MM3 [12]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ijkl = 0.5 * (V1*(1 + cosW) + V2*(1 - cos2W) + V3*(1 + cos3W))   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W is the i-j-k-l dihedral angle in degrees.  The constants V1, V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 depend on the atom types I, J, K and L for atoms i, j, k and l, where i-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-k and k-l are bonded pairs and i is not equal to 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parameter file i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Atom Types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JKL I     J     K     L      V1       V2        V3      Origin/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0     1     1     0     0.000     0.000</w:t>
        <w:tab/>
        <w:t xml:space="preserve">  0.300    C94 0:*-1-1-*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0     1     1</w:t>
        <w:tab/>
        <w:t xml:space="preserve"> 0     0.200    -0.800</w:t>
        <w:tab/>
        <w:t xml:space="preserve">  1.500    C94 5:*-1-1-*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1     1     1</w:t>
        <w:tab/>
        <w:t xml:space="preserve"> 1     0.103     0.681    0.332    C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1     1     1     1     0.144    -0.547    1.126    C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1     1     1</w:t>
        <w:tab/>
        <w:t xml:space="preserve"> 2    -0.295     0.438</w:t>
        <w:tab/>
        <w:t xml:space="preserve">  0.584    C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1     1     1</w:t>
        <w:tab/>
        <w:t xml:space="preserve"> 3     0.066    -0.156</w:t>
        <w:tab/>
        <w:t xml:space="preserve">  0.143    C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1     1     1     5     0.639    -0.630    0.264    C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1     1     1     6    -0.688     1.757    0.477    C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1     1     1     6     0.000     0.000    0.054    C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94  - CORE MMFF94 parameter - from fits to conformational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94  - EXTD MMFF94 parameter - also from fits to conformational 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94  - EXTD MMFF94 parameter - from empiric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94 - Adjusted from empirical rul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olumn gives the value of the torsion type index, TTIJKL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normally takes the value "0", but is "1" when the j-k bond has a b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dex BTJK of 1, is "2" when BTJK is "0" but BTIJ and/or BTKL is "1"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4" when i, j, k, and l are all members of the same 4-membered 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5" when the four atoms are members of a 5-membered ring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romatic and contains no unsat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orsion parameters are ordered using the canonical ind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T = MC*(J*MA**3 + K*MA**2 + I*MA + L) + TTIJK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as of 2/96, MC (the maximum permissible torsion-type index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nd MA (the maximum permitted atom type plus 1) are set to 6 and 13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to insure that CXT will fit within a 32-bit integer wor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 changes least rapidly and K next least rapidly.  For I, L and TTIJK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the ordering can be seen in the portion of the MMFFTOR.P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s for one-, two- and three-fold torsion parameters which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solved using the primary numeric MMFF atom types and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ion-type index TTIJKL are first handled via the step-dow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 in connection with the MMFFDEF.PAR file, and then,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voking an empirical rule distinct from but patterened after thos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o, Olafson and Goddard in DREIDING [7] and by Rappe and co-worker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 force field, UFF [8]. The request may terminate with fully wild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-J-K-0 parameters (where for simpilicity M denotes the torsion-typ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JKL) or, in a few cases, may access "half-wildcard" M:0-J-K-L or M:I-J-K-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For those J-K bond types covered in the core MMFF paramete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ed parameters M:0-J-K-0, M:0-J-K-L, or M:I-J-K-0 we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 all explicitly determined M:I-J-K-L parameters over I and 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For M:I-J-K-L parameters not covered in core MMFF bu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tended CSD parameterization, wildcarded parameter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:0-J-K-0 were generated from the empirical rule just cited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orsion interactions covered in the extended MMFF paramet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default parameters which depend only on the torsion type and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the central two ato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MFF_PARMS, Node: MMFFVDW, Up: Top, Next: MMFFCHG, Previous: MMFF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 MMFFVDW.PAR.  For van der Waals interactions, MMFF emplo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 developed "Buffered 14-7" form (eq 9) together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which relates the minimum-energy separation R*II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ic polarizability aI (eq 10), a specially formulated combination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qs 11, 12), and a Slater-Kirkwood expression for the well depth eIJ (e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) [13]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dwij  =  eIJ*{1.12R*IJ/(Rij+0.12R*IJ)}**7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1.07 R*IJ**7/(Rij**7 + 0.07R*IJ**7) - 2}         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*II = AI * aI**(PEXP)                                                   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*IJ =  0.5 * (R*II + R*JJ) * (1 + AFACT(1 - exp(-BFACT*gIJ**2)))         (1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J = (R*II - R*JJ)/(R*II + R*JJ)                                         (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J =  181.16*GI*GJ*aIaJ/[(aI/NI)**0.5 + (aJ/NJ)**0.5]*R*IJ**(-6)         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non-comment line in the parameter file contains five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numbers which define the variables PEXP, AFACT, BFACT, DARA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EPS, respectively.  PEXP (currently 0.25), AFACT (currently 0.2) and B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urrently 12.0) are used in the equations shown above;  DARAD and DA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as explained below.  The format of the remainder of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illustrated below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. Type I     aI     NI       AI     GI     D_AI   Symb.   Origin/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1.050</w:t>
        <w:tab/>
        <w:t>2.490</w:t>
        <w:tab/>
        <w:t>3.890</w:t>
        <w:tab/>
        <w:t>1.282    -     CR      E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1.350</w:t>
        <w:tab/>
        <w:t>2.490</w:t>
        <w:tab/>
        <w:t>3.890</w:t>
        <w:tab/>
        <w:t>1.282    -     C=C     E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1.100</w:t>
        <w:tab/>
        <w:t>2.490</w:t>
        <w:tab/>
        <w:t>3.890</w:t>
        <w:tab/>
        <w:t>1.282    -     C=O     E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0.250</w:t>
        <w:tab/>
        <w:t>0.800</w:t>
        <w:tab/>
        <w:t>4.200</w:t>
        <w:tab/>
        <w:t>1.209    -     HC      C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0.700</w:t>
        <w:tab/>
        <w:t>3.150</w:t>
        <w:tab/>
        <w:t>3.890</w:t>
        <w:tab/>
        <w:t>1.282    A     OR      C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0.650</w:t>
        <w:tab/>
        <w:t>3.150</w:t>
        <w:tab/>
        <w:t>3.890</w:t>
        <w:tab/>
        <w:t>1.282    A     O=C     C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  <w:tab/>
        <w:t>1.000</w:t>
        <w:tab/>
        <w:t>2.820</w:t>
        <w:tab/>
        <w:t>3.890</w:t>
        <w:tab/>
        <w:t>1.282    A     NC=O    C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</w:t>
        <w:tab/>
        <w:t>0.150</w:t>
        <w:tab/>
        <w:t>0.800</w:t>
        <w:tab/>
        <w:t>4.200</w:t>
        <w:tab/>
        <w:t>1.209    D     HOR     C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</w:t>
        <w:tab/>
        <w:t>0.150</w:t>
        <w:tab/>
        <w:t>0.800</w:t>
        <w:tab/>
        <w:t>4.200</w:t>
        <w:tab/>
        <w:t xml:space="preserve">1.209    D     HOCO    C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94  - From empirical rule (JACS 1992, 114, 782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94  - Adjusted in fit to HF/6-31G* dimer energies and geom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94  - Chosen in the extension of the paratererization for MMFF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1 contains the numerical atom type, and column 2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atomic polarizability aI in units of angs**3. 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-electron numbers N and the scale factors A and G depend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species for the interacting atoms i and j, not on the full MMFF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type. Column 6, labeled "D_AI" specifies whether the atom typ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to be a hydrogen bond donor ("D"), acceptor ("A"), or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"-"). When either i or j is a hydrogen-bond donor, MMFF uses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mean (0.5 (R*II + R*JJ)) instead of eq 11 to obtain R*IJ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-j interaction is a donor-acceptor interaction, MMFF also scales R*IJ 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q 11 by DARAD (currently 0.8) and eIJ as given by eq 13 by DAEPS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).  For informational purposes only, column 7 lists a representative M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 atom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MFF_PARMS, Node: MMFFCHG, Up: Top, Next: MMFFPBCI, Previous: MMFFV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 MMFFCHG.PAR.  MMFF uses the bu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ombic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ij  =  332.0716*qi*qj/(D*(Rij + d)),                                    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qi and qj are partial atomic charges, Rij is the internuclear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gs, d = 0.05 angs is the "electrostatic buffering" constant, and 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electric constant" (normally taken as D = 1, though use of a dist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ielectric constant is also supported).  In MMFF, 1,4-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caled by a factor of 0.75.  The distance buffering (d &gt; 0)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attractive electrostatic energies from overwhelming the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lsive vdW interaction given by eq 9 as oppositely charged atomic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rtial atomic charges qi used in eq 14 are constru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full or fractional formal atomic charges q0I (usually zero, but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1/3 for guanidinium nitrogens) by adding contributions from bond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 wKI which describe the polarity of the bonds to atom i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atoms k.  Thus, wKI is the contribution to the total char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 i of atom type I accumulated from, and at the expense of, its bo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 k of atom type K.  Specifically, MMFF computes qi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 = (1 - nI*uI)*q0I + uI*Sum(K)q0K + Sum(K)wKI</w:t>
        <w:tab/>
        <w:tab/>
        <w:tab/>
        <w:t>(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KI = - wIK and where the sums on the right hand side run over the nI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(I) atoms k of MMFF atom type K directly attached to atom i.  (Crd(I)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MFFPROP.PAR.) In this equation, q0I and q0K are the formal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in the atom typing procedure (usually, by subroutine XTYPE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the first two terms gives the "effective" fractional formal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residing on atom i.  This approach allows a formal atomic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affixed by the atom-typing procedure (e.g., q0I) to be sha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bed manner with the neighbors bonded to the atom in ques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or the series PO4(-3), HPO4(-2), H2PO4-, H3P04, it allow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charges on the terminal oxygens (each represented by the sam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type, "32") to vary in a way which properly reflects the partial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fits to the 6-31G* electrostatic potential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resultant charges qi calculated for the sing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in H3PO4 and for the four equivalent terminal oxygens in PO4(-3)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0.375, half (because u32 = -0.5) the difference of -0.75 in the q0K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0.00 and -0.75, respectively) and reasonably in acc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of -0.42 found by fitting the electrostatic potent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ond charge wKI increments  are taken from MMFFCHG.PA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bursement-fraction factors uI come from MMFFPBCI.PAR. 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MFFCHG.PAR file i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TIK     I       K</w:t>
        <w:tab/>
        <w:t xml:space="preserve"> wIK</w:t>
        <w:tab/>
        <w:t xml:space="preserve">   Origin/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1</w:t>
        <w:tab/>
        <w:t>1</w:t>
        <w:tab/>
        <w:t>0.0000</w:t>
        <w:tab/>
        <w:t xml:space="preserve">   #C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1</w:t>
        <w:tab/>
        <w:t>2      -0.1382</w:t>
        <w:tab/>
        <w:t xml:space="preserve">   C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1</w:t>
        <w:tab/>
        <w:t>3      -0.0610</w:t>
        <w:tab/>
        <w:t xml:space="preserve">   #C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1</w:t>
        <w:tab/>
        <w:t>5</w:t>
        <w:tab/>
        <w:t>0.0000</w:t>
        <w:tab/>
        <w:t xml:space="preserve">   #C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1</w:t>
        <w:tab/>
        <w:t>6      -0.2800</w:t>
        <w:tab/>
        <w:t xml:space="preserve">   #C9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1      10      -0.3001</w:t>
        <w:tab/>
        <w:t xml:space="preserve">   C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2</w:t>
        <w:tab/>
        <w:t>2</w:t>
        <w:tab/>
        <w:t>0.0000</w:t>
        <w:tab/>
        <w:t xml:space="preserve">   #C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2</w:t>
        <w:tab/>
        <w:t>2</w:t>
        <w:tab/>
        <w:t>0.0000</w:t>
        <w:tab/>
        <w:t xml:space="preserve">   #C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2</w:t>
        <w:tab/>
        <w:t>3      -0.0144</w:t>
        <w:tab/>
        <w:t xml:space="preserve">   C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94  - CORE MMFF94 parameter, obtained from fit to dipole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C94 - CORE MMFF94 parameter, either fixed or adjusted to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F/6-31G* interaction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94  - EXTD MMFF94 parameter, obtained from fit to dipole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X94 - EXTD MMFF94 parameter, fixed in the fit to dipole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94  - derived from partial bond charge increments (empirical 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TIK are the previously discussed bond types.  Note that the "0 1 2"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for example, indicates that a (carbon) atom of type "2" in a "1 - 2"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bond gains a charge of -0.1382 from the polarity of the bond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 of type "1" gains an equal and opposite charge of +0.1382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lines identified by the label "#C94" list bond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which were held fixed in the fit to molecular dipole momen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rivation of the "C94"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MFF_PARMS, Node: MMFFPBCI, Up: Top, Next: MMFFSUP, Previous: MMFFC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MMFFPBCI.PAR.  The format of the MMFFPBCI.PAR file 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om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       pI        uI     Origin/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 xml:space="preserve"> 0.000</w:t>
        <w:tab/>
        <w:t xml:space="preserve">    0.00    E94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   </w:t>
        <w:tab/>
        <w:t>-0.135</w:t>
        <w:tab/>
        <w:t xml:space="preserve">    0.00    E94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    </w:t>
        <w:tab/>
        <w:t>-0.095</w:t>
        <w:tab/>
        <w:t xml:space="preserve">    0.00    E94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</w:t>
        <w:tab/>
        <w:t>-0.166</w:t>
        <w:tab/>
        <w:t xml:space="preserve">    0.00    E94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</w:t>
        <w:tab/>
        <w:t xml:space="preserve"> 0.161</w:t>
        <w:tab/>
        <w:t xml:space="preserve">    0.00    E94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2 </w:t>
        <w:tab/>
        <w:t>-0.732</w:t>
        <w:tab/>
        <w:t xml:space="preserve">    0.50    E94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I parameters, which usually are zero, are used in the equation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qi.  The pI are used to estimate missing bond-charge increment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KI = pI - pK </w:t>
        <w:tab/>
        <w:tab/>
        <w:tab/>
        <w:tab/>
        <w:tab/>
        <w:tab/>
        <w:tab/>
        <w:tab/>
        <w:t>(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dditive decomposition they give of the bond charge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KI, the pI are called "partial bond charge increments".  They have b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oduce the ab-initio parameterized wKI with an rms error of about 2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ed to generate the bond charge increments labeled "E94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FFCHG.PA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MFF_PARMS, Node: MMFFSUP, Up: Top, Next: (chmdoc/mmff.doc), Previous: MMFFPB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 MMFFSUP.PAR.  This file allows additional MMFF parameters of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o be added, and also allows existing parameters to be redefined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, replaced).  The supplementary parameters are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unit "INP".  The supplementary-parameters file consis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followed by sets of cards specifying supplementary parameter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current (February 1996) CHARMM implementation is incomplet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tion, the subtype sections *in some cases* can appea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 In particular, the VDW, BOND, ANGLE, and TORSION se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ed by a header record of that name.   These headers, which *must*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se four cases, allow CHARMM to position the supplement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file at the first "real" data record for that block. CHARMM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just the requested number of data records (e.g., NB  records of "BON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).  For readability, it is therefore permissible to close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record like "END_VDW."   Alternatively, or in addition,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records of arbitrary format can be added after the "real"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current implementation treats blocks of bond-ch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and out-of-plane bending parameters differently.  Here, *no*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allowed.  Rather, as in other implementations of the MMF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facility, the code assumes that the supplementary-parameter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sequentially and will be positioned properly when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of any given subtype, including these two, are to be r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there is a work-around.  First, order the reading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MFF parameter files as is shown in the mmff_setup.STR example in the mmf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cond, specify the supplementary parameters in the order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, when the associated NV, NB, NA, and NT count variables are non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VDW, BOND, ANGLE, and TORSION headers, but *do not* supply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or any other data, following the parameter data cards.  In this w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Q, for example, is nonzero but NV or NB is not, the suppleme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ile will have been left positioned at the first bond-ch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parameter line at the time the reading of this data is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n the implementation for reading supplementary paramet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complete, go to the mmff source directory and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rep -i find_loc *.src".  You will see the file-positioning find_loc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ring the arguments "VDW", "BOND", "TORSION" AND "ANGLE".  If you als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 bearing such arguments as "CHARGE" and "OUTPLANE", you will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locks also require header records.  At this point, i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add "trailer" records and to position the subblocks i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First read header card for the supplementary-parameter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INP,'(8I5)') NV, NB, NQ, NP, NA, NO, NBA,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V -- NT are numbers of supplementar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y and definition                     Block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  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V -- van der waals parameters              VD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B -- bond stretch paramaters               B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Q -- bond charge increment paramete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P -- partial bond charge incre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 -- angle bending parameters             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-- out-of-plane bend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BA - stretch-bend interaction (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T -- torsion parameters                    TO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 identifiers need to be specified in addition to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defined in the f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If NV is nonzero, first read new values for various vdw contro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(INP,'(5F10.5)') PEXP, AFACT, BFACT, DARAD, DA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each nonzero value replaces the value supplied in the firs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MFFVDW.PAR file (zero values are ignored). 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MFFVDW.PAR file for the meaning of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ad NV supplementary vdW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=1,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(INP,'(I5,4F10.3,1X,A1)') I, aI, NI, AI, GI, D_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ix quantities provide additional or replacemen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items on the MMFFVDW.PAR paramet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-  MMFF numeric ato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    -  polarizability for an atom of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    -  Slater-Kirkwood effective electr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    -  "A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    -  "G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_AI  -  Donor ("D"), acceptor ("A"), or "neither" ("-")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If nonzero, read "NB" supplementary stretching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=1,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(INP,'(I1,I4,I5,2F8.3,A)') BTIJ, I, J, kbIJ, roIJ,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IJ    - bond-type index for this bond between atoms of types I and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J    - MMFF atom types for atoms i and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IJ    - stretching force constant in md/an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IJ    - reference bond length in angst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optional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If nonzero, read "NQ" supplementary bond charge inc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K=1,N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(INP,'(I1,I4,I5,2F8.3,A)') BTIK, I, K, w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IK    - bond-type index for this bond between atoms of types I and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K    - MMFF atom types for atoms i and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K     - bond-charge increment in electron units, added to the a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er atom type and subtracted from the atom of lower ato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If nonzero, read "NP" partial bond charge increments (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February 199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K=1,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(INP,'(I1,I4,I5,F10.5)') I, pI, 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     - MMFF atom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     - partial-bond-increment change in electrons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stimate "missing" bond charge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I     - formal charge distribu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 If nonzero, read "NA" supplementary angle bending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=1,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(INP,'(I1,I4,2I5,4F8.3,A)') ATIJK, I, J, K, kaIJK, ToIJK,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JK      -   angle-typ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J, K    -   MMFF atom types for atoms i, j,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IJK      -   bending force constant in md-angs/rad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IJK      -   reference bond angle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   -   optional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 If nonzero, read "NO" supplementary out-of-plane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=1,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INP,'(4I5,F10.3,A)') I, J, K, L, koopIJK;L,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J, K, L  -  MMFF atom types for atoms i, j, k and l, where j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ntral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opIJK;L   -  out-of-plane bending force constant in md-angs/rad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    -  optional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  If nonzero, read "NBA" supplementary stretch-bending parameters (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ed as of February 1996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=1,N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(INP,'(I1,I4,2I5,4F8.3,A)') SBTIJK, I, J, K, kbaIJK, kbaKJI,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TIJK       -   stretch-bend-typ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J, K      -   MMFF atom types for atoms i, j,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aIJK       -   stretch-bending force constant in md/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pling i-j stretching with i-j-k 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aKJI       -   stretch-bending force constant in md/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pling k-j stretching with i-j-k 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     -   optional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 If nonzero, read "NT" supplementary torsion angle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=1,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(INP,'(I1,I4,3I5,3F8.3,A)') TTIJKL, I, J, K, L, V1, V2, V3,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IJKL         - torsion-typ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 J, K, L     - MMFF atom types for atoms i, j, k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, V2, V3     - one-fold, two-fold, three-fold barrier consta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cal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       - optional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Roy, R. S. Proc. Phys. Soc., Ser. 2, 1968, 1, 445-4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2] Peterson, M. R.; Csizmadia, I. G. J. Mol. Struct. 1985, 123, 399-412; c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3] Herschbach, D. R.; Laurie, V. W. J. Chem. Phys. 1961, 35, 458-46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Schomaker, V.; Stevenson, D. P. J. Am. Chem. Soc. 1941, 63, 37-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Blom, R.; Haaland, A. J. Mol. Struct. 1985, 128, 21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Allred, A. L.; Rochow, E. G. J. Inorg. Nucl. Chem. 1958, 5, 2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Mayo, S. L.; Olafson, B. D.; Goddard III, W. A. J. Phys. Chem. 1990, 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89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] Rappe, A. K.; Casewit, C. J.; Colwell, K. S.; Goddard III, W. A; Skiff,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. J. Am. Chem. Soc. 1992, 114, 10024-10035, and references ther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] Halgren, T. A. J. Am. Chem. Soc. 1990, 112, 4710-47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] Wilson, E. B., Jr; Decius, J. C.; Cross, P. C., Molecular Vib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ver: New York, 1955,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] (a)Allinger, N. L. J. Am. Chem. Soc. 1977, 89, 8127.  (b) Bukert, U.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inger, N. L. Molecular Mechanics; American Chemical Socie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, DC, 1982.  (c) Allinger, N.L.; Yuh, Y. QCPE 1980, 12, 3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] Allinger, N. L.; Yuh, Y. H.; Lii, J.-H. J. Am Chem. Soc., 1989, 111, 85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] Halgren, T. A. J. Am. Chem. Soc. 1992, 114, 7827-784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