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ff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Top, Up: (chmdoc/commands.doc), Next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ent Force Field (C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How to use CFF with CHARMM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Current status of CFF implementation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::        Basis for, parameterization and performance of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form::      Functional form of the CFF energ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s::          References to papers describing C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Usage, Up: Top, Next: Statu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CFF in CHARMM, the user has to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cff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a) read rtf name &lt;CFF-capable rtf fil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read psf nam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sequence  ! if input is via the rtf route (step 3 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ad coord, or ic build  ! if input is via the read rtf/sequenc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FF95 or later Step 3a requires a CFF-capable rtf file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which BOND records have been replaced by analogous DOUBL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the chemical structure has a double bond.  Note that CFF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f files are *back compatible*.  That is, such rtf files can equall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lculations that utilize the CHARMM force field.  Thus,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maintain two versions of the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no binary parameter files are supported for C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FF is an all hydrogen force field -- i.e., extend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FF usage in CHARMM are given in the ccffte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Status, Up: Top, Next: Theory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CFF implementation into CHARMM (May 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CFF in CHARMM is principally due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p (MSI) and William Young (M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urrently supported in CHARMM/C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nergy and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ost ATOM based cuto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NOT currently implemented in CHARMM/C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onds between primary atoms 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Cutoff options currently not supported are group-based cut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 shifting and force-based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ast mult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correlation analysis tools have not been implemented for CF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terms -- e.g. it is not possible to calculate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r an out-of-plane bending angle, et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only all-atom models (no extended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 problems/limitations/bugs. Your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current CFF implementation in CHARMM (and bug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Young,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wyoung@m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619)799-5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Theory, Up: Top, Next: Funcform, Previous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CFF development is a force field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road, covering a relatively large number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curate, achieved via accurate re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um mechanical energ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sistent between differing phases and molecular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pplicable to a wide range of molecular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sistent between differing types of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interaction of protein active sites with lig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ies of proteins with nucleic acids or with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al force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amolecular parameters constituting the curren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ields are based on the energies and energy derivative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initio quantum mechanical procedures for a series of model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 uses quantum computations in the Hartree-Fock approxi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31G* basis set to expand the wavefunctions [1][2].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nergies and the energy first derivatives (gradien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(Hessians) were computed for the equilibrium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t conformational energy barriers, and for a set of dist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 distorted molecular structures were generated b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ing all the internal coordinates, as well as by syst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about individual bonds.  These quantum observables were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expression to obtain the Class II parameters [3][4]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partial charges were also determined quantum mecha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olecular parameters of the forcefield may also, in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 quantum mechanically [5]. The remaining CFF 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 or nonbond parameters were computed by fi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crystal lattice constants and sublimation ener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[6][7][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of the molecule or assembly is expressed in term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such as bond lengths, bond angles, and dihedral ang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I forcefields this set of descriptors is greatly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oss terms, that is, the interactions betwe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angles, between pairs of angles, etc. CFF contains,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ypes of energy terms: bond stretching, valence angle b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dihedral angles, out-of-plane deformation, and eight cros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 terms extend the accuracy and range of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field by including the effect of neighboring atomic 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bond lengths, valence angles, and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Funcform, Up: Top, Next: Refs, Previous: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expression may be decomposed into diagonal term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olecular internal coordinate such as a bond length,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tween internal coordinates, and nonbond internuclea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ergy is fit to the quantum mechanic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ond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ond = K2 * (b - b0)^2  +  K3 * (b - b0)^3  +  K4 * (b - b0)^4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2, K3 and K4 are the quadratic, cubic and quartic 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force constants, b is the bond length, and b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lue of the bo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gle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gle = K2 * Delta^2  +  K3 * Delta^3  +  K4 * Delta^4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lta = Theta - Theta0 is the difference between the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o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-of-plane b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op = K * (Chi - Chi0)^2    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i is an out-of-plane coordinate as defined by Wilson et al.[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rsion energy, in order to reflect differing hybridiz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ed atoms, must contain one-, two-, and threefold periodic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orsion = SUM(n=1,3) { V(n) * [ 1 - cos(n*Phi - Phi0(n)) ] }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hi is a dihedral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retch-Stretch interaction between two bonds in a valenc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ond-bond = K(b,b') * (b - b0) * (b' - b0')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retch-Bend interaction between an angle and its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ond-angle = K * (b - b0) * (Theta - Theta0)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nd-Bend-Twist interaction between a dihedral angl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valenc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gle-angle-torsion = K * (Theta - Theta0) * (Theta' - Theta0'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hi - Phi1(0))    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retch-Twist interaction between a dihedral angle and its en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d_bond-torsion = (b - b0) * SUM { V(n) * cos[n*phi] }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tretch-Twist interaction between a dihedral angle and its middle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ddle_bond-torsion = (b - b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F(1) * cos(phi)  +  F(2) * cos(2 * phi)  +  F(3) * cos(3 * phi) }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nd-Twist interaction between a dihedral angle and its valence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gle-torsion = (Theta - Theta0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F(1) * cos(phi)  +  F(2) * cos(2 * phi)  +  F(3) * cos(3 * phi) }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nd-Bend interaction between two valence angles with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ex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ngle-angle = K * (Theta - Theta0) * (Theta' - Theta0')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tretch-Stretch interaction between the two end bonds in a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ond-bond_1_3 = K(b,b') * (b - b0) * (b' - b0')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nonbond energy between atoms in different molec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toms separated by three or more bonded atoms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Coulombic electrostatic interaction and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the 9-6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oulombic electrostatic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ul = 332.0716*qi*qj/(D*Rij)     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i and qj are the atomic partial charges on atoms i and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j is the distance between them and D is the dielectr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Van der Waals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dw = eps(ij) [2*r*(ij)/r(ij)**9 - 3*r*(ij)/r(ij)**6]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r*(ij) = [(r(i)**6 + r(j)**6))/2]**(1/6)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(ij) = 2 sqrt(eps(i) * eps(j)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(i)^3 * r(j)^3/[r(i)^6 + r(j)^6]                     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ps(ij) and r*(ij) are the negative of the minimum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hat distance between atoms i and j where the minimum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Eps(ij) and r*ij are computed from the individua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eps(i), eps(j), r*i, and r*j by the Waldman-Hagle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[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tree-Fock method, and to a lesser extent other quantum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esults in systematic deviations from experi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ngths tend to be too short and bond-stretching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oo high [11]. However, by comparison with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phase molecular structures and vibrational frequenci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may be compensated for. In general, the energ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caled using five constant factors, one for each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terms: bonds, angles, torsion angles, out-of-plan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terms [12]. The scaled energy is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agonal = Sb * SUM{Ebond} + Stheta * SUM{Eangle}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hi * SUM{Etorsion} + Schi * SUM{Eoop}                     (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oss = Sc * SUM{eight cross terms}                                    (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lues b0 and q0 are also adjusted to fit experimen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values may differ among different types of bonds, bond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sion angles. For the special case of hydrocarbons, th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pecially well determined by gas-phase measurements. For hydrocar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values of the scale fa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(C-C)</w:t>
        <w:tab/>
        <w:t xml:space="preserve">                 0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(C-H)</w:t>
        <w:tab/>
        <w:t xml:space="preserve">                 0.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heta (all angles)</w:t>
        <w:tab/>
        <w:t xml:space="preserve"> 0.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i (all torsions) </w:t>
        <w:tab/>
        <w:t xml:space="preserve"> 0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 (all out-of-planes)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 (all cross terms)     0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ond lengths for hydrocarbons were also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use of the quantum calculation greatly a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ata so that only a few such corrections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lass II forcefield, for the majority of function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lecular types) no accurate gas-phase data are availab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, Stheta, Sphi, and Sc constants are transferrable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onds, bond angles, and torsion angles. Therefor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s are used in Eq. 17 and Eq. 18 in the final empi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forcefield. In general, the reference values b0 and theta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high-level quantum mechanical calculations o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the CFF forc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shows the accuracy of the CFF forcefield for several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molecules, compared with experimental gas-pha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Summary of rms deviations between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-calculated structural parameters, vibrational frequ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    valence torsion freq.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 angle   angle         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g)   (deg)   (deg)   (cm-1) (kcal mol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carbons        0.02    0.9     1.2     40    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s            0.02    1.7     1.7     37    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hydes &amp; ketones 0.01    1.1     2.3     32   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s              0.00    0.9     --      18    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xylic acids    0.02    1.6     1.0     34    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rs              0.02    1.7     0.5     42     1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s              0.01    0.9     1.1     41     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erocycles        0.01    1.0     0.0     35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ides            0.01    1.4     2.5     45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s          0.01    0.9     2.0     43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s              0.01    1.6     1.0     --     0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         0.01    1.2     1.3     37     0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re harmonic vibrational frequencies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clude conformational energy differences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to internal rotation between stable con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F, Node: Refs, Up: Top, Previous: Funcform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Hariharan, P. C.; Pople, J. A. Theor. Chim. Acta 28, 213-222 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rancl, M. M.; Pietro, W. J.; Hehre, W. J.; Binkley, J. S.; Gordon, M. S.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es, D. J.; Pople, J. A. J. Chem. Phys. 77, 3654-3665 (19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inur, U.; Hagler, A. T. In Reviews in Computational Chemistry, Vol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B. Lipkowitz; D. B. Boyd, Eds., VCH Publishers: New York, 99-164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aple, J. R.; Hwang, M.-J.; Stockfisch, T. P.; Dinur, U.; Waldman, M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g, C. S.; Hagler, A. T. J. Comp. Chem. 15, 162-182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Dinur, U.; Hagler, A. T. J. Amer. Chem. Soc. 111, 5149-5151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Hagler, A. T.; Huler, E.; Lifson, S. J. Amer. Chem. Soc. 96, 5319-5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Hagler, A. T.; Lifson, S.; Dauber, P. J. Amer. Chem. Soc. 101, 5122-5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Hagler, A. T.; Dauber, P.; Lifson, S. J. Amer. Chem. Soc. 101, 5131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79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Wilson, E. B., Jr; Decius, J. C.; Cross, P. C., Molecular V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er: New York, 1955,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Waldman, M.; Hagler, A. T. J. Comp. Chem. 14, 1077-1084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Michalska, D.; Schaad, L. J.; Carsky, P.; Hess, Jr., B. A.; Ewig, C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mp. Chem., 9, 495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Hwang, M.-J.; Stockfisch, T. P.; Hagler, A. T. J. Amer. Chem. Soc. 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5-2525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