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dynamc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ynamc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ynamics:  Description and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separate dynamics integrators available in CHAR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iscussion does not apply to multi-body dynamics,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et of integrators).  See *note Mbond:(chmdoc/mbon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Keyword   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Verlet   ORIG        dynamcv.sr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frog Verlet   LEAP        dynamc.src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Verlet   VVER        dynamvv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 L-F  Verlet   VER4        dynam4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l. Verlet   VV2         dynamvv2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thods are based on the Verlet scheme, and when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features, provide identical trajectories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. All methods allow 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 integrator is a standard 3-step Verlet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w frills.  It a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evin Dynamics (L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modynamic Simulation Method (T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P integrator is similar to the ORIG integrato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reased accuracy (esp. for single precis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).  It a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evin dynamics (LANG) (with accurate temperatures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Temperature and Pressure (CPT) (based on Berendsen's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 pressures with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frequency correction to the tot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ll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energy equilibration indicator (deltaF*V) (with P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modynamic Simulation Method (T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VER integrator also provides increase accuracy. It a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Temperature (NOSE) (Nose-Hoover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ime Step (M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4 integrator enables the energy embedding technique that en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ing a molecule into a higher spatial dimension [Crippen, G. M.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l,T.F. (1990) J.Chem.Inf.Comput.Sci. Vol 30, 222-22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ility of surmounting energy barriers with thes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s of freedom may lead to lower energy minima.  Her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plished by molecular dynamics in four dimensions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cartesian coordinates was added to the usual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 in the LEAPfrog VERLe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V2 is a velocity-Verlet integrator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-splitting technique.  It works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CONTROL command.  It allows temperature and press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G. J. Martyna, M. E. Tuckerman, D. J. Tobias and M. L. Kl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. Phys. 87, 1117 (1996)], and provides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algorithm for polarizable force field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de oscillators [G. Lamoureux and B. Roux, J. Chem. Phys. 1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?  (2003)].  It uses a separate "SHAKE" algorithm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TLE/Roll.  See *note tpcontrol:(chmdoc/tpcontrol.doc)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a dynamics trajectory, al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ng the energy must b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*note Energy:(chmdoc/energy.doc)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Syntax of the dynam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      Description of the keywor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mmended::         Recommended input options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ussion::          Running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::              Output from a dynamic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jectory::          Trajectory manipulation an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rge::               Merging or breaking up trajectory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t size pieces. Resampling at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val. Least squares fit to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ntering, or undoing imag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orient::            Reorienting a coordinate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MSDyn::              Computes the RMS difference between two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:              formatting and unformatting a dynamics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VELocity::           Constant velocity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SALlis::             Molecular dynamics in the Tsallis 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ENT::                The reCENTe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nitor:(chmdoc/monitor.doc).            Monitor dihedral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T dynamics:(chmdoc/pressure.doc).      CPT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-D dynamics:(chmdoc/fourd.doc).         4-D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ssure:(chmdoc/pressure.doc)Pressure.  The pressu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S:(chmdoc/mts.doc).                    Multiple Time Scale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se:(chmdoc/nose.doc).                  Nose-Hoove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BOND:(chmdoc/mbond.doc)Dynamic.         Multi-body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ynamc, Node: Syntax, Up: Top, Previous: Top, Next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for the Dynam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{ [ LEAP ] [ VERLet               ] }  ! Dynamic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[ NEW  ] [ LANGevin [sgld-spec] ] }  ! leap-frog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[ CPT  ] [ NOLAngevin           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        [ EULEr                ] }  other-specs  cpt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ORIG             }  ! Dynamics with the verlet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{  VVERlet [ NOSE ] }  ! Dynamics with the velocity verlet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                 }  other-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{ LEAPfrog  VER4  four-dim-spec }  !  Four dimension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                             }   other-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{ VV2                           }  other-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{ MBONd  mbond-spec } other-specs ! Multibody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-specs::=  [NSTEp integer] [nonbond-spec] [hbond-spec] [frequency-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[TIMEstp real]}  {STARt  } [unit-spec] [temperature-spec] [options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KMA    real }  {RESTart} [VS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ond-spec::=           See *note Hbonds:(chmdoc/hbond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ond-spec::=         See *note Nbonds:(chmdoc/nbond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nd-spec::=           See *note Mbond:(chmdoc/mbond.doc)DynD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ld-spec::=            See *note Sgld:(chmdoc/sgl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-spec::=       [INBFrq integer] [IEQFrq integer] [IHBFrq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IHTFrq integer] [IPRFrq integer] [NPRInt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NSAVC integer]  [NSAVV integer]  [NTRFrq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ILBFrq integer]  [ISVFRQ integer] [NSAVL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IMGFrq integer]  [IXTFrq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NLAT integer] [NSAV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NBLCkfep integer] [NSAVXyz integer] [MXYZ inte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-spec::=            [IUNCrd integer] [IUNRea integer] [IUNVel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IUNWri integer] [KUNIt integer]  [CRAShu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BACKup integer] [IUNLdm integer] [IUNQ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ILAT integer]  [IUNXyz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[IBLCkfep integer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[ILAP integer]  [ILAF integ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-spec::=     [FINAlt real] [FIRStt real] [TEMInc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STRuc real] [TWINDH real] [TWINDL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TBATh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-spec::=         [IASOrs integer] [IASVel integer] [ICHEcw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ISCAle integer] [ISCVel integer] [ISEEd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SCALe real] [NDEGg integer] [RBUFfer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AVERage] [ECHEck real] [TOL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spec::=  See *note cpt:(chmdoc/pressur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-dim-spec::=   [FIL4dimension] [SKBOnd] [SKAN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KDIhedral] [SKVDerWaals] [SKELectrosta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K4DInitial real] [INC4Dforce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DEC4Dforce integer] [MULTK4di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E4FILLcoordinates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FNLT4 real] [FSTT4 real] [TIN4 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IHT4 integer] [IEQ4 integer] [ICH4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TWH4 real] [TWL4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ynamc, Node: Description, Previous: Syntax, Up: Top, Next: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common to minimization and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able describes the keywords which apply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and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Default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EP     100     The number of steps to be taken.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ynamics steps which is also equal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ergy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FRQ     50     The frequency of regenerating the non-bond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 is regenerated if the current ste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o INBFRQ is zero and if INBFRQ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ing zero prevents the non-bonded lis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ener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BFRQ = -1 --&gt; all lists are updated when necessary (heuristic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BFRQ     50     The frequency of regenerating the hydrogen bo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ous to INBF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BFRQ     50     The frequency for checking whether an atom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gevin region, defined by RBUF,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Frq      0     The frequency for the image update (only used i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RYSTAL is in use).  The image update creates imag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ed for the energy computation from the list o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metry transformations.  Recommended value: 50, if a 2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used between CUTIM and CUTN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TFrq      0     The frequency for the crystal update (only used of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in use).  The crystal update generates a new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ed symmetry transformations. 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 if the size or shape of the periodic box (i.e. C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change during a simulation (or minimiz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mended value: 1000 (if running CPT dynam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bond-         The specifications for generating the non-bond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c             See *note Nbonds:(chmdoc/nbo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ond-            The specifications for generating the hydrogen bo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c             See *note Hbonds:(chmdoc/hbo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TRT ] STRT     The dynamics is assumed to start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]          coordinates using an assignment of velocitie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]          IASVEL. No restart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REST ]          The dynamics is restarted by reading the rest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unit IUN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P   0.001   Time step for dynamics in picoseconds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0.001 pico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ENd     false   Flag to control brodcast of initial veloc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th process (mainly to compare paralle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development of th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REA     -1     Fortran unit from which the dynamics restart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ad. A value of -1 means don't read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WRI     -1     Fortran unit on which the dynamics restar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esent run is to be written. A value of -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read any file.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CRD     -1     Fortran unit on which the coordinates of the dynamic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o be saved. A value of -1 means no coordina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written. Un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XYZ     -1     Fortran unit on which the coordinates,velo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forces of the dynamics run ar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alue of -1 means no coordina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written. Formatted output suitable for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LDEN. Also for other high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bugging. Everything written to this unit is REAL*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UNLDM     -1     Fortran unit on which the biasing potential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istograms of the lambda variables of the dynam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un are to be saved. A value of -1 means no hist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ould be written. Unformatted output (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node: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VEL     -1     Fortran unit on which the velocities of the dynamic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o be saved. -1 means don't write. Un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IT      -1     Fortran unit on which the total energy and so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onents along with the temperature during the ru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using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U     -1     Fortran unit where a single DCL comman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. If the machine crashes before a rest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written, this file won't be touched. If th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s after a restart is written but before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s, this file will contain the line, "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CRASH". If the run completes, the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ne, "$ @COMPLET". This allows for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y system afte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Q       -1     Fortran unit on which values for charges (mostly QM/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o be saved. Mulliken charges are stored 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, Lowding charges as Y, and Merz-Kolman charges on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AVC      10     The step frequency for writing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AVL       0     The step frequency for writing lambda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AVV      10     The step frequency for writing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AVQ      10     The step frequency for writ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AVX      10     The step frequency for writing XYZ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XYZ        0     What is in the XYZ file. 0=nothing,1=coor,2=coor+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=coor+vel+force,4=coor+force,5=coor,lambda,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data are formatted with xE25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INT     10     The step frequency for storing on KUNIT as well a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unit 6, the energy data of the dynamic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FRQ    100     The step frequency for calculating averages and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uctuations of the major energy valu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is less than NTRFRQ and NTRFRQ is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 square root of negative number error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VFRQ   NSTEP    The step frequency for writing a re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TFRQ      0     The step frequency for heating the molecule in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EMINC degrees in the heating portion of a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. Zero means do no 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QFRQ      0     The step frequency for assigning or scaling veloc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ALT temperature during the equilibration s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ynamic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RFRQ      0     The step frequency for stopping the rotation an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molecule during dynamics. This oper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after any 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T     0.0    The initial temperature at which the velociti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ed at to begin the dynamics run. Importa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initial stage of a dynamic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T   298.0    The desired final (equilibrium)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system. Important for all stages except ini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INC     5.0    The temperature increment to be given to the syste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HTFRQ steps. Important in the heating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UC   -999.    The temperature at which the starting structu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librated.  Used to assign velocities so tha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tion of energy will yield the correct equi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erature.  -999. is a default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to assign velocities at T=1.25*FIRS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DH    10.0    The temperature deviation from FINALT to be allow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temperature side.(+ve). i.e. high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erature window. Useful during equi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DL   -10.0    The temperature deviation from FINALT to be allow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 temperature side.(-ve). i.e. low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erature window. Useful during equi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ATH     FINALT  The temperature of the heatbath in Langevin dynamic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o zero it allows one to do purely dissip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quenched)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UF       0.0    Inner radius of the buffer, or Langevin, region sphe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oms with radial positions greater than RBUF angstr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agated by Langevin dynamics, if the dynamic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Gevin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SORS      0     The option for scaling or assigning of velociti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ting (every IHTFRQ steps) or equi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very IEQFRQ steps). This keyword does no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itial assignment of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eq. 0 - scale velocities.  (use ISCVEL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ne. 0 - assign velocities. (use IASVEL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SVEL      1     The option for the choice of method for the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locities during heating and equilibration when IA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nzero.  This option also control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ment of velocities (when not RE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IASOR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eq. 0 - Use the comparison coordin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AKMA units (sorry) with the ST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TRFRQ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net trans/rot will be remo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supresses other assignments of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gt. 0 - gaussian distribution of velocity. (+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lt. 0 - uniform distribution of velocity.  (-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netic energy of 3N velocity components ar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EED  314159     The seed for the random number generat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ing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VEL      0     The option for two ways of scaling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eq. 0 - single scale factor for al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ne. 0 - a scale factor for each atom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inetic energy average ratio betwe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long every degree of freedom for tha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ECW      1     The option for checking to see if the averag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ystem lies within the allotted temperatur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etween FINALT+TWINDH and FINALT+TWINDL)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EQFRQ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eq. 0 - do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.e. assign or scale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ne. 0 - chec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.e. assign or scale velocities only if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erature lies outs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ALE      0     This option is to allow the user to scale the velo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 factor SCALE at the beginning of a restar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ay be useful in changing the desired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eq. 0  no scaling done (usual inpu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ne. 0  scale velocities b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use this option only when you are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erature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     1.     Scale factor for the prev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EGF  computed   Number of degrees of freedom to use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erature. If not specified on any call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d. This specification is not remembe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cessive calls to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   no     When saving coordinates every NSAVC steps,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 the average structure of the last NSAVC dynamic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written instead of the final snapshot coordina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is primarily used for making smooth mo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ECK    20.0    The maximum amount the total energy may change on an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     1.0E-10   The shake tolerance (if SHAKE is in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st    false   Flag to indicate that constant pressure c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Ternal  true   Flag to indicate that the internal pressure will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ference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XTernal false   Flag to indicate that the external pressure will be co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reference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Upling  0.0    The coupling decay time in picoseconds for the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ood value for this is 5 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  0.0    The compressibility in atm**-1.  A good value f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4.63e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1.0    The reference pressure in atmo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mputed   The volume in Angstroms**3 to use for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culation denominator.  This value is calcul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RYStal feature i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Nst    false   Flag to indicate that constant temperature c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OUpling  0.0    The coupling decay time in picoseconds for the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ood value for this is 5 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Ference FINALT The reference temperature for consta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ND</w:t>
        <w:tab/>
        <w:tab/>
        <w:t xml:space="preserve">  Signifies that the dynamics run will be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lti-body simulation.  If no bod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, this produces an error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dynamics options retain their meaning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case, but the following op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ed:  SHAKE, CONSTANT PRESSURE, N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LEAPFROG, VER4, LANGEV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*note Mbond:(chmdoc/mbond.doc)DynDesc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ion of the MBOND dynamic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AT        0     The step frequency for writing instantaneous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erature trajectories in lambda-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LCkfep    0     The step frequency for writing the energy decompo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jectories in free energy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AT       -1     Fortran unit on which the histograms of the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mperature are to be saved. A value of -1 mean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istograms should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LCkfep   -1     Fortran unit on which the histograms of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omposition are to be saved. A value of -1 mea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tograms should be written. This file is used i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in TSM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AP       -1     Fortran unit on which the histograms of (Vi - 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o be saved. A value of -1 means no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hould be written. NSAVL is used for step frequenc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(Vi - Fi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AF       -1     Fortran unit on which the histograms of the res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tential are to be saved. A value of -1 means no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written. NSAVL is used for step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the restraining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ynamc, Node: Recommended, Previous: Description, Up: Top, Next: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mended CHARMM input for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intended only as a guide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s simulation input file. Changes should be made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personal tastes and projec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For heating and early equilib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LEAP VERLET RESTART(*)  NSTEP 20000 TIMESTEP 0.001(+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FRQ 1000 IHTFRQ 1000 IEQFRQ 5000 NTRFRQ 500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NREA 30 IUNWRI 31 IUNCRD 50 IUNVEL -1 KUNIT 7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INT 100 NSAVC 100 NSAVV 0 INBFRQ 2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ond-spec  nonbond-spec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T 100.0 FINALT 300.0 TEMINC 100.0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SORS 1 IASVEL 1 ISCVEL 0 ICHECW 0 TWINDH 10.0 TWINDL -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 Except for first run, the use STRT in place of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  If bonds to hydrogen atoms are SHA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For late equilibration and analysis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LEAP VERLET RESTART  NSTEP 20000 TIMESTEP 0.0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FRQ 1000 IHTFRQ 2000 IEQFRQ 5000(*) NTRFRQ 500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NREA 30 IUNWRI 31 IUNCRD 50 IUNVEL -1 KUNIT 7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INT 100 NSAVC 100 NSAVV 0 IHBFRQ 0 INBFRQ 2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ond-spec  nonbond-spec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T 100.0 FINALT 300.0 TEMINC 100.0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SORS 0 IASVEL 1 ISCVEL 0 ICHECW 1 TWINDH 10.0 TWINDL -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 Window checking should be disabled for the analysis run (i.e. IEQFRQ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a real microcanonical en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For heating, equilibration and analysis runs using Langevin dynamics:(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 LEAP LANGEVIN STRT(*)  NSTEP 20000 TIMESTEP 0.0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FRQ 1000 IHTFRQ 0 IEQFRQ 0 NTRFRQ 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NREA 30 IUNWRI 31 IUNCRD 50 IUNVEL -1 KUNIT 7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INT 100 NSAVC 100 NSAVV 0 IHBFRQ 0 INBFRQ 2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BFRQ 1000 RBUFFER 0.0 TBATH 30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ond-spec  nonbond-spec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T 300.0 FINALT 300.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SORS 0 IASVEL 1 ISCVEL 0 ICHECW 0 TWINDH 0.0 TWINDL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+) Note that the friction coefficients, in units of 1/ps,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y filling the array FBETA with the SCA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R FBETA SET &lt;real&gt; &lt;optional atom 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 Except for first run, the use STRT in place of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For quenched molecular dynam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run (STRT), read velocities into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et, or this should directly follow a former dynami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 VERLET STRT(*)  NSTEP 10000 TIMESTEP 0.0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FRQ 1000 IHTFRQ 200 IEQFRQ 200 NTRFRQ 40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NREA 30 IUNWRI 31 IUNCRD 50 IUNVEL -1 KUNIT 7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INT 50 NSAVC 50 NSAVV 0 IHBFRQ 0 INBFRQ 2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ond-spec  nonbond-spec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RUC 300.0 FIRSTT 300.0 FINALT 0.0 TEMINC -30.0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SORS 0 IASVEL 0 ISCVEL 0 ICHECW 1 TWINDH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ly with Langevin (dissipative)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 LANGEVIN STRT(*)  NSTEP 10000 TIMESTEP 0.0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FRQ 1000 IHTFRQ 0 IEQFRQ 0 NTRFRQ 400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NREA 30 IUNWRI 31 IUNCRD 50 IUNVEL -1 KUNIT 7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INT 50 NSAVC 50 NSAVV 0 IHBFRQ 0 INBFRQ 2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ond-spec  nonbond-spec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RUC 300.0 FIRSTT 300.0 FINALT 30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BFRQ 1000 RBUFFER 0.0 TBATH 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SORS 1 IASVEL 1 ISCVEL 0 ICHECW 0 TWINDH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 For first run, use RESTAR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ASVEL 0 option causes the comparison coordinat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itial velocities (AKMA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ubsequent runs the options IASORS 1 and IASVEL 1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andom velocities are to be periodically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For constant temperature and/or pressure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 LEAP VERLET STRT(*)  NSTEP 20000 TIMESTEP 0.0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FRQ 1000 IHTFRQ 0 IEQFRQ 0 NTRFRQ 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NREA 30 IUNWRI 31 IUNCRD 50 IUNVEL -1 KUNIT 7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INT 100 NSAVC 100 NSAVV 0 IHBFRQ 0 INBFRQ 2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Nst PINTernal COMPress 4.63e-5 PCOUpling 5.0 PREFerence 1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ONst  TCOUpling 5.0  TREFerence 30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ond-spec  nonbond-spec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T 300.0 FINALT 300.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SORS 0 IASVEL 1 ISCVEL 0 ICHECW 0 TWINDH 0.0 TWINDL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For multi-body dynamics (assumes an atomistic equilib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performed, substructures defined and modes genera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 MBOND LOBA RESTART  NSTEP 20000 TIMESTEP 0.0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FRQ 1000 IHTFRQ 0 IEQFRQ 0 NTRFRQ 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NREA 30 IUNWRI 31 IUNCRD 50 IUNVEL -1 KUNIT 7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RINT 100 NSAVC 100 NSAVV 0 IHBFRQ 0 INBFRQ 2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ONst  TCOUpling 5.0  TREFerence 30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ond-spec  nonbond-spec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T 300.0 FINALT 30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PRlev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ynamc, Node: Discussion, Previous: Recommended, Up: Top, Next: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nning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eoretical basis for dynamical simulations is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. The force on a particle is equal to the negative gradi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energy of the particle. CHARMM can solve this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for all atoms in the molecule. A simple second order pred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ep method due to Verlet is used for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of the integration step size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weigh the increased accuracy of using a small step siz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real time that can be simulated with a give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when a larger step size is used.  The time ste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picoseconds (using the TIMESTP key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MM provides information on the accuracy of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Since the system has no external forces, the tot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erved. Numerical errors will result in some fluc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tal energy so a good test is to compare the fluctu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ergy to the fluctuations in kinetic energy as these fluc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portional to the heat capacity of the system. See the nex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dynam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force constants for the bonds and bond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large, it is reasonable under certain circumstances to 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s during dynamics. Such constraints are applic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motions are weakly coupled to other motions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straints is that the step size of the numerical integ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reased without sacrificing accuracy as these term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gradients in macromolecules simulated at physi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. We use the SHAKE algorithm for applying the con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*note shake:(chmdoc/cons.doc)SHAKE.  SHAKE can be appli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ds involved with hydrogens, all bonds, all bonds and the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hydrogens, or all bonds and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ynamics run has basically four parts;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ing, equilibration, and the simulation itself. Initializatio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n initial position and velocity for all the atoms. He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increasing the kinetic energy of the system up to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t which the simulation will be conducted. Equilib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where the kinetic energy and the potential energ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venly distribute themselves throughout the system.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temperature of the system stabilizes can one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information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coordinates of a simulation are obta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minimization algorithm to a complete coordinate set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tart with a system with a large potential energy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heat up to unreasonable temperatures. For ini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, the user can specify velocities from the compariso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ASVEL 0), a uniform distribution of kinetic energy along each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andom sign of the motion along each axis (IASVEL -1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distribution of velocities (IASVEL 1 the default).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velocities are assigned is determined by FIRSTT and T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sign = 2*(FIRSTT-TSTRUC) + TSTR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harmonic system equilibrated to TSTRUC equal part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will result in an equilibrated temperature of roughly FIRS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STRUC is not specified 1.25*FIRSTT will be used fo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locities may also be passed to dynamics in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et (as opposed to assignment). This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flexibility in setting up the initi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ting of system is performed gently by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 energy by a small amount periodically. The number of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between heating applications, the final temperatu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etic energy increment are all user specified. In addition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the method of increasing the kinetic energy of the system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cale existing velocities or reassign them. The velocit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by either one scale factor calculated for the kinetic ener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veraged over many time steps or by scale factor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tom base ed on the ratio of its time averaged kine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f the system. If reassignment is chosen, the velocit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ither a uniform or Gaussian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quilibrate the structure, one can specify a windo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emperature where velocity adjustments will be ma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velocity adjustments is the same as described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ctual run, CHARMM will output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 of all atoms at intervals specified by the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window can be set larger so that any gross co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hich result in a different potential energy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to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time energy is added to the system, the angular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will be reduced to zero and translational mo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. One can also request that these operations be perform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uring the dynamic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a restart file is essential for running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art file contains information about the most rec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necessary for the VERLET algorithm.  In addition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accumulators are stored.  All other inform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, fixed atoms, harmonic constraints, friction coefficient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generated before invoking a dynamics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un is initiated, a restart file must b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UNWRI keyword. As the dynamics routine complete NCYCLE, see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:, steps of dynamics, the Fortran unit specified by IUNWR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wound and a restart file will be written. In case of crash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start files corresponding to various points in the run. The CRASH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ay prove valuable. Successive runs of CHARMM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run must read the previous restart file using the IUN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nd write it out for the next part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may be done to reset various options, or to break up a lo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horter runs. Restart files will only run with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MM they are cre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numbers giving the frequency of a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during dynamics such as updating the non-bonded list, h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etc. Some of these numbers are adjusted along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eps to run so that numbers all have a common divisor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ime, there are combinations which result in errors.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 attempt may be made to catalog all the actions,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e is interested in simulating the motion of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the rest of the system remaining fixed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toms in place, see *note fix:(chmdoc/cons.doc)fixed atom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there are several effect on the dynamics. First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now anchored in space, the center of mass motion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velocity is never stopped. Second, the number of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used for calculating the temperature is se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toms times 3 minus 6. Third, the coordinate and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files will contain the position of the fixed ato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and all other records will hold just the moving ato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great deal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jectory files can be merged, broken in smaller pie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at different intervals.  Likewise, said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coordinate trajectories while rotating the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 given coordina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DYNAmics command exits, the main coordina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nal coordinate positions from the last energy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coordinates will contain the final velocities In AKMA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a brief discussion of the Langevin dynamic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.  The Langevin dynamics algorithm presently in CHARMM was int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primarily with the "Stochastic Boundary Molecular Dynamics"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equently has been restricted to an algorithm which is vali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FBETA*TIMESTEP&lt;&lt;1.0.  That is for cases where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coefficients are used.  Typically values of FBETA*TIMESTEP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0.3 still produce a stable dynamics which als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-dissipation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gorithm itself reduces to the Verlet algorithm when FBE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consequently may be used to do regular dynamics, actu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outine which does both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ing Langevin dynamics care must be taken to firs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FBETA by using the scalar commands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MM &gt;SCALAR FBETA SET &lt;real&gt; &lt;atom sel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this just means you are doing regular dynamics so no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CHAR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ynamc, Node: Output, Previous: Discussion, Up: Top, Next: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ents of a dynam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description of the output of a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going to be part of the documentation of commands. The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sufficiently confusing that this descrip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t of CHARMM's output after a dynamics 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tions that apply to that part of the run. The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velocity assignments (temperature changes)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the velocities are changed in an anisotropic way, the m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the center of mass will be stopped. This results in a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efore and after this operation of the "DETAILS ABOUT CENT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". Its position and velocity are output followed by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gular momentum. The last line gives the translation ki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of the system, and thus one should expect a drop i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temperature of the system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bonded interaction and hydrogen bond updat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ttently and are cleared lab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NPRINT steps, the total energy and various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. This output is preceded by a title which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of numbers to energy names. After IPRFRQ ste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he averages and RMS fluctuations. After the second such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erages and RMS fluctuations, the averages and RMS fluctu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upto the last turning of the molecule will be given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nger range statistics. Such a calculation will not be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RQ equals NTRFRQ. The ratio of total energy to kine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s is an excellent measure of the accuracy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verages are printed, a least squares fit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gainst the step number will be made to look for dri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 Two such values are printed, one for the last IPRFRQ ste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the previous turn. Next, the initial energy for the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hort range and long, are printed. Finally,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energy versus step is given for both ranges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zero indicates no systematic drift; a magnitude near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real problem with the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ss of printout continues until the end of the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Just before the last energy is printed will appea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writing of coordinates and velocities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lambda dynamics and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of the lambda dynamics, i.e. the hist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asing potentials on the lambda variables, is writte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from the coordin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to a regular coordinate file of the dynamic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bda dynamic output file will automatically include a hea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ger array.  They are used to provide the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NSTEP, NSAVL, NPRIV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ame a title for the output file (in comply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MM file requirement), the command LDTItle (similar to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can be used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te: Methanol to etha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 for lambda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out a title before any other out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on biasing potentials will also be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similar form as they were read in (see BLOCK.DOC)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: total No. of biasing 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 J  CLASS  REF  CFORCE NPOWER : the format for individual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GER : the total no. of blo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the output fortran unit and the writing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UNLDM and NSAVL are used. They are treated in the sam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UNCRD and NSAV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separate restart file for the lambda dynam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for restarting a lambda dynamics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a regular dynamic restart file. Thus, to re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bda dynamics is exactly same as restarting a regular dynamic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you have to specify IUNLDM and NSAVL. E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nput title for lambda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 for lamb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1 writ form name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2 read form name in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unit 15 writ file name hist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yna rest leap time 0.00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tep 10 nprint 1 iprfrq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nrea 12 iunwri 11 iuncrd -1 nsavc 1 IUNLdm 15 NSAVL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300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frq 40 nbxmod 5 atom cdie shif vatom vdist vsh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nb 8. ctofnb 7.5 ctonnb 6.5 eps 1. e14fac 0.4 wmin 1.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im 8. imgfrq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ution: the file is an unformatted output. However,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is very similar to a regular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header, icntrl (automatically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total no. of biasing poten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) form of each biasing potential ( total = Nbia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total no.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lambda**2 ( total = No. of 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M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ynamc, Node: Trajectory, Previous: Output, Up: Top, Next: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and writing trajectory frames with dir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allows the creation or manipulation of traj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uses of this facility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ing artificial trajectory files from coordinat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ading an existing trajectory frame by frame for analys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ccess to a variety of CHARM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ing an existing trajectory (copy with changes)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ing each frame or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TRAJectory 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commands that compris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itializing trajectory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{read-spec} {write-spe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-spec:==  [FIRST unit] [NUNITint] [SKIP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[BEGIN INT] [STOP IN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-spec:== [IWRIte unit] [NWRIte int] [NFILE int] [EXP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OTHer int]    [DELTa real]  [SKIP 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unit (IREAd) - first unit to read from  (default: do not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Its    (NREAd) - number of units to read from (default: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             - skip value for both reading and writing (default: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RIte - first unit to write to (default: do not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WRIte - number of units to write to (default: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Le  - number of frames on each output file (default: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- flag to free fixed atoms in copying (only if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er - number of frames in previous files (if not reading) (d: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 - output delta value (if not reading) (default:0.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ad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READ [CO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command does not have any specifi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mparison or main coordinat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riting a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WRITe [CO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ing command does not have any specifi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comparison or main coordinat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Query a traj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QUERy UN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mmand rewinds an open trajectory file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formation from this trajectory file.  It prints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e following command line substitu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FILE' - Number of frames in the traj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TART' - Step number for the fir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KIP'  - Frequency at which frames we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STEP=NFILE*SKIP when not using restar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STEP' - Total number of steps from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DEGF' - Number of degrees of freedom from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n be use to get the temperature with velocity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LTA' - The dynamics step length (in pico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again, rewinds the trajectory file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three modes of operation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new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WRIte and NFILe keywords must be us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the others are listed above.  If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in different CHARMM runs that will be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NOTHer keyword value should be increased by N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seque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reate a "movie" trajectory that involves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sidechain (residue 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 AXIS SELE ATOM * 21 CA END SELE ATOM * 21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UNIT 22 FILE NAME TYR21.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IWRITE 22 NWRITE 1 NFILE 360 SK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jectory showing the rotation of sidechai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ROTATE AXIS PHI 1.0 SELE ATOM * 21 * .AND. .NOT. ( TYPE 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R. TYPE N .OR. TYPE H 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1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LT 360.5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ading an existing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U (or IREAD) keyword must be used.  The default NFI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and the remaining values if not specified will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nd the structure with the lowest energy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UNIT 22 FILE NAME DYN1.T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UNIT 23 FILE NAME DYN2.T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FIRSTU 22 NUNIT 2 SKIP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9 99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NTOT = ?NFIL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... ! depending on how much your atoms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you may leave this outside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9 LT ?ENER GO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8 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 COPY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9 ?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 1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LT @NTOT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CARD UNIT 12 NAME LOWE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OR COMP CARD UNI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 with the lowes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ame number @8 with energy @9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ing from one trajecto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on of this command works in the same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E command, except a variety of CHARMM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between reading and writing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Create a new trajectory where every frame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00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 UNIT 22 FILE NAME DYN.T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UNIT 32 FILE NAME DYN.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JECTORY NUNIT 22 SKIP 100 IWRITE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inimized traj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 ABNR NSTEP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1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LT ?NFILE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ynamc, Node: Merge, Previous: Trajectory, Up: Top, Next: Reor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ges or breaks up a trajectory into different number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, one generates a trajectory into smal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CPU time of one job. However, so many fil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manage so it is desirable to merge said files into larg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rovides that capacity. In addition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up the trajectory into smaller pieces and to sample the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frequently than originally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option is to optionally rotate the structur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to least squares fix a referenc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MERGE dynamics trajecto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 [ COOR ] [FIRSTU unit-number] [NUNIT integer] [SKIP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VEL  ]       [OUTPutu unit-number] [NFILE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DRAW ]           [BEGIN integer]   [STOP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first-atom-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XFLUct ] [ UNFOl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ORIEnt  [MASS] [WEIGht] [NOROt] [PRINT] second-atom-sele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 RECEnter second-atom-selectio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wor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Default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OR]      COOR   Specification of the type of trajectory file. C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VEL ]             coordinates; VEL is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RAW]             Make a CHARMM movie (do not write any files, just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U      51     The first unit of the trajectory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IT        1     The number of units to be read starting with FIRS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        1     Only those coordinate whose dynamics ste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ulo SKIP will be reoriented and writt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U     61     The first unit number of the output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LE              The number of coordinate sets written to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rged file. If left out, this will be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oordinates in the first input file tim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files. WARNING: This default will generat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jectory file if SKIP is not set to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ually present in the trajectories. Furth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its value to be lar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ordinates that are actually written in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, you will have problems. The err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d results from the control arr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ning specifying that there are mor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actually exist in the file. EOF error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trajectory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            First step number to start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         Last step numb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atom-sel     Selection of atoms to include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er           Will re-center atoms based on the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ormations ("coor ... rece ..") thu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eceded by a normal image setup (read image,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residue ..) for the atoms (usually solven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to be transformed as if the center o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ox coincided with the center of geomet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oms in the second selection. In short: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on defines the origin of your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solvent molecules are put as close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lute, even if things drifted slightly out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the simulation. Useful for calculation of so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ties. Does not work with  XFLUct or UNF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ossibly large amounts of output repo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ransformation operations being perform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uppressed by setting PRNLev 4, or PRNLev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rid of the SELECTE IMAGES BEING CEN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Uses SAME second-selection as ORIENt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h RECEnter and ORIEnt are specified there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one second selection, which will fir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efine the recentering, then for the ori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ld             removes the effects of image centering (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RECEnter), ie will let a particle continu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ight if that is what it was doing when PBC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back into the primary box dur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LUct             removes the effects of the box size/shape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ant pressure simulations.  This allows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culation of transport properties (dif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ants,..) from CPT traj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nt             Flag to specify best fit rotation and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S             Use mass weighting in be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Ght           Use weighting array for best fi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Ot            Only translate in the be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          Print the details of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-atom-sel  Selection of atoms to use in the be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Uses SAME second-selection as RECEnte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tle of the output trajectory will be copied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input trajectory is from a CRYStal simulation, the CRYSt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invoked also before the MERGe operation if  CRYSta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ritten out to the resulting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ynamc, Node: Reorient, Previous: Merge,  Up: Top, Next: RMSD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orienting a coordinate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e is interested in reorienting every set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dynamics trajectory with respect to some referenc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use the ORIEnt option in conjunction with the MER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cess of reorienting a coordinate trajectory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A series of files containing the trajectory ar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units prior to a CHARMM run. The coordinates stored 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umed to have been written every NSAVC steps. CHARMM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ordinate, select some periodically, reorient them,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ssive units where each output file will have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ordinates. The following table lists the options inv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Default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E        .false.     Specify that a least squares RMS fit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       .false.     Use a mass weighting in th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       .false.     Use the weighting array (wmain) in th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Ot       .false.     Just shift the centers to be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   .false.     Print what happened to each coordina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election all      Select which atom to use in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toms were fixed during the dynamics, the new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will not have fixed atoms because the rotation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ordinate set will be different thereby yield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the fixed atoms.  Fixing the coordinates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pace reductions, so the reorientation process will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potentially much larger traj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*note fix: (chmdoc/cons.doc)Fix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ynamc, Node: RMSDyn, Previous: Reorient, Up: Top, Next: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s the RMS difference between two traj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 matrix of results.  Large files should be redu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 command before processing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SDynmics ORIEnt  [MASS] [WEIGht] [NOROt] [RMS] [atom-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U unit-number [NUNIT integ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 integer [SKIP integer] STOP integer [IWRIte unit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ECU unit-number] [BEG2 integer] [SKP2 integer] [STP2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 [IREAd unit-number] [JREAd unit-number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[IMAGes]) [MATR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QUNit unit-number [PQSEed integer] [IOPT int] [MAXFn int] [NSIG int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RIte int  - Unit for the output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u int  - Unit number for first file containing trajecto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It  int  - Number of files for trajecto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int  - Starting ste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int  - Ending ste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  int  - Number of steps to skip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!  BEGIN, SKIP and STOP have to be specified to allow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llocation! The TRAJ QUERY command can retrieve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jectory(ies) are read into memory before calculations be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usage may be reduced by decreasing the number of selected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y reducing the number coordinate sets (frames) used - increas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   i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2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2   int   Specifications for trajectory 2. Defaults to sam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P2   int   as used for trajectory 1.  If SECU is not given, or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2   int   FIRStu only one trajectory will be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REAd  int  - unit number of the first trajectory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only IREAd is specified, or if IREAd and JREAd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MSDs will be between frames in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REAd  int  - unit number of the second trajectory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B!  IREAD and JREAD are obsolete as of c30 (but still suppor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AGes      - Use image atoms for the analysis (not implement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      - Do best fit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       - Use a mass weighting in be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     - Use the weighting array in best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Ot       - Best fit without letting the structures 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        - Do RMS fit between structures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gn structures with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    - output just the RMSDvalues in matr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You have to specify correct BEGIN and STOP valu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amount of memory can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QUNit int  - unit number for output of (P,Q)-values in a 2D-proj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SMD-map according to Levitt, M. J.Mol.Biol. (1983) 1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21-657.  CHARMM variable PQRES is set to the fin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rget fcn. This can be slow to converge. PRNL 6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s the value of the target fcn for each iteration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dgement of the convergence. If iterations stop due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function evaluations reached, you can increas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Fn &lt;integer&gt; keyword, and see if it results in a qual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of the p{p,q}-pattern. If not all is probably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MSD-values can be printed also when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urns on the MATRix flag so BEGIN and STOP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IMSL-routine ZXMIN; IOPT,MAXFN and NSI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une the behavior of ZX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QSEed int  - seed for random generation of initial guesses for the (P,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nl 6 gives a little more information about initial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toms to use in the fi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ynamc, Node: Format, Previous: RMSDyn, Up: Top, Next:  CVELo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or unformat a dynamics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s FORMat   FIRStunit &lt;unit&gt;  NUNIt &lt;int&gt; BEGIn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KIP &lt;int&gt;  STOP &lt;int&gt;       OUTPut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Set &lt;int&gt;  SCALe &lt;int&gt;    MODE &lt;FORTRAN-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s UNFOrmat  INPUt &lt;unit&gt;  OUTPut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allow to convert binary trajectory files into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yet compact format and to convert them back into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for OFFSet, SCALe and MODE are:  OFFSet=600, SCALE=10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=12Z6.  The trajectory is converted into positive integer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&lt;integer&gt;=INT(&lt;real&gt;+OFFSET)*SCALE).  The user h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ll coordinates of the trajectory are within OFFSET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ion may be increased by choosing a larger SCALE and FORTRAN-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MODE=11Z7 OFFSET=100000. ("Z" is the hexadecimal format 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Dynamc, Node: CVELocity, Previous: RMSDyn, Up: Top, Next: TSA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TANT VELO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constant velocity was generalized in c34a1 cod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election in CVELocity command. The comparison se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nce structure. When two selections are sc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owing still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velocity method has been developed for use with DYNA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only works with LEAP [in charmm] and LOBATTO [in MBO(N)D] integ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urpose of this facility is to run simulations similar to atomic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copy.  The constant velocity method, therefore,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NOE facility used to apply a 'spring'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velocity for an atom is entered via CVEL in CHARMM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ELocity &lt;real&gt; &lt;sele first atom&gt; &lt;sele second at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real&gt; = constant velocity in Angst/ps; the constant veloci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on is defined from &lt;sele first atom&gt; to &lt;sele second atom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&lt;sele second atom&gt;, typically a dummy atom,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&lt;sele first atom&gt; + 0.0001 Angstr. along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charmm does not like duplicate coordinates); &lt;sele second a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verses along the vector at the constant velocity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tom is not really needed, but it is helpful in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visually before running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to apply a spring between the constant velocit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atom in the vector, you must use (currently) the NO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lavent syntax from a sample input file (typical u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fm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mulated Atomic Force Micros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ntinually loops over 10ps segments of dynamics (NVT'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lots of typical charmm stuf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!Two atoms, one is the near the end of myosin, the other is a dumm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o be cvel'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ip SELE atom dumm 1 dum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pp SELE atom hc 835 ca E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Actin bind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ctb sele segid hc .and. (resi 405:415 .or. resi 529:550 .or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 626:647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----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 4.   !spring constant; See Grubmueller Science 1996, 271, 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 100  !force used to pin  actin binding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 80  !tot number of dyn runs--arbitrary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##CVEL &lt;Angst/ps&gt; &lt;first_single_atom_selec&gt; &lt;second_single_atom_sel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## These two atoms define the pulling vector; the fir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## is the pull point, and the second selection is the atom that mov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## constant velocity along the pull point.  Currently, the 'spr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!## between these two atoms is defined using the NOE facilit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vel @{cv} SELE pp END SELE tip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t up spring between atoms in c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 SELE pp END SELE tip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in 0.0 rmin 0.0 kmax @f rmax .00001 fmax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T A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---Pi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harm sele actb end force @{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MBOND (or LEAP) (re)STA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s equilibration or constant temperatu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lots of loops ov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rubmueller Science 1996, 271, 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The Evaluation Of Multi-Body Dynamics For Studying Ligand-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Using MBO(N)D To Probe The Unbinding Path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z-Val-Phe-Phe-Val-Cbz From The Active Site Of Hiv-1 Protease"  Chin,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.; Haney, D. N.; Delak, K.; Chun, H. M.; Padilla, C, In Rational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; Parrill, A., Reddy, R. Eds.;  ACS Washington, 1998, in p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DE IN CHARMM 26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ild/sgi/newmk/charmm.mk 9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d/sgi/newmk/dynamc.mk 25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d/sgi/newmk/mbond.mk 17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/fcm/newfcm/cveloci.fcm 2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/dynamc/newsrc/cveloci.src 9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/dynamc/newsrc/dcntrl.src 1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/dynamc/newsrc/dynamc.src 104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/charmm/newsrc/charmm_main.src 47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/charmm/newsrc/iniall.src 57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/moldyn/newsrc/compin.f 24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/moldyn/newsrc/delta_v.f 19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/moldyn/newsrc/engmom.f 21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/moldyn/newsrc/engmom_ke.f 9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/moldyn/newsrc/mbdyna.f 58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/moldyn/newsrc/ydot.f 74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/moldyn/newsrc/CHARMM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/mbond/newsrc/mbback.src 52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/mbond/newsrc/mbdyn.src 40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ynamc, Node: TSALlis, Previous: CVELocity, Up: Top, Next: 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lecular Dynamics in the Tsallis (Generalized) Ense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dynamics that yield averages for a Tsallis (generalized) 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 canonical one can now be performed.  At present,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only for the leapfrog Verlet integrator (dynamc.src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LLIS keyword must be included in pref.dat when compiling.  The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adding to the DYNAmics command th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Llis QTSAllis real EMIN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QTSAllis is the Tsallis q and EMIN is the estimated minimum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ystem.  The default value of QTSAllis is 1, in which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reduces to standard (canonical) dynamics.  Values of q lar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effectively correspond to a smoothed potential in which the posi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ema are preserved.  Estimates for EMIN should err lower tha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nergy of the system encountered during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o note that the scale factor for the forces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mperature.  The temperature employed in the Tsallis trans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the one used to assign the velocities during hea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libration (TSTRUC initially and then FIRSTT + int*TEMINC).  Thu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mportant to set FIRSTT, FINALT and TEMINC appropriately even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Langevin dynamics at temperature TBATh (i.e., for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, set FIRSTT = FINALT = TB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icioaei, I. and Straub, J. E. (1997) On Monte Carlo and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thods inspired by Tsallis statistics:  Methodology, optimiz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to atomic clusters.  J. Chem. Phys. 107, 9117-9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ynamc, Node: CENT, Previous: TSALlis,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of the C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ENT NCRES i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The reCENTering command allows to rec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eometric center of the first NCRES residues in the ps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is useful when modelling a protein/water syst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 boundary conditions to prevent the protein from driff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of the primary unit cell.  It can be replaced by the IMAG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olute is a small organic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is: The Keyword CENT, which is specified in the DYNAmic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urns on the recentering option for the system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ynamics calculation (dcntrl.src) and at each upd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onded list (heuristic.s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RES int - The first N (int) residues in the ps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d on which the system will be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