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gamess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Quantum Mechanical and Molecular Mechan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GAMESS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lan Hodos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lan@par10.mgsl.dcrt.nih.gov,milan@kihp6.ki.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initio program GAMESS (General Atomic and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tructure System) is connected to CHARMM program in a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is method is extension of the QUANTUM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J. Comp. Chem., Vol. 11, No. 6, 700-733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gam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::               How to run GAMESS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lica path::        How to run GAMESS/CHARMM with REPLICA/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      How to install GAMESS in CHARM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      Status of the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ality::       Functionality of the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::     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, Node: Description, Up: Top, Next: Usag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SS QM potential is initialized with the GAM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GAM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s   [REMOve] [EXGRoup] [QINPut] [BLURred] [NOGUess] [FMO] (atom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Classical energies within QM atom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Roup: QM/MM Electrostatics for link host group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NPut:  Charges are taken from PSF for the QM atoms.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non integer numbers. Use this with the RE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GUess: Obtains initial orbital guess from previous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o recalculate initial orbital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:     Enable Fragment MO method with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red: MM charges are scaled by a gaussian function (equivalent to E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dth of the gaussian function is specified in WMAI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ually by SCALar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for charge is taken from PSF. Some values of WMAI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AIN.GT.999.0 ignore this atom from the QM/M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AIN.EQ.  0.0 treat this atom as point charge in the QM/MM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oms in selection will be treated as QM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atom may be added between an QM and MM ato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katom  link-atom-name  QM-atom-spec  MM-atom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-atom-name ::= a four character descriptor starting with 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pec::= {residue-number atom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egid  resid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BYNUm  atom-numb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link atoms to break a bond between QM an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bond and angle parameters have to be added to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use READ PARAm APPEnd command. Also note that QQH ty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in the RTF file (see test/c25test/gmstst.i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ine is used for selection of QM region put i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k commands so the numbers of atoms in the sel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Link atoms are always selected as QM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, Node: Usage, Up: Top, Next: Replica Path 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GAMESS and CHARMM on parallel machines I/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and CHARMM was separated. This is now true even for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CHARMM input scripts are the same as before except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mmands and GAMEss command itself. GAMESS command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hich is pointed to by INPU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the files for GAMESS are specef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NVIronment command insid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INPUT   "test.gms"          ! quotes needed for lower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OUTPUT  "test.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PUNCH   "scratch/tes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DICTNRY "scratch/test.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WORK15  "scratch/test.F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DASORT  "scratch/test.F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e (t)c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INPUT   test.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OUTPUT  te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PUNCH   scratch/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DICTNRY scratch/test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WORK15  scratch/test.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DASORT  scratch/test.F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ksh,sh,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INPUT   = test.g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OUTPUT  = te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PUNCH   = scratch/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DICTNRY = scratch/test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WORK15  = scratch/test.F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DASORT  = scratch/test.F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te information about GAMESS input see INPUT.DO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distribution. (NIH: ~milan/gamess/hp/INPU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S commands have to be in a separate file. Example for the GAMES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COORD=CART NOSYM=1 NPRINT=-5    ! This is rar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FTYP=RHF ICHARG=0             ! This usually ha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yp=Gradient                 ! Normally forc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RunTyp=Energy                   ! If only energy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MEMORY=1000000                  !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LIM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BASIS  GBASIS=N31 NGAUSS=6 $EN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CF    DIRSCF=.True.  $END             ! DIRSCF=.true.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! if there are converg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! try SOSCF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! This can be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is for 6-31G calculation of any neutral molecule. 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may be left empty or filled with basis set information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annot be specified by the $BASI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For more examples look at test/c25test/gmstst.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, Node: Replica Path, Up: Top, Next: Installation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ca/Path method (parallel/parallel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GAMESS/CHARMM interface with Replica/Path metho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dditional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MESS/CHARMM must be compiled with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. Make sure that the GENCOMM keywo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.dat. (Run CHARMM interactively and type p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 of processes must be equal to number of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an integer (1,2,3...). This ensures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 is an independent process. If the factor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, it means each replica will run itself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allel/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MESS control file (the one assigned to the INP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) must be linked the number of replica tim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ic link must have _&lt;int&gt; append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n -s test.gms test.gms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n -s test.gms test.gms_2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links must be greater or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pl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ath to the above link must be absolute.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y CHARMM is run in parallel. For example for MP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on must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mm -p4wd /data/rpath/reaction -p4pg 20cpus &lt; inp &gt;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data/rpath/reaction must be the same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es, either exact copies or NFS 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amess output files have also _&lt;int&gt; appended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, Node: Installation, Up: Top, Next: Status, Previous: Replic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t the GAMESS home page for instructions how to obta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tself cannot be automated yet so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is procedure (if there are any problems ask milan@cmm.ki.si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Put all the source (*.src and *.c) files in source/gamint/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Follow instructions in the begining of the gamess.src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----- CHARMM INTERFAC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USE GAMESS FROM INSIDE OF CHARM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1. INITIALIZE KCHRMM JUST BELOW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2. CHANGE "PROGRAM GAMESS" ABOVE TO "SUBROUTINE GAM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3. CHANGE THE "STOP" STATEMENT BELOW TO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4. DELETE DUMMY SUBROUTINES -CHGMIU- AND -CHMDAT-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5. CHANGE -MXCHRM- FROM 1 TO 25120 IN ALL PARAME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FOUND IN GAMESS,GRD1,INPUTB,INPUTC,INT1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.com &lt;machine-type&gt; &lt;size-keyword&gt; Q &lt;other-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scripts are available for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3E, T3D, IBMRS, IBM/SP, SUN, SGI, HP-UX, Convex SPP, DEC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Linux with 3 compilers (Absoft, f2c, g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, Node: Status, Up: Top, Next: Functionality, Previou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S/CHARMM interface status (July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llel version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/O including standard input and output are sepa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HARMM testcases are still OK when CHARM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AMES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MESS, CADPAC and QUANTUM keywords cannot coexist in p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NDO, AM1, PM3 hamiltonians work only in pure 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ions. No QM/MM energies and derivativ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unction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MESS recognizes atoms by their masses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, Node: Functionality, Up: Top, Next: Implementation, Previous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work with the GAMESS/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GAMESS INTRO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A wide range of quantum chemical comput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using GAMESS in the CHARMM MM fiel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lculates RHF, UHF, ROHF, GVB, or MCSCF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ent field molecular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alculates CI or MP2 corrections to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se SC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alculates analytic energy gradients for all 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functions, plus closed shell MP2 or 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Optimizes molecular geometries using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dient, in terms of Cartesian or internal co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Searches for potential energy surface sadd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Computes the energy hessian, and thus norm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brational frequencies, and IR intens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Traces the intrinsic reaction path from a s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to reactants 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Traces gradient extremal curves, which may l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stationary point such as a minimum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ight be a sadd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Follows the dynamic reaction coordinate, a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chanics trajectory on the potential energ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Computes radiative transition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Evaluates spin-orbit coupled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. Applies finite electric fields,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ecule's linear polarizability, an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order hyperpolariz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 Evaluates analytic frequency dependent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cal polarizability properties, for RH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 Obtains localized orbitals by the Foster-B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miston-Ruedenberg, or Pipek-Mezey metho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 SCF or MP2 energy analysis of the L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. Calculates the following molecular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dipole, quadrupole, and octu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electric field and electric field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. electron density and spi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Mulliken and Lowdin popu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. virial theorem and energ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. Stone's distributed multipo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. Models solvent eff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effective fragment potentials (E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. polarizable continuum model (P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self-consistent reaction field (SC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A quick summary of the current 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FTYP= RHF    ROHF    UHF    GVB    MCS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   ----    ---    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rgy                 CDP    CDP     CDP    CDP     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tic gradient      CDP    CDP     CDP    CDP     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Hessian      CDP    CDP     CDP    CDP     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lytic Hessian       CDP    CDP      -     CDP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 energy             CDP    CDP     CDP     -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2 gradient           CD      -       -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energy              CDP    CDP      -     CDP     C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gradient            CD      -       - 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PAC energy           yes    yes     yes    yes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PAC gradient         yes    yes     yes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 conventional storage of AO integral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= direct evaluation of AO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 paralle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The methods listed above which don't have analytic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for CHARMM minimizations an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The following are available only in the pure QM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lculates semi-empirical MNDO, AM1, or P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HF, UHF, or ROHF wave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amess, Node: Implementation, Up: Top, Next: Top, Previous: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version 27 JUN 2005 R3 (from Dec 10, 2005) of GAMESS or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I (Distributed Data Interface) library is used by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. Normally GAMESS uses the simplified emulation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 library implemented in the CHARM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/gamint/ddi.src). However some of the methods (lik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2) require the original version of DDI, which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DDIMPI keyword in the pref.dat file. Also the libddi.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distribution has to be put to build/gnu/mp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need to be removed from gamint/games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modified from original GAM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games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grd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grd2a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gues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inputa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input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inputc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int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ioli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mccas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prpel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prppop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prpli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rhfuhf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scflib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unpo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int/gamess/zuni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for CHARMM interface into upstream version of the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idn't made it so contact milan@cmm.ki.si for more 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