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arallel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 file parallel.doc, produced by Makeinfo-1.6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parallel.te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 Node: Top, Up: (chmdoc/charmm.doc),  Next: (chmdoc/commands.doc),  Prev: (chmdoc/changelo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Implementat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has been modified to allow computationally intensiv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on multi-machines using a replicated data mo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ough employing a full communication scheme, uses an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and-conquer algorithm for global sums and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ently the following hardware platform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ay T3D/T3E                  7. Intel Parag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ay C90, J90                 8. Thinking Machines CM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GI Power Challenge           9. IBM SP1/SP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vex SPP-1000 Exemplar     10. Parallel Virtual Machine (P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tel iPSC/860 gamma         11. Workstation clusters 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tel Delta machine          12. Alpha Servers (SMP machines, PV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ERRA 2000                   14. HP SM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Convex SPP-2000              16. SGI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LoBoS (any Beowulf)          18. IBM Power4 using GNU/Linu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Syntax for PARAll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Installing CHARMM on parall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::       Running CHARMM on parall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::      Command PARAllel controls paralle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Parallel Code Status (as of September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VM::     Parallel Code implemented with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 Description of implementation of paralle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 Node: Syntax,  Next: Installation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mmand parser for controlling 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NCurrent &lt;i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ent &lt;int&gt;   specify how many concurren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u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FIFO &lt;int&gt;    specify FIFO scheduler in LoB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c priority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BUFF &lt;int&gt;    specify buffer size for send/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. &lt;int&gt; is in REAL*8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NFO          Prints the hostname information for ea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fills arrays PARHOST, PARHLEN in parallel.f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 Node: Installation,  Next: Running,  Prev: Syntax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f many parallel comunication libraries the CMPI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. In order to get the old communication routin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MPI otherwise MPI is the default choice (se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mbination for each specific platform). On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preflx directives prepare the code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much faster, eg on 128 nodes T3E CMPI is 4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PI. For spatial decomposition method PARAFULL or PARASC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by SPACDEC pref.dat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 list of supported combinations for messag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mplemented in the parallel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pref.dat keywords for MPI library (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tform that support MP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 no extra keywords &gt; (Calls to MPI collective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MPI MPI (non-blocking cube topology using send/receive from M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MPI MPI GENCOMM (non-blocking ring topology, MPI send/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MPI MPI SYNCHRON (blocking cube topology, MPI send/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PI MPI GENCOMM SYNCHRON (blocking ring topology, MPI send/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GENCOMM is slower then without it. GENCOMM is mos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M/MM replica path method where the scaling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ve libra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MPI DELTA (for Intel Para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MPI IBMSP (for IBM S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ERRA (for TERRA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CMPI CM5 (For CM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CSPP (Convex version of M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lusters us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MPI SOCKET SYNCRON (blocking cube topolo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MPI SOCKET SYNCRON GENCOMM (blocking ring topolo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MPI PVMC SYNCHRON (blocking cube, PVM send/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MPI PVMC GENCOMM SYNCHRON (blocking ring, PVM send/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1., 8. and 10. are currently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dep/paral1.src so there is no need for paral2.src and paral3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will eventually become unnecessary. Effici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pologies also varies with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on some platforms EXPAND keyword is recommended in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est FAST option in the CHARMM input script, eg for IBM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(fast par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cript now installs default configur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latform. If one of X,G,P,M,1,2,64,Q,S is specifi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must be specified too. Run install.com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se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mand for parallel machines with releva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ay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t3e [size] [Q] [P] or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ay T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t3d [size] [Q] [P] or [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ay C90, J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com t3d [siz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GI Power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com sgi64 size M [Q] [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-a : IRIX64 icpsg1 6.2 03131016 IP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GI Power Chell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com sgi size P 64 [Q] [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-a : IRIX64 icpsg1 6.2 03131016 IP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SGI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sgi64 size 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ib6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-a : IRIX64 atlas 6.5 04131233 IP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x SPP-1000 or SPP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cspp size P or M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tel Parag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-a : Paragon OSF/1 timewarp 1.0.4 R1_4 pa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BM SP1/SP2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ibmsp size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me -a: AIX f1n3 1 4 00010469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. IBM SP3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ibmsp3 size 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eneric Parallel Virtual Machine (P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machine size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RRA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terra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orkstatio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machine size S [Q] [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pha Servers (S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alphamp siz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luster of PCs using GNU/Linux OS - Beowulf class of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mpile for AMD-64 machines in parallel using MPIC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install.com gnu size M MPICH AMD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hat MPICH must be compiled with -mcmodel=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sing RedHat-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d instal the official LAM MPI rpm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-i http://www.mpi.nd.edu/downloads/lam/lam-6.31b1-tcp.1.i386.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om gnu size M [Q] [X] # this asks 2 question -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lam-6.3-b1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lam-6.3-b1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Using Debian-pot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an use g77 with either lam or mpich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om gnu size M [Q] [X] # this asks 2 question -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include/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lam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com gnu size M mpich [Q] [X] # this asks 2 question -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mpich/build/LINUX/ch_p4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ib/mpich/build/LINUX/ch_p4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erformance table executed on a single process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/450MHz machine might help you to decide which system/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or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= 50 steps of MbCO dynamcs + water with spherical cut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= 25 steps of MbCO dynamcs + water with PM E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= 10 steps of minimization of QM/MM for ala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ing in seconds of elapsed time on empty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stall procedure. (This table was made July 31,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 |  g77/RH-6.0 | g77*/Debian| f2c/Debian | pgf77   | f77/Ab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1     |    290.6 s  |   197.6 s  |  211.1 s   | 189.5 s |  196.0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2     |    223.3 s  |   193.7 s  |  234.6 s   | 199.2 s |  211.3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     |     70.5 s  |    64.3 s  |   74.3 s   |  59.8 s |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7*/Debian is the newest g77-2.95 compiler from July 31, 1999. pg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77/Absoft are also the most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pgf77 and MPI don't work out of the box. One has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library with explicit pgf77 support. Also, these are the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estcases (July 199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iler   |  f2c  | g77  | pgf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T.  |  152  | 152  |  1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NORMAL T.|   26  |  26  |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gm. fault|    4  |   4  |  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#    |  186  | 186  |  1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total and the sum of other number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of CHARMM testcases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BM Power4 using GNU/Linux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MPICH library from http://ppclinux.ncsa.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imblnxmp siz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pending on the system version you might get some "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.." errors. If this happen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/ibmlnxmp_fi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build/UNX/Makefile_ibmlnxmp_so build/ibmlnxmp/Makefile_ibmln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hould produce an executable in exec/ibmlnxmp/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 is needed to change INTEGER statements in mpif.h file into INTEGER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in pref.dat are used for parallel CHAR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dependen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       Needed for parall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        If TCP/IP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             If using PV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VMC            If using PVM library on some platfor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FULL        Currently the only one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CAL        For force decomposi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ready for general use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DEC         For spatial decomposi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d on BYCC (BYCC must be specified in no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HRON        Most of the machines d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 and sen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OMM         Different communication arc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un any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            If using MPI parall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oint-to-point routin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I            CHARMM implementation of the MP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all the old functionality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ations of libraries on the sam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P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T3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 Node: Running,  Next: PARAllel,  Prev: Installation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HARMM on parall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 for MP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PI systems do not allow rewind of stdin which means charmm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"goto" statements would not work if invok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uses MPIC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~charmm/exec/gnu/charmm -p4wd . -p4pg file &lt; my.inp &gt; my.out [charm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around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charmm/exec/gnu/charmm -p4wd . -p4pg file &lt; my.stdin &gt; my.out ZZZ=my.inp [charm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 my.stdin just streams to the real input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eam to real file given as ZZZ=filename on commandline. Note tha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annot consist of a mixture of upper- and lower-case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@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ay  T3D (Cray-P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harmm/exec/t3d/charmm24 -npes 256 &lt; input_file &gt; 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mmand may be used in a batch script but without `&amp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ing b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lM 16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lT 6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mb 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l mpp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l mpp_t=6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q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P_NPE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harmm/exec/t3d/charmm24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T3D UNIX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flx directives recommended: PVM or 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ay  T3E (Cray-P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 can be run on either a single processor or in parallel on the T3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rocessor runs are useful for small analysis jobs and othe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amenable to parallel processing. The syntax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ru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mm24 &lt; filename.inp &gt;&amp; filename.out 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CHARMM jobs should be run in parallel using the queu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a parallel ru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prun -n# charmm24 &lt; filename.inp &gt;&amp; filename.out 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re # is the desired number of p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ommand may be used in a batch script but without `&amp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using b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lM 16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lT 6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mb -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l mpp_p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QSUB -q m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prun -n 32 charmm24 &lt; Input_file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T3E UNIX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flx directives recommended: EXPAND(fa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nd either PVM or 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iz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E users should use the PBOUND command for simulations of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The pbound command optimizes non-bonded list-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on parallel machines such as the T3E, giving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performance for parallel applications using simple per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 conditions. Note that the pbound comm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only for scalar architectures such as the T3D and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ay C90, J90 (Cray-P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info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GI Power Challenge (PV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TPVM 16 (or NTPVM=16 ; export NTP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harmm/exe/sgi/charmm24 &lt;input_file &gt;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SGI UNIX PARALLEL PARAFULL CMPI PVMC SG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flx directives recommended: EXPAND(fas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, but not tested yet: SGI UNIX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This is old: MPI is preffered over this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Linux, see abo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vex SPP-1000 Exemp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elow for information setting up a PVM Hos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 -sc &lt;name_of_subcomplex&gt; 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PVM_ROOT /usr/convex/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sr/lib/pvm/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pvm3/bin/CSPP/charmm24 -n 16  &lt;input_file &gt;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harmm/exe/cspp/charmm24 &lt;input_file &gt;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bcomplexes are available check with the sc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information on how to set up a PVM hostfile see *note 1: Using PV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CSPP UNIX PARALLEL PARAFULL PVM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 (GENCO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rst time that you build CHARMM with PVM specify the 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stall.com.  You will be asked for the location of the PV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libraries. If these do not change and you do not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, you do not have to specify this option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a -DATA -STACK -sc &lt;name_of_subcomplex&g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harmm/exe/cspp/charmm24 -np &lt;n&gt; &lt;input_file &gt;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n&gt; is the number of process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environmanet variables that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I_GLOBMEMSIZE  &lt;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m&gt; is the size of the shared memory region on each hyper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ytes.  The default is 16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I_TOPOLOGY &lt;i&gt;,&lt;j&gt;,&lt;k&gt;,&lt;l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&lt;i&gt;, &lt;j&gt;, &lt;k&gt;, &lt;l&gt;, ... are the number of tasks on each hyper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must equal the number of processors specified with -n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This is optional the default behavior is gener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  If you are using a sub-complex with more than one hyper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ay want to include '-node 0' after mpa to keep the 0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0th hypernode of the sub-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CSPP UNIX PARALLEL PARAFULL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I CSPP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SPPMPI directive specifies the use of extensions 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I implementation. This directive is optional. Use of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alone will result in a fully MPI Standard complia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eit with a loss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rst time that you build CHARMM with MPI specify the 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stall.com.  You will be asked for the location of the MP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libraries. If these do not change and you do not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, you do not have to specify this option each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tel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piler on the Intel gamma does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wind the redirected input file the program uses charm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rom current working directory. The script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 should look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input_file.inp charm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ube -t128 &gt; 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~charmm/exec/intel/charmm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c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INTEL UNIX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tel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xec "-t(32,16)" ~charmm/exec/intel/charmm23&lt;input_file&gt;output_fil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INTEL UNIX DELTA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Intel Pa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harmm/exec/intel/charmm23 -sz 64 &lt;input_file &gt;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INTEL UNIX PARAGON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M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charmm/exec/cm5/charmm23 &lt;input_file &gt;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CM5 UNIX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BM SP2 or S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_RESD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_PU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_RMPO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_EUILIB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MP_INFOLEVEL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e ~charmm/exec/ibmsp/charmm24 -hfile nodes -procs 64 &lt;inpu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`man poe'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IBMSP UNIX PARALLEL PARA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reflx directives recommended: EXPAND(fast parv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host h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host 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TPV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/pvm3/bin/SGI5/charmm24 &lt;input_file &gt;output_file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machine_type UNIX PARALLEL CMPI P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FULL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Linux clusters (Beowu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ICH: (MPICH doesn't need to be installed on compute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harmm/exec/gnu/charmm -p4wd . -p4pg file &lt; input &gt; output [charm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2 1 ~charmm/exec/gnu/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3 1 ~charmm/exec/gnu/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TE: host1 can be the same as host2, host3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: (Every node has to have LAM install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boot -v ho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irun -O -c2c -w schema &lt; input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chema is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harmm/exec/gnu/charmm n0 -- [charm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harmm/exec/gnu/charmm n1 -- [charm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harmm/exec/gnu/charmm n2 -- [charmm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stfi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ARALLEL VERSION OF CHARMM23 ON WORKSTATIO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 directives required: machine_type UNIX PARALLEL CMPI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FULL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code runs on HP, DEC alpha, and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. This has been tested.  The rest of UNIX world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without any changes as long as the followin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ptions for cluster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run CHARMM with SOCKET library you have to 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s.  If you define nothing then CHAR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 a scalar mode, i.e.  default is one nod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supports three shells: bash (Bourne Again SHell),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orn Shell) and tcsh, which is available from anonymous ft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fference from csh on which CHARMM makes as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variable PWD. This variable is correctl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above three shells by default, while using cs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efined by the user. Variable PWD poin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. If some other directory is requested the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may be changed appropriatel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gure out current working directory by itself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in some NFS environments, because hom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vary on different machines.( PWD is always defin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hell which supports it ) So csh may sometim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Using csh the cd command may be redefined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defines also PWD. This is done with something like: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'chdir \!*; setenv PWD $cwd ' in the ~/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n error which looks something like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en define PWD variabl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IH specific (for HP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csh as your login shell you ma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all chsh username /usr/local/bin/t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all is a script which runs the command on the whole clu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it is on /usr/local/bin at NIH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CHARMM on more then one nod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0, NODE1, ...,  NODEn have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a 4 nod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ODE0 pa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ODE1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ODE2 p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NODE3 p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mm &lt; input_file &gt; output_file 1:parameter1 2:parameter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r0,par1,par2,.." are the names of the machines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 There is no requirement that all machines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ype. There is nothing in the program to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qual load balance so all nodes will follow the slowest on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 future we may implement dynamic load balance metho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tim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umption here is that the node from where CHARMM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is always NODE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or your logi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CHARMM in parallel you have to be able to r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nodes defined in NODEx environment variables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CHARMM check this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in $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ask you for Password then you are OK. If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then put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_name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~/.rhosts file, with 600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IH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ubmit job to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we have assigned machines par0, par1, par2, and par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in parallel. You may us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charmm23.parallel and submit it to par0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 par0 charmm23.parallel &lt;input_file &gt;output_file ^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struct your own parallel scripts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bin/charmm23.parall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should work, but avoid usage of IOLEV and PRNLEV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 Node: PARAllel,  Next: Status,  Prev: Running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{ FIFO       in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BUFFer     int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Current int  [ COUNT int  MAXI int ]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 specifies priority for the Linux kernel FIFO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 Larger number means higher priority. Zero i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ecifies the size of the sending and receiving buff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 send/receive calls. It is in Real*8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pecifies the number of independent CHARMM job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llel run. If COUNt=0 it turns on the inter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the 2 groups, ie one group i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hile the other is doing calculat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nterleaving stops after MAXI steps of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erforms interleaving between 2 jobs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allocated has to be even. The input for job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file with the name 1.input and for job 2 in 2.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nput script runs 2 separat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 conc 2 count 0 maxi 102 ! 1.input &amp; 2.inpu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hardwired into paral1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 Node: Status,  Prev: PARAllel,  Up: Top, Next: Using P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de Status (as of July 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31a1 test directory contains 276 testcases. Out of the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op the execution by themself. 8 tests end with the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nd 246 with NORMAL termination, which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uarantee that the method is working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is the result of thi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++ indicates that parallel code development is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parallel and func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GETE, SKIPE, ENERgy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ation (CONJ,NRPH,ABNR,POWEL,T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s (leap frog integ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s (SHAKE,HARM,IC,DIHEdral,FIX,NOE,RESD,LONE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 (energy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ONds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S (ab initio p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FIRST,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CUBES (by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SHK   (fast non-vector sh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B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Q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S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but nonparallel code in the parallel version (no speedu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** indicates that these can be very computationally intensiv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 on paralle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AN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L **(Except for the energy time series evalua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, WRITE, and PRINT (I/O 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protect prnlev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?mynode .eq. 0 then prnle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MA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, ORIENT, CONVERT,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, VOLUME, LSQP, RG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UIl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(internal coordinat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aints (setup, DROPlet, SB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, PATCh, DELEte, JOIN, RENAme, IMPAtch (all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um **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Ind (not fully supported on the In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PAR an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NC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parameters (where supported by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BR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EQ 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functional code in paralle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 (table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s (old integrator, NOSE integrator, 4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BRAN (quasi, crys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2 w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 DY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P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sted Features (we don't know if it works or no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VIB  (minor problems with I/O - hangs the jo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 (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Node: Using PVM, Prev: Status, Up: Top, Next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Currently one should specify the absolute path to the pv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pvm library files.  This is done because PV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urrently standard.  During installation,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om, you are asked to specify thes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x P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uns using PVM (Parallel Virtual Machine) versions 3.2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hostfile -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ma0 dx=/usr/lib/pvm/pvmd3 ep=/chem/sfleisch/c24a2/exec/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eld (puma0) is the hostname of the machine.  The dx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bsolute path to the PVM daemon, pvmd3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pvmd3.  The last field, ep= is the search path f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when the tasks are spawned. This can be a colon (:)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or searching multiple directories. The PVM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ed using the console program, pvm.  It has some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   list machine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 -a  list the task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 list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exit the console program without killing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   kill everything that is running and the daem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s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he PVM daemon, pvmd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md3 host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the program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em/sfleisch/c24a2/exec/cspp/charmm -n &lt;ncpu&gt;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-n &lt;ncpu&gt; indicates how many pvm controlled proces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alt the daemo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x Exemplar PVM implementation uses shared memory via the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PC routines, shmget and she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ARALLEL PVM version for workstatio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lx directives required: &lt;MACHTYPE&gt; UNIX SCALAR CMPI PVM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RAFULL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MACHTYPE&gt; is the workstation you are compiling 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UX, ALPH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Currently one must specify the absolute path to the pvm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pvm library files.  This is done because PV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urrently standard.  During installation,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com, you are asked to spceify thes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uns using PVM (Parallel Virtual Machine) versions 3.2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hostfile -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0 dx=/usr/lib/pvm/pvmd3 ep=/cb/manet1/c24a2/exec/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1 dx=/usr/lib/pvm/pvmd3 ep=/cb/manet1/c24a2/exec/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2 dx=/usr/lib/pvm/pvmd3 ep=/cb/manet1/c24a2/exec/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3 dx=/usr/lib/pvm/pvmd3 ep=/cb/manet1/c24a2/exec/hp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eld (boa0, etc) is the hostname of the machine. The dx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solute path to the PVM daemon, pvmd3.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, pvmd3.  The last field, ep= is the search path f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when the tasks are spawned. This can be a colon (:)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for searching multiple directories. The PVM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using the console program, pvm.  It has some usefu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   list machine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 -a  list the tasks that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 list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 exit the console program without killing the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t   kill everything that is running and the daemon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s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PVM daemon, pvmd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vmd3 host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un the program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b/manet1/c24a2/exec/hpux/charmm -n &lt;ncpu&gt; &lt;input_file &gt;output_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-n &lt;ncpu&gt; indicates how many pvm controlled processes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alt the daemo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arallel, Node: Implementation, Prev: Using PVM, Up: Top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support for parallel machines in CHARMM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levels. The topmost level is the collection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alled from CHARMM itself. These subroutin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1.src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GSUM  - vector distributed global sum [MPI_REDUCE_SCA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VDGBR   - vector distributed global broadcast [MPI_ALLGATH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MB   - Global combine (sum) [MPI_ALLREDU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VDGBRE  - vector distributed global broadcast (one vector only) [MPI_ALLGATHERV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DC   - Broadcast character array from node 0. [MPI_BROADC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D4   - Broadcast integer array from node 0. [MPI_BROADC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ND8   - Broadcast real*8 array from node 0. [MPI_BROADC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C   - Barrier [MPI_BARRI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FIN  - Close the parallel setup [MPI_Final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TRT - Start and setup for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MD  - PARAllel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routines then by default call the MPI equival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above. Since the current status of MPI implement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fficient on most of the parallel platforms we still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mplementation of MPI chosen by CMPI preflx keyword in pre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esides the choice of standard MPI library and CMPI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oices available in paral1.src for the vend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which have similar functionality as MPI library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CSPP and TERRA options. So in short paral1.src i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decides which library will be used for glob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such as global sum and others. It may also dec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libraries if they differ from MPI, bu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(TERRA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s of MPI library there are always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n't specify anything except PARALLEL PARAFULL in pref.da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communication as implemented in M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PARALLEL PARAFULL CMPI MPI and use the efficient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algorithms implemented the paral2.src and paral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only two primitive MPI calls are used: send and recie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is currently the preferred one on most of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users of MPICH and its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MPI keyword is specified the routines in paral1.sr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routines implemented in the paral2.src sourc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outines in this layer is to decide on which topolo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for a given parallel system. Possibl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cursive halving sutable for hypercube or switched networ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ing topology suitable for ring networks or any other wher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two number of processors is selected. This i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time with the keyword GENCOMM in pre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sh topology for two dimensional mesh network connec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works the best with FAT tree topology.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TA in pre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ach of the topology is by default implemented using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hich is capable of receiving data from the ot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ending to it at the same time. If this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ware one can choose SYNCHRON keyword in pref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topologies are then implemented in paral3.s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ety of paralle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irements for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ortran WRITE statement has to be protected by PRNLEV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PRNLEV.GT.2) WRITE(OUTU,55) CALLNAME,N,INBLOX(NA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E(OUTU,55) CALLNAME,N,INBLOX(NATO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atements are a little bit more complicated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ed by IOLEV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OLEV.GT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UNIT)(X(I),Y(I),Z(I),I=1,N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END8(X,N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END8(Y,N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END8(Z,N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information can be obtained from milan@cmm.ki.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current parallel performance t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g.cmm.ki.si/parallel/summar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