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hell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Top,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ften desirable to decompose solvent around a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hells. This module allows such a decomposition based on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The syntax of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::      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:               Setup of overall SHE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::              Decomposing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:              Putting shell information int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s::          Printing she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f::                 Turning SH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rrel::              CORREL series using the SHE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::             Some limitations/todo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fficiency::          Things to consider regard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Syntax, Previous: Top, Up: Top, Nex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for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HELL_decompos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 [ NSHL int ]  [ NOIMages ]  [ ATOM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OLUte atom-selection ]  [ SOLVent atom-selection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SHTH real | SHBO real ...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UPDAt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DEFIne ] [ name ]  [ SHELL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OLU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SOLVe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STATistic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O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election::= see *note Selection:(chmdoc/selec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General, Previous: Syntax, Up: Top, Next: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ELL module forms the basis of any shell base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vent properties. It partitions all given SOLVent residu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to shells depending on the distance to the closest SOLUt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ute selection. The atom numbers of all atoms in a sh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list which other modules, such as CORRel (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:(chmdoc/correl.doc)) can then use to compute properti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mages are set up SHELL will use SOLUte and SOLV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or the distance criterion as well (although this can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xplicitly by using the NOIMages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 SHELL marks all atoms in a residu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are included in the SOLVent selection) as be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if more than one atom of one residue is in the SOL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shell "wins"). This behavior can be alter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If present, only the atoms which are explicityl in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Setup, Previous: General, Up: Top, Nex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ELL decomposi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must be called once to set up the parameter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an take place. The following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HL &lt;int&gt; - number of shells: into how many shells should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ivided (where every solvent atom beyond the last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sidered 'bulk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H &lt;real&gt; - shell thickness: how thick (in A) is one shell (all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he same thickness and an atom which is exactly (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TH) A from a solute atom is considered to be in the i+1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4.7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BO &lt;real...&gt; - an alternative way to define the shell thickness: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al number must be given for each shell. Each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n as the boundary of one shell to the next (so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in increasing order). This allows for sh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   - (optional) don't put whole residues (like a whole TIP3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the same shell, but only assign the ato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LVent selection to a shell ignoring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Mage    - don't use image atoms in the decomposition proces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ages are set up (this will usually alter only sh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m of the coordinates but if the solut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 at the rim (where it can drift to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ion) this may even alter 'inner'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: ON if images are set up and the imag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led (e.g. by a previous call to 'ENERg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   - all atoms specified in the following selection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olute and will determine into which shell a solven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laced.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   - these atoms will be partitioned into the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s. By default, a whole residue is in the lowest (inner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 in which one of its atoms specified in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d. This can be altered by the ATOM keyword. (no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Update, Previous: Setup, Up: Top, Next: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ing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shell parameters are set up, every 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read into the main coordinate set, the shell lis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by calling the 'SHELL UPDAte' command.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using a cubing based distance algorithm with a cub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HL * SH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Define, Previous: Update, Up: Top, Next: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shells as well as bulk or the solute or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can be converted to named selections which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s (analogue to the 'DEFIne &lt;name&gt; select ...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This allows output of single shell coordinates 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hells via the atom selec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Statistics, Previous: Define, Up: Top, Nex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Tistics command prints the general shel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and information about the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int level 6 or higher the atom numbers for all sh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nd at print level 7 also the solute, solvent and bulk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Off, Previous: Statistics, Up: Top, Next: Cor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SHELL OFF' command  turns of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frees all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Correl, Previous: Off, Up: Top, Next: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L series using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wo timeseries using shell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DIP: syntax: ENTER &lt;name&gt; SDIP [SHELL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BUL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enerates a series with 4 entries: the X/Y/Z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ole moment and the number of atoms in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TM: syntax: ENTER &lt;name&gt; SATM [SHELL int]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BUL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one-dimensional timeseries containing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ng whether the atom is in the given shell or in the bul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Caveats, Previous: Correl, Up: Top, Next: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ly only main coordinates are considered - there is no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 Since SHELL is mainly devised to be used with CO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reading trajectories this should not pose much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though implementation of a 'SHELL UPDAte COMP' command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many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Efficiency, Previous: Caveats, Up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of the SHELL UPDAte command is a cubing based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apted from M. Crowley's images/nbndgcm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ware of SOLUte and SOLVent and thus calculates only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OLVent and SOLUte atoms. The efficiency of this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largely by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TH and NSHL: the size of one cube is defined by SHTH * NSHL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is large cubing will start to be inefficient and a br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pproach may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atoms in the SOLVent and SOLUte selections: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 of a residue is considered 'decisive' for a whole resid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airs to sample can be greatly reduced. E.g., i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xygen of TIP3 water is selected as SOLVent the number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is reduced by a factor 3 while by default all water atom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longing to a shell (unless ATOM is set; then it is necessar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ter atoms, se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HELL, Node: Examples, Previous: Efficiency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NSHL 4 SHTH 3.5 SOLU SELE RESNAME ALA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LV SELE RESNAME TIP3 .AND. TYPE OH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ll TIP3 waters into 4 shells - each 3.5A thick - arou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ines. Only the TIP3 oxygen (OH2) are considered for the solv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ter will be in the shell its oxygen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NSHL 4 SHTH 3.5 ATOM SOLU SELE RESNAME ALA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V SELE RESNAME TIP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bove but every atom is considered individually so 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e or both hydrogens can be in one shell while the 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