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sccdftb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CDFTB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Quantum Mechanical and Molecular Mechan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SCCDFTB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 Qiang Cui and Marcus Els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ui@chem.wisc.edu, elstner@phys.upb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ximate Density Functional program SCCDFTB (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charge Density-Functional Tight-Binding) is inter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M program in a QM/MM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thod i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. Rev. B  58 (1998) 72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 Stat. Sol. B 217 (2000) 357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: Condens. Matter.  14 (2002) 30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M/MM interface in CHARMM has bee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B 105 (2001) 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HO-SCC-DFTB/MM boundary treatment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. Phys. Chem. A 108 (2004) 54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sccdft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:               How to run sccdftb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      How to install sccdftb in CHARM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      Status of the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CDFTB Node: Description, Up: Top, Next: Usag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CDFTB QM potential is initialized with the SCCDFT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SCCDF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DFTB   [REMOve] [CHRG] (atom selection) [GLNK 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TEMPerature] [SCFtoleranc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UTF] [EWAD EOPT KAPPA kappa KMAX kmax KSQMAX ksq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D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I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BON GA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HUB DHG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Classical energies within QM atom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G:    Net charge in the QM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oms in selection will be treated as QM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NK atom-selection: contains a list of atoms that ar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HO boundary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:  Specifies the electronic temperature (Fermi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be used to accelerate or achieve SCF con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efault =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tolerance: Convergence criteria for the SCF cycle.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value of 1.d-7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F: a flag that turns on cut-off, will use the same schem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 interactions (allows atom-based fshift and f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WAD: a flag that turns on ewald summation for QM-QM and QM-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stat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T: performs an internal optimization for kappa and kma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-space sum. NOT recommended - very inefficient.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U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, KMAX, KSQMAX: parameters used for QM-QM and QM-MM ew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T: Whether to update the box during a MD run. Default is 0 (not upda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forget to specify this to 1 when running CPT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L: Transfer the mulliken charges to the CG array such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out by transferring the CG array to any vecto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ar wmain = charge; print c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: Dispersion interactions among QM atoms can be calculated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ical formular (Elstner et al. J. Chem. Phys. 114, 5149, 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needs to specify a set of parameters in the DISPERSION.IN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the above ref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ON: The short-range behavior of XH gamma function is modified with a d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. This significantly enhances the hydrogen bonding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lstner, Cui, unpublished). The dampling exponent need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ccdftb.dat file. However, with the modified gamma, the repul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 has to be adjusted accordingly. This can be do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ical fashion by including a Gaussian (constrained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nge by a switching function) in the relevant repulsive potent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s for the Gaussian and the switching function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spl file and turned on using the GA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BU: To improve proton affinities, which depend much on the char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nated DHGA and deprotonated molecules, the SCC-DFTB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3rd order. Currently only on-site terms have been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ere observed to have a major impact on the calculated P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molecules. The relevant parameters are the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bard parameters (related to chemical hardness),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sccdftb.dat file. The DHGA keyword include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in the behavior of the Hubbard parameters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(Elstner, Cui, unpubl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CCDFTB program the atomtypes are represented by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he definition of SCCDFTB atom numbers has to b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the SCCDFTB command. The numbers are stored in W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M system e.g contains only O, N, C and H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numbering can be exec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et 1.0 sele type O* 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et 2.0 sele type N* 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et 3.0 sele type C* 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et 4.0 sele type H*  SHOW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e O atoms are represented by 1.0, the N atoms by 2.0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atom may be added between an QM and MM ato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katom  link-atom-name  QM-atom-spec  MM-atom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-atom-name ::= a four character descriptor starting with 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pec::= {residue-number atom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egid  resid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BYNUm  atom-numb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link atoms to break a bond between QM an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bond and angle parameters have to be added to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use READ PARAm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ine is used for selection of QM region put i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k commands so the numbers of atoms in the sel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Link atoms are always selected as QM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CDFTB Node: Usage, Up: Top, Next: Installation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DFTB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DFTB needs to read in the parameter files,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wo-body character. Therefore, the interaction par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airs of atoms have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named like oo.spl, on.spl, oc.spl, no.spl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o.spl contains the two-center integrals for the O-O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spl the  two-center integrals for the O-N interac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B needs these parameters for the O-N and N-O inte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 for all other pairwise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ccdftb.dat contains the paths to these parameters,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otential:atom-1-atom-1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tential:atom-1-atom-2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tential:atom-1-atom-3'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tential:atom-1-atom-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tential:atom-2-atom-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tential:atom-2-atom-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tential:atom-N-atom-1'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tential:atom-N-atom-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tom-1 is the atom defined by 1.0,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2 defined in WMAIN by 2.0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of the system containing O N C and H, sccdftb.d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ATH/oo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on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oc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oh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no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nn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nc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nh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co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cn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cc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ch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ho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hn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hc.spl'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/hh.s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ATH specifies the path to the directory where the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. Be careful, an error in the sequence or a wrong assin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 to atoms (coordinates) will make results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files can be requested from Marcus Els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stner@phys.upb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DFTB output files (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.DAT : contains the Kohn-Sham energies with occupation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.DAT : contains the atomic  (Mulliken) charges of the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first row) and for the orbitals (s, px,py,pz,dxx.. 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DAT: contains dipolemoment (D), calculated from the Mulli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s (not a reliable estimate of Dipolemoment in gener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CDFTB Node: Installation, Up: Top, Next: Status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SCCD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SCCDFTB ist distributed with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CCDFTB method as the quantum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stall machine siz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invokes the SCCDFT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s have to be reqeusted and stored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ached by 'PATH' (se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iz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fault, the library routine dsygv.f (LAPACK)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onalization of the hamiltoni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by chmdir/source/scctbint/scctbsrc/ewevge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aster (about factor 2) solution is given by the dsygvd.f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less stable), which is called by ewevge-dsygvd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wevge-dsygvd.f to ewevge.f and recompile to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arcus Elstner for more details or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CDFTB Node: FEP , Up: Top, Next: Top, Previou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energy perturbations with SCC-DFTB/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urrently allows dual-topology based SCC-DFTB/MM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calculations; since all scaling related to the QM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ree energy derivative is done inside SCC-DFTB, the F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do not have to us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in JPC, 107, 8643 (2003), a practical problem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P with QM/MM potentials is that the structure of the QM reg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es significant distortions at end-points if one scal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molecule; there is no such problem if one chooses to sca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MM interactions, but that requires calculation of new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olution is to add harmonic constraints on the QM p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nly at the end-points and then re-weight the calcula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derivatives - or, more elegantly, add harmonic constr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chaperones" throughout the "alchemy" simulation and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based on local configuration integrals. See W. Yang et 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m. Phys.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al case where the two end-states have very similar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- such as in redox, metal-exchange and pKa ap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believe are scenarios where QM/MM treatment is useful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topology-single-coordinate (DTSC) approach has been introduc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implies, one uses only one set of coordinates for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(e.g., reduced and oxidized states). Due to the fac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energy is path-independent, such an approach is formally exac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applications, error might arise due to SHAKE - i.e. X-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are assumed to the same in the two states - which usual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ch configuration (hence single-coordinate) along the traj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lectronic structure calculations are carried out (dual topolog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ree energy derivative with respect to the coupling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aluated and averaged on the 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modifications, the algorithm also works for pKa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group in large molecules. For more detail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. Formaneck, G. Li, X. Zhang, Q. Cui, J. Thero. Comput.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, 53-68 (2002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Li, X. Zhang, Q. Cui, J. Phys. Chem. B (2003) 107, 86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Li, Q. Cui, J. Phys. Chem. B, (2003) 107, 14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BENE: It MUST be used with "FAST OFF" because only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atom codes have been modified so far (mad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LL QM related components are handled within 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ing GSBP and eWald, see next section), FEP (such as pK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can be used with both eWald and GSBP - provided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M part that undergoes "alchemical" mu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has NOT been extensively tested in which both QM and 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examples are given to illustrate computational detail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deals with redox potential calculations for FAD in 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ase, and the second one concerns pKa calculations of ethaneth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3CH2SH) in water. The test files are scc_fep_dtsc.in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_pka1/2.in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ox potential calculations, the following set-up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DFTB LAMDa [REST] STOP [CUTF] OUTPut 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MOve] (atom selection 1) [CHRG] [TEMPerature] [SCFtoleranc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@lam PASS int STEP int TIAV 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HRG] [TEMPerature] [SCFtoleranc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tom selection 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atom selection 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D:  invoke the TI method to perform free energ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:  Restart option for accumulating statistics concerning &lt;DU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, necessary values will be read in from dynamics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:  employ the dual-topology-single-coordinat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F:  invoke cutoff for QM/MM electrostat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:  unit number for storing the free energy derivative &lt;DU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:  the current lamd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  numbers of MD steps to be skipped when accumulating &lt;DU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:  the frequency of collecting statistics for &lt;DU/D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V:  the frequency of computing the average of DU/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1: Reactant+Product to set up MM list for Q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2: Reacta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3: Product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Ka calculations, two free energy simulation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required; in the first step, the protonated state is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onized state as the acidic proton is mutated into a dumm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step, the dummy atom is transferred into the gas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calculations indicate that the contribution from the 2nd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be sm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tep, BLOCK is used together with SCCDF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DFTB STOP PKAC IS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 SELE qm1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3 SELE qmh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 SELE .not. (qm1 .or. qmh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1  1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1  2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1  3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2  2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2  3  @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3  3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DFTB PKAC ISTP 1 HYGN int [CUTF] OUTPut 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Ove] (atom selection 1) [CHRG] [TEMPerature] [SCFtoleranc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@lam PASS int STEP int TIAV 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CHRG] [TEMPerature] [SCFtoleranc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OCK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CD keyword is used to set up coefficent matrix for calc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ed contribution involving the dummy atom to &lt;DU/DL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P 1: the first step in pKa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1 is the ionized state (e.g., CH3CH2S-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qmh is the acidic pro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CDFTB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C  : invoke pKa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P 1: the first step in pKa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GN  : atomic index (number) of the acidic proton in the ps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1:   protonated state (CHRG:   protonate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2:   protonated state (CHRG: deprotonated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3: deproton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step for pKa calculations, the dummy atom is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vacuu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1mlam 1.0-@l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DFTB STOP PKAC IST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 SELE qm1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3 SELE qmh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 SELE .not. (qm1 .or. qmh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1  1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1  2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1  3  @1m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2  2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2  3  0.0 bond 1.0 angl 1.0 dih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3  3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DFTB PKAC ISTP 2 HYGN int [CUTF] OUTPut 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Ove] [CHRG] (atom selection 1) [TEMPerature] [SCFtoleranc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 @lam PASS int STEP int TIAV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ith BLOCK, the coefficient matrix is differ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: we are only scaling the non-bond (vdW)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and the dummy atom (1 and 3). The bonded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M and the dummy atom (2 and 3) is kept (coefficient as 1.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out with local configuration integ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C-DFTB, atom selection 1: deproton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CDFTB Node: Electrostatics, Up: Top, Next: Status, Previous: F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2004, electrostatics in SCC-DFTB/MM simula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several ways for both spherical and periodic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. As for other QM packages, the default is no cut-off for QM/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 interactions. This is NOT recommended when cut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MM; the imbalance will cause over-polarization of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see discussion in classical simulations by Woods, J. Chem. Ph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, 6177, 1995). A useful option is to use extended electrosta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. Cut-off is introduced for QM/MM electrostatics, similar to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; i.e., the same scaling factors are the same as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interactions. Simply add "CUTF" to the SCC-DFTB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supports energy/force-shifts based on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. For spherical boundary condi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P approach can now be used with SCC-DFTB.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GSBP contributions into the SCF iteration, although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region, this may not be necessary. Further tests are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The code will be extended to other boundary conditions and Q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n the future. If one uses sorting (i.e., truncat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 in GSBP), make sure a SCC-DFTB/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calculation with MULL (save Mulliken charge) is carri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suing GSBP, since the Mulliken charges are used to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from various basis functions to the QM related te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st case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. For PBC simulations, one can use either cut-off or eWald s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-DFTB/MM interactions. No PME has been implemented for the QM/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lthough it may not be too unreasonable to use P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M part and ewald for QM/MM interactions. The current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lows in principle all cell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Wald, one can either let the code optimize the exponen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alance between real space sum and the reciprocal space sum (E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can specify a set of parameters (Kappa, KMAX, KSQM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space sum is done till convergence is met with EO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UTF (so more expensive); EOPT is incompatible with CU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toff (CUTF), the real sum is limited to atoms within the cutof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commended (much more efficient). In any case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test kappa, KMAX to ensure the convergence of energy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mportantly, force from SCC-DFTB/MM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DFTB remove CHRG 2 SELE resn @m END TEMP 0.00 SCFT 0.00000001 EW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F Kappa 0.45  KMAX 6 KSQMA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Wald code is not as efficient as one might hope for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QM/MM-eWald is about 5-8 times slower than a QM/M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Wa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point for PBC simulations is that all image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UPDAte IMAL ". This is because symmetry operation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the SCC-DFTB/MM code - which obviously needs to b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CDFTB Node: Status, Up: Top, Next: GLNK, Previous: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mplementation has analytical first derivativ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nergy minimizations, reaction path search (e.g., trave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dynamics simulations; SCC-DFTB/MM also works with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can also be used, which makes it possible to use replic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approaches (such the nudged elastic band)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ath with the SCC-DFTB/MM potential; along the s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tegral simulations can be carried out as well, although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properties at 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aspects of the code will be improved in the near fu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unctionalities will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face with centroid path-integral simulations and Tsa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ore flexible interface with BLOCK for general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etter methods for open-shell systems; constrained densit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me-dependent treatment for electronically excited states; non-adiabtic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tegration with polarizable force field models (Dr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CDFTB Node: GLNK, Up: Top, Next: Top, Previous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GL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NK 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: contains a list of atoms that are boundary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see the correponding entry for GLNK in quantu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see the correponding entry for GLNK in quantu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The present implementation allows up to 5 Q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To improve the geometry for the QM/MM boundary bon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correction (Ecor) term is added. Currently, Ec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for cases where the QM/MM partition cuts a C-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-O, or a C-S bond.  For other cases, no empiric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. Unrestricted GHO-SCC-DFTB for open-she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eference made to the following pap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thorough description and discussion of test cases,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gzhi Pu, Jiali Gao, and Donald G. Truh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A 108, 5454-5463 (1998). "Combining Self-Consistent-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-Functional Tight-Binding (SCC-DFTB) with Molecular Mechanic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ed Hybrid Orbital (GHO) Metho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