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calar.doc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alar, Node: Top, Up: (chmdoc/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: commands to manipulate scalar ato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CAL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keyname  {                       }       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=   keyname          } !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COPY keyname          } !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UM  keyname          } ! A = A +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PROD keyname          } ! A = A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ET &lt;real&gt;            } ! A =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DD &lt;real&gt;            } ! A = &lt;real&gt;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MULT &lt;real&gt;           } ! A = &lt;real&gt;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DIVI &lt;real&gt;           } ! A = A /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IGN                  } ! A = sign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INTEger               } ! A = int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ECIprocal            } ! A = 1/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LOG                   } ! A = ln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XP                   } ! A = exp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BS                   } ! A = ABS (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NORM                  } ! A = A / 2-norm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MIN &lt;real&gt;            } ! A = MIN (A,&lt;rea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MAX &lt;real&gt;            } ! A = MAX(A,&lt;rea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POWEr &lt;real&gt;          } ! A = A **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POW2r                 } ! A = A 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IPOW  &lt;real&gt;          } ! A = A ** int(&lt;real&gt;), OK for ne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QRT                  } ! A = SQRT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ANDom                } ! A =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HBCOunt               } ! A = #of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HOW   [SORT]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TATistics weight_op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TORe  store_number   } ! S(i) =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ECAll store_number   } ! A(i) = 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+STOre store_number   } ! S(i) = S(i) +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*STOre store_number   } ! S(i) = S(i) *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EAD &lt;unit&gt;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[ ALL      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VERage [ BYSEgment ] } ! S(i) = sum(S(j))/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[ BYREsidue ] } !   averaged over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[ BYGRoup   ] } !   atom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ight_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_number ::= any number between 1 and 9. store_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_opt ::= [ WEIGht store_number ] [MA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ame ::=     { X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Y                  } ! mai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Z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MAIn              } ! main coordina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XCOMp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YCOMp              } ! comparis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ZCOMp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COMp              } ! comparison coordinat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DX          psf_no } ! forces from last energy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DY          psf_no } ! or force difference from last E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DZ          psf_no } !  eval when using PS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CONt              } ! Energy parti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PCOnt             } ! Free energy difference atom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MASS        psf_no } ! atom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CHARge      psf_no } ! atom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CONStraints psf_no } ! harmonic constra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XREF        psf_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YREF        psf_no } ! referenc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ZREF        psf_n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BETa              } ! fric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MOVE        psf_no } ! rigid constrain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YPE        psf_no } ! atom chemical ty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IGNOre             } ! ASP flag for ignor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SPValue           } ! ASP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VDWSurface         } ! ASP van der Waals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SCAle      psf_no } ! Radius scale facor for 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WCAD        psf_no } ! scale facor for WC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LPHa  (**) psf_no } ! atom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FFEct (**) psf_no } ! effective number of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ADIus (**) psf_no } ! van der Waal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QPRin (**)        } ! FlucQ principal quant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QZeta (**)        } ! FlucQ Slater orbit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QCHi  (**)        } ! FlucQ electronegativit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QMAss (**)        } ! FlucQ charg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QJZ   (**)        } ! FlucQ self-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QCForce           } ! FlucQ charg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QOLd              } ! FlucQ charges from last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CAx (x::=1,2,..,9)} ! specific scalar sto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ONE    (**)        } ! vector with all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ZERO   (**)        } ! vector with all 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f_no::=  {  PSF 0  } ! which PSF (use only with 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[PSF 1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=  For the keynames labeled (**), the array valu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by any scalar command, but they ma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, STORe, STATistics, or as any second keyname (e.g.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"ALPHa", "EFFEct", or "RADIus" value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tom's "TYPE" value, which in turn determines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SCALar commands allow an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ll vectors is equal to the number of atoms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analysis section for 3N vector manip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 option reads from an ascii file all selected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alue per line.  This file should have a valid value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of each line, and should not have a CHARMM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s and AVERage options accept a weighting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all atoms will have an equal weighting. If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of each atom will be in the specified stored vecto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ption, the averaging may be done over ALL selected atoms, 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selected atoms defined be segment, residue, or group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 if one wants to print out the rms mass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tions for the sidechain of each residue, the seque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thing li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DYNA ....          ! put the rms fluctuations in the weigh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MASS STORe 1     ! put the masses in the first storag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IPOW 2     ! convert rms fluctuation to mean squared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AVERage BYREsidue WEIGht 1  SELE .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YPE CA .OR. TYPE C .OR. TYPE N .OR. TYPE H .OR. TYPE O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does the averaging for the sidechain with mass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QRT      ! take root to get rms of square fluctu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HOW SELE TYPE CB END  ! show the results for each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get the mass weighted average rms fluctuations, remove steps 3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 option sets a different random number for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ased on the specifications given in the RAND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random:(chmdoc/miscom.doc)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