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onitor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nitor, Node: Top, Up: (chmdoc/dynamc.doc), Previous: (chmdoc/dynamc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commands: Commands to monitor various dynamic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erties::          Description of the properties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nitor, Node: Syntax, Up: Top, Next: Propertie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ONItor dihedral transi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the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{DIHEdral} [SHOW] FIRSt unit-number NUNIt integer BEGIn inte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integer SKIP integer [SELEct 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the unit number of the first file of dynamics coordina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the property i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It   the number of units of dynamics coordinate files.  Fortra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ust be assigned to the files consecutively fro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the first step number for the coordinate se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y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the last step number for the coordinate set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ty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the time increment between the step numbers of th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selected atoms for which the property is to be monitor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atoms may be selected only by the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(e.g. RESID,TYPE,ATOM,RESN,SEGID) an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selections. 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E    Property: monitor the dihedral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for monitoring dihedral transitions, print out the step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mulative number of transitions, the dihedral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hedral angle, and the old and new minimum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each time a trans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Lots of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Unit number to write results (default: ou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nitor, Node: Properties, Up: Top, Previous: Syntax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ties monitored using the MON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HE: Dihedral transitions are monitored for any dihedr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de from the atoms selected.  A transition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dihedral angle which results in going from one we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potential to another well, AND which involves crossing at leas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beyond the barrier at the potential maximum.  That is, for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ond between tetrahedral carbons, the minima are at +60, 180 and -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xima are at 0, +120 and -120.  For an initial angle of +45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is counted if the angle becomes &gt; +150 or &lt; -30.  The ol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+60, and the new minima would be 180 or -60, respectively.  The ang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y as much as 120 degrees or as little as 60 degrees in go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the next using thi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nded atoms which both have trigonal geometry, the minim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+90 and -90, and a transition requires crossing 0 +- 30, or 180 +-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ansitions for dihedrals with either 2 or 3 periodicity can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N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:  the above algorithm for counting trans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fool proof, therefore one should always look at the dihed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to obtain a more precise number of transition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mainchain phi and psi dihedrals which frequently hav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hich are not close to the minima for a tetrahedral atom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can therefore be mistakenly (in a classical buta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) counted as trans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