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ARMM Element doc/proto.doc $Revision: 1.1.1.1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PROTO, Node: Top, Up: (chmdoc/commands.doc),  Next: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ten a system contains many identical groups/molecul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analysis should be treated uniformly; the most obvious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solvent waters. While several analysis routines do handle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s separately, there are no provisions if another solv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or if a mixture is studied.  The PROTo facility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work for other CHARMM-modules (such as SHELL or RDFSOL) to t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generic groups in a uniform, systematic manner.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 a maximum of 10 prototype sets are supported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yntax::              The syntax of the PROTo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neral::             General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fine::              Defining a new Proto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move::              Delete a proto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mage::               Adding image prototypes to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fo::                Printing prototyp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veats::             Some limitations/todos to keep in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amples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PROTO, Node: Syntax, Previous: Top, Up: Top, Next: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yntax for the PROTo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YNTAX PROTO_typ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  [ DEFIne int ]  [ atom-selection atom-selection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[ PNUM int       atom-selection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[ REMOve int 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IMAGe  int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INFO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om-selection::= see *note Selection:(chmdoc/select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PROTO, Node: General, Previous: Syntax, Up: Top, Next: Def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eneral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TO module allows the definition of a set of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ypes in a selection (e.g. all methanol molecul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/methanol mixture). These units can then be used in variou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MM analysis modules, such as CORRel or RDFSol, to analyze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specific to these ent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PROTO, Node: Define, Previous: General, Up: Top, Next: Re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TOtyp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TO must be called once to set up a prototyped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ies before they can be used in other modules. La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set can be referenced by the number given after the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. The command can be called in two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wo atom selections are given or a single atom selection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umber of atoms to bundle into a single ent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Usually PROTO is called with two atom selections wher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gives a single entity (the "prototype") while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lists all atoms from which these entities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ed. This is done by using a "pivot atom" (usually the first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totype selection) and saving the relative atom nu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otype atoms with respect to this pivot. In a second step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ccurances of this pivot atom are picked from the second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are singled out and form the basis for the given proto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 This means that the second selection need not (but should)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entities represented by this prototype set but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ed pivot atom (although this should not be relied upon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of the pivot atom may be changed in future vers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cond case only a single atom selection togeth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PNUM is used. Here the first atom in the selection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ivot atom and all similar atoms picked from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 The sets defined in this mode are the PNUM atoms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cutively in the atom number list after these pivot at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PROTO, Node: Remove, Previous: Define, Up: Top, Next: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moving prototype 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REMOve command the selected prototype se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ctivated and all associated memory will be cleared. Af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he corresponding set will no longer be available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PROTO, Node: Image, Previous: Remove, Up: Top, Next: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m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command will simply add all images of the selected piv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to the selected prototype set. This procedure faces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at the outer border of the generated image atoms the set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complete (i.e. some image atoms for a single entity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since they are too far away from the primary atom space)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having other modules use such incomplete sets (since they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generate wrong data) the algorithm checks each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"image sets" for completeness. Thus some of the fringe image atom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included although they are images of selected primary piv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. This needs to be taken into account when CUTIM i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 setup (see *note Images:(chmdoc/images.doc)). Fo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radial distribution functions for prototypes are to be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RDFSOL, CUTIM must not only be at least as large as the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the RDF is to be computed for, but has to be augmented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 sets at this distance are still complete if they are po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outward" (this is of course dependent on the size of the proto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PROTO, Node: Info, Previous: Image, Up: Top, Next: Cave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NFO command prints general informations abou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prototype sets. This comprises the relative atom numb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 to the pivot atoms and the number of pivot atoms consid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print level 6 or higher the atom numbers for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ivot atoms will also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PROTO, Node: Caveats, Previous: Info, Up: Top, Next: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ve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nly atoms similar to the pivot atom picked from the proto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on (or the first atom of the selection, if PNUM is used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considered from the general atom selection. This mechanism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be relied upon to be robust but rather all sets to b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be included in the second (or only) atom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image sets are to be used (e.g. in RDFSOL)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dered, that fringe sets will be disregarded if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omplete (see Images for further detai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PROTO, Node: Examples, Previous: Caveats, Up: 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 DEFINE 1 SELECT ATOM WAT 1 * EN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ECT ALL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!Puts all TIP3 waters into the first proto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Suppose segment A contains all methanol molecules in a water/methanol</w:t>
      </w:r>
    </w:p>
    <w:p>
      <w:pPr>
        <w:pStyle w:val="PreformattedText"/>
        <w:bidi w:val="0"/>
        <w:spacing w:before="0" w:after="0"/>
        <w:jc w:val="left"/>
        <w:rPr/>
      </w:pPr>
      <w:r>
        <w:rPr/>
        <w:t>! mixture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 DEFINE 2 SELECT ATOM A 1 * EN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ECT ALL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!prototype set 2 contains all methanols present in the syst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