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cpis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PISM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ed Coulomb Potentials Implicit Solvent Model (SCP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PISM is a continuum model of solvated macromolecu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implicitly the effects of the surrounding aqueous medium.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screened Coulomb potentials (SCP) as derived from basic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ar liquids (the Lorentz-Debye-Sack theory). At the pres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 the model only incorporates a continu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lectrostatic effects and, optionally, a simple term accoun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phobic interactions. This implementation is part of a mor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aimed at developing an implicit solvent model (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electrostatic and non-electrostatic effects,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mechanics simulations of macromolecules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is suitable for molecular and Langevin dynamics sim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evaluation and minimization of peptides and proteins,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the all-atom representation (PAR22 or C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verview of the physical ideas that led to the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n be found in http://cmm.cit.nih.gov/~mago/SCPISM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issues regarding the practical implementation of the SCP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ARMM code that are not discussed in previous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escribed in the URL above. The present version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vised and upgraded in the future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ization is still subject to development.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s of the SCPISM reported to date have not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justed since the model was first introduced (this is a desi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of the SCPISM as discussed in the bibliography below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of the present parameters are probably needed,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ing HB interactions; see [5]). Some ideas towards a paramete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-ISM have recently been reported, which is the ultimate go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 and practical necessity [6] (e.g. for polarizable force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ransferability of the model to small organic mole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implementation there is one parameter per atom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arameterization was done based on solvation energies of am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side chain analogs and restrictions imposed to the space of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ported [2] (the parameterization was not based on reproducing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). Hydrogen bonding strength is treated independently (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be essential for structure prediction and stabiliz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previous publications (e.g. [7])). The refinement of H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, along with the introduction of solvent exclus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ffect of salt, are currently in development (see [5]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the SCPIS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::     An introduction to the SCPISM (see also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ferences::     Useful references (see URL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::       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PISM, Node: Syntax, Up: Top, Next: Theory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PIS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ort was made to minimize the number of input option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(i.e., no parameters are allowed to be mod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since the physics of the system is already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and, therefore, built within the algorithm). To activate th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Ism [UISM int]              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UISM is the unit number for reading the SCP parame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ored in scpism.inp and must be open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 before the model is requested (see example below)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int CARD NAME "scpism.in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odel is requested, any options for energy, min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ynamics calculations are supported. Electro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truncated using a standard shift function (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of cutoff of electrostatics is automatically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CPISM is requested; other options will be incorporated in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). Only the serial vers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straining option that is introduced as an additional te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s supported; use of the CONS FIX constraints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inconsistent with the way the self-ener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: the calculation of Born radii in the SCPISM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of all the atoms around each atom of the sys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in particular the positions of the fixed atoms)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a contact model approach; therefore, it is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HARMM feature when the SCPISM is on. It is possible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) to deactivate the model once any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(energy evaluation, minimization or dynamics) is completed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ode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Ism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 CHARMM will return to the default electrostatics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model can be switched on again at any point by using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bove). Examples for simple MD and LD simulations set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http://cmm.cit.nih.gov/~mago/SCPIS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although the current implementation of the SCPISM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ctrostatic effects, to be consistent with earli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, an overall hydrophobic term proportion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accessible surface area (SASA), also based on a contact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can be requested by using the subcommand HYDRophob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1) above. If this term is not activated, oth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for hydrophobic interactions ha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time of the SCPISM is shown to be between 2 and 3 time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vacuum (depending on the platform and compilation optimization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distances between 12.0 and 20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e Carlo simulations are not advised with this initial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because the hydrogen-bonding (HB) algorithm (in particular HB geomet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 simulations has been simplified (see [2,3,5] and URL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PISM, Node: Background, Up: Top, Next: References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ucture of the parameter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parameters required for the model are atom-type based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in a single file. Determination of these parameters w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,3].  The parameters have been optimized in the context of the all-atom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PISM parameter file has the following format (note that not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are parameters that controls the electrostati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0.4906  0.6259  0.5000  0.7004  0.3700  0.0052 PH ! pola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 0.5300  9.6746  0.5000  0.7280  0.3700  0.0052 PH ! N-te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 0.5300  0.5000  0.5000  0.7280  0.3700  0.0052    ! nonpola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  0.4906  2.3800  0.5000  0.7004  0.3700  0.0052 PH ! TIPS3P WATE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0.5274  0.5000  0.5000  0.7262  0.3700  0.0052    ! aromati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 0.4858  0.5000  0.5000  0.6970  0.3700  0.0052    ! backbon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HR1 0.4651  0.5000  0.5000  0.6820  0.3700  0.0052    ! his he1, (+)his HG,H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R2 0.4580  0.5000  0.5000  0.6768  0.3700  0.0052    ! (+) his 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. 1: Atom type defined in PAR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2: Alpha_i controls slope of D(r) around atom-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3: for PH interaction with PA this value controls the Bor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H to modulate hydrogen bonding strength (see URL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or descrease of the PH Born radius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Col.3(PH)*Col.3(PA) As a rule, the larger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, the weaker the HB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4: Extension of Born radius R_iw to obtain R_ip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ip = R_iw + Col.4 (see [1]); only one value for atom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5: SQRT(alpha_i); this is needed for alpha_ij=alpha_i alpha_j (see [1,2]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6: covalent radius for each atom (only 5 values consider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,N,O,S,H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7: gamma_i in hydrophobic energy = summatory over i of gamma_i SASA_i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all coefficients are equal in this first rele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 8: denotes atoms involved in H-bonding (PH = polar proton; PA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n accep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oretical background of the SCP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PISM is based on screening functions D(r) that mod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potential phi(r) in the system, rather than the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ps(r) that modulates the electric field E(r).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th functions is obtained from the definition E(r) = -Grad[phi(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ferences and URL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relationship between D(r) and eps(r), bo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moidal with r. Once eps(r) is known from theory 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ing function that characterizes the medium is obtained by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ion. Based on these results, the SCPISM uses atom typ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oidal functions in the context of the all-atom representation PAR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PISM the standard electrostatic component of the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by terms that describe both the electrostatic interaction en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elf energy. The screening functions are continuous fun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describe a dielectric medium that permeates all of space.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ed protein, D(r) approaches bulk medium value of the screening only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protein (see [4] for a discussion). Therefore, the SCPIS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either an internal or an external dielectric constant, and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boundary that separates the protein from the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PISM is derived from basic theory of polar solvation; the model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to incrementally incorporate all the physical effec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when the explicit solvent is eliminated. Most important amo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are non-electrostatic solvent-induced forces (hydrophobic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, but also hydrophi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effective screening functions that characteriz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of the electrostatics are obtained from properties of bulk solv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-range interactions characterizing hydrogen bonding (HB) must be cor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[3,5] and URL). To obtain a reasonable representation of HB str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nt medium, all individual HB interactions available in prote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calibrated via the self-energy terms (an adjustment of the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i of polar hydrogens [see [2.3]). The stabilization of HB energies is car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charge states of the interacting groups, as well as on hybrid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of proton donor and acceptor atoms [5]. For the current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for MD simulations this approach was dramatically simplif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original development for MC simulations, so that the H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depend only on atom type (H and HC interacting with O, OC, OH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R2) and no directionality has been included (this was shown to be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structure calculation based on MC simulations to avoid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ultiple HB between donor and accepto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SCPISM, Node: References, Up: Top, Next: Example, Previous: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 A Hassan, E L Mehler, D Zhang and H Weinstein,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ions of Peptides and Proteins with a Continuum Electrosta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Screened Coulomb Potentials; Proteins 51, 109 (2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S A Hassan, F Guarnieri and E L Mehler, A General Treatment of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s based on Screened Coulomb Potentials; J Phys Chem B 104, 64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S A Hassan, F Guarnieri and E L Mehler, Characterization of Hydr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ding in a Continuum Solvent Model; J Phys Chem B 104, 6490 (2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 A Hassan and E L Mehler, Critical Analysis of Continuum Electrosta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ed Coulomb Potential Implicit Solvent Model and th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nine Dipeptide and Discrimination of Misfolded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ins; Proteins 47, 45 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S A Hassan, Intermolecular Potentials of Mean Force of Amino Acid Side Cha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ons in Aqueous Medium; J Phys Chem B 50, 19501 (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S A Hassan and E L Mehler, From Quantum Chemistry and th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 of Polar Liquids to Continuum Approximations in Molecul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; Int. J. Quant. Chem. 102, 986 (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X Li, S A Hassan and E L Mehler, Long Dynamics Simulations of Protein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omistic Forcefields and Continuum Representation of Solvent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culation of Structural and Dynamics Properties; Proteins X, XX (200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SCPISM, Node: Example, Up: Top, Next: Top, Previous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PISM exampl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ergy, minimization and dynamics with the SCP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top2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unit 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10 name par22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ara unit 10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0 card name SCPISM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i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2 card name filename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or card uni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all options for the run (nbond cutoff distance, shake, vdW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se options can also be specified in the 'energy' command line,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request SCP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I HYDR UISM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is will activate electrostatics and a simple hydrophobic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f other model is used to describe hydrophobic interac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place the above command line by: SCPI UIS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calculate energy, minimize structure and ru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 [option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xit SCP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PI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f needed, the model can be requested again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